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055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15"/>
        <w:gridCol w:w="1231"/>
        <w:gridCol w:w="1119"/>
        <w:gridCol w:w="387"/>
        <w:gridCol w:w="874"/>
        <w:gridCol w:w="386"/>
        <w:gridCol w:w="754"/>
        <w:gridCol w:w="506"/>
        <w:gridCol w:w="1734"/>
        <w:gridCol w:w="68"/>
        <w:gridCol w:w="951"/>
        <w:gridCol w:w="1080"/>
        <w:gridCol w:w="860"/>
        <w:gridCol w:w="860"/>
        <w:gridCol w:w="995"/>
        <w:gridCol w:w="1316"/>
        <w:gridCol w:w="130"/>
        <w:gridCol w:w="429"/>
        <w:gridCol w:w="911"/>
        <w:gridCol w:w="357"/>
        <w:gridCol w:w="863"/>
        <w:gridCol w:w="3595"/>
      </w:tblGrid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MPIRAN 30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  <w:t>KARTU INVENTARIS BARANG (KIB) F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595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STRUKSI DALAM PENGERJAA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01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de Lokasi : ……………..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1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nis Barang/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truksi Bangunan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Luas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Letak/Lokasi 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okumen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gl, Bln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lai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t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ma Barang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angunan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ertingkat/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eton/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lamat</w:t>
            </w:r>
          </w:p>
        </w:tc>
        <w:tc>
          <w:tcPr>
            <w:tcW w:w="2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hn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tatus 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or Kode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sal-usul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trak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et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P, SP, D)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dak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dak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M2)</w:t>
            </w:r>
          </w:p>
        </w:tc>
        <w:tc>
          <w:tcPr>
            <w:tcW w:w="1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nggal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or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ulai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nah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nah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mbiayaan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ribuan Rp)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, …………………..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2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NGETAHUI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EPALA SD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2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EPALA UPTD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25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………………………………………..)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0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………………………………..)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2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……………………………………..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0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………………………………</w:t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9152" w:h="12240"/>
          <w:pgMar w:left="720" w:right="54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BodyTextIndent3"/>
        <w:spacing w:before="100" w:after="100"/>
        <w:ind w:left="0" w:hanging="0"/>
        <w:jc w:val="both"/>
        <w:rPr>
          <w:rFonts w:ascii="Tahoma" w:hAnsi="Tahoma" w:cs="Tahoma"/>
          <w:b/>
          <w:b/>
          <w:bCs/>
          <w:sz w:val="24"/>
          <w:szCs w:val="24"/>
          <w:lang w:val="fi-FI"/>
        </w:rPr>
      </w:pPr>
      <w:r>
        <w:rPr>
          <w:rFonts w:cs="Tahoma" w:ascii="Tahoma" w:hAnsi="Tahoma"/>
          <w:b/>
          <w:bCs/>
          <w:sz w:val="24"/>
          <w:szCs w:val="24"/>
          <w:lang w:val="fi-FI"/>
        </w:rPr>
      </w:r>
    </w:p>
    <w:p>
      <w:pPr>
        <w:pStyle w:val="BodyTextIndent3"/>
        <w:spacing w:before="100" w:after="100"/>
        <w:ind w:left="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  <w:lang w:val="fi-FI"/>
        </w:rPr>
        <w:t xml:space="preserve">Pengisian  KIB-F  (KONSTRUKSI DALAM PENGERJAAN)   </w:t>
      </w:r>
    </w:p>
    <w:p>
      <w:pPr>
        <w:pStyle w:val="BodyTextIndent3"/>
        <w:ind w:left="600" w:hanging="0"/>
        <w:jc w:val="both"/>
        <w:rPr>
          <w:rFonts w:ascii="Tahoma" w:hAnsi="Tahoma" w:cs="Tahoma"/>
          <w:b/>
          <w:b/>
          <w:bCs/>
          <w:sz w:val="24"/>
          <w:szCs w:val="24"/>
          <w:lang w:val="fi-FI"/>
        </w:rPr>
      </w:pPr>
      <w:r>
        <w:rPr>
          <w:rFonts w:cs="Tahoma" w:ascii="Tahoma" w:hAnsi="Tahoma"/>
          <w:b/>
          <w:bCs/>
          <w:sz w:val="24"/>
          <w:szCs w:val="24"/>
          <w:lang w:val="fi-FI"/>
        </w:rPr>
      </w:r>
    </w:p>
    <w:p>
      <w:pPr>
        <w:pStyle w:val="BodyTextIndent3"/>
        <w:ind w:left="600" w:hanging="0"/>
        <w:jc w:val="both"/>
        <w:rPr/>
      </w:pPr>
      <w:r>
        <w:rPr>
          <w:rFonts w:cs="Tahoma" w:ascii="Tahoma" w:hAnsi="Tahoma"/>
          <w:sz w:val="24"/>
          <w:szCs w:val="24"/>
          <w:lang w:val="fi-FI"/>
        </w:rPr>
        <w:t>Pada KIB-F (Konstruksi dalam pengerjaan),  terlebih dahulu diisikan Nomor Kode Lokasi pada sudut kiri atas serta Nomor Register dan Nomor Kode Barang pada sudut kanan atas.</w:t>
      </w:r>
    </w:p>
    <w:p>
      <w:pPr>
        <w:pStyle w:val="BodyTextIndent3"/>
        <w:ind w:left="600" w:hanging="0"/>
        <w:jc w:val="both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  <w:t>KIB ini dipergunakan juga untuk mencatat setiap barang dalam proses pengerjaan.</w:t>
      </w:r>
    </w:p>
    <w:p>
      <w:pPr>
        <w:pStyle w:val="BodyTextIndent3"/>
        <w:ind w:left="60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IB ini terdiri dari 14 kolom yang cara pengisiannya adalah sebagai berikut :</w:t>
      </w:r>
    </w:p>
    <w:p>
      <w:pPr>
        <w:pStyle w:val="BodyTextIndent3"/>
        <w:ind w:left="60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Lihat Kartu Inventaris Barang KIB-F (Konstruksi dalam pengerjaan)</w:t>
      </w:r>
      <w:r>
        <w:rPr/>
        <w:t>.</w:t>
      </w:r>
    </w:p>
    <w:tbl>
      <w:tblPr>
        <w:tblW w:w="102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60"/>
        <w:gridCol w:w="7920"/>
      </w:tblGrid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lom 1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napToGrid w:val="false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spacing w:before="0" w:after="120"/>
              <w:ind w:left="12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Diisi nomor urut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lom 2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12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Jenis Barang/Nama Barang</w:t>
            </w:r>
          </w:p>
          <w:p>
            <w:pPr>
              <w:pStyle w:val="BodyTextIndent3"/>
              <w:tabs>
                <w:tab w:val="clear" w:pos="720"/>
                <w:tab w:val="left" w:pos="0" w:leader="none"/>
              </w:tabs>
              <w:ind w:left="12" w:hanging="0"/>
              <w:jc w:val="both"/>
              <w:rPr/>
            </w:pPr>
            <w:r>
              <w:rPr>
                <w:rFonts w:eastAsia="SimSun;Arial Unicode MS" w:cs="Tahoma" w:ascii="Tahoma" w:hAnsi="Tahoma"/>
                <w:sz w:val="24"/>
                <w:szCs w:val="24"/>
                <w:lang w:val="fi-FI"/>
              </w:rPr>
              <w:t>Pada kolom 1 diisi jenis barang dalam proses pengerjaan.</w:t>
            </w:r>
          </w:p>
          <w:p>
            <w:pPr>
              <w:pStyle w:val="BodyTextIndent3"/>
              <w:spacing w:before="0" w:after="0"/>
              <w:ind w:left="11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fi-FI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fi-FI"/>
              </w:rPr>
              <w:t>Misalnya:</w:t>
            </w:r>
          </w:p>
          <w:p>
            <w:pPr>
              <w:pStyle w:val="BodyTextIndent3"/>
              <w:spacing w:before="0" w:after="0"/>
              <w:ind w:left="11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fi-FI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fi-FI"/>
              </w:rPr>
              <w:t>Gedung, Bangunan, Jalan, Irigasi, Instalasi, Jaringan, dan lain sebagainya.</w:t>
            </w:r>
          </w:p>
          <w:p>
            <w:pPr>
              <w:pStyle w:val="BodyTextIndent3"/>
              <w:spacing w:before="0" w:after="0"/>
              <w:ind w:left="11" w:hanging="0"/>
              <w:jc w:val="both"/>
              <w:rPr>
                <w:rFonts w:eastAsia="SimSun;Arial Unicode M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fi-FI"/>
              </w:rPr>
              <w:t xml:space="preserve">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lom 3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12" w:hanging="12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Bangunan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Pada kolom 3 diisi fisik bangunan (permanen, semi permanen, darurat)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lom 4,5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nstruksi Bangunan</w:t>
            </w:r>
          </w:p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 xml:space="preserve">Pada kolom 4 diisi bentuk bangunan (bertingkat atau tidak) 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/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 xml:space="preserve">Pada kolom 5 diisi bahan bangunan (beton atau tidak)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/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 xml:space="preserve">Kolom 6      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Luas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Pada kolom 6 diisi luas dari bangunan, jalan, irigasi dan jaringan.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/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lom 7</w:t>
              <w:tab/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fi-FI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fi-FI"/>
              </w:rPr>
              <w:t>Letak/Lokasi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/>
            </w:pPr>
            <w:r>
              <w:rPr>
                <w:rFonts w:eastAsia="SimSun;Arial Unicode MS" w:cs="Tahoma" w:ascii="Tahoma" w:hAnsi="Tahoma"/>
                <w:sz w:val="24"/>
                <w:szCs w:val="24"/>
                <w:lang w:val="fi-FI"/>
              </w:rPr>
              <w:t xml:space="preserve">Pada kolom 7 diisi letak/lokasi, alamat dari bangunan  jalan, irigasi dan jaringan dan lain sebagainya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lom 8,9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Dokumen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Pada kolom 8,9 diisi tanggal dan nomor dokumen kontrak kerja (SPK, Surat Perjanjian, Kontrak dan lain sebagainya).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lom 10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Tanggal, Bulan, dan Tahun mulai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eastAsia="SimSun;Arial Unicode MS" w:cs="Tahoma"/>
                <w:sz w:val="24"/>
                <w:szCs w:val="24"/>
                <w:lang w:val="fi-FI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fi-FI"/>
              </w:rPr>
              <w:t>Pada kolom 10 diisi tanggal, bulan dan tahun dimulainya pekerjaan.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lom 11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Status tanah</w:t>
            </w:r>
          </w:p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Pada kolom 11 diisi status tanah dari tanah bangunan tersebut dapat berupa :</w:t>
            </w:r>
          </w:p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</w:tabs>
              <w:spacing w:before="100" w:after="100"/>
              <w:ind w:left="372" w:hanging="372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Tanah milik Pemerintah Daerah.</w:t>
            </w:r>
          </w:p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</w:tabs>
              <w:spacing w:before="100" w:after="100"/>
              <w:ind w:left="372" w:hanging="372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Tanah Negara (Tanah yang dikuasai langsung oleh Negara).</w:t>
            </w:r>
          </w:p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</w:tabs>
              <w:spacing w:before="100" w:after="100"/>
              <w:ind w:left="372" w:hanging="372"/>
              <w:jc w:val="both"/>
              <w:rPr>
                <w:rFonts w:ascii="Tahoma" w:hAnsi="Tahoma" w:eastAsia="SimSun;Arial Unicode MS" w:cs="Tahoma"/>
                <w:sz w:val="24"/>
                <w:szCs w:val="24"/>
                <w:lang w:val="fi-FI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fi-FI"/>
              </w:rPr>
              <w:t>Tanah Hak Ulayat (Tanah masyarakat Hukum Adat)</w:t>
            </w:r>
          </w:p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</w:tabs>
              <w:spacing w:before="100" w:after="100"/>
              <w:ind w:left="372" w:hanging="372"/>
              <w:jc w:val="both"/>
              <w:rPr>
                <w:rFonts w:ascii="Tahoma" w:hAnsi="Tahoma" w:eastAsia="SimSun;Arial Unicode MS" w:cs="Tahoma"/>
                <w:sz w:val="24"/>
                <w:szCs w:val="24"/>
                <w:lang w:val="fi-FI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fi-FI"/>
              </w:rPr>
              <w:t>Tanah Hak (Tanah kepunyaan perorangan atau Badan Hukum), Hak Guna Bangunan, Hak Pakai atau Hak Pengelolaan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lom 12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Nomor kode tanah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/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 xml:space="preserve">Pada kolom 12 diisi Nomor Kode Tanah ( lihat Tabel Kode Barang)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Kolom 13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12" w:hanging="12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>Asal Usul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 xml:space="preserve">Pada kolom 13 diisi asal usul pembiayaan dari barang tersebut, misalnya dari APBD, APBN, bantuan, hibah dan lain sebagainya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</w:rPr>
              <w:t>Kolom 14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</w:rPr>
              <w:t>Nilai Kontrak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/>
            </w:pPr>
            <w:r>
              <w:rPr>
                <w:rFonts w:eastAsia="SimSun;Arial Unicode MS" w:cs="Tahoma" w:ascii="Tahoma" w:hAnsi="Tahoma"/>
                <w:sz w:val="24"/>
                <w:szCs w:val="24"/>
              </w:rPr>
              <w:t xml:space="preserve">Pada kolom 14 diisi nilai/harga sesuai dengan kontrak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</w:rPr>
              <w:t>Kolom 15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2160" w:hanging="2160"/>
              <w:rPr>
                <w:rFonts w:ascii="Tahoma" w:hAnsi="Tahoma" w:eastAsia="SimSun;Arial Unicode MS" w:cs="Tahoma"/>
                <w:sz w:val="24"/>
                <w:szCs w:val="24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</w:rPr>
              <w:t>Keterangan.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eastAsia="SimSun;Arial Unicode MS" w:cs="Tahoma"/>
                <w:sz w:val="24"/>
                <w:szCs w:val="24"/>
                <w:lang w:val="sv-SE"/>
              </w:rPr>
            </w:pPr>
            <w:r>
              <w:rPr>
                <w:rFonts w:eastAsia="SimSun;Arial Unicode MS" w:cs="Tahoma" w:ascii="Tahoma" w:hAnsi="Tahoma"/>
                <w:sz w:val="24"/>
                <w:szCs w:val="24"/>
                <w:lang w:val="sv-SE"/>
              </w:rPr>
              <w:t xml:space="preserve">Tuliskan keterangan yang dianggap perlu yang ada hubungannya  dengan barang dalam proses pengerjaan.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lang w:val="sv-SE"/>
        </w:rPr>
        <w:t>Setelah selesai diisi seluruhnya maka pada sebelah kanan bawah dibubuhkan  tanggal pencatatan dan ditandatangani  Kepala SD dan diketahui  (sebelah kiri bawah) oleh Kepala UPTD.</w:t>
      </w:r>
    </w:p>
    <w:sectPr>
      <w:type w:val="nextPage"/>
      <w:pgSz w:w="12240" w:h="19152"/>
      <w:pgMar w:left="720" w:right="720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9:20:00Z</dcterms:created>
  <dc:creator>computer administrat</dc:creator>
  <dc:description/>
  <cp:keywords/>
  <dc:language>en-US</dc:language>
  <cp:lastModifiedBy>Milan</cp:lastModifiedBy>
  <cp:lastPrinted>2012-11-16T20:37:00Z</cp:lastPrinted>
  <dcterms:modified xsi:type="dcterms:W3CDTF">2012-11-16T13:37:00Z</dcterms:modified>
  <cp:revision>21</cp:revision>
  <dc:subject/>
  <dc:title>LAMPIRAN 30</dc:title>
</cp:coreProperties>
</file>