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atuan Pendidikan </w:t>
        <w:tab/>
        <w:t>: SD - DICARIGURU,COM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Kelas / Semester </w:t>
        <w:tab/>
        <w:t>:  1 /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Tema        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Keluargaku (Tema 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Sub Tema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it-IT"/>
        </w:rPr>
        <w:t>:   Kebersamaan Dalam Keluarga (Sub Tema 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Pembelajaran ke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Alokasi waktu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1 Har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fi-FI"/>
        </w:rPr>
      </w:pPr>
      <w:r>
        <w:rPr>
          <w:rFonts w:cs="Arial" w:ascii="Arial" w:hAnsi="Arial"/>
          <w:b/>
          <w:bCs/>
          <w:sz w:val="20"/>
          <w:szCs w:val="20"/>
          <w:lang w:val="fi-FI"/>
        </w:rPr>
        <w:t>Muatan Terpadu</w:t>
        <w:tab/>
        <w:t>: Matematika, PKN, Bahasa Indones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fi-FI"/>
        </w:rPr>
      </w:pPr>
      <w:r>
        <w:rPr>
          <w:rFonts w:cs="Arial" w:ascii="Arial" w:hAnsi="Arial"/>
          <w:b/>
          <w:bCs/>
          <w:sz w:val="20"/>
          <w:szCs w:val="20"/>
          <w:lang w:val="fi-F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 membaca teks bergambar, siswa mampu menunjukkan ungkapan terima kasih dengan bai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gisi latihan di buku siswa mengenai berat benda dengan satuan tidak baku, maka siswa mampu membandingkan lebih dari dua objek benda/situsi konkret dengan menggunakan kalimat sehari-hari (paling berat, ringan)  dengan bai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gisi latihan di buku siswa, siswa mampu mengurutkan benda berdasarkan berat benda ( lebih ringan, lebih berat) dengan bai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data teman dalam membantu orang tua membersihkan rumah, siswa mampu menjelaskan hal-hal yang harus dilakukan dalam hubungannya dengan kebersihan rumah dengan bena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 xml:space="preserve">Dengan mengamati gambar dan mengerjakan latihan di buku siswa mengenai penggunaan alas kaki, siswa akan mampu mengunakan alas kaki dalam kegiatan di luar rumah dengan baik dan benar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9583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7088"/>
        <w:gridCol w:w="992"/>
      </w:tblGrid>
      <w:tr>
        <w:trPr>
          <w:trHeight w:val="23" w:hRule="atLeast"/>
        </w:trPr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1048" w:hRule="atLeast"/>
        </w:trPr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62" w:hRule="atLeast"/>
        </w:trPr>
        <w:tc>
          <w:tcPr>
            <w:tcW w:w="9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yo Memba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Siswa diingatkan kembali mengenai pentingnya kebersamaaan bersama keluarg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Siswa diminta membaca teks bergambar di buku siswa dengan tema kebersamaan dengan keluarg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yo Mengama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Setelah kegiatan mencentang gambar yang dianggap lebih berat, siswa diminta mengamati kembali gambar benda-benda di rumah Siti, kemudian menyusun benda dari yang teringan sampai yang terber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Siswa kemudian menjawab pertanyaan setelah menyusun benda-benda di rumah Si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Siswa diminta mengamati gambar kebersamaan keluarga Udin ketika berkunjung ke kebun binata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Siswa menjawab pertanyaan yang berhubungan dengan gambar tersebut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yo Bercerit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Siswa diminta menceritakan kegiatan teman temannya dalam membantu orang tuanya di rumah dengan cara mendata dan menuliskan ke dalam tabel dalam membantu orang tuanya membersihkan rumah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"/>
              </w:rPr>
              <w:t>(Creativity and Innovation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1212" w:hRule="atLeast"/>
        </w:trPr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eserta Didik 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322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mbuat resume (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fi-FI"/>
              </w:rPr>
              <w:t>CREATIVITY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) dengan bimbingan guru tentang point-point penting yang muncul dalam kegiatan pembelajaran tentang materi yang baru dilakukan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Guru :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Memeriksa pekerjaan siswa  yang selesai  langsung diperiksa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10" w:hRule="atLeast"/>
        </w:trPr>
        <w:tc>
          <w:tcPr>
            <w:tcW w:w="9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384" w:hRule="atLeast"/>
        </w:trPr>
        <w:tc>
          <w:tcPr>
            <w:tcW w:w="9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80" w:hRule="atLeast"/>
        </w:trPr>
        <w:tc>
          <w:tcPr>
            <w:tcW w:w="9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384" w:hRule="atLeast"/>
        </w:trPr>
        <w:tc>
          <w:tcPr>
            <w:tcW w:w="9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3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 xml:space="preserve">Penilaian Sikap : </w:t>
      </w:r>
      <w:r>
        <w:rPr>
          <w:rFonts w:cs="Arial" w:ascii="Arial" w:hAnsi="Arial"/>
          <w:color w:val="000000"/>
          <w:sz w:val="22"/>
          <w:szCs w:val="22"/>
          <w:lang w:val="sv-SE"/>
        </w:rPr>
        <w:t>Observasi selama kegiatan berlangsung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a. Contoh Format Jurnal Sikap Spiritual</w:t>
      </w:r>
    </w:p>
    <w:tbl>
      <w:tblPr>
        <w:tblW w:w="84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20"/>
        <w:gridCol w:w="1620"/>
        <w:gridCol w:w="2340"/>
        <w:gridCol w:w="1980"/>
      </w:tblGrid>
      <w:tr>
        <w:trPr>
          <w:trHeight w:val="6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gajak teman untuk berdo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erdoa sebelum dan sesudah melakukan kegiatan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b. Contoh Format Jurnal Sikap Sosial</w:t>
      </w:r>
    </w:p>
    <w:tbl>
      <w:tblPr>
        <w:tblW w:w="84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20"/>
        <w:gridCol w:w="1620"/>
        <w:gridCol w:w="2340"/>
        <w:gridCol w:w="198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jenguk teman yang sak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duli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1.c. Contoh Format Penilaian Diri Aspek Sikap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 w:eastAsia="en-US"/>
        </w:rPr>
      </w:pPr>
      <w:r>
        <w:rPr>
          <w:rFonts w:cs="Arial" w:ascii="Arial" w:hAnsi="Arial"/>
          <w:color w:val="000000"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</wp:posOffset>
                </wp:positionH>
                <wp:positionV relativeFrom="paragraph">
                  <wp:posOffset>25400</wp:posOffset>
                </wp:positionV>
                <wp:extent cx="5539740" cy="33280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3328200"/>
                        </a:xfrm>
                        <a:prstGeom prst="roundRect">
                          <a:avLst>
                            <a:gd name="adj" fmla="val 5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mbar Penilaian D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es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i tanda cek (v) untuk setiap pernyataan yang apling menggambarkan sikapmu. Tidak ada pilihan benar atau salah, lakukanlah secara juj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Pernyataan |*</w:t>
                              <w:t>Ya</w:t>
                              <w:t>Tidak</w:t>
                              <w:t>1</w:t>
                              <w:t>Saya selalu berdoa sebelum melakukan aktivitas</w:t>
                              <w:t>2</w:t>
                              <w:t>Saya menghargai teman yangberbeda agama berdoa menurut keyakinannya.</w:t>
                              <w:t>3</w:t>
                              <w:t>Saya menyelesaikan tugas tepat waktu</w:t>
                              <w:t>4</w:t>
                              <w:t>Saya meminta izin ketika ingin meminjam barang</w:t>
                              <w:t>5</w:t>
                              <w:t xml:space="preserve">Saya meminta maaf jika melakukan kesalahan </w:t>
                              <w:t>6</w:t>
                              <w:t xml:space="preserve">*Pernyataan disesuaikan dengan butir sikap  yang ingin dinilai dan disesuaikan dengan tingkat perkembangan sisw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35pt;margin-top:2pt;width:436.15pt;height:26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mbar Penilaian Di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es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i tanda cek (v) untuk setiap pernyataan yang apling menggambarkan sikapmu. Tidak ada pilihan benar atau salah, lakukanlah secara jujur.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Pernyataan |*</w:t>
                        <w:t>Ya</w:t>
                        <w:t>Tidak</w:t>
                        <w:t>1</w:t>
                        <w:t>Saya selalu berdoa sebelum melakukan aktivitas</w:t>
                        <w:t>2</w:t>
                        <w:t>Saya menghargai teman yangberbeda agama berdoa menurut keyakinannya.</w:t>
                        <w:t>3</w:t>
                        <w:t>Saya menyelesaikan tugas tepat waktu</w:t>
                        <w:t>4</w:t>
                        <w:t>Saya meminta izin ketika ingin meminjam barang</w:t>
                        <w:t>5</w:t>
                        <w:t xml:space="preserve">Saya meminta maaf jika melakukan kesalahan </w:t>
                        <w:t>6</w:t>
                        <w:t xml:space="preserve">*Pernyataan disesuaikan dengan butir sikap  yang ingin dinilai dan disesuaikan dengan tingkat perkembangan sisw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ngetahua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a. Tes membaca dan latihan perbandingan berat benda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tbl>
      <w:tblPr>
        <w:tblW w:w="938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913"/>
        <w:gridCol w:w="1838"/>
        <w:gridCol w:w="1838"/>
        <w:gridCol w:w="1781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bookmarkStart w:id="0" w:name="_Hlk513713136"/>
            <w:bookmarkEnd w:id="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Kriteria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 sekal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Cuku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Perlu pendampinga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1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rcerita pengalaman mendata teman sekelas dala kegiatan membantu orang tua membersihkan rumah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Kalimat yangdiucapkan lancar, intonasinya tepat, alur percakapan runut, dan percaya diri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Hanya memenuhi 3 kriteria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Hanya memenuhi 2 kriteri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Hanya memenuhi  1 kriteri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540" w:hanging="9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3. a. Format Penilaian : Bercerita pengalaman mendata teman sekelas dalam kegiatan membantu orang tua membersihkan rumah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tbl>
      <w:tblPr>
        <w:tblW w:w="955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301"/>
        <w:gridCol w:w="1432"/>
        <w:gridCol w:w="1783"/>
        <w:gridCol w:w="1611"/>
        <w:gridCol w:w="1508"/>
        <w:gridCol w:w="142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ama sisw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Kalimat yang diucapkan lancar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Intonasinya tepat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Alur percakapan runut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Percaya diri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Predikat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D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4 Kelas 1 dan Buku Siswa Tema 4 Kelas 1 (Buku Tematik Terpadu Kurikulum 2013, Jakarta: Kementerian Pendidikan dan Kebudayaan, 2013)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oftware Pengajaran Kelas 1 SD - DICARIGURU,COM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Tambang atau alat lain yang bisa menggantikan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Alat ukur berat tidak baku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  <w:t>Refleksi G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1. Masalah        </w:t>
        <w:tab/>
        <w:t>: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Ide Baru</w:t>
        <w:tab/>
        <w:tab/>
        <w:t>:……….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23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sectPr>
      <w:headerReference w:type="default" r:id="rId5"/>
      <w:type w:val="nextPage"/>
      <w:pgSz w:w="12240" w:h="20160"/>
      <w:pgMar w:left="1701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ariguru.com/" TargetMode="External"/><Relationship Id="rId3" Type="http://schemas.openxmlformats.org/officeDocument/2006/relationships/hyperlink" Target="https://canalpendidik.com/" TargetMode="External"/><Relationship Id="rId4" Type="http://schemas.openxmlformats.org/officeDocument/2006/relationships/hyperlink" Target="https://nyumplik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52:00Z</dcterms:created>
  <dc:creator>ME</dc:creator>
  <dc:description/>
  <cp:keywords/>
  <dc:language>en-US</dc:language>
  <cp:lastModifiedBy>User</cp:lastModifiedBy>
  <dcterms:modified xsi:type="dcterms:W3CDTF">2020-06-17T16:39:00Z</dcterms:modified>
  <cp:revision>3</cp:revision>
  <dc:subject/>
  <dc:title>RENCANA PELAKSANAAN PEMBELAJARAN</dc:title>
</cp:coreProperties>
</file>