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74295</wp:posOffset>
                </wp:positionV>
                <wp:extent cx="1021080" cy="518160"/>
                <wp:effectExtent l="63500" t="64135" r="64135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5180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daeef3"/>
                        </a:solidFill>
                        <a:ln w="127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>المستوى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#daeef3" stroked="t" o:allowincell="f" style="position:absolute;margin-left:3.55pt;margin-top:5.85pt;width:80.35pt;height:40.75pt;mso-wrap-style:square;v-text-anchor:top" type="_x0000_t1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MA"/>
                        </w:rPr>
                        <w:t>المستوى 5</w:t>
                      </w:r>
                    </w:p>
                  </w:txbxContent>
                </v:textbox>
                <v:fill o:detectmouseclick="t" type="solid" color2="#25110c"/>
                <v:stroke color="#4bacc6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265</wp:posOffset>
                </wp:positionH>
                <wp:positionV relativeFrom="paragraph">
                  <wp:posOffset>74295</wp:posOffset>
                </wp:positionV>
                <wp:extent cx="1310640" cy="518160"/>
                <wp:effectExtent l="63500" t="64135" r="64135" b="654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5180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ccc0d9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>التربية الإسلا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86.95pt;margin-top:5.85pt;width:103.15pt;height:40.75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MA"/>
                        </w:rPr>
                        <w:t>التربية الإسلامية</w:t>
                      </w:r>
                    </w:p>
                  </w:txbxContent>
                </v:textbox>
                <v:fill o:detectmouseclick="t" type="solid" color2="#333f26"/>
                <v:stroke color="#f79646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1105</wp:posOffset>
                </wp:positionH>
                <wp:positionV relativeFrom="paragraph">
                  <wp:posOffset>74295</wp:posOffset>
                </wp:positionV>
                <wp:extent cx="952500" cy="518160"/>
                <wp:effectExtent l="63500" t="64135" r="64770" b="641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5180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eaf1dd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مدخ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196.15pt;margin-top:5.85pt;width:74.95pt;height:40.75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مدخل</w:t>
                      </w:r>
                    </w:p>
                  </w:txbxContent>
                </v:textbox>
                <v:fill o:detectmouseclick="t" type="solid" color2="#150e22"/>
                <v:stroke color="#9bbb59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7905</wp:posOffset>
                </wp:positionH>
                <wp:positionV relativeFrom="paragraph">
                  <wp:posOffset>74295</wp:posOffset>
                </wp:positionV>
                <wp:extent cx="929640" cy="518160"/>
                <wp:effectExtent l="63500" t="64135" r="64135" b="641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5180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ddd8c2"/>
                        </a:solidFill>
                        <a:ln w="127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>القـــــس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280.15pt;margin-top:5.85pt;width:73.15pt;height:40.75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MA"/>
                        </w:rPr>
                        <w:t>القـــــسط</w:t>
                      </w:r>
                    </w:p>
                  </w:txbxContent>
                </v:textbox>
                <v:fill o:detectmouseclick="t" type="solid" color2="#22273d"/>
                <v:stroke color="#4bacc6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745</wp:posOffset>
                </wp:positionH>
                <wp:positionV relativeFrom="paragraph">
                  <wp:posOffset>74295</wp:posOffset>
                </wp:positionV>
                <wp:extent cx="1257300" cy="518160"/>
                <wp:effectExtent l="63500" t="64135" r="64135" b="641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180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e5b8b7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>الحقوق والواجب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359.35pt;margin-top:5.85pt;width:98.95pt;height:40.75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MA"/>
                        </w:rPr>
                        <w:t>الحقوق والواجبات</w:t>
                      </w:r>
                    </w:p>
                  </w:txbxContent>
                </v:textbox>
                <v:fill o:detectmouseclick="t" type="solid" color2="#1a4748"/>
                <v:stroke color="#c0504d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1045</wp:posOffset>
                </wp:positionH>
                <wp:positionV relativeFrom="paragraph">
                  <wp:posOffset>74295</wp:posOffset>
                </wp:positionV>
                <wp:extent cx="1051560" cy="518160"/>
                <wp:effectExtent l="63500" t="64135" r="64135" b="641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5180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bd4b4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>رقم الجذاذ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458.35pt;margin-top:5.85pt;width:82.75pt;height:40.75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MA"/>
                        </w:rPr>
                        <w:t>رقم الجذاذة</w:t>
                      </w:r>
                    </w:p>
                  </w:txbxContent>
                </v:textbox>
                <v:fill o:detectmouseclick="t" type="solid" color2="#042b4b"/>
                <v:stroke color="#f79646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075</wp:posOffset>
                </wp:positionH>
                <wp:positionV relativeFrom="paragraph">
                  <wp:posOffset>699135</wp:posOffset>
                </wp:positionV>
                <wp:extent cx="1607820" cy="609600"/>
                <wp:effectExtent l="13335" t="6350" r="2667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609480"/>
                        </a:xfrm>
                        <a:custGeom>
                          <a:avLst/>
                          <a:gdLst>
                            <a:gd name="textAreaLeft" fmla="*/ 227880 w 911520"/>
                            <a:gd name="textAreaRight" fmla="*/ 683640 w 911520"/>
                            <a:gd name="textAreaTop" fmla="*/ 43200 h 345600"/>
                            <a:gd name="textAreaBottom" fmla="*/ 34596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موضوع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-7.25pt;margin-top:55.05pt;width:126.55pt;height:47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موضوع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: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9505</wp:posOffset>
                </wp:positionH>
                <wp:positionV relativeFrom="paragraph">
                  <wp:posOffset>798195</wp:posOffset>
                </wp:positionV>
                <wp:extent cx="1905000" cy="609600"/>
                <wp:effectExtent l="14605" t="6350" r="27940" b="914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09480"/>
                        </a:xfrm>
                        <a:custGeom>
                          <a:avLst/>
                          <a:gdLst>
                            <a:gd name="textAreaLeft" fmla="*/ 270000 w 1080000"/>
                            <a:gd name="textAreaRight" fmla="*/ 810000 w 1080000"/>
                            <a:gd name="textAreaTop" fmla="*/ 43200 h 345600"/>
                            <a:gd name="textAreaBottom" fmla="*/ 34596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ممتاز في التربية الإسلا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15pt;margin-top:62.85pt;width:149.95pt;height:47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ممتاز في التربية الإسلامية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5545</wp:posOffset>
                </wp:positionH>
                <wp:positionV relativeFrom="paragraph">
                  <wp:posOffset>798195</wp:posOffset>
                </wp:positionV>
                <wp:extent cx="1607820" cy="609600"/>
                <wp:effectExtent l="13335" t="6350" r="2667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609480"/>
                        </a:xfrm>
                        <a:custGeom>
                          <a:avLst/>
                          <a:gdLst>
                            <a:gd name="textAreaLeft" fmla="*/ 227880 w 911520"/>
                            <a:gd name="textAreaRight" fmla="*/ 683640 w 911520"/>
                            <a:gd name="textAreaTop" fmla="*/ 43200 h 345600"/>
                            <a:gd name="textAreaBottom" fmla="*/ 34596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حصص 1و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35pt;margin-top:62.85pt;width:126.55pt;height:47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حصص 1و2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7085</wp:posOffset>
                </wp:positionH>
                <wp:positionV relativeFrom="paragraph">
                  <wp:posOffset>229870</wp:posOffset>
                </wp:positionV>
                <wp:extent cx="2506980" cy="609600"/>
                <wp:effectExtent l="17780" t="6350" r="31115" b="1092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609480"/>
                        </a:xfrm>
                        <a:custGeom>
                          <a:avLst/>
                          <a:gdLst>
                            <a:gd name="textAreaLeft" fmla="*/ 355320 w 1421280"/>
                            <a:gd name="textAreaRight" fmla="*/ 1065960 w 1421280"/>
                            <a:gd name="textAreaTop" fmla="*/ 43200 h 345600"/>
                            <a:gd name="textAreaBottom" fmla="*/ 34596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أصبر وأواظ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قصة نوح عليه الس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63.55pt;margin-top:18.1pt;width:197.35pt;height:47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أصبر وأواظ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قصة نوح عليه السلا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1145</wp:posOffset>
                </wp:positionH>
                <wp:positionV relativeFrom="paragraph">
                  <wp:posOffset>267970</wp:posOffset>
                </wp:positionV>
                <wp:extent cx="1409700" cy="609600"/>
                <wp:effectExtent l="12065" t="6350" r="2540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09480"/>
                        </a:xfrm>
                        <a:custGeom>
                          <a:avLst/>
                          <a:gdLst>
                            <a:gd name="textAreaLeft" fmla="*/ 199800 w 799200"/>
                            <a:gd name="textAreaRight" fmla="*/ 599400 w 799200"/>
                            <a:gd name="textAreaTop" fmla="*/ 43200 h 345600"/>
                            <a:gd name="textAreaBottom" fmla="*/ 34596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أسبوع 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21.35pt;margin-top:21.1pt;width:110.95pt;height:47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أسبوع 25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5645</wp:posOffset>
                </wp:positionH>
                <wp:positionV relativeFrom="paragraph">
                  <wp:posOffset>182880</wp:posOffset>
                </wp:positionV>
                <wp:extent cx="5349240" cy="1108075"/>
                <wp:effectExtent l="15875" t="17145" r="1651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1108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eaf1dd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 xml:space="preserve">الأهداف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- دراسة وفهم واستثمار قصة نوح عليه الس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 xml:space="preserve">               -تمثل قيمة الصبر والمواظبة والإصرار انطلاقا من قصة نو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eaf1dd" stroked="t" o:allowincell="f" style="position:absolute;margin-left:56.35pt;margin-top:14.4pt;width:421.15pt;height:87.2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 xml:space="preserve">الأهداف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 xml:space="preserve">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- دراسة وفهم واستثمار قصة نوح عليه السلا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 xml:space="preserve">               -تمثل قيمة الصبر والمواظبة والإصرار انطلاقا من قصة نوح</w:t>
                      </w:r>
                    </w:p>
                  </w:txbxContent>
                </v:textbox>
                <v:fill o:detectmouseclick="t" type="solid" color2="#150e22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05</wp:posOffset>
                </wp:positionH>
                <wp:positionV relativeFrom="paragraph">
                  <wp:posOffset>284480</wp:posOffset>
                </wp:positionV>
                <wp:extent cx="6924040" cy="380365"/>
                <wp:effectExtent l="6350" t="6985" r="1968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388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حصـــــــــــــــــــــــــــــــــة الأولـــــــــــــــــ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2.15pt;margin-top:22.4pt;width:545.15pt;height:2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حصـــــــــــــــــــــــــــــــــة الأولـــــــــــــــــى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tbl>
      <w:tblPr>
        <w:bidiVisual w:val="true"/>
        <w:tblW w:w="1088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544"/>
        <w:gridCol w:w="6061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18415</wp:posOffset>
                      </wp:positionV>
                      <wp:extent cx="798830" cy="339090"/>
                      <wp:effectExtent l="16510" t="15875" r="16510" b="1212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33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المراح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2.6pt;margin-top:1.45pt;width:62.85pt;height:26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مراح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11430</wp:posOffset>
                      </wp:positionV>
                      <wp:extent cx="2203450" cy="336550"/>
                      <wp:effectExtent l="15875" t="15875" r="16510" b="165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56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لأنشطة التعليمية التعلم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8.15pt;margin-top:0.9pt;width:173.4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لأنشطة التعليمية التعلمي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20955</wp:posOffset>
                      </wp:positionV>
                      <wp:extent cx="798830" cy="336550"/>
                      <wp:effectExtent l="16510" t="16510" r="16510" b="1231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المراح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5.25pt;margin-top:1.65pt;width:62.8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مراح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36570</wp:posOffset>
                      </wp:positionH>
                      <wp:positionV relativeFrom="paragraph">
                        <wp:posOffset>1905</wp:posOffset>
                      </wp:positionV>
                      <wp:extent cx="3848100" cy="336550"/>
                      <wp:effectExtent l="15875" t="16510" r="16510" b="165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04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محتوى التعل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39.1pt;margin-top:0.15pt;width:302.9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محتوى التعل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7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مه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لل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باستثم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خب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مكتسبات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سابقة</w:t>
            </w:r>
            <w:r>
              <w:rPr>
                <w:rFonts w:eastAsia="Calibri" w:cs="Calibri"/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ثل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Arial" w:hAnsi="Arial"/>
                <w:b/>
                <w:b/>
                <w:bCs/>
                <w:color w:val="333333"/>
                <w:sz w:val="24"/>
                <w:sz w:val="24"/>
                <w:szCs w:val="24"/>
                <w:shd w:fill="FFFFFF" w:val="clear"/>
                <w:rtl w:val="true"/>
              </w:rPr>
              <w:t>من هم القوم الذين أغرقهم الله بالطوفان نتيجة كفرهم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rFonts w:ascii="Arial" w:hAnsi="Arial"/>
                <w:b/>
                <w:b/>
                <w:bCs/>
                <w:color w:val="333333"/>
                <w:sz w:val="24"/>
                <w:sz w:val="24"/>
                <w:szCs w:val="24"/>
                <w:shd w:fill="FFFFFF" w:val="clear"/>
                <w:rtl w:val="true"/>
              </w:rPr>
              <w:t>من يحكي لنا قصة نوح عليه السلام انطلاقا من تعلمناه في درس القرآن الكريم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shd w:fill="FFFFFF" w:val="clear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333333"/>
                <w:sz w:val="24"/>
                <w:sz w:val="24"/>
                <w:szCs w:val="24"/>
                <w:shd w:fill="FFFFFF" w:val="clear"/>
                <w:rtl w:val="true"/>
              </w:rPr>
              <w:t>سورة نوح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shd w:fill="FFFFFF" w:val="clear"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color w:val="333333"/>
                <w:sz w:val="24"/>
                <w:sz w:val="24"/>
                <w:szCs w:val="24"/>
                <w:shd w:fill="FFFFFF" w:val="clear"/>
                <w:rtl w:val="true"/>
              </w:rPr>
              <w:t>؟</w:t>
            </w:r>
          </w:p>
        </w:tc>
      </w:tr>
      <w:tr>
        <w:trPr>
          <w:trHeight w:val="665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كتشا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قرأ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أستا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ن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انطلا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قراء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أولية،ث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تناو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متعلم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قراء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لاكتش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ضامي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نص</w:t>
            </w:r>
            <w:r>
              <w:rPr>
                <w:rFonts w:eastAsia="Calibri" w:cs="Calibri"/>
                <w:b/>
                <w:b/>
                <w:b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الانطلاق</w:t>
            </w:r>
          </w:p>
          <w:tbl>
            <w:tblPr>
              <w:bidiVisual w:val="true"/>
              <w:tblW w:w="5830" w:type="dxa"/>
              <w:jc w:val="left"/>
              <w:tblInd w:w="49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0"/>
            </w:tblGrid>
            <w:tr>
              <w:trPr/>
              <w:tc>
                <w:tcPr>
                  <w:tcW w:w="5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200"/>
                    <w:ind w:left="0" w:right="0" w:hanging="0"/>
                    <w:jc w:val="left"/>
                    <w:rPr>
                      <w:b/>
                      <w:b/>
                      <w:bCs/>
                      <w:sz w:val="28"/>
                      <w:szCs w:val="28"/>
                      <w:u w:val="single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لما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استخلصت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رقية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الدروس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والعبر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من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قصة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يونس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عليه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السلام،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واصلت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بحثها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في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قصة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نوح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مع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قومه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انطلاقا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من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القرآن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الكريم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موظفة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ما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استفادته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من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مدخل</w:t>
                  </w:r>
                  <w:r>
                    <w:rPr>
                      <w:rFonts w:eastAsia="Calibri" w:cs="Calibri"/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التزكية</w:t>
                  </w:r>
                  <w:r>
                    <w:rPr>
                      <w:b/>
                      <w:bCs/>
                      <w:sz w:val="28"/>
                      <w:szCs w:val="28"/>
                      <w:shd w:fill="FFFFFF" w:val="clear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يقول الله تعال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َإِنِّي كُلَّمَا دَعَوْتُهُمْ لِتَغْفِرَ لَهُمْ جَعَلُوا أَصَابِعَهُمْ فِي آذَانِهِمْ وَاسْتَغْشَوْا ثِيَابَهُمْ وَأَصَرُّوا وَاسْتَكْبَرُوا اسْتِكْبَارًا</w:t>
            </w:r>
            <w:r>
              <w:rPr>
                <w:rStyle w:val="Appleconvertedspace"/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﴿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24"/>
                <w:sz w:val="24"/>
                <w:szCs w:val="24"/>
              </w:rPr>
              <w:t>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﴾</w:t>
            </w:r>
            <w:r>
              <w:rPr>
                <w:rStyle w:val="Appleconvertedspace"/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ثُمَّ إِنِّي دَعَوْتُهُمْ جِهَارًا</w:t>
            </w:r>
            <w:r>
              <w:rPr>
                <w:rStyle w:val="Appleconvertedspace"/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﴿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24"/>
                <w:sz w:val="24"/>
                <w:szCs w:val="24"/>
              </w:rPr>
              <w:t>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﴾</w:t>
            </w:r>
            <w:r>
              <w:rPr>
                <w:rStyle w:val="Appleconvertedspace"/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ثُمَّ إِنِّي أَعْلَنتُ لَهُمْ وَأَسْرَرْتُ لَهُمْ إِسْرَارًا</w:t>
            </w:r>
            <w:r>
              <w:rPr>
                <w:rStyle w:val="Appleconvertedspace"/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﴿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24"/>
                <w:sz w:val="24"/>
                <w:szCs w:val="24"/>
              </w:rPr>
              <w:t>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﴾</w:t>
            </w:r>
            <w:r>
              <w:rPr>
                <w:rStyle w:val="Appleconvertedspace"/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َقُلْتُ اسْتَغْفِرُوا رَبَّكُمْ إِنَّهُ كَانَ غَفَّارًا</w:t>
            </w:r>
            <w:r>
              <w:rPr>
                <w:rStyle w:val="Appleconvertedspace"/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﴿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24"/>
                <w:sz w:val="24"/>
                <w:szCs w:val="24"/>
              </w:rPr>
              <w:t>١٠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﴾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u w:val="single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يستفاد من قصة نوح عليه السلا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أن الله عز وجل أرسل نوحا إلى قومه لينذرهم ويدعوهم إلى عبادته عز وجل وحده فشرع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نوح عليه السلا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في دعوة قومه إلى التوحيد ليلا ونهارا ،وثابر على ذلك تسعمائة وخمسين عاما فاستهزؤو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به ،ولما رأى هؤلاء القوم أن سيدنا نوحا لم يتوقف عن دعوته بدأوا يسيئون الأدب معه ،لكنه بقي صابرا بإيمانه واستمر في دعوته ،ثابتا ثبات الجبا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u w:val="single"/>
                <w:lang w:bidi="ar-MA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  <w:lang w:bidi="ar-MA"/>
              </w:rPr>
            </w:r>
          </w:p>
        </w:tc>
      </w:tr>
      <w:tr>
        <w:trPr>
          <w:trHeight w:val="3300" w:hRule="atLeast"/>
        </w:trPr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حلي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فه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ف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علم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ان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ع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رآني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ج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علم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●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ضا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عو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مه؟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●</w:t>
            </w: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مه؟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●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خر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د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ذ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مه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60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bidi="ar-MA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>)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شرح المفردات الصع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3300"/>
                <w:sz w:val="24"/>
                <w:sz w:val="24"/>
                <w:szCs w:val="24"/>
                <w:rtl w:val="true"/>
              </w:rPr>
              <w:t>استغشوا ثيابهم</w:t>
            </w:r>
            <w:r>
              <w:rPr>
                <w:rFonts w:cs="Arial" w:ascii="Arial" w:hAnsi="Arial"/>
                <w:b/>
                <w:bCs/>
                <w:color w:val="003300"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غُوا في التـّـغَطّـى بها كَرَاهة لي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صروا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شدّدوا وانـْـهَمَـكُوا في الكُـفـر</w:t>
            </w:r>
          </w:p>
          <w:p>
            <w:pPr>
              <w:pStyle w:val="Normal"/>
              <w:bidi w:val="1"/>
              <w:spacing w:lineRule="atLeast" w:line="420" w:before="0" w:after="0"/>
              <w:ind w:left="0" w:righ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) (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نص الانطلاق ،وخبرات المتعلمين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333333"/>
                <w:sz w:val="24"/>
                <w:sz w:val="24"/>
                <w:szCs w:val="24"/>
                <w:shd w:fill="FFFFFF" w:val="clear"/>
                <w:rtl w:val="true"/>
              </w:rPr>
              <w:t>من درس القرآن الكريم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shd w:fill="FFFFFF" w:val="clear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333333"/>
                <w:sz w:val="24"/>
                <w:sz w:val="24"/>
                <w:szCs w:val="24"/>
                <w:shd w:fill="FFFFFF" w:val="clear"/>
                <w:rtl w:val="true"/>
              </w:rPr>
              <w:t>سورة نوح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shd w:fill="FFFFFF" w:val="clear"/>
                <w:rtl w:val="true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دبـــــــر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MA"/>
              </w:rPr>
              <w:t>●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تد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متعلم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ق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عا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. </w:t>
            </w:r>
            <w:r>
              <w:rPr>
                <w:rStyle w:val="Appleconvertedspace"/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 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َنِ اعْبُدُوا اللَّـهَ وَاتَّقُوهُ وَأَطِيعُونِ</w:t>
            </w:r>
            <w:r>
              <w:rPr>
                <w:rStyle w:val="Appleconvertedspace"/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 w:val="32"/>
                <w:szCs w:val="32"/>
              </w:rPr>
              <w:t>٣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﴾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يبين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حقو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عباد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ذكير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56990</wp:posOffset>
                      </wp:positionH>
                      <wp:positionV relativeFrom="paragraph">
                        <wp:posOffset>60325</wp:posOffset>
                      </wp:positionV>
                      <wp:extent cx="798830" cy="336550"/>
                      <wp:effectExtent l="15875" t="16510" r="16510" b="1231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المراح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3.7pt;margin-top:4.75pt;width:62.8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مراح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04080</wp:posOffset>
                      </wp:positionH>
                      <wp:positionV relativeFrom="paragraph">
                        <wp:posOffset>60325</wp:posOffset>
                      </wp:positionV>
                      <wp:extent cx="2203450" cy="336550"/>
                      <wp:effectExtent l="15875" t="16510" r="16510" b="165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56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لأنشطة التعليمية التعلم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0.4pt;margin-top:4.75pt;width:173.4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لأنشطة التعليمية التعلمي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علم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ج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ى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ضا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عو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مه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ج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ؤمنين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7305</wp:posOffset>
                      </wp:positionV>
                      <wp:extent cx="6924040" cy="380365"/>
                      <wp:effectExtent l="6350" t="6985" r="19685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3880" cy="380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daeef3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الحصـــــــــــــــــــــــــــــــــة الثــــــــــانيــــــــــــــــــ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2cddc" stroked="t" o:allowincell="t" style="position:absolute;margin-left:0pt;margin-top:2.15pt;width:545.15pt;height:29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حصـــــــــــــــــــــــــــــــــة الثــــــــــانيــــــــــــــــــة</w:t>
                            </w:r>
                          </w:p>
                        </w:txbxContent>
                      </v:textbox>
                      <v:fill o:detectmouseclick="t" color2="#daeef3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60325</wp:posOffset>
                      </wp:positionV>
                      <wp:extent cx="3848100" cy="336550"/>
                      <wp:effectExtent l="15875" t="16510" r="16510" b="165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04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محتوى التعل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0.85pt;margin-top:4.75pt;width:302.9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محتوى التعل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تسب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علم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  <w:tr>
        <w:trPr>
          <w:trHeight w:val="1429" w:hRule="atLeast"/>
        </w:trPr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بد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أ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اختيار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دع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تا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علم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تعر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قدام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لميذ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لدو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اص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ال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تمع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صبر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واظبتهم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9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بن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موق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333333"/>
                <w:sz w:val="24"/>
                <w:sz w:val="24"/>
                <w:szCs w:val="24"/>
                <w:shd w:fill="FFFFFF" w:val="clear"/>
                <w:rtl w:val="true"/>
              </w:rPr>
              <w:t xml:space="preserve">يحث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تا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علم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تعاظ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ص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ام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حل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ص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داو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ير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408" w:hRule="atLeast"/>
        </w:trPr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خرا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عدي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و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Arial" w:hAnsi="Arial"/>
                <w:b/>
                <w:b/>
                <w:bCs/>
                <w:color w:val="333333"/>
                <w:sz w:val="24"/>
                <w:sz w:val="24"/>
                <w:szCs w:val="24"/>
                <w:shd w:fill="FFFFFF" w:val="clear"/>
                <w:rtl w:val="true"/>
              </w:rPr>
              <w:t>يوجه الأستاذ المتعلمين إلى تعديل سلوكهم من خلال ما يلي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shd w:fill="FFFFFF" w:val="clear"/>
                <w:rtl w:val="true"/>
              </w:rPr>
              <w:t>: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bidi w:val="1"/>
              <w:spacing w:before="0" w:after="200"/>
              <w:ind w:left="720" w:right="0" w:hanging="360"/>
              <w:contextualSpacing/>
              <w:jc w:val="left"/>
              <w:rPr>
                <w:rFonts w:ascii="DejaVu Sans;Times New Roman" w:hAnsi="DejaVu Sans;Times New Roman" w:cs="DejaVu Sans;Times New Roman"/>
                <w:b/>
                <w:b/>
                <w:bCs/>
                <w:color w:val="000080"/>
                <w:sz w:val="24"/>
                <w:szCs w:val="24"/>
                <w:shd w:fill="FFFFFF" w:val="clear"/>
              </w:rPr>
            </w:pPr>
            <w:r>
              <w:rPr>
                <w:rFonts w:ascii="DejaVu Sans;Times New Roman" w:hAnsi="DejaVu Sans;Times New Roman" w:cs="DejaVu Sans;Times New Roman"/>
                <w:b/>
                <w:b/>
                <w:bCs/>
                <w:color w:val="000080"/>
                <w:sz w:val="24"/>
                <w:sz w:val="24"/>
                <w:szCs w:val="24"/>
                <w:shd w:fill="FFFFFF" w:val="clear"/>
                <w:rtl w:val="true"/>
              </w:rPr>
              <w:t>الانخراط في مشاريع الخير والأحسان ، والحرص على عدم التراجع عند مواجهة الصعوبات والمشاكل</w:t>
            </w:r>
          </w:p>
        </w:tc>
      </w:tr>
    </w:tbl>
    <w:p>
      <w:pPr>
        <w:pStyle w:val="Normal"/>
        <w:tabs>
          <w:tab w:val="clear" w:pos="708"/>
          <w:tab w:val="left" w:pos="3116" w:leader="none"/>
        </w:tabs>
        <w:bidi w:val="1"/>
        <w:spacing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08"/>
          <w:tab w:val="left" w:pos="3116" w:leader="none"/>
        </w:tabs>
        <w:bidi w:val="1"/>
        <w:spacing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08"/>
          <w:tab w:val="left" w:pos="3116" w:leader="none"/>
        </w:tabs>
        <w:bidi w:val="1"/>
        <w:spacing w:before="0" w:after="0"/>
        <w:ind w:left="0" w:right="0" w:hanging="0"/>
        <w:jc w:val="left"/>
        <w:rPr>
          <w:rFonts w:ascii="Arial" w:hAnsi="Arial" w:cs="Arial"/>
          <w:sz w:val="24"/>
          <w:szCs w:val="24"/>
          <w:lang w:bidi="ar-MA"/>
        </w:rPr>
      </w:pPr>
      <w:r>
        <w:rPr>
          <w:rFonts w:cs="Arial" w:ascii="Arial" w:hAnsi="Arial"/>
          <w:sz w:val="24"/>
          <w:szCs w:val="24"/>
          <w:rtl w:val="true"/>
          <w:lang w:bidi="ar-MA"/>
        </w:rPr>
      </w:r>
    </w:p>
    <w:p>
      <w:pPr>
        <w:pStyle w:val="Normal"/>
        <w:tabs>
          <w:tab w:val="clear" w:pos="708"/>
          <w:tab w:val="left" w:pos="3116" w:leader="none"/>
        </w:tabs>
        <w:bidi w:val="1"/>
        <w:spacing w:before="0" w:after="0"/>
        <w:ind w:left="0" w:right="0" w:hanging="0"/>
        <w:jc w:val="left"/>
        <w:rPr>
          <w:b/>
          <w:b/>
          <w:bCs/>
          <w:vanish/>
          <w:sz w:val="24"/>
          <w:szCs w:val="24"/>
          <w:lang w:val="en-US" w:eastAsia="en-US"/>
        </w:rPr>
      </w:pPr>
      <w:r>
        <w:rPr>
          <w:b/>
          <w:bCs/>
          <w:vanish/>
          <w:sz w:val="24"/>
          <w:szCs w:val="24"/>
          <w:rtl w:val="true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DejaVu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adith1">
    <w:name w:val="hadith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03:00Z</dcterms:created>
  <dc:creator>SLALIN</dc:creator>
  <dc:description/>
  <cp:keywords/>
  <dc:language>en-US</dc:language>
  <cp:lastModifiedBy>SLALIN</cp:lastModifiedBy>
  <dcterms:modified xsi:type="dcterms:W3CDTF">2017-03-19T09:37:00Z</dcterms:modified>
  <cp:revision>9</cp:revision>
  <dc:subject/>
  <dc:title/>
</cp:coreProperties>
</file>