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êi c¶m ¬n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§Ó hoµn thµnh luËn v¨n nµy t«i ®· nhËn ®</w:t>
        <w:softHyphen/>
        <w:t>îc sù quan t©m h</w:t>
        <w:softHyphen/>
        <w:t>íng dÉn, gióp ®ì cña nhiÒu c¸ nh©n, tËp thÓ trong vµ ngoµi tr</w:t>
        <w:softHyphen/>
        <w:t>êng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Em xin ch©n thµnh c¶m ¬n c« gi¸o Th.S NguyÔn ThÞ Kim Ng©n - Gi¶ng viªn Bé m«n KÕ to¸n - Khoa Tµi chÝnh KÕ to¸n Tr</w:t>
        <w:softHyphen/>
        <w:t>êng §¹i häc Qu¶n lý vµ Kinh doanh Hµ Néi ®· tËn t×nh h</w:t>
        <w:softHyphen/>
        <w:t>íng dÉn gióp ®ì em trong suèt qu¸ tr×nh viÕt luËn v¨n tèt nghiÖp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Em xin ch©n thµnh c¶m ¬n Khoa Tµi chÝnh KÕ to¸n Tr</w:t>
        <w:softHyphen/>
        <w:t>êng §¹i häc Qu¶n lý vµ Kinh doanh; Ban gi¸m ®èc; Phßng KÕ to¸n Tµi chÝnh; Phßng Tæ chøc Hµnh chÝnh C«ng ty Th</w:t>
        <w:softHyphen/>
        <w:t>¬ng m¹i vµ Du lÞch Hång Trµ ®· t¹o mäi ®iÒu kiÖn thuËn lîi ®Ó gióp ®ì em hoµn thµnh b¶n luËn v¨n nµy.</w:t>
      </w:r>
    </w:p>
    <w:p>
      <w:pPr>
        <w:pStyle w:val="Normal"/>
        <w:widowControl w:val="false"/>
        <w:spacing w:lineRule="auto" w:line="264" w:before="240" w:after="0"/>
        <w:ind w:firstLine="567"/>
        <w:jc w:val="both"/>
        <w:rPr/>
      </w:pPr>
      <w:r>
        <w:rPr/>
        <w:t>Mét lÇn n÷a em xin bµy tá lßng biÕt ¬n s©u s¾c vÒ sù gióp ®ì quý b¸u nµy.</w:t>
      </w:r>
    </w:p>
    <w:p>
      <w:pPr>
        <w:pStyle w:val="Normal"/>
        <w:widowControl w:val="false"/>
        <w:spacing w:lineRule="auto" w:line="264"/>
        <w:ind w:firstLine="396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264"/>
        <w:ind w:firstLine="3969"/>
        <w:jc w:val="center"/>
        <w:rPr>
          <w:i/>
          <w:i/>
          <w:iCs/>
        </w:rPr>
      </w:pPr>
      <w:r>
        <w:rPr>
          <w:i/>
          <w:iCs/>
        </w:rPr>
        <w:t>Hµ Néi, ngµy 10 th¸ng 01 n¨m 2005</w:t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  <w:t>Sinh viªn</w:t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ind w:firstLine="3969"/>
        <w:jc w:val="center"/>
        <w:rPr/>
      </w:pPr>
      <w:r>
        <w:rPr/>
      </w:r>
    </w:p>
    <w:p>
      <w:pPr>
        <w:pStyle w:val="Normal"/>
        <w:widowControl w:val="false"/>
        <w:spacing w:lineRule="auto" w:line="264"/>
        <w:ind w:firstLine="3969"/>
        <w:jc w:val="center"/>
        <w:rPr>
          <w:b/>
          <w:b/>
        </w:rPr>
      </w:pPr>
      <w:r>
        <w:rPr>
          <w:b/>
        </w:rPr>
        <w:t>NguyÔn TuÊn Ngäc</w:t>
      </w:r>
    </w:p>
    <w:p>
      <w:pPr>
        <w:pStyle w:val="Normal"/>
        <w:widowControl w:val="false"/>
        <w:spacing w:lineRule="auto" w:line="264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Lêi më ®Çu</w:t>
      </w:r>
    </w:p>
    <w:p>
      <w:pPr>
        <w:pStyle w:val="Normal"/>
        <w:widowControl w:val="false"/>
        <w:spacing w:lineRule="auto" w:line="264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Chóng ta ®Òu biÕt r»ng ho¹t ®éng cña bÊt kú doanh nghiÖp nµo còng g¾n liÒn víi thÞ tr</w:t>
        <w:softHyphen/>
        <w:t>êng, ph¶i n¾m b¾t ®</w:t>
        <w:softHyphen/>
        <w:t>îc thÞ tr</w:t>
        <w:softHyphen/>
        <w:t>êng ®Ó quyÕt ®Þnh vÊn ®Ò then chèt: s¶n xuÊt c¸i g×? s¶n xuÊt cho ai? vµ víi chi phÝ lµ bao nhiªu? Qu¸ tr×nh s¶n xuÊt cña doanh nghiÖp lµ sù kÕt hîp ®ång bé gi÷a ba yÕu tè: t</w:t>
        <w:softHyphen/>
        <w:t xml:space="preserve"> liÖu lao ®éng, ®èi t</w:t>
        <w:softHyphen/>
        <w:t>îng lao ®éng vµ søc lao ®éng ®Ó t¹o ra s¶n phÈm mµ doanh nghiÖp mong muèn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Sù ph¸t triÓn v÷ng m¹nh cña mét doanh nghiÖp phô thuéc vµo nhiÒu nh©n tè trong ®ã kh¶ n¨ng øng xö gi¸ linh ho¹t, biÕt tÝnh to¸n chi phÝ, biÕt khai th¸c nh÷ng tiÒm n¨ng s½n cã cña m×nh ®Ó gi¶m chi phÝ tíi møc thÊp nhÊt vµ ®¹t ®</w:t>
        <w:softHyphen/>
        <w:t>îc lîi nhuËn nh</w:t>
        <w:softHyphen/>
        <w:t xml:space="preserve">  mong muèn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Tæ chøc tèt c«ng t¸c kÕ to¸n tËp hîp chi phÝ s¶n xuÊt vµ tÝnh gi¸ thµnh s¶n phÈm sÏ ®¶m b¶o tÝnh ®óng, tÝnh ®ñ gi¸ thµnh s¶n phÈm. Trong nÒn kinh tÕ thÞ tr</w:t>
        <w:softHyphen/>
        <w:t>êng cã sù c¹nh tranh gay g¾t nh</w:t>
        <w:softHyphen/>
        <w:t xml:space="preserve"> hiÖn nay, c¸c doanh nghiÖp lu«n phÊn ®Êu h¹ gi¸ thµnh, n©ng cao chÊt l</w:t>
        <w:softHyphen/>
        <w:t>îng s¶n phÈm nh»m c¹nh tranh víi c¸c doanh nghiÖp kh¸c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Th«ng tin chi phÝ, gi¸ thµnh cã ý nghÜa s©u s¾c víi c«ng t¸c qu¶n trÞ doanh nghiÖp bëi v× trªn c¬ së ®ã, ng</w:t>
        <w:softHyphen/>
        <w:t>êi qu¶n lý míi x©y dùng ®</w:t>
        <w:softHyphen/>
        <w:t>îc c¬ cÊu chi phÝ s¶n xuÊt, c¬ cÊu s¶n phÈm sao cho hîp lý nhÊt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NhËn thøc ®</w:t>
        <w:softHyphen/>
        <w:t>îc tÇm quan träng cña vÊn ®Ò trªn em ®· chän ®Ò tµi: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bCs/>
          <w:i/>
          <w:iCs/>
        </w:rPr>
        <w:t xml:space="preserve">"KÕ to¸n tËp hîp chi phÝ s¶n xuÊt vµ tÝnh gi¸ thµnh s¶n phÈm  t¹i C«ng </w:t>
      </w:r>
      <w:r>
        <w:rPr>
          <w:b/>
          <w:i/>
        </w:rPr>
        <w:t>ty Th</w:t>
        <w:softHyphen/>
        <w:t>¬ng m¹i vµ Du lÞch Hång Trµ"</w:t>
      </w:r>
      <w:r>
        <w:rPr/>
        <w:t xml:space="preserve"> ®Ó lµm ®Ò tµi cho luËn v¨n tèt nghiÖp cña m×nh. Môc tiªu cña luËn v¨n lµ vËn dông lý luËn vÒ kÕ to¸n chi phÝ s¶n xuÊt vµ tÝnh gi¸ thµnh s¶n phÈm ®· häc ë tr</w:t>
        <w:softHyphen/>
        <w:t>êng vµ nghiªn cøu thùc tiÔn tõ ®ã ph©n tÝch, ®</w:t>
        <w:softHyphen/>
        <w:t>a ra mét sè ý kiÕn ®Ò xuÊt nh»m hoµn thiÖn c«ng t¸c kÕ to¸n tËp hîp chi phÝ s¶n xuÊt vµ tÝnh gi¸ thµnh s¶n phÈm t¹i C«ng ty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Néi dung luËn v¨n gåm 3 phÇn (ngoµi më ®Çu vµ kÕt luËn)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nhÊt</w:t>
      </w:r>
      <w:r>
        <w:rPr>
          <w:i/>
          <w:iCs/>
        </w:rPr>
        <w:t>:</w:t>
      </w:r>
      <w:r>
        <w:rPr/>
        <w:t xml:space="preserve"> C¬ së lý luËn chung vÒ kÕ to¸n tËp hîp chi phÝ s¶n xuÊt vµ tÝnh gi¸ thµnh s¶n phÈm trong doanh nghiÖp s¶n xuÊt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hai:</w:t>
      </w:r>
      <w:r>
        <w:rPr/>
        <w:t xml:space="preserve"> Thùc tr¹ng c«ng t¸c kÕ to¸n tËp hîp chi phÝ s¶n xuÊt vµ tÝnh gi¸ thµnh s¶n phÈm t¹i C«ng ty Th</w:t>
        <w:softHyphen/>
        <w:t>¬ng m¹i vµ Du lÞch Hång Trµ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>
          <w:b/>
          <w:i/>
          <w:iCs/>
        </w:rPr>
        <w:t>PhÇn thø ba</w:t>
      </w:r>
      <w:r>
        <w:rPr>
          <w:i/>
          <w:iCs/>
        </w:rPr>
        <w:t>:</w:t>
      </w:r>
      <w:r>
        <w:rPr/>
        <w:t xml:space="preserve"> Mét sè ý kiÕn ®Ò xuÊt nh»m hoµn thiÖn c«ng t¸c kÕ to¸n tËp hîp chi phÝ s¶n xuÊt vµ tÝnh gi¸ thµnh s¶n phÈm ë C«ng ty Th</w:t>
        <w:softHyphen/>
        <w:t>¬ng m¹i vµ Du lÞch Hång Trµ.</w:t>
      </w:r>
    </w:p>
    <w:p>
      <w:pPr>
        <w:pStyle w:val="Normal"/>
        <w:widowControl w:val="false"/>
        <w:spacing w:lineRule="auto" w:line="264"/>
        <w:ind w:firstLine="567"/>
        <w:jc w:val="both"/>
        <w:rPr/>
      </w:pPr>
      <w:r>
        <w:rPr/>
        <w:t>MÆc dï ®· rÊt cè g¾ng song thêi gian thùc tËp cßn Ýt, kh¶ n¨ng vµ kinh nghiÖm cña b¶n th©n cßn h¹n chÕ nªn ch¾c ch¾n luËn v¨n kh«ng tr¸nh khái nh÷ng thiÕu sãt. RÊt mong nhËn ®</w:t>
        <w:softHyphen/>
        <w:t>îc ý kiÕn ®ãng gãp cña c¸c thÇy c« gi¸o vµ b¹n bÌ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  <w:iCs/>
        </w:rPr>
      </w:pPr>
      <w:r>
        <w:rPr>
          <w:rFonts w:cs=".VnTimeH" w:ascii=".VnTimeH" w:hAnsi=".VnTimeH"/>
          <w:b/>
          <w:bCs/>
          <w:iCs/>
        </w:rPr>
        <w:t>PhÇn I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 xml:space="preserve">C¬ së lý luËn chung vÒ kÕ to¸n tËp hîp chi phÝ 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 xml:space="preserve">s¶n xuÊt vµ tÝnh gi¸ thµnh s¶n phÈm trong 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doanh nghiÖp s¶n xuÊt</w:t>
      </w:r>
    </w:p>
    <w:p>
      <w:pPr>
        <w:pStyle w:val="Normal"/>
        <w:widowControl w:val="false"/>
        <w:spacing w:lineRule="auto" w:line="268"/>
        <w:ind w:firstLine="567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jc w:val="both"/>
        <w:outlineLvl w:val="1"/>
        <w:rPr>
          <w:rFonts w:ascii=".VnTimeH" w:hAnsi=".VnTimeH" w:cs=".VnTimeH"/>
          <w:b/>
          <w:b/>
          <w:bCs/>
          <w:spacing w:val="-6"/>
          <w:sz w:val="24"/>
        </w:rPr>
      </w:pPr>
      <w:r>
        <w:rPr>
          <w:rFonts w:cs=".VnTimeH" w:ascii=".VnTimeH" w:hAnsi=".VnTimeH"/>
          <w:b/>
          <w:bCs/>
          <w:spacing w:val="-6"/>
          <w:sz w:val="24"/>
        </w:rPr>
        <w:t>I. Kh¸i qu¸t chung vÒ chi phÝ s¶n xuÊt vµ tÝnh gi¸ thµnh s¶n phÈm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/>
      </w:pPr>
      <w:r>
        <w:rPr>
          <w:b/>
          <w:bCs/>
        </w:rPr>
        <w:t>1. Chi phÝ s¶n xuÊt</w:t>
      </w:r>
      <w:r>
        <w:rPr>
          <w:b/>
          <w:bCs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/>
      </w:pPr>
      <w:r>
        <w:rPr>
          <w:b/>
          <w:bCs/>
          <w:i/>
          <w:iCs/>
        </w:rPr>
        <w:t>1.1. Kh¸i niÖm</w:t>
      </w:r>
      <w:r>
        <w:rPr>
          <w:b/>
          <w:bCs/>
          <w:i/>
          <w:iCs/>
          <w:sz w:val="24"/>
        </w:rPr>
        <w:t>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§Ó tiÕn hµnh ho¹t ®éng s¶n xuÊt kinh doanh, doanh nghiÖp ph¶i biÕt kÕt hîp 3 yÕu tè c¬ b¶n, ®ã lµ: t</w:t>
        <w:softHyphen/>
        <w:t xml:space="preserve"> liÖu lao ®éng, ®èi t</w:t>
        <w:softHyphen/>
        <w:t>îng lao ®éng vµ søc lao ®éng. Hao phÝ cña nh÷ng yÕu tè nµy biÓu hiÖn d</w:t>
        <w:softHyphen/>
        <w:t>íi h×nh thøc gi¸ trÞ gäi lµ CPSX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Nh</w:t>
        <w:softHyphen/>
        <w:t xml:space="preserve"> vËy, CPSX lµ biÓu hiÖn b»ng tiÒn cña toµn bé hao phÝ vÒ lao ®éng sèng vµ lao ®éng vËt hãa, vµ c¸c chi phÝ b»ng tiÒn kh¸c mµ doanh nghiÖp ®· chi ra ®Ó tiÕn hµnh s¶n xuÊt, chÕ t¹o s¶n phÈm hoÆc thùc hiÖn cung cÊp lao vô, dÞch vô trong mét kú nhÊt ®Þ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Ph©n lo¹i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ïy theo viÖc xem xÐt chi phÝ ë gãc ®é kh¸c nhau, môc ®Ých qu¶n lý chi phÝ kh¸c nhau mµ chóng ta lùa chän tiªu thøc ph©n lo¹i chi phÝ cho phï hîp. Trong doanh nghiÖp s¶n xuÊt ng</w:t>
        <w:softHyphen/>
        <w:t>êi ta th</w:t>
        <w:softHyphen/>
        <w:t>êng ph©n lo¹i chi phÝ s¶n xuÊt theo c¸c c¸ch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1. Ph©n lo¹i chi phÝ s¶n xuÊt kinh doanh theo néi dung, tÝnh chÊt kinh tÕ cña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ph©n lo¹i nµy, ng</w:t>
        <w:softHyphen/>
        <w:t>êi ta c¨n cø vµo néi dung, tÝnh chÊt kinh tÕ cña chi phÝ kh«ng ph©n biÖt chóng ph¸t sinh ë ®©u, dïng vµo môc ®Ých g× ®Ó chia thµnh c¸c yÕu tè chi phÝ, bao gåm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guyªn vËt liÖu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h©n c«ng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khÊu hao TSC§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dÞch vô mua ngoµi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b»ng tiÒn kh¸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ý</w:t>
      </w:r>
      <w:r>
        <w:rPr/>
        <w:t xml:space="preserve"> nghÜa cña c¸ch ph©n lo¹i nµy cho ta biÕt tû träng vµ kÕt cÊu cña tõng lo¹i chi phÝ s¶n xuÊt mµ doanh nghiÖp ®· chi ra trong mét kú nhÊt ®Þnh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2. Ph©n lo¹i CPSX theo môc ®Ých vµ c«ng dông cña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ph©n lo¹i nµy, ng</w:t>
        <w:softHyphen/>
        <w:t>êi ta c¨n cø vµo môc ®Ých vµ c«ng dông cña chi phÝ ®Ó chia toµn bé CPSX theo c¸c kho¶n mô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guyªn vËt liÖu trùc tiÕp (NVLTT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nh©n c«ng trùc tiÕp (NCTT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Chi phÝ s¶n xuÊt chung bao gåm 6 yÕu tè: chi phÝ nh©n viªn ph©n x</w:t>
        <w:softHyphen/>
        <w:t>ëng; chi phÝ vËt liÖu; chi phÝ dông cô s¶n xuÊt; chi phÝ dÞch vô mua ngoµi; chi phÝ khÊu hao TSC§; chi phÝ b»ng tiÒn kh¸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¸ch ph©n lo¹i nµy cã t¸c dông qu¶n lý CPSX theo ®Þnh møc, cung cÊp sè liÖu cho c«ng t¸c tÝnh gi¸ thµnh s¶n phÈm, ph©n tÝch t×nh h×nh thùc hiÖn kÕ ho¹ch s¶n phÈm, lµ c¬ së ®Ó lËp ®Þnh møc CPSX vµ kÕ ho¹ch gi¸ thµnh cho kú sau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1.2.3. Ph©n lo¹i CPSX theo mèi quan hÖ víi khèi l</w:t>
        <w:softHyphen/>
        <w:t>îng c«ng viÖc, s¶n phÈm hoµn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spacing w:val="-4"/>
        </w:rPr>
        <w:t>Theo c¸ch nµy CPSX ®</w:t>
        <w:softHyphen/>
        <w:t>îc chia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kh¶ biÕn (biÕn phÝ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bÊt biÕn (®Þnh phÝ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¸ch ph©n lo¹i nµy cã t¸c dông lín ®èi víi qu¶n trÞ kinh doanh ®Ó ph©n tÝch ®iÓm hßa vèn vµ phôc vô cho c¸c quyÕt ®Þnh qu¶n lý cÇn thiÕt ®Ó h¹ gi¸ thµnh s¶n phÈm, t¨ng hiÖu qu¶ kinh doa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4"/>
        </w:rPr>
      </w:pPr>
      <w:r>
        <w:rPr>
          <w:i/>
          <w:spacing w:val="-4"/>
        </w:rPr>
        <w:t>1.2.4. Ph©n lo¹i CPSX theo mèi quan hÖ víi quy tr×nh c«ng nghÖ s¶n xuÊt, chÕ t¹o s¶n phÈm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PSX ®</w:t>
        <w:softHyphen/>
        <w:t>îc chia thµnh 2 lo¹i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c¬ b¶n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chung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rFonts w:eastAsia=".VnTime"/>
          <w:spacing w:val="-4"/>
        </w:rPr>
        <w:t xml:space="preserve"> </w:t>
      </w:r>
      <w:r>
        <w:rPr>
          <w:spacing w:val="-4"/>
        </w:rPr>
        <w:t>C¸ch ph©n lo¹i nµy cã t¸c dông gióp cho c¸c nhµ qu¶n lý doanh nghiÖp x¸c ®Þnh ®óng ph</w:t>
        <w:softHyphen/>
        <w:t>¬ng h</w:t>
        <w:softHyphen/>
        <w:t>íng vµ biÖn ph¸p sö dông tiÕt kiÖm chi phÝ ®èi víi tõng lo¹i, nh»m h¹ gi¸ thµnh s¶n phÈm, lao vô dÞch vô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1.2.5. Ph©n lo¹i CPSX theo ph</w:t>
        <w:softHyphen/>
        <w:t>¬ng ph¸p tËp hîp chi phÝ vµo c¸c ®èi t</w:t>
        <w:softHyphen/>
        <w:t>îng chÞu chi phÝ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Toµn bé CPSX ®</w:t>
        <w:softHyphen/>
        <w:t>îc chia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trùc tiÕ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* Chi phÝ gi¸n tiÕ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C¸ch ph©n lo¹i nµy cã ý nghÜa ®èi víi viÖc x¸c ®Þnh ph</w:t>
        <w:softHyphen/>
        <w:t>¬ng ph¸p kÕ to¸n tËp hîp vµ ph©n bæ CPSX cho c¸c ®èi t</w:t>
        <w:softHyphen/>
        <w:t>îng mét c¸ch ®óng ®¾n vµ hîp lý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2"/>
        <w:rPr/>
      </w:pPr>
      <w:r>
        <w:rPr>
          <w:b/>
          <w:bCs/>
          <w:spacing w:val="-4"/>
        </w:rPr>
        <w:t>2. Gi¸ thµnh s¶n phÈm</w:t>
      </w:r>
      <w:r>
        <w:rPr>
          <w:rFonts w:cs=".VnVogue" w:ascii=".VnVogue" w:hAnsi=".VnVogue"/>
          <w:b/>
          <w:bCs/>
          <w:spacing w:val="-4"/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/>
      </w:pPr>
      <w:r>
        <w:rPr>
          <w:b/>
          <w:bCs/>
          <w:i/>
          <w:iCs/>
          <w:spacing w:val="-4"/>
        </w:rPr>
        <w:t>2.1. Kh¸i niÖm</w:t>
      </w:r>
      <w:r>
        <w:rPr>
          <w:rFonts w:cs=".VnVogue" w:ascii=".VnVogue" w:hAnsi=".VnVogue"/>
          <w:b/>
          <w:bCs/>
          <w:i/>
          <w:iCs/>
          <w:spacing w:val="-4"/>
          <w:sz w:val="24"/>
        </w:rPr>
        <w:t>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Gi¸ thµnh s¶n phÈm lµ biÓu hiÖn b»ng tiÒn cña toµn bé c¸c chi phÝ vÒ lao ®éng sèng vµ lao ®éng vËt hãa cã liªn quan ®Õn khèi l</w:t>
        <w:softHyphen/>
        <w:t>îng c«ng t¸c, s¶n phÈm, lao vô hoµn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Qu¸ tr×nh  s¶n xuÊt lµ qu¸ tr×nh thèng nhÊt bao gåm 2 mÆt: chi phÝ s¶n xuÊt vµ kÕt qu¶ s¶n xuÊt. TÊt c¶ c¸c kho¶n chi phÝ ph¸t sinh (ph¸t sinh trong kú, kú tr</w:t>
        <w:softHyphen/>
        <w:t>íc chuyÓn sang) vµ c¸c chi phÝ trÝch tr</w:t>
        <w:softHyphen/>
        <w:t>íc cã liªn quan ®Õn khèi l</w:t>
        <w:softHyphen/>
        <w:t>îng s¶n phÈm lao vô, dÞch vô hoµn thµnh trong kú sÏ t¹o nªn chØ tiªu gi¸ thµnh s¶n phÈm. Nãi c¸ch kh¸c, gi¸ thµnh s¶n phÈm lµ biÓu hiÖn b»ng tiÒn cña toµn bé c¸c kho¶n chi phÝ mµ doanh nghiÖp bá ra bÊt kÓ kú nµo nh</w:t>
        <w:softHyphen/>
        <w:t>ng cã liªn quan ®Õn khèi l</w:t>
        <w:softHyphen/>
        <w:t>îng s¶n phÈm hoµn thµnh trong kú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2.2. Ph©n lo¹i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2.2.1. Ph©n lo¹i theo thêi ®iÓm tÝnh vµ nguån sè liÖu ®Ó tÝnh gi¸ thµ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4"/>
        </w:rPr>
      </w:pPr>
      <w:r>
        <w:rPr>
          <w:spacing w:val="-4"/>
        </w:rPr>
        <w:t>Theo c¸ch ph©n lo¹i nµy, chØ tiªu gi¸ thµnh ®</w:t>
        <w:softHyphen/>
        <w:t>îc chia lµm 3 lo¹i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i/>
          <w:iCs/>
          <w:spacing w:val="-4"/>
        </w:rPr>
        <w:t>* Gi¸ thµnh kÕ ho¹ch:</w:t>
      </w:r>
      <w:r>
        <w:rPr>
          <w:spacing w:val="-4"/>
        </w:rPr>
        <w:t xml:space="preserve"> ViÖc tÝnh to¸n x¸c ®Þnh gi¸ thµnh kÕ ho¹ch ®</w:t>
        <w:softHyphen/>
        <w:t>îc tiÕn hµnh tr</w:t>
        <w:softHyphen/>
        <w:t>íc khi b</w:t>
        <w:softHyphen/>
        <w:t>íc vµo kinh doanh do bé phËn kÕ ho¹ch thùc hiÖn. Gi¸ thµnh kÕ ho¹ch ®</w:t>
        <w:softHyphen/>
        <w:t>îc tÝnh trªn c¬ së chi phÝ s¶n xuÊt kÕ ho¹ch vµ s¶n l</w:t>
        <w:softHyphen/>
        <w:t>îng kÕ ho¹ch, ®ång thêi ®</w:t>
        <w:softHyphen/>
        <w:t>îc xem lµ môc tiªu phÊn ®Êu cña doanh nghiÖp, lµ c¨n cø ®Ó so s¸nh, ®¸nh gi¸ t×nh h×nh thùc hiÖn kÕ ho¹ch h¹ gi¸ thµnh cña doanh nghiÖp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/>
      </w:pPr>
      <w:r>
        <w:rPr>
          <w:i/>
          <w:iCs/>
          <w:spacing w:val="-4"/>
        </w:rPr>
        <w:t>* Gi¸ thµnh ®Þnh møc:</w:t>
      </w:r>
      <w:r>
        <w:rPr>
          <w:spacing w:val="-4"/>
        </w:rPr>
        <w:t xml:space="preserve"> Gièng nh</w:t>
        <w:softHyphen/>
        <w:t xml:space="preserve"> gi¸ thµnh kÕ ho¹ch, viÖc tÝnh gi¸ thµnh</w:t>
      </w:r>
      <w:r>
        <w:rPr/>
        <w:t xml:space="preserve"> ®Þnh møc còng ®</w:t>
        <w:softHyphen/>
        <w:t>îc thùc hiÖn tr</w:t>
        <w:softHyphen/>
        <w:t>íc khi tiÕn hµnh s¶n xuÊt s¶n phÈm vµ ®</w:t>
        <w:softHyphen/>
        <w:t>îc tÝnh trªn c¬ së c¸c ®Þnh møc chi phÝ hiÖn hµnh vµ tÝnh cho tõng ®¬n vÞ s¶n phÈm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iCs/>
        </w:rPr>
        <w:t>* Gi¸ thµnh thùc tÕ:</w:t>
      </w:r>
      <w:r>
        <w:rPr/>
        <w:t xml:space="preserve"> Kh¸c víi 2 lo¹i gi¸ thµnh trªn, gi¸ thµnh thùc tÕ cña s¶n phÈm chØ cã thÓ tÝnh to¸n ®</w:t>
        <w:softHyphen/>
        <w:t>îc sau khi ®· kÕt thóc qu¸ tr×nh s¶n xuÊt s¶n phÈm vµ dùa trªn c¬ së c¸c chi phÝ s¶n xuÊt thùc tÕ ph¸t sinh trong qu¸ tr×nh s¶n xuÊt s¶n phÈm tËp hîp ®</w:t>
        <w:softHyphen/>
        <w:t>îc trong kú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2.2.2. Ph©n lo¹i gi¸ thµnh theo ph¹m vi tÝnh to¸n vµ néi dung chi phÝ cÊu thµnh trong gi¸ thµnh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c¸ch nµy, gi¸ thµnh s¶n phÈm bao gåm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Gi¸ thµnh s¶n xuÊt (hay gi¸ thµnh c«ng x</w:t>
        <w:softHyphen/>
        <w:t>ëng): lµ chØ tiªu ph¶n ¸nh tÊt c¶ c¸c chi phÝ ph¸t sinh liªn quan ®Õn viÖc s¶n xuÊt, chÕ t¹o s¶n phÈm trong ph¹m vi ph©n x</w:t>
        <w:softHyphen/>
        <w:t>ëng s¶n xuÊt (chi phÝ nguyªn vËt liÖu trùc tiÕp, chi phÝ nh©n c«ng trùc tiÕp, chi phÝ s¶n xuÊt chung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* Gi¸ thµnh toµn bé (hay gi¸ thµnh tiªu thô): lµ chØ tiªu ph¶n ¸nh tÊt c¶ c¸c chi phÝ ph¸t sinh liªn quan ®Õn viÖc s¶n xuÊt, tiªu thô s¶n phÈm vµ ®</w:t>
        <w:softHyphen/>
        <w:t>îc tÝnh theo c«ng thøc: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74"/>
        <w:gridCol w:w="2496"/>
        <w:gridCol w:w="420"/>
        <w:gridCol w:w="1965"/>
        <w:gridCol w:w="374"/>
        <w:gridCol w:w="1238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toµn bé cña s¶n phÈm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Gi¸ thµnh s¶n xuÊt cña s¶n phÈm 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Chi phÝ qu¶n lý doanh nghiÖp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b¸n hµng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3. Mèi quan hÖ gi÷a chi phÝ s¶n xuÊt vµ tÝnh gi¸ thµnh s¶n phÈm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hi phÝ s¶n xuÊt vµ gi¸ thµnh s¶n phÈm cã mèi quan hÖ chÆt chÏ víi nhau v× néi dung c¬ b¶n cña chóng ®Òu lµ biÓu hiÖn b»ng tiÒn cña hao phÝ lao ®éng sèng vµ lao ®éng vËt hãa mµ doanh nghiÖp ®· bá ra cho ho¹t ®éng s¶n xuÊt. Do ®ã, vÒ b¶n chÊt chóng gièng nhau nh</w:t>
        <w:softHyphen/>
        <w:t>ng chi phÝ s¶n xuÊt lµ c¬ së ®Ó tÝnh to¸n x¸c ®Þnh gi¸ thµnh s¶n phÈm. Tuy vËy gi÷a chi phÝ s¶n xuÊt vµ gi¸ thµnh s¶n phÈm cã nh÷ng mÆt kh¸c nhau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- Chi phÝ s¶n xuÊt lu«n g¾n liÒn víi mét thêi kú ph¸t sinh chi phÝ, cßn gi¸ thµnh s¶n phÈm g¾n liÒn víi khèi l</w:t>
        <w:softHyphen/>
        <w:t>îng s¶n phÈm, c«ng viÖc lao vô s¶n xuÊt ®· hoµn thµnh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- Chi phÝ s¶n xuÊt kh«ng chØ liªn quan ®Õn s¶n phÈm lao vô ®· hoµn thµnh mµ cßn liªn quan ®Õn s¶n phÈm háng, s¶n phÈm lµm dë dang cuèi kú, c¶ nh÷ng chi phÝ trÝch tr</w:t>
        <w:softHyphen/>
        <w:t>íc nh</w:t>
        <w:softHyphen/>
        <w:t>ng thùc tÕ ch</w:t>
        <w:softHyphen/>
        <w:t>a ph¸t sinh. Gi¸ thµnh s¶n phÈm l¹i liªn quan ®Õn s¶n phÈm lµm dë dang cuèi kú tr</w:t>
        <w:softHyphen/>
        <w:t>íc chuyÓn sang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120" w:after="0"/>
        <w:jc w:val="both"/>
        <w:outlineLvl w:val="1"/>
        <w:rPr>
          <w:rFonts w:ascii=".VnTimeH" w:hAnsi=".VnTimeH" w:cs=".VnTimeH"/>
          <w:b/>
          <w:b/>
          <w:bCs/>
          <w:sz w:val="24"/>
        </w:rPr>
      </w:pPr>
      <w:r>
        <w:rPr>
          <w:rFonts w:cs=".VnTimeH" w:ascii=".VnTimeH" w:hAnsi=".VnTimeH"/>
          <w:b/>
          <w:bCs/>
          <w:sz w:val="24"/>
        </w:rPr>
        <w:t>II. KÕ to¸n tËp hîp chi phÝ s¶n xuÊt vµ tÝnh gi¸ thµnh s¶n phÈm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1. §èi t</w:t>
        <w:softHyphen/>
        <w:t>îng vµ ph</w:t>
        <w:softHyphen/>
        <w:t>¬ng ph¸p kÕ to¸n tËp hîp chi phÝ s¶n xuÊt trong doanh nghiÖp s¶n xuÊt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§èi t</w:t>
        <w:softHyphen/>
        <w:t>îng kÕ to¸n tËp hîp CPSX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§èi t</w:t>
        <w:softHyphen/>
        <w:t>îng tËp hîp CPSX lµ nh÷ng ph¹m vi, giíi h¹n mµ CPSX cÇn ®</w:t>
        <w:softHyphen/>
        <w:t>îc tËp hîp phôc vô cho viÖc kiÓm tra, gi¸m s¸t, tæng hîp chi phÝ vµ tÝnh gi¸ thµnh s¶n phÈm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4"/>
        </w:rPr>
      </w:pPr>
      <w:r>
        <w:rPr>
          <w:spacing w:val="-4"/>
        </w:rPr>
        <w:t>Trong c¸c doanh nghiÖp s¶n xuÊt, ®èi t</w:t>
        <w:softHyphen/>
        <w:t>îng kÕ to¸n tËp hîp CPSX cã thÓ l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ph©n x</w:t>
        <w:softHyphen/>
        <w:t>ëng, bé phËn s¶n xuÊ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giai ®o¹n quy tr×nh c«ng nghÖ hay toµn bé quy tr×nh c«ng nghÖ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s¶n phÈm, nhãm s¶n phÈ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õng ®¬n ®Æt hµng.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2. Ph</w:t>
        <w:softHyphen/>
        <w:t>¬ng ph¸p kÕ to¸n tËp hîp CPSX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1. Tµi kho¶n sö dô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1: Chi phÝ  nguyªn vËt liÖu trùc tiÕp (NVLTT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2: Chi phÝ nh©n c«ng trùc tiÕp (NCTT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27: Chi phÝ s¶n xuÊt chu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154: Chi phÝ s¶n xuÊt dë da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spacing w:lineRule="auto" w:line="268"/>
        <w:ind w:left="0" w:firstLine="560"/>
        <w:jc w:val="both"/>
        <w:rPr/>
      </w:pPr>
      <w:r>
        <w:rPr/>
        <w:t>TK 631: Gi¸ thµnh s¶n xuÊt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Ngoµi ra, kÕ to¸n cßn sö dông mét sè tµi kho¶n kh¸c nh</w:t>
        <w:softHyphen/>
        <w:t>: TK 155, TK 157, TK 335, TK 338, TK 142…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1.2.2. Ph</w:t>
        <w:softHyphen/>
        <w:t>¬ng ph¸p kÕ to¸n tËp hîp vµ ph©n bæ chi phÝ vËt liÖu trùc tiÕ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hi phÝ NVLTT lµ nh÷ng chi phÝ ®</w:t>
        <w:softHyphen/>
        <w:t>îc sö dông trùc tiÕp cho viÖc chÕ t¹o s¶n xuÊt s¶n phÈm (nguyªn vËt liÖu chÝnh, vËt liÖu phô, nhiªn liÖu…). Trong tr</w:t>
        <w:softHyphen/>
        <w:t>êng hîp nguyªn vËt liÖu trùc tiÕp cã liªn quan ®Õn nhiÒu ®èi t</w:t>
        <w:softHyphen/>
        <w:t>îng tËp hîp chi phÝ, kÕ to¸n ph¶i lùa chän tiªu thøc hîp  lý ®Ó ph©n bæ cho c¸c ®èi t</w:t>
        <w:softHyphen/>
        <w:t>îng liªn quan theo c«ng thø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166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44pt" filled="f" o:ole="">
            <v:imagedata r:id="rId3" o:title=""/>
          </v:shape>
          <o:OLEObject Type="Embed" ProgID="" ShapeID="ole_rId2" DrawAspect="Content" ObjectID="_721743379" r:id="rId2"/>
        </w:objec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</w:t>
      </w:r>
      <w:r>
        <w:rPr>
          <w:vertAlign w:val="subscript"/>
        </w:rPr>
        <w:t>1</w:t>
      </w:r>
      <w:r>
        <w:rPr/>
        <w:t>: chi phÝ NVLTT ph©n bæ cho ®èi t</w:t>
        <w:softHyphen/>
        <w:t>îng i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883740126" r:id="rId4"/>
        </w:object>
      </w:r>
      <w:r>
        <w:rPr/>
        <w:t xml:space="preserve">C: Tæng chi phÝ NVLTT ®· tËp hîp cÇn ph©n bæ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1163741894" r:id="rId6"/>
        </w:objec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: Tæng tiªu chuÈn ph©n bæ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i</w:t>
      </w:r>
      <w:r>
        <w:rPr>
          <w:lang w:val="fr-FR"/>
        </w:rPr>
        <w:t>: Tiªu chuÈn ph©n bæ cña ®èi t</w:t>
        <w:softHyphen/>
        <w:t>îng i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§Ó tËp hîp chi phÝ nguyªn vËt liÖu TT kÕ to¸n sö dông TK 621 "Chi phÝ nguyªn vËt liÖu trùc tiÕp". TK nµy cã thÓ më chi tiÕt cho tõng ®èi t</w:t>
        <w:softHyphen/>
        <w:t>îng vµ kh«ng cã sè d</w:t>
        <w:softHyphen/>
        <w:t xml:space="preserve"> cuèi kú. 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 xml:space="preserve">Tr×nh tù h¹ch to¸n chi phÝ nguyªn vËt liÖu trùc tiÕp theo </w:t>
      </w:r>
      <w:r>
        <w:rPr>
          <w:b/>
          <w:lang w:val="fr-FR"/>
        </w:rPr>
        <w:t>phô lôc 01</w:t>
      </w:r>
    </w:p>
    <w:p>
      <w:pPr>
        <w:pStyle w:val="Normal"/>
        <w:spacing w:lineRule="auto" w:line="268"/>
        <w:jc w:val="center"/>
        <w:rPr>
          <w:b/>
          <w:b/>
          <w:lang w:val="fr-FR"/>
        </w:rPr>
      </w:pPr>
      <w:r>
        <w:rPr>
          <w:b/>
          <w:lang w:val="fr-FR"/>
        </w:rPr>
        <w:t>Phô lôc 01</w:t>
      </w:r>
    </w:p>
    <w:p>
      <w:pPr>
        <w:pStyle w:val="Normal"/>
        <w:spacing w:lineRule="auto" w:line="268"/>
        <w:ind w:firstLine="567"/>
        <w:jc w:val="center"/>
        <w:rPr>
          <w:b/>
          <w:b/>
          <w:lang w:val="fr-FR"/>
        </w:rPr>
      </w:pPr>
      <w:r>
        <w:rPr>
          <w:b/>
          <w:lang w:val="fr-FR"/>
        </w:rPr>
        <w:t>KÕ to¸n chi phÝ NVLTT</w:t>
      </w:r>
    </w:p>
    <w:p>
      <w:pPr>
        <w:pStyle w:val="Normal"/>
        <w:spacing w:lineRule="auto" w:line="268"/>
        <w:ind w:firstLine="567"/>
        <w:jc w:val="both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1285</wp:posOffset>
                </wp:positionH>
                <wp:positionV relativeFrom="paragraph">
                  <wp:posOffset>61595</wp:posOffset>
                </wp:positionV>
                <wp:extent cx="5802630" cy="3876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3876120"/>
                          <a:chOff x="0" y="0"/>
                          <a:chExt cx="5802480" cy="3876120"/>
                        </a:xfrm>
                      </wpg:grpSpPr>
                      <wps:wsp>
                        <wps:cNvSpPr/>
                        <wps:spPr>
                          <a:xfrm>
                            <a:off x="740520" y="358920"/>
                            <a:ext cx="0" cy="12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536920"/>
                            <a:ext cx="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52612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680" y="349200"/>
                            <a:ext cx="136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35892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2241720"/>
                            <a:ext cx="200268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11, 112, 141, 331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547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8280" y="14263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 (TK 63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 (TK 6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3680" y="171000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080" y="6552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4480" y="36000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72080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2634480"/>
                            <a:ext cx="16434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920" y="2918520"/>
                            <a:ext cx="0" cy="8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2929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82800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828000"/>
                            <a:ext cx="184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201852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047400"/>
                            <a:ext cx="20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31712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33235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33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3091680"/>
                            <a:ext cx="1148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304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361872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57096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57096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172332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2913840"/>
                            <a:ext cx="447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2742480"/>
                            <a:ext cx="514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3342600"/>
                            <a:ext cx="552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4.85pt;width:456.85pt;height:305.2pt" coordorigin="-191,97" coordsize="9137,6104">
                <v:line id="shape_0" from="975,662" to="975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4092" to="1535,5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,647" to="2157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,4075" to="2979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9,647" to="579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3,647" to="8705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662" to="4763,6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3627;width:3153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11, 112, 141, 33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0;top:183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2343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 (TK 63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1;top:97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 (TK 6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6,2790" to="7626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59;top:200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3,664" to="7643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807" to="8705,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3;top:4246;width:2587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7,4693" to="7617,6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3,4710" to="8696,4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,1401" to="4773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4,1401" to="7653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9,3276" to="7623,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4,4896" to="4758,4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4,5091" to="7608,5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4,5331" to="4233,5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5346" to="3589,6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3;top:4966;width:180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4,4896" to="2374,5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5796" to="3603,57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3;top:99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99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811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4686;width:70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4416;width:8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5361;width:8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  <w:lang w:val="fr-FR"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lang w:val="fr-FR"/>
        </w:rPr>
        <w:t>(1) Gi¸ thùc tÕ NVL xuÊt dïng trùc tiÕp cho s¶n xuÊt chÕ t¹o s¶n phÈm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2a) TrÞ gi¸ NVL mua dïng trùc tiÕp cho s¶n xuÊt chÕ t¹o s¶n phÈm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2b) ThuÕ GTGT ®</w:t>
        <w:softHyphen/>
        <w:t>îc khÊu trõ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3) TrÞ gi¸ NVL dïng kh«ng hÕt, phÕ liÖu thu håi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4) KÕt chuyÓn vµ ph©n bæ chi phÝ NVLTT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(5) Chi phÝ NVL v</w:t>
        <w:softHyphen/>
        <w:t>ît trªn møc b×nh th</w:t>
        <w:softHyphen/>
        <w:t>êng tÝnh vµo gi¸  vèn hµng b¸n.</w:t>
      </w:r>
    </w:p>
    <w:p>
      <w:pPr>
        <w:pStyle w:val="Normal"/>
        <w:spacing w:lineRule="auto" w:line="268"/>
        <w:ind w:firstLine="567"/>
        <w:jc w:val="both"/>
        <w:rPr>
          <w:i/>
          <w:i/>
          <w:lang w:val="fr-FR"/>
        </w:rPr>
      </w:pPr>
      <w:r>
        <w:rPr>
          <w:i/>
          <w:lang w:val="fr-FR"/>
        </w:rPr>
        <w:t>1.2.3. Ph</w:t>
        <w:softHyphen/>
        <w:t>¬ng ph¸p kÕ to¸n tËp hîp vµ ph©n bæ chi phÝ nh©n c«ng trùc tiÕp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Chi phÝ NCTT th</w:t>
        <w:softHyphen/>
        <w:t>êng ®</w:t>
        <w:softHyphen/>
        <w:t>îc tÝnh trùc tiÕp vµo ®èi t</w:t>
        <w:softHyphen/>
        <w:t>îng chi phÝ cã liªn quan. Tr</w:t>
        <w:softHyphen/>
        <w:t>êng hîp chi phÝ NCTT cã liªn quan tíi nhiÒu ®èi t</w:t>
        <w:softHyphen/>
        <w:t>îng th× cã thÓ tËp hîp chung råi tiªu thøc ph©n bæ thÝch hîp (gièng nh</w:t>
        <w:softHyphen/>
        <w:t xml:space="preserve"> c«ng thøc ë môc 1.2.2)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Chi phÝ CNTT lµ toµn bé sè chi phÝ vÒ tiÒn c«ng vµ c¸c kho¶n  kh¸c ph¶i tr¶ cho ng</w:t>
        <w:softHyphen/>
        <w:t>êi lao ®éng trùc tiÕp s¶n xuÊt bao gåm (l</w:t>
        <w:softHyphen/>
        <w:t>¬ng chÝnh, l</w:t>
        <w:softHyphen/>
        <w:t>¬ng phô vµ c¸c kho¶n trÝch theo l</w:t>
        <w:softHyphen/>
        <w:t>¬ng)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§Ó tËp hîp chi phÝ NCTT, kÕ to¸n sö dông TK 622 "Chi phÝ nh©n c«ng trùc tiÕp" TK nµy cã thÓ hiÖn më chi tiÕt cho c¸c ®èi t</w:t>
        <w:softHyphen/>
        <w:t>îng tÝnh gi¸ thµnh vµ kh«ng cã sè d</w:t>
        <w:softHyphen/>
        <w:t xml:space="preserve"> cuèi kú.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 xml:space="preserve">Tr×nh tù h¹ch to¸n cho phÝ NCTT theo </w:t>
      </w:r>
      <w:r>
        <w:rPr>
          <w:b/>
        </w:rPr>
        <w:t>phô lôc 02.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2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KÕ to¸n chi phÝ nh©n c«ng trùc tiÕp</w:t>
      </w:r>
    </w:p>
    <w:p>
      <w:pPr>
        <w:pStyle w:val="Normal"/>
        <w:spacing w:lineRule="auto" w:line="268"/>
        <w:ind w:firstLine="567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30</wp:posOffset>
                </wp:positionH>
                <wp:positionV relativeFrom="paragraph">
                  <wp:posOffset>219710</wp:posOffset>
                </wp:positionV>
                <wp:extent cx="5676265" cy="38588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858840"/>
                          <a:chOff x="0" y="0"/>
                          <a:chExt cx="5676120" cy="3858840"/>
                        </a:xfrm>
                      </wpg:grpSpPr>
                      <wps:wsp>
                        <wps:cNvSpPr/>
                        <wps:spPr>
                          <a:xfrm>
                            <a:off x="130680" y="2811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29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60272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612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9001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909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4960"/>
                            <a:ext cx="133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84600"/>
                            <a:ext cx="0" cy="37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5524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65320"/>
                            <a:ext cx="0" cy="19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858760"/>
                            <a:ext cx="15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28602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180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89216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324216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1297440"/>
                            <a:ext cx="23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3146400"/>
                            <a:ext cx="233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541800"/>
                            <a:ext cx="19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8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90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8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58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0"/>
                            <a:ext cx="1679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 (TK 63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160" y="2595240"/>
                            <a:ext cx="10098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163764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28836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298836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101088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883600"/>
                            <a:ext cx="509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17.3pt;width:446.95pt;height:303.8pt" coordorigin="38,346" coordsize="8939,6076">
                <v:line id="shape_0" from="244,789" to="1458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,804" to="795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,2870" to="1435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,2885" to="806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,4913" to="1452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,4928" to="823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480" to="496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479" to="3922,6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748" to="8794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9,764" to="7589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4848" to="8794,4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6,4850" to="7606,6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1199" to="3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,3326" to="3905,3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5,5452" to="3922,5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2389" to="7588,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3,5301" to="7605,5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41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,1199" to="3905,1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41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242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4481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4481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346;width:264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 (TK 63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2;top:4433;width:158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2925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800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5052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1938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4887;width:8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2315</wp:posOffset>
                </wp:positionH>
                <wp:positionV relativeFrom="paragraph">
                  <wp:posOffset>27940</wp:posOffset>
                </wp:positionV>
                <wp:extent cx="100965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K 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6.8pt;mso-wrap-distance-left:9.05pt;mso-wrap-distance-right:9.05pt;mso-wrap-distance-top:0pt;mso-wrap-distance-bottom:0pt;margin-top:2.2pt;mso-position-vertical-relative:text;margin-left:1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K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(1) TiÒn c«ng ph¶i tr¶ cho c«ng nh©n trùc tiÕp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2) TrÝch tr</w:t>
        <w:softHyphen/>
        <w:t>íc tiÒn l</w:t>
        <w:softHyphen/>
        <w:t xml:space="preserve">¬ng nghØ phÐp cña c«ng nh©n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3) TrÝch BHXH,  BHYT, KPC§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4) KÕt chuyÓn vµ ph©n bæ chi phÝ NCTT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(5) Chi phÝ nh©n c«ng v</w:t>
        <w:softHyphen/>
        <w:t>ît trªn møc b×nh th</w:t>
        <w:softHyphen/>
        <w:t>êng tÝnh vµo gi¸ vèn hµng b¸n</w: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  <w:t>1.2.4. Ph</w:t>
        <w:softHyphen/>
        <w:t xml:space="preserve">¬ng ph¸p kÕ to¸n tËp hîp vµ ph©n bæ chi phÝ s¶n xuÊt chung: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Chi phÝ s¶n xuÊt chung lµ c¸c chi phÝ liªn quan ®Õn viÖc phôc vô, qu¶n lý s¶n xuÊt trong ph¹m vi c¸c ph©n x</w:t>
        <w:softHyphen/>
        <w:t>ëng, tæ ®éi, bé phËn s¶n xuÊt. Chi phÝ s¶n xuÊt chung cã thÓ ®</w:t>
        <w:softHyphen/>
        <w:t xml:space="preserve">îc tËp hîp trùc tiÕp hoÆc gi¸n tiÕp cho tõng s¶n phÈm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Ó tËp hîp vµ ph©n bæ chi phÝ s¶n xuÊt chung, kÕ to¸n sö dông TK 627 "Chi phÝ s¶n xuÊt chung", TK627 ®</w:t>
        <w:softHyphen/>
        <w:t>îc më chi tiÕt cho c¸c tµi kho¶n cÊp 2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1: Chi phÝ nh©n viªn ph©n x</w:t>
        <w:softHyphen/>
        <w:t xml:space="preserve">ëng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2: Chi phÝ vËt liÖu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3: Chi phÝ dông cô s¶n xuÊt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 627.4: Chi phÝ khÊu hao TSC§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7: Chi phÝ dÞch vô mua ngoµi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TK 627.8: Chi phÝ b»ng tiÒn kh¸c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Do cho phÝ s¶n xuÊt chung liªn quan ®Õn nhiÒu ®èi t</w:t>
        <w:softHyphen/>
        <w:t>îng tÝnh gi¸ thµnh, v× vËy cÇn ph©n bæ chi phÝ s¶n xuÊt chung theo c¸c tiªu thøc nh</w:t>
        <w:softHyphen/>
        <w:t>: Theo giê c«ng cña c«ng nh©n s¶n xuÊt, theo tiÒn l</w:t>
        <w:softHyphen/>
        <w:t>¬ng cña c«ng nh©n s¶n xuÊt…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374"/>
        <w:gridCol w:w="1332"/>
        <w:gridCol w:w="650"/>
        <w:gridCol w:w="1072"/>
      </w:tblGrid>
      <w:tr>
        <w:trPr>
          <w:cantSplit w:val="true"/>
        </w:trPr>
        <w:tc>
          <w:tcPr>
            <w:tcW w:w="55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ªu thøc ph©n bæ cho tõng ®èi t</w:t>
              <w:softHyphen/>
              <w:t>îng</w:t>
            </w:r>
          </w:p>
        </w:tc>
        <w:tc>
          <w:tcPr>
            <w:tcW w:w="65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æng CPSX chung cÇn ph©n bæ</w:t>
            </w:r>
          </w:p>
        </w:tc>
      </w:tr>
      <w:tr>
        <w:trPr>
          <w:cantSplit w:val="true"/>
        </w:trPr>
        <w:tc>
          <w:tcPr>
            <w:tcW w:w="5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æng tiªu thøc ph©n bæ cña tÊt c¶ c¸c ®èi t</w:t>
              <w:softHyphen/>
              <w:t>îng</w:t>
            </w:r>
          </w:p>
        </w:tc>
        <w:tc>
          <w:tcPr>
            <w:tcW w:w="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 xml:space="preserve">Tr×nh tù h¹ch to¸n chi phÝ s¶n xuÊt chung theo </w:t>
      </w:r>
      <w:r>
        <w:rPr>
          <w:b/>
        </w:rPr>
        <w:t>phô lôc 03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3:</w:t>
      </w:r>
    </w:p>
    <w:p>
      <w:pPr>
        <w:pStyle w:val="Normal"/>
        <w:spacing w:lineRule="auto" w:line="268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1920</wp:posOffset>
                </wp:positionH>
                <wp:positionV relativeFrom="paragraph">
                  <wp:posOffset>203200</wp:posOffset>
                </wp:positionV>
                <wp:extent cx="5873115" cy="5495925"/>
                <wp:effectExtent l="0" t="0" r="0" b="2032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5495760"/>
                          <a:chOff x="0" y="0"/>
                          <a:chExt cx="5873040" cy="5495760"/>
                        </a:xfrm>
                      </wpg:grpSpPr>
                      <wps:wsp>
                        <wps:cNvSpPr/>
                        <wps:spPr>
                          <a:xfrm>
                            <a:off x="197640" y="4870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4870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4264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48708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77048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77048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03732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03732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33260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3326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246960"/>
                            <a:ext cx="0" cy="52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760" y="48528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227124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227124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88092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222624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5996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4805640"/>
                            <a:ext cx="20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234440"/>
                            <a:ext cx="212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747520"/>
                            <a:ext cx="213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0" y="250200"/>
                            <a:ext cx="1415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334, TK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24160"/>
                            <a:ext cx="166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11, 112, 331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1544400"/>
                            <a:ext cx="1580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TK 153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0520" y="249480"/>
                            <a:ext cx="1622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, (TK631) 3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283860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080" y="201852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80960"/>
                            <a:ext cx="80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49903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80960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521892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476244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3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880" y="498168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uÕ GTG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6177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95120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318960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5039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5039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96084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4280" y="2475360"/>
                            <a:ext cx="438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5219640"/>
                            <a:ext cx="1173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®­îc khÊu tr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6pt;width:462.4pt;height:432.7pt" coordorigin="-192,320" coordsize="9248,8654">
                <v:line id="shape_0" from="119,1087" to="2178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9,1087" to="8728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8,702" to="542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,1087" to="1126,2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,3108" to="2153,3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3108" to="1143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,5103" to="2153,5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5103" to="1143,6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,7143" to="2138,7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,7143" to="1116,8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709" to="4356,8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9,1084" to="7669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6,3897" to="8765,3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3,3897" to="7713,5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1,1707" to="4363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3826" to="4376,38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4,5769" to="4376,5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7888" to="4363,7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1,2264" to="7692,2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4,4647" to="7719,4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;top:714;width:222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334, TK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6814;width:262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11, 112, 331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2752;width:24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TK 153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713;width:25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, (TK631) 3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;top:479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2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3499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32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9,8164" to="3603,8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9,8179" to="2989,8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7894" to="1594,8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9,8539" to="2988,8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48;top:782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3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8165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uÕ GTG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129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339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534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741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741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1833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4218;width:68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8540;width:184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®­îc khÊu tr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KÕ to¸n chi phÝ s¶n xuÊt chung</w:t>
      </w:r>
    </w:p>
    <w:p>
      <w:pPr>
        <w:pStyle w:val="Normal"/>
        <w:spacing w:lineRule="auto" w:line="268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  <w:bCs/>
        </w:rPr>
        <w:t>Chó thÝch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bCs/>
        </w:rPr>
        <w:t>(1) TËp hîp chi phÝ nh©n c«ng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 xml:space="preserve">(2) TËp hîp chi phÝ vËt liÖu, dông cô s¶n xuÊt 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3) TËp hîp chi phÝ khÊu hao TSC§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4) TËp hîp chi phÝ dÞch vô mua ngoµi, c¸c chi phÝ b»ng tiÒn kh¸c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5) KÕt chuyÓn vµ ph©n bæ CPSX chung vµo c¸c ®èi t</w:t>
        <w:softHyphen/>
        <w:t>îng chÞu chi phÝ</w:t>
      </w:r>
    </w:p>
    <w:p>
      <w:pPr>
        <w:pStyle w:val="Normal"/>
        <w:spacing w:lineRule="auto" w:line="268"/>
        <w:ind w:firstLine="567"/>
        <w:jc w:val="both"/>
        <w:rPr>
          <w:bCs/>
        </w:rPr>
      </w:pPr>
      <w:r>
        <w:rPr>
          <w:bCs/>
        </w:rPr>
        <w:t>(6) Chi PhÝ s¶n xuÊt chung cè ®Þnh kh«ng ph©n bæ tÝnh vµo gi¸ vèn hµng b¸n</w:t>
      </w:r>
    </w:p>
    <w:p>
      <w:pPr>
        <w:pStyle w:val="Normal"/>
        <w:spacing w:lineRule="auto" w:line="268"/>
        <w:ind w:firstLine="567"/>
        <w:jc w:val="both"/>
        <w:rPr>
          <w:bCs/>
          <w:i/>
          <w:i/>
        </w:rPr>
      </w:pPr>
      <w:r>
        <w:rPr>
          <w:bCs/>
          <w:i/>
        </w:rPr>
        <w:t>1.2.5. KÕ to¸n tËp hîp chi phÝ s¶n xuÊt toµn doanh nghiÖp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Ó tËp hîp chi phÝ s¶n xuÊt cña toµn doanh nghiÖp, kÕ to¸n tïy thuéc vµo viÖc ¸p dông ph</w:t>
        <w:softHyphen/>
        <w:t>¬ng ph¸p kÕ to¸n b¸n hµng tån kho mµ chi phÝ s¶n xuÊt ®</w:t>
        <w:softHyphen/>
        <w:t>îc tËp hîp theo mét trong hai ph</w:t>
        <w:softHyphen/>
        <w:t xml:space="preserve">¬ng ph¸p sau: </w: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i/>
        </w:rPr>
        <w:t>a. KÕ to¸n tËp hîp chi phÝ s¶n xuÊt theo ph</w:t>
        <w:softHyphen/>
        <w:t>¬ng ph¸p kª khai th</w:t>
        <w:softHyphen/>
        <w:t xml:space="preserve">êng xuyªn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KKTX kÕ to¸n sö dông TK 154 "Chi phÝ s¶n xuÊt kinh doanh dë dang". Tµi kho¶n nµy ®</w:t>
        <w:softHyphen/>
        <w:t>îc më chi tiÕt theo tõng ®èi t</w:t>
        <w:softHyphen/>
        <w:t>îng tËp hîp chi phÝ s¶n xuÊt vµ cã sè d</w:t>
        <w:softHyphen/>
        <w:t xml:space="preserve"> cuèi kú. TK 154 cã kÕt cÊu nh</w:t>
        <w:softHyphen/>
        <w:t xml:space="preserve"> sau: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nî: KÕt chuyÓn  chi phÝ nguyªn vËt liÖu trùc tiÕp chi phÝ NCTT, chi phÝ s¶n xuÊt chu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cã: - TrÞ gi¸ phÕ liÖu thu håi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- Gi¸ thµnh thùc tÕ cña s¶n phÈm hµng hãa ®· chÕ t¹o xong nhËp kho hoÆc chuyÓn ®i b¸n hµ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D</w:t>
        <w:softHyphen/>
        <w:t xml:space="preserve"> nî: Chi phÝ s¶n xuÊt kinh doanh dë dang cuèi kú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r×nh tù h¹ch to¸n chi phÝ s¶n xuÊt kinh doanh theo ph</w:t>
        <w:softHyphen/>
        <w:t>¬ng ph¸p KKTX ®</w:t>
        <w:softHyphen/>
        <w:t xml:space="preserve">îc kh¸i qu¸t theo </w:t>
      </w:r>
      <w:r>
        <w:rPr>
          <w:b/>
        </w:rPr>
        <w:t>phô lôc 04</w:t>
      </w:r>
      <w:r>
        <w:rPr/>
        <w:t>.</w:t>
      </w:r>
      <w:r>
        <w:br w:type="page"/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4: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 xml:space="preserve">S¬ ®å kÕ to¸n tËp hîp CPSX toµn doanh nghiÖp 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(Ph</w:t>
        <w:softHyphen/>
        <w:t>¬ng ph¸p kª khai th</w:t>
        <w:softHyphen/>
        <w:t>êng xuyªn)</w:t>
      </w:r>
    </w:p>
    <w:p>
      <w:pPr>
        <w:pStyle w:val="Normal"/>
        <w:spacing w:lineRule="auto" w:line="268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0</wp:posOffset>
                </wp:positionH>
                <wp:positionV relativeFrom="paragraph">
                  <wp:posOffset>21590</wp:posOffset>
                </wp:positionV>
                <wp:extent cx="5600065" cy="4801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801320"/>
                          <a:chOff x="0" y="0"/>
                          <a:chExt cx="5600160" cy="4801320"/>
                        </a:xfrm>
                      </wpg:grpSpPr>
                      <wps:wsp>
                        <wps:cNvSpPr/>
                        <wps:spPr>
                          <a:xfrm>
                            <a:off x="0" y="62928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704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45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29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886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143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577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267480"/>
                            <a:ext cx="0" cy="43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60084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371556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9680" y="6102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2485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218196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21819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371556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39060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62864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289548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92420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3486240"/>
                            <a:ext cx="13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, 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43080"/>
                            <a:ext cx="1343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0"/>
                            <a:ext cx="762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12464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343080"/>
                            <a:ext cx="933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®k: 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267080"/>
                            <a:ext cx="9334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Dck: x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960" y="224856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543840"/>
                            <a:ext cx="19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00080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6485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40867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7320" y="87624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99080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327672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382896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40048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74304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.7pt;width:440.95pt;height:378.05pt" coordorigin="4,34" coordsize="8819,7561">
                <v:line id="shape_0" from="4,1025" to="1698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2990" to="1698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970" to="1698,4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9,1025" to="859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3005" to="889,4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,4985" to="889,6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9,440" to="4923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455" to="3874,7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980" to="8763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4,5885" to="8808,5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4,995" to="7594,2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9,3575" to="7609,5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3470" to="8763,3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9,3470" to="7609,5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5885" to="7639,7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;top:649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2599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;top:459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306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8;top:5524;width:21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, 1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3;top:574;width:211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34;width:11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,1805" to="3873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9;top:574;width:14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®k: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6754;width:146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Dck: xx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,3575" to="3873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,5615" to="3888,5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4,1610" to="760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9,4205" to="7608,42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4,6470" to="7653,6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9;top:141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3169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9;top:519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606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381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4;top:1204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/>
        <w:tab/>
      </w:r>
      <w:r>
        <w:rPr>
          <w:b/>
        </w:rPr>
        <w:t>Chó thÝch:</w:t>
      </w:r>
    </w:p>
    <w:p>
      <w:pPr>
        <w:pStyle w:val="Normal"/>
        <w:spacing w:lineRule="auto" w:line="288"/>
        <w:rPr/>
      </w:pPr>
      <w:r>
        <w:rPr/>
        <w:tab/>
        <w:t>(1) KÕt chuyÓn chi phÝ NVLTT</w:t>
      </w:r>
    </w:p>
    <w:p>
      <w:pPr>
        <w:pStyle w:val="Normal"/>
        <w:spacing w:lineRule="auto" w:line="288"/>
        <w:ind w:firstLine="720"/>
        <w:rPr/>
      </w:pPr>
      <w:r>
        <w:rPr/>
        <w:t>(2) KÕt chuyÓn chi phÝ NCTT</w:t>
      </w:r>
    </w:p>
    <w:p>
      <w:pPr>
        <w:pStyle w:val="Normal"/>
        <w:spacing w:lineRule="auto" w:line="288"/>
        <w:ind w:firstLine="720"/>
        <w:rPr/>
      </w:pPr>
      <w:r>
        <w:rPr/>
        <w:t>(3) KÕt chuyÓn chi phÝ s¶n xuÊt chung</w:t>
      </w:r>
    </w:p>
    <w:p>
      <w:pPr>
        <w:pStyle w:val="Normal"/>
        <w:spacing w:lineRule="auto" w:line="288"/>
        <w:ind w:firstLine="720"/>
        <w:rPr/>
      </w:pPr>
      <w:r>
        <w:rPr/>
        <w:t>(4) Gi¸ trÞ phÕ liÖu thu håi, kho¶n båi th</w:t>
        <w:softHyphen/>
        <w:t>êng ph¶i thu</w:t>
      </w:r>
    </w:p>
    <w:p>
      <w:pPr>
        <w:pStyle w:val="Normal"/>
        <w:spacing w:lineRule="auto" w:line="288"/>
        <w:ind w:firstLine="720"/>
        <w:rPr/>
      </w:pPr>
      <w:r>
        <w:rPr/>
        <w:t>(5) Gi¸ thµnh thùc tÕ s¶n phÈm hoµn thµnh nhËp kho</w:t>
      </w:r>
    </w:p>
    <w:p>
      <w:pPr>
        <w:pStyle w:val="Normal"/>
        <w:spacing w:lineRule="auto" w:line="360"/>
        <w:ind w:firstLine="720"/>
        <w:rPr/>
      </w:pPr>
      <w:r>
        <w:rPr/>
        <w:t>(6) Gi¸ thµnh thùc tÕ s¶n phÈm b¸n ngay, göi b¸n</w:t>
      </w:r>
    </w:p>
    <w:p>
      <w:pPr>
        <w:pStyle w:val="Normal"/>
        <w:spacing w:lineRule="auto" w:line="268"/>
        <w:ind w:firstLine="567"/>
        <w:jc w:val="both"/>
        <w:rPr>
          <w:i/>
          <w:i/>
          <w:iCs/>
        </w:rPr>
      </w:pPr>
      <w:r>
        <w:rPr>
          <w:i/>
          <w:iCs/>
        </w:rPr>
        <w:t>b.  KÕ to¸n tËp hîp chi phÝ s¶n xuÊt theo ph</w:t>
        <w:softHyphen/>
        <w:t xml:space="preserve">¬ng ph¸p kiÓm kª ®Þnh kú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KK§K kÕ to¸n sö dông TK 631 "Gi¸ thµnh s¶n xuÊt" tµi kho¶n nµy ®</w:t>
        <w:softHyphen/>
        <w:t>îc më chi tiÕt theo ®èi t</w:t>
        <w:softHyphen/>
        <w:t>îng tËp  hîp chi phÝ s¶n xuÊt vµ kh«ng cã sè d</w:t>
        <w:softHyphen/>
        <w:t xml:space="preserve"> cuèi kú. TK 631 cã kÕt cÊu nh</w:t>
        <w:softHyphen/>
        <w:t xml:space="preserve"> sau: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Bªn nî: - KÕt chuyÓn chi phÝ s¶n xuÊt kinh doanh dë dang ®Çu kú tõ TK 154 sa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- KÕt chuyÓn chi phÝ s¶n xuÊt trùc tiÕp ph¸t sinh trong kú (®· tËp hîp ë c¸c TK 621, TK 622, TK 627).</w:t>
      </w:r>
    </w:p>
    <w:p>
      <w:pPr>
        <w:pStyle w:val="Normal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Bªn cã: - Chi phÝ s¶n xuÊt cña c«ng viÖc cßn dë dang cuèi kú kÕt chuyÓn sang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K154 "Chi phÝ s¶n xuÊt kinh doanh dë dang"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- Gi¸ thµnh s¶n xuÊt cña c«ng viÖc lao vô, dÞch vô hoµn thµnh trong kú. 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/>
        <w:t>Tr×nh tù h¹ch to¸n CPSX toµn doanh nghiÖp theo ph</w:t>
        <w:softHyphen/>
        <w:t>¬ng ph¸p KK§K ®</w:t>
        <w:softHyphen/>
        <w:t xml:space="preserve">îc kh¸i qu¸t theo </w:t>
      </w:r>
      <w:r>
        <w:rPr>
          <w:b/>
        </w:rPr>
        <w:t>phô lôc 05.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Phô lôc 05: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S¬ ®å kÕ to¸n tËp hîp CPSX toµn doanh nghiÖp</w: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  <w:t>(Ph</w:t>
        <w:softHyphen/>
        <w:t>¬ng ph¸p kiÓm kª ®Þnh kú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0915</wp:posOffset>
                </wp:positionH>
                <wp:positionV relativeFrom="paragraph">
                  <wp:posOffset>213995</wp:posOffset>
                </wp:positionV>
                <wp:extent cx="809625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K 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9.25pt;mso-wrap-distance-left:9.05pt;mso-wrap-distance-right:9.05pt;mso-wrap-distance-top:0pt;mso-wrap-distance-bottom:0pt;margin-top:16.8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K 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25400</wp:posOffset>
                </wp:positionV>
                <wp:extent cx="5591175" cy="4724400"/>
                <wp:effectExtent l="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4724280"/>
                          <a:chOff x="0" y="0"/>
                          <a:chExt cx="5591160" cy="4724280"/>
                        </a:xfrm>
                      </wpg:grpSpPr>
                      <wps:wsp>
                        <wps:cNvSpPr/>
                        <wps:spPr>
                          <a:xfrm>
                            <a:off x="9360" y="3240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6224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44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852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3240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5252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48616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64824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9360" cy="47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324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666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3314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33336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66680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332424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3744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06632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217116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3352320"/>
                            <a:ext cx="809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1836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136152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152, 1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720" y="3047400"/>
                            <a:ext cx="12193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K 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64764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146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8576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9718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226692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37720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37080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141876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254268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366660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347616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7360" y="19807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5520" y="513720"/>
                            <a:ext cx="5428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pt;width:440.2pt;height:371.95pt" coordorigin="4,40" coordsize="8804,7439">
                <v:line id="shape_0" from="19,550" to="1533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2186" to="1533,2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3940" to="1518,3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5770" to="1533,5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550" to="769,1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,2170" to="769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3955" to="784,5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5786" to="784,6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40" to="5313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4,40" to="4158,7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550" to="8793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9,2665" to="8808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9,5261" to="8808,5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4,565" to="7624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9,2665" to="7639,4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4,5275" to="7654,6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;top:9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;top:171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;top:345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5319;width:12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69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2184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152, 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4839;width:19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K 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,1060" to="4143,1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,2741" to="4173,2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,4541" to="4203,4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4,6295" to="4173,6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4,1301" to="7623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4,3610" to="7653,3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4,5981" to="7653,5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3;top:62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2275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404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5814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5515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3159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3;top:849;width:85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720"/>
        <w:rPr>
          <w:b/>
          <w:b/>
        </w:rPr>
      </w:pPr>
      <w:r>
        <w:rPr>
          <w:b/>
        </w:rPr>
        <w:t>Chó thÝch:</w:t>
      </w:r>
    </w:p>
    <w:p>
      <w:pPr>
        <w:pStyle w:val="Normal"/>
        <w:spacing w:lineRule="auto" w:line="252"/>
        <w:ind w:firstLine="720"/>
        <w:rPr/>
      </w:pPr>
      <w:r>
        <w:rPr/>
        <w:t>(1) KÕt chuyÓn gi¸ trÞ SPDD ®Çu kú</w:t>
      </w:r>
    </w:p>
    <w:p>
      <w:pPr>
        <w:pStyle w:val="Normal"/>
        <w:spacing w:lineRule="auto" w:line="252"/>
        <w:ind w:firstLine="720"/>
        <w:rPr/>
      </w:pPr>
      <w:r>
        <w:rPr/>
        <w:t>(2) KÕt chuyÓn chi phÝ NVLTT</w:t>
      </w:r>
    </w:p>
    <w:p>
      <w:pPr>
        <w:pStyle w:val="Normal"/>
        <w:spacing w:lineRule="auto" w:line="252"/>
        <w:ind w:firstLine="720"/>
        <w:rPr/>
      </w:pPr>
      <w:r>
        <w:rPr/>
        <w:t>(3) KÕt chuyÓn chi phÝ NCTT</w:t>
      </w:r>
    </w:p>
    <w:p>
      <w:pPr>
        <w:pStyle w:val="Normal"/>
        <w:spacing w:lineRule="auto" w:line="252"/>
        <w:ind w:firstLine="720"/>
        <w:rPr/>
      </w:pPr>
      <w:r>
        <w:rPr/>
        <w:t>(4) KÕt chuyÓn chi phÝ s¶n xuÊt chung</w:t>
      </w:r>
    </w:p>
    <w:p>
      <w:pPr>
        <w:pStyle w:val="Normal"/>
        <w:spacing w:lineRule="auto" w:line="252"/>
        <w:ind w:firstLine="720"/>
        <w:rPr/>
      </w:pPr>
      <w:r>
        <w:rPr/>
        <w:t>(5) KÕt chuyÓn gi¸ trÞ SPDD cuèi kú</w:t>
      </w:r>
    </w:p>
    <w:p>
      <w:pPr>
        <w:pStyle w:val="Normal"/>
        <w:spacing w:lineRule="auto" w:line="252"/>
        <w:ind w:firstLine="720"/>
        <w:rPr/>
      </w:pPr>
      <w:r>
        <w:rPr/>
        <w:t>(6) Gi¸ trÞ phÕ liÖu thu håi, tiÒn båi th</w:t>
        <w:softHyphen/>
        <w:t>êng ph¶i thu</w:t>
      </w:r>
    </w:p>
    <w:p>
      <w:pPr>
        <w:pStyle w:val="Normal"/>
        <w:spacing w:lineRule="auto" w:line="252"/>
        <w:ind w:firstLine="720"/>
        <w:rPr/>
      </w:pPr>
      <w:r>
        <w:rPr/>
        <w:t>(7) Gi¸ thµnh s¶n phÈm hoµn thµnh (nhËp kho, göi b¸n hoÆc b¸n ngay)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2. §¸nh gi¸ s¶n phÈm dë dang cuèi kú.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S¶n phÈm dë dang lµ nh÷ng s¶n phÈm ®ang trong qu¸ tr×nh c«ng nghÖ s¶n xuÊt, ch</w:t>
        <w:softHyphen/>
        <w:t>a ®Õn kú thu ho¹ch ch</w:t>
        <w:softHyphen/>
        <w:t>a hoµn thµnh, ch</w:t>
        <w:softHyphen/>
        <w:t>a tÝnh vµo khèi l</w:t>
        <w:softHyphen/>
        <w:t xml:space="preserve">îng bµn giao thanh to¸n)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§¸nh gi¸ SPDD lµ x¸c ®Þnh phÇn CPSX tÝnh cho SPDD cuèi kú. Tïy thuéc vµo møc ®é, thêi gian tham gia cña chi phÝ vµo qu¸ tr×nh s¶n xuÊt chÕ t¹o s¶n phÈm vµ yªu cÇu tr×nh ®é qu¶n lý cña doanh nghiÖp mµ vËn dông ph</w:t>
        <w:softHyphen/>
        <w:t>¬ng ph¸p ®¸nh gi¸ SPDD cuèi kú cho phï hîp.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 xml:space="preserve">2.1. §¸nh gi¸ SPDD theo chi phÝ nguyªn vËt liÖu trùc tiÕp hoÆc chi phÝ nguyªn vËt liÖu chÝnh trùc tiÕp. 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 xml:space="preserve">¬ng ph¸p nµy, chØ tÝnh cho SPDD cuèi kú ph©n chi phÝ nguyªn vËt liÖu trùc tiÕp hoÆc chi phÝ nguyªn vËt liÖu chÝnh trùc tiÕp, cßn chi phÝ kh¸c tÝnh c¶ cho s¶n phÈm hoµn thµnh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C«ng thøc tÝnh.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74"/>
        <w:gridCol w:w="2788"/>
        <w:gridCol w:w="560"/>
        <w:gridCol w:w="2100"/>
        <w:gridCol w:w="610"/>
        <w:gridCol w:w="1287"/>
      </w:tblGrid>
      <w:tr>
        <w:trPr>
          <w:cantSplit w:val="true"/>
        </w:trPr>
        <w:tc>
          <w:tcPr>
            <w:tcW w:w="1286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Gi¸ trÞ SPDD cuèi kú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PD D</w:t>
            </w:r>
            <w:r>
              <w:rPr>
                <w:vertAlign w:val="subscript"/>
              </w:rPr>
              <w:t xml:space="preserve">§K  </w:t>
            </w:r>
            <w:r>
              <w:rPr/>
              <w:t>tÝnh theo chi phÝ NVLTT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>
                <w:lang w:val="fr-FR"/>
              </w:rPr>
              <w:t xml:space="preserve">Chi phÝ NVLTT ph¸t sinh </w:t>
            </w:r>
            <w:r>
              <w:rPr>
                <w:vertAlign w:val="subscript"/>
                <w:lang w:val="fr-FR"/>
              </w:rPr>
              <w:t>TK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¶n phÈm quy ®æi</w:t>
            </w:r>
          </w:p>
        </w:tc>
      </w:tr>
      <w:tr>
        <w:trPr>
          <w:cantSplit w:val="true"/>
        </w:trPr>
        <w:tc>
          <w:tcPr>
            <w:tcW w:w="1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 hoµn thµnh</w:t>
            </w:r>
            <w:r>
              <w:rPr>
                <w:vertAlign w:val="subscript"/>
              </w:rPr>
              <w:t>TK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DD</w:t>
            </w:r>
            <w:r>
              <w:rPr>
                <w:vertAlign w:val="subscript"/>
              </w:rPr>
              <w:t>CK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/>
      </w:pPr>
      <w:r>
        <w:rPr/>
        <w:t>Ph</w:t>
        <w:softHyphen/>
        <w:t>¬ng ph¸p nµy thÝch hîp víi c¸c doanh nghiÖp cã chi phÝ NVLTT (nguyªn vËt liÖu chÝnh) chiÕm tû träng lín trong tæng chi phÝ s¶n xuÊt s¶n phÈm. Nh</w:t>
        <w:softHyphen/>
        <w:t xml:space="preserve"> vËy vÉn ®¶m b¶o ®</w:t>
        <w:softHyphen/>
        <w:t>îc møc ®é chÝnh x¸c, ®¬n gi¶n vµ gi¶m bít ®</w:t>
        <w:softHyphen/>
        <w:t>îc  khèi l</w:t>
        <w:softHyphen/>
        <w:t xml:space="preserve">îng tÝnh to¸n. </w:t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2.2. §¸nh gi¸ SPDD theo s¶n l</w:t>
        <w:softHyphen/>
        <w:t>îng s¶n phÈm hoµn thµnh t</w:t>
        <w:softHyphen/>
        <w:t>¬ng ®</w:t>
        <w:softHyphen/>
        <w:t xml:space="preserve">¬ng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Theo ph</w:t>
        <w:softHyphen/>
        <w:t>¬ng ph¸p nµy tr</w:t>
        <w:softHyphen/>
        <w:t>íc hÕt cÇn quy ®æi khèi l</w:t>
        <w:softHyphen/>
        <w:t>îng SPDD  ra khèi l</w:t>
        <w:softHyphen/>
        <w:t>îng hoµn thµnh t</w:t>
        <w:softHyphen/>
        <w:t>¬ng ®</w:t>
        <w:softHyphen/>
        <w:t xml:space="preserve">¬ng. Sau ®ã, x¸c ®Þnh tõng kho¶n môc chi phÝ theo nguyªn t¾c sau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* §èi víi kho¶n chi phÝ nguyªn vËt liÖu trùc tiÕp (nguyªn vËt liÖu chÝnh) bá vµo mét lÇn tõ ®Çu quy tr×nh s¶n phÈm th× gi¸ trÞ SPDD cuèi kú ®</w:t>
        <w:softHyphen/>
        <w:t>îc tÝnh theo c«ng thøc nh</w:t>
        <w:softHyphen/>
        <w:t xml:space="preserve"> ë môc 2.1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* §èi víi chi phÝ bá dÇn trong qu¸ tr×nh s¶n xuÊt th× gi¸ trÞ SPDD ®</w:t>
        <w:softHyphen/>
        <w:t>îc tÝnh theo s¶n l</w:t>
        <w:softHyphen/>
        <w:t>îng hoµn thµnh t</w:t>
        <w:softHyphen/>
        <w:t>¬ng ®</w:t>
        <w:softHyphen/>
        <w:t xml:space="preserve">¬ng theo c«ng thøc sau: </w:t>
      </w:r>
    </w:p>
    <w:p>
      <w:pPr>
        <w:pStyle w:val="Normal"/>
        <w:spacing w:lineRule="auto" w:line="268"/>
        <w:ind w:firstLine="567"/>
        <w:jc w:val="both"/>
        <w:rPr/>
      </w:pPr>
      <w:r>
        <w:rPr/>
      </w:r>
    </w:p>
    <w:tbl>
      <w:tblPr>
        <w:tblW w:w="917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0"/>
        <w:gridCol w:w="2940"/>
        <w:gridCol w:w="420"/>
        <w:gridCol w:w="2632"/>
        <w:gridCol w:w="358"/>
        <w:gridCol w:w="1287"/>
      </w:tblGrid>
      <w:tr>
        <w:trPr>
          <w:cantSplit w:val="true"/>
        </w:trPr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Gi¸ trÞ SPDD cuèi kú</w:t>
            </w:r>
          </w:p>
        </w:tc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PD D</w:t>
            </w:r>
            <w:r>
              <w:rPr>
                <w:vertAlign w:val="subscript"/>
              </w:rPr>
              <w:t xml:space="preserve">§K  </w:t>
            </w:r>
            <w:r>
              <w:rPr/>
              <w:t xml:space="preserve">tÝnh theo chi 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Chi phÝ SXDD</w:t>
            </w:r>
            <w:r>
              <w:rPr>
                <w:vertAlign w:val="subscript"/>
              </w:rPr>
              <w:t>TK</w:t>
            </w:r>
          </w:p>
        </w:tc>
        <w:tc>
          <w:tcPr>
            <w:tcW w:w="358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x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¶n phÈm quy ®æi</w:t>
            </w:r>
          </w:p>
        </w:tc>
      </w:tr>
      <w:tr>
        <w:trPr>
          <w:trHeight w:val="751" w:hRule="atLeast"/>
          <w:cantSplit w:val="true"/>
        </w:trPr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Sè l</w:t>
              <w:softHyphen/>
              <w:t>îng SP hoµn thµnh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vertAlign w:val="subscript"/>
              </w:rPr>
            </w:pPr>
            <w:r>
              <w:rPr/>
              <w:t>Sè l</w:t>
              <w:softHyphen/>
              <w:t xml:space="preserve">îng SP  quy ®æi </w:t>
            </w:r>
          </w:p>
        </w:tc>
        <w:tc>
          <w:tcPr>
            <w:tcW w:w="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ind w:firstLine="567"/>
        <w:jc w:val="both"/>
        <w:rPr/>
      </w:pPr>
      <w:r>
        <w:rPr/>
      </w:r>
    </w:p>
    <w:p>
      <w:pPr>
        <w:pStyle w:val="Normal"/>
        <w:spacing w:lineRule="auto" w:line="268"/>
        <w:ind w:firstLine="567"/>
        <w:jc w:val="both"/>
        <w:rPr/>
      </w:pPr>
      <w:r>
        <w:rPr/>
        <w:t>Trong ®ã: S¶n phÈm quy ®æi = SPDD</w:t>
      </w:r>
      <w:r>
        <w:rPr>
          <w:vertAlign w:val="subscript"/>
        </w:rPr>
        <w:t xml:space="preserve">CK </w:t>
      </w:r>
      <w:r>
        <w:rPr/>
        <w:t>x møc ®é hoµn thµnh t</w:t>
        <w:softHyphen/>
        <w:t>¬ng ®</w:t>
        <w:softHyphen/>
        <w:t>¬ng.</w:t>
      </w:r>
    </w:p>
    <w:p>
      <w:pPr>
        <w:pStyle w:val="Normal"/>
        <w:spacing w:lineRule="auto" w:line="268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268"/>
        <w:ind w:firstLine="567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2.3. §¸nh gi¸ SPDD theo chi phÝ s¶n xuÊt ®Þnh møc:</w:t>
      </w:r>
    </w:p>
    <w:p>
      <w:pPr>
        <w:pStyle w:val="Normal"/>
        <w:spacing w:lineRule="auto" w:line="268" w:before="20" w:after="0"/>
        <w:ind w:firstLine="567"/>
        <w:jc w:val="both"/>
        <w:rPr/>
      </w:pPr>
      <w:r>
        <w:rPr/>
        <w:t>Ph</w:t>
        <w:softHyphen/>
        <w:t>¬ng ph¸p nµy ¸p dông thÝch hîp víi c¸c doanh nghiÖp thùc hiÖn h¹ch to¸n CPSX vµ tÝnh gi¸ thµnh s¶n phÈm theo ph</w:t>
        <w:softHyphen/>
        <w:t>¬ng ph¸p ®Þnh møc, cã ®Çy ®ñ hÖ thèng c¸c ®Þnh møc chi phÝ. Theo ph</w:t>
        <w:softHyphen/>
        <w:t>¬ng ph¸p nµy, c¨n cø vµo khèi l</w:t>
        <w:softHyphen/>
        <w:t>îng SPDD vµ chi phÝ ®Þnh møc cho mét ®¬n vÞ s¶n phÈm ë tõng ph©n x</w:t>
        <w:softHyphen/>
        <w:t xml:space="preserve">ëng (giai </w:t>
      </w:r>
      <w:r>
        <w:rPr>
          <w:spacing w:val="-2"/>
        </w:rPr>
        <w:t xml:space="preserve">®o¹n) ®Ó tÝnh gi¸ trÞ SPDD cuèi kú, còng cã thÓ chØ tÝnh theo ®Þnh møc chi phÝ nguyªn vËt liÖu trùc tiÕp hoÆc cho tÊt c¶ c¸c kho¶n môc chi phÝ. 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b/>
          <w:b/>
          <w:spacing w:val="-2"/>
        </w:rPr>
      </w:pPr>
      <w:r>
        <w:rPr>
          <w:b/>
          <w:spacing w:val="-2"/>
        </w:rPr>
        <w:t>C«ng thøc tÝ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hi phÝ s¶n xuÊt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SPD D</w:t>
        <w:tab/>
        <w:tab/>
        <w:t>= S¶n l</w:t>
        <w:softHyphen/>
        <w:t>îng SPDD x Chi phÝ ®Þnh møc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uèi kú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Sau ®ã, tËp hîp l¹i cho tõng s¶n phÈm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2"/>
        <w:rPr>
          <w:b/>
          <w:b/>
          <w:spacing w:val="-2"/>
        </w:rPr>
      </w:pPr>
      <w:r>
        <w:rPr>
          <w:b/>
          <w:spacing w:val="-2"/>
        </w:rPr>
        <w:t>3. §èi t</w:t>
        <w:softHyphen/>
        <w:t>îng vµ ph</w:t>
        <w:softHyphen/>
        <w:t>¬ng ph¸p tÝnh gi¸ thµnh s¶n phÈm t¹i c¸c doanh nghiÖp SX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3.1. §èi t</w:t>
        <w:softHyphen/>
        <w:t>îng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§èi t</w:t>
        <w:softHyphen/>
        <w:t>îng tÝnh gi¸ thµnh lµ c¸c lo¹i s¶n phÈm, c«ng viÖc, lao vô ®· hoµn thµnh cÇn tÝnh ®</w:t>
        <w:softHyphen/>
        <w:t>îc tæng gi¸ thµnh vµ gi¸ thµnh ®¬n vÞ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Tïy theo ®Æc ®iÓm tæ chøc s¶n xuÊt còng nh</w:t>
        <w:softHyphen/>
        <w:t xml:space="preserve"> quy tr×nh c«ng nghÖ s¶n xuÊt ë doanh nghiÖp mµ ®èi t</w:t>
        <w:softHyphen/>
        <w:t>îng tÝnh gi¸ thµnh cã thÓ lµ tõng s¶n phÈm, tõng c«ng viÖc lao vô, dÞch vô hoµn thµnh, thµnh phÈn ë giai ®o¹n chÕ biÕn cuèi cïng, nöa thµnh phÈm hoµn thµnh ë tõng giai ®o¹n s¶n xuÊt, s¶n phÈm ®</w:t>
        <w:softHyphen/>
        <w:t>îc l¾p r¸p hoµn chØ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</w:rPr>
      </w:pPr>
      <w:r>
        <w:rPr>
          <w:b/>
          <w:i/>
          <w:spacing w:val="-2"/>
        </w:rPr>
        <w:t>3.2. Kú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Trong c«ng t¸c tÝnh gi¸ thµnh, kÕ to¸n cßn nhiÖm vô x¸c ®Þnh kú tÝnh gi¸ thµnh. Kú tÝnh gi¸ thµnh lµ thêi kú mµ bé phËn kÕ to¸n gi¸ thµnh cÇn tiÕn hµnh c«ng viÖc tÝnh gi¸ thµnh cho c¸c ®èi t</w:t>
        <w:softHyphen/>
        <w:t>îng tÝnh gi¸ thµnh. Mçi ®èi t</w:t>
        <w:softHyphen/>
        <w:t>îng tÝnh gi¸ thµnh ph¶i c¨n cø vµo ®Æc ®iÓm tæ chøc s¶n xuÊt vµ chu kú s¶n xuÊt cña chóng ®Ó x¸c ®Þnh cho thÝch hîp. Do ®ã kú tÝnh gi¸ thµnh mµ c¸c doanh nghiÖp ¸p dông lµ hµng th¸ng, hµng quý, hoÆc hµng n¨m còng cã thÓ lµ thêi kú kÕt thóc chu kú s¶n xuÊt s¶n phÈm hay c¸c lo¹i s¶n phÈm ®· hoµn thµnh.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20" w:after="0"/>
        <w:ind w:firstLine="567"/>
        <w:jc w:val="both"/>
        <w:outlineLvl w:val="3"/>
        <w:rPr>
          <w:b/>
          <w:b/>
          <w:i/>
          <w:i/>
          <w:spacing w:val="-2"/>
          <w:sz w:val="32"/>
        </w:rPr>
      </w:pPr>
      <w:r>
        <w:rPr>
          <w:b/>
          <w:i/>
          <w:spacing w:val="-2"/>
        </w:rPr>
        <w:t>3.3. C¸c ph</w:t>
        <w:softHyphen/>
        <w:t>¬ng ph¸p tÝnh gi¸ thµnh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Ph</w:t>
        <w:softHyphen/>
        <w:t>¬ng ph¸p tÝnh gi¸ thµnh: lµ ph</w:t>
        <w:softHyphen/>
        <w:t>¬ng ph¸p sö dông sè liÖu CPSX ®Ó tÝnh to¸n tæng gi¸ thµnh vµ gi¸ thµnh ®¬n vÞ cña s¶n phÈm, lao vô ®· hoµn thµnh; c¸c yÕu tè hoÆc kho¶n môc gi¸ thµnh trong kú tÝnh gi¸ thµnh ®· x¸c ®Þnh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HiÖn nay, c¸c doanh nghiÖp s¶n xuÊt sö dông ph</w:t>
        <w:softHyphen/>
        <w:t>¬ng ph¸p sau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2"/>
        </w:rPr>
      </w:pPr>
      <w:r>
        <w:rPr>
          <w:i/>
          <w:spacing w:val="-2"/>
        </w:rPr>
        <w:t>3.3.1. Ph</w:t>
        <w:softHyphen/>
        <w:t>¬ng ph¸p tÝnh gi¸ thµnh gi¶m ®¬n (ph</w:t>
        <w:softHyphen/>
        <w:t>¬ng ph¸p trùc tiÕp)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C«ng nghÖ s¶n xuÊt gi¶n ®¬n, sè l</w:t>
        <w:softHyphen/>
        <w:t>îng mÆt hµng Ýt, khèi l</w:t>
        <w:softHyphen/>
        <w:t>îng lín, tËp hîp CPSX tho tõng lo¹i s¶n phÈm.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  <w:t>Gi¸ thµnh ®¬n vÞ tõng lo¹i s¶n phÈm ®</w:t>
        <w:softHyphen/>
        <w:t>îc tÝnh nh</w:t>
        <w:softHyphen/>
        <w:t xml:space="preserve"> sau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60"/>
        <w:gridCol w:w="6237"/>
      </w:tblGrid>
      <w:tr>
        <w:trPr/>
        <w:tc>
          <w:tcPr>
            <w:tcW w:w="22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¸ thµnh ®¬n vÞ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=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¸ trÞ SPDD</w:t>
            </w:r>
            <w:r>
              <w:rPr>
                <w:spacing w:val="-2"/>
                <w:vertAlign w:val="subscript"/>
              </w:rPr>
              <w:t>§K</w:t>
            </w:r>
            <w:r>
              <w:rPr>
                <w:spacing w:val="-2"/>
              </w:rPr>
              <w:t xml:space="preserve"> + CPSX ph¸t sinh</w:t>
            </w:r>
            <w:r>
              <w:rPr>
                <w:spacing w:val="-2"/>
                <w:vertAlign w:val="subscript"/>
              </w:rPr>
              <w:t>TK</w:t>
            </w:r>
            <w:r>
              <w:rPr>
                <w:spacing w:val="-2"/>
              </w:rPr>
              <w:t xml:space="preserve"> - Gi¸ trÞ SPDD</w:t>
            </w:r>
            <w:r>
              <w:rPr>
                <w:spacing w:val="-2"/>
                <w:vertAlign w:val="subscript"/>
              </w:rPr>
              <w:t>CK</w:t>
            </w:r>
          </w:p>
        </w:tc>
      </w:tr>
      <w:tr>
        <w:trPr/>
        <w:tc>
          <w:tcPr>
            <w:tcW w:w="22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Sè l</w:t>
              <w:softHyphen/>
              <w:t>îng s¶n phÈm hoµn thµnh trong kú</w:t>
            </w:r>
          </w:p>
        </w:tc>
      </w:tr>
    </w:tbl>
    <w:p>
      <w:pPr>
        <w:pStyle w:val="Normal"/>
        <w:widowControl w:val="false"/>
        <w:spacing w:lineRule="auto" w:line="268" w:before="20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i/>
          <w:i/>
          <w:spacing w:val="-2"/>
        </w:rPr>
      </w:pPr>
      <w:r>
        <w:rPr>
          <w:i/>
          <w:spacing w:val="-2"/>
        </w:rPr>
        <w:t>3.3.2. Ph</w:t>
        <w:softHyphen/>
        <w:t>¬ng ph¸p tÝnh gi¸ thµnh ph©n b</w:t>
        <w:softHyphen/>
        <w:t>íc:</w:t>
      </w:r>
    </w:p>
    <w:p>
      <w:pPr>
        <w:pStyle w:val="Normal"/>
        <w:widowControl w:val="false"/>
        <w:spacing w:lineRule="auto" w:line="268" w:before="20" w:after="0"/>
        <w:ind w:firstLine="567"/>
        <w:jc w:val="both"/>
        <w:rPr>
          <w:lang w:val="fr-FR"/>
        </w:rPr>
      </w:pPr>
      <w:r>
        <w:rPr>
          <w:spacing w:val="-2"/>
        </w:rPr>
        <w:t>Ph</w:t>
        <w:softHyphen/>
        <w:t>¬ng ph¸p nµy ¸p dông thÝch hîp víi c¸c doanh nghiÖp cã quy tr×nh c«ng nghÖ s¶n xuÊt phøc t¹p, s¶n phÈm tr¶i qua nhiÒu giai ®o¹n chÕ biÕn liªn tôc kÕ tiÕp nhau. Nöa thµnh phÈm giai ®o¹n tr</w:t>
        <w:softHyphen/>
        <w:t>íc lµ ®èi t</w:t>
        <w:softHyphen/>
        <w:t>îng chÕ biÕn ë giai ®o¹n sau cho ®Õn b</w:t>
        <w:softHyphen/>
        <w:t>íc cuèi cïng t¹o ®</w:t>
        <w:softHyphen/>
        <w:t xml:space="preserve">îc thµnh phÈm. </w:t>
      </w:r>
      <w:r>
        <w:rPr>
          <w:spacing w:val="-2"/>
          <w:lang w:val="fr-FR"/>
        </w:rPr>
        <w:t>Ph</w:t>
        <w:softHyphen/>
        <w:t>¬ng ph¸p nµy cã hai c¸ch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a. Ph</w:t>
        <w:softHyphen/>
        <w:t>¬ng ph¸p ph©n buíc cã tÝnh gi¸ thµnh NT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heo ph</w:t>
        <w:softHyphen/>
        <w:t>¬ng ph¸p nµy kÕ to¸n ph¶i tÝnh ®</w:t>
        <w:softHyphen/>
        <w:t>îc gi¸ thµnh NTP cña giai ®o¹n tr</w:t>
        <w:softHyphen/>
        <w:t>íc vµ kÕt chuyÓn sang giai ®o¹n sau mét c¸ch tuÇn tù vµ liªn tôc, do ®ã ph</w:t>
        <w:softHyphen/>
        <w:t>¬ng ph¸p nµy gäi lµ ph</w:t>
        <w:softHyphen/>
        <w:t>¬ng ph¸p kÕt chuyÓn tuÇn tù chi phÝ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¨n cø vµo CPSX ®· tËp hîp ®</w:t>
        <w:softHyphen/>
        <w:t>îc ë giai ®o¹n 1 ®Ó tÝnh tæng gi¸ thµnh ®¬n vÞ cña NTP ë giai ®o¹n nµy theo c«ng thøc: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4"/>
        <w:gridCol w:w="2014"/>
        <w:gridCol w:w="556"/>
        <w:gridCol w:w="1962"/>
        <w:gridCol w:w="420"/>
        <w:gridCol w:w="1834"/>
      </w:tblGrid>
      <w:tr>
        <w:trPr/>
        <w:tc>
          <w:tcPr>
            <w:tcW w:w="22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c«ng thµnh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s¶n phÈm 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cho</w:t>
            </w:r>
          </w:p>
          <w:p>
            <w:pPr>
              <w:pStyle w:val="Normal"/>
              <w:widowControl w:val="false"/>
              <w:spacing w:lineRule="auto" w:line="268"/>
              <w:rPr/>
            </w:pPr>
            <w:r>
              <w:rPr/>
              <w:t xml:space="preserve">SPDD ®Çu kú 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PSX tËp hîp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rong k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cho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PDD cuèi kú</w:t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20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rPr/>
            </w:pPr>
            <w:r>
              <w:rPr/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  <w:szCs w:val="26"/>
        </w:rPr>
        <w:t>ë</w:t>
      </w:r>
      <w:r>
        <w:rPr/>
        <w:t xml:space="preserve"> giai ®o¹n 2, kÕ to¸n tÝnh theo c«ng thøc: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4"/>
        <w:gridCol w:w="1483"/>
        <w:gridCol w:w="605"/>
        <w:gridCol w:w="1642"/>
        <w:gridCol w:w="420"/>
        <w:gridCol w:w="1465"/>
        <w:gridCol w:w="423"/>
        <w:gridCol w:w="1960"/>
      </w:tblGrid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/>
              <w:t>gi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</w:t>
            </w:r>
          </w:p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ai ®o¹n 1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rPr/>
            </w:pPr>
            <w:r>
              <w:rPr/>
              <w:t>CPSX ph¸t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hi phÝ SPDD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hµnh gi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PDD giai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sinh giai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+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uèi kú giai</w:t>
            </w:r>
          </w:p>
        </w:tc>
      </w:tr>
      <w:tr>
        <w:trPr/>
        <w:tc>
          <w:tcPr>
            <w:tcW w:w="13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®o¹n hai </w:t>
            </w:r>
            <w:r>
              <w:rPr>
                <w:vertAlign w:val="subscript"/>
              </w:rPr>
              <w:t>§K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  <w:r>
              <w:rPr>
                <w:vertAlign w:val="subscript"/>
              </w:rPr>
              <w:t>TK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®o¹n hai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iÕn hµnh tuÇn tù nh</w:t>
        <w:softHyphen/>
        <w:t xml:space="preserve"> trªn ®Õn giai ®o¹n cuèi cïng sÏ tÝnh ®</w:t>
        <w:softHyphen/>
        <w:t>îc gi¸ thµnh s¶n phÈm theo ph</w:t>
        <w:softHyphen/>
        <w:t>¬ng ph¸p nµy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b. Ph</w:t>
        <w:softHyphen/>
        <w:t>¬ng ph¸p ph©n b</w:t>
        <w:softHyphen/>
        <w:t>íc kh«ng tÝnh NTP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Trong tr</w:t>
        <w:softHyphen/>
        <w:t>êng hîp nµy, kÕ to¸n chØ tÝnh gi¸ thµnh vµ gi¸ thµnh ®¬n vÞ thµnh phÈm hoµn thµnh ë giai ®o¹n cuèi. Tr×nh tù tÝnh theo c¸c b</w:t>
        <w:softHyphen/>
        <w:t>íc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C¨n cø vµo sè liÖu chi phÝ s¶n xuÊt ®· tËp hîp ®</w:t>
        <w:softHyphen/>
        <w:t>îc trong kú theo tõng giai ®o¹n ®Ó tÝnh to¸n phÇn CPSX cña giai ®o¹n cã trong gi¸ thµnh s¶n phÈm theo tõng kho¶n môc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KÕt chuyÓn song song tõng kho¶n môc chi phÝ ®· tÝnh ®</w:t>
        <w:softHyphen/>
        <w:t>îc ®Ó tæng hîp tÝnh gi¸ thµnh cña thµnh phÈm, ph</w:t>
        <w:softHyphen/>
        <w:t>¬ng ph¸p nµy cßn gäi lµ ph</w:t>
        <w:softHyphen/>
        <w:t>¬ng ph¸p kÕt chuyÓn song song chi phÝ, c«ng thøc tÝnh nh</w:t>
        <w:softHyphen/>
        <w:t xml:space="preserve"> sau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 xml:space="preserve">Tæng gi¸ thµnh thµnh phÈm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CPSX cña tõng giai ®o¹n (ph©n x</w:t>
        <w:softHyphen/>
        <w:t>ëng, tæ) n»m trong thµnh phÈm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3.3.3. Ph</w:t>
        <w:softHyphen/>
        <w:t>¬ng ph¸p tÝnh gi¸ thµnh theo tû lÖ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¸</w:t>
      </w:r>
      <w:r>
        <w:rPr/>
        <w:t>p dông trong c¸c doanh nghiÖp s¶n xuÊt nhiÒu lo¹i s¶n phÈm cã qui c¸ch phÈm chÊt kh¸c nhau nh</w:t>
        <w:softHyphen/>
        <w:t xml:space="preserve"> may mÆc, dÖt kim, ®ãng giÇy c¬ khÝ chÕ t¹o… ®Ó gi¶m bít khèi l</w:t>
        <w:softHyphen/>
        <w:t>îng h¹ch to¸n, kÕ to¸n th</w:t>
        <w:softHyphen/>
        <w:t>êng tiÕn hµnh tËp hîp CPSX theo nhãm s¶n phÈm cïng lo¹i do ®ã ®èi t</w:t>
        <w:softHyphen/>
        <w:t>îng tËp hîp CPSX lµ nhãm s¶n phÈm cßn ®èi t</w:t>
        <w:softHyphen/>
        <w:t>îng tÝnh gi¸ thµnh lµ tõng s¶n phÈm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60"/>
        <w:gridCol w:w="3360"/>
        <w:gridCol w:w="461"/>
        <w:gridCol w:w="2416"/>
      </w:tblGrid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thùc tÕ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Gi¸ thµnh kÕ ho¹ch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cña tõng lo¹i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=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(hoÆc gi¸ thµnh ®Þnh møc)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û lÖ tÝnh gi¸ thµnh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s¶n phÈm 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cña tõng lo¹i s¶n phÈm 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74"/>
        <w:gridCol w:w="6120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 xml:space="preserve">Tû lÖ gi¸ thµnh 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=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gi¸ thµnh thùc tÕ cña nhãm s¶n phÈm</w:t>
            </w:r>
          </w:p>
        </w:tc>
      </w:tr>
      <w:tr>
        <w:trPr/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/>
            </w:pPr>
            <w:r>
              <w:rPr/>
              <w:t>Tæng gi¸ thµnh kÕ ho¹ch (hoÆc gi¸ thµnh ®Þnh møc)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i/>
          <w:i/>
        </w:rPr>
      </w:pPr>
      <w:r>
        <w:rPr>
          <w:i/>
        </w:rPr>
        <w:t>3.3.4. Ph</w:t>
        <w:softHyphen/>
        <w:t>¬ng ph¸p lo¹i trõ CPSX s¶n phÈm phô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rFonts w:cs=".VnTimeH" w:ascii=".VnTimeH" w:hAnsi=".VnTimeH"/>
          <w:sz w:val="26"/>
        </w:rPr>
        <w:t>¸</w:t>
      </w:r>
      <w:r>
        <w:rPr/>
        <w:t>p dông ®èi víi c¸c doanh nghiÖp mµ trong cïng quy tr×nh c«ng nghiÖp s¶n xuÊt võa thu ®</w:t>
        <w:softHyphen/>
        <w:t>îc s¶n phÈm chÝnh võa thu ®</w:t>
        <w:softHyphen/>
        <w:t>îc s¶n phÈm phô (c¸c doanh nghiÖp chÕ biÕn ®</w:t>
        <w:softHyphen/>
        <w:t>êng, r</w:t>
        <w:softHyphen/>
        <w:t>îu, bia, m× ¨n liÒn…).</w:t>
      </w:r>
    </w:p>
    <w:p>
      <w:pPr>
        <w:pStyle w:val="Normal"/>
        <w:widowControl w:val="false"/>
        <w:tabs>
          <w:tab w:val="clear" w:pos="720"/>
          <w:tab w:val="left" w:pos="2632" w:leader="none"/>
          <w:tab w:val="left" w:pos="3724" w:leader="none"/>
          <w:tab w:val="left" w:pos="4844" w:leader="none"/>
          <w:tab w:val="left" w:pos="5907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Tæng gi¸ thµnh  </w:t>
        <w:tab/>
        <w:t xml:space="preserve">SPDD  </w:t>
        <w:tab/>
        <w:t xml:space="preserve">CPSX   </w:t>
        <w:tab/>
        <w:t xml:space="preserve">SPDD </w:t>
        <w:tab/>
        <w:t xml:space="preserve">CPSX s¶n 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/>
        <w:t>S¶n phÈm chÝnh = ®Çu kú + trong kú - cuèi kú - phÈm phô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46"/>
        <w:gridCol w:w="3800"/>
      </w:tblGrid>
      <w:tr>
        <w:trPr/>
        <w:tc>
          <w:tcPr>
            <w:tcW w:w="26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Tû träng CPSX s¶n phÈm phô</w:t>
            </w:r>
          </w:p>
        </w:tc>
        <w:tc>
          <w:tcPr>
            <w:tcW w:w="54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= 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Chi phÝ s¶n xuÊt s¶n phÈm phô</w:t>
            </w:r>
          </w:p>
        </w:tc>
      </w:tr>
      <w:tr>
        <w:trPr/>
        <w:tc>
          <w:tcPr>
            <w:tcW w:w="260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4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Tæng chi phÝ s¶n xuÊt 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i/>
          <w:spacing w:val="-8"/>
        </w:rPr>
        <w:t>3.3.5. Ph</w:t>
        <w:softHyphen/>
        <w:t>¬ng ph¸p tÝnh gi¸ thµnh theo ®¬n ®Æt hµng</w:t>
      </w:r>
      <w:r>
        <w:rPr>
          <w:b/>
          <w:spacing w:val="-8"/>
        </w:rPr>
        <w:t>: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Ph</w:t>
        <w:softHyphen/>
        <w:t>¬ng ph¸p nµy ¸p dông thÝch hîp víi nh÷ng doanh nghiÖp tæ chøc s¶n xuÊt ®¬n chiÕc hoÆc hµng lo¹t nhá, võa theo c¸c ®¬n ®Æt hµng. §èi t</w:t>
        <w:softHyphen/>
        <w:t>îng tËp hîp chi phÝ lµ tõng ®¬n ®Æt hµng vµ c¸c ®èi t</w:t>
        <w:softHyphen/>
        <w:t>îng tÝnh gi¸ thµnh lµ c¸c ®¬n ®Æt hµng ®· hoµn thµnh. V× chØ khi nµo ®¬n ®Æt hµng hoµn thµnh míi tÝnh gi¸ thµnh do vËy mµ kú tÝnh gi¸ thµnh kh«ng phï hîp víi kú b¸o c¸o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>3.3.6. Ph</w:t>
        <w:softHyphen/>
        <w:t>¬ng ph¸p tÝnh gi¸ thµnh theo hÖ sè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NÕu trong cïng mét quy tr×nh c«ng nghÖ s¶n phÈm s¶n xuÊt víi cïng mét lo¹i nguyªn vËt liÖu thu ®</w:t>
        <w:softHyphen/>
        <w:t>îc nhiÒu lo¹i s¶n phÈm kh¸c th× ¸p dông ph</w:t>
        <w:softHyphen/>
        <w:t>¬ng ph¸p nµy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r</w:t>
        <w:softHyphen/>
        <w:t>íc hÕt c¨n cø vµo ®Æc ®iÓm kinh tÕ kü thuËt cña s¶n phÈm ®Ó quy ®Þnh cho mçi lo¹i s¶n phÈm mét hÖ sè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Quy ®æi s¶n l</w:t>
        <w:softHyphen/>
        <w:t>îng thùc tÕ tõng lo¹i s¶n phÈm theo hÖ sã tÝnh gi¸ thµnh ®Ó lµm tiªu thøc ph©n bæ.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æng sè l</w:t>
        <w:softHyphen/>
        <w:t xml:space="preserve">îng quy ®æi = </w:t>
      </w:r>
      <w:r>
        <w:rPr>
          <w:spacing w:val="-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pacing w:val="-8"/>
        </w:rPr>
        <w:t>(s¶n l</w:t>
        <w:softHyphen/>
        <w:t>îng thùc tÕ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x HÖ sè quy ®æi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rong ®ã i = 1 ,n)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07"/>
        <w:gridCol w:w="2961"/>
      </w:tblGrid>
      <w:tr>
        <w:trPr/>
        <w:tc>
          <w:tcPr>
            <w:tcW w:w="300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HÖ sè ph©n bæ SP</w:t>
            </w:r>
            <w:r>
              <w:rPr>
                <w:spacing w:val="-8"/>
                <w:vertAlign w:val="subscript"/>
              </w:rPr>
              <w:t>i</w:t>
            </w:r>
          </w:p>
        </w:tc>
        <w:tc>
          <w:tcPr>
            <w:tcW w:w="6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=</w:t>
            </w:r>
          </w:p>
        </w:tc>
        <w:tc>
          <w:tcPr>
            <w:tcW w:w="2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Sè l</w:t>
              <w:softHyphen/>
              <w:t>îng quy ®æi SP</w:t>
            </w:r>
            <w:r>
              <w:rPr>
                <w:spacing w:val="-8"/>
                <w:vertAlign w:val="subscript"/>
              </w:rPr>
              <w:t>i</w:t>
            </w:r>
          </w:p>
        </w:tc>
      </w:tr>
      <w:tr>
        <w:trPr/>
        <w:tc>
          <w:tcPr>
            <w:tcW w:w="300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/>
              <w:jc w:val="center"/>
              <w:rPr>
                <w:spacing w:val="-8"/>
              </w:rPr>
            </w:pPr>
            <w:r>
              <w:rPr>
                <w:spacing w:val="-8"/>
              </w:rPr>
              <w:t>Tæng sè l</w:t>
              <w:softHyphen/>
              <w:t>îng quy ®æi</w:t>
            </w:r>
          </w:p>
        </w:tc>
      </w:tr>
    </w:tbl>
    <w:p>
      <w:pPr>
        <w:pStyle w:val="Normal"/>
        <w:widowControl w:val="false"/>
        <w:spacing w:lineRule="auto" w:line="268"/>
        <w:ind w:firstLine="567"/>
        <w:jc w:val="both"/>
        <w:rPr>
          <w:spacing w:val="-8"/>
          <w:sz w:val="8"/>
        </w:rPr>
      </w:pPr>
      <w:r>
        <w:rPr>
          <w:spacing w:val="-8"/>
          <w:sz w:val="8"/>
        </w:rPr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Ýnh tæng gi¸ thµnh thùc tÕ tõng lo¹i s¶n phÈm (theo tõng kho¶n môc).</w:t>
      </w:r>
    </w:p>
    <w:p>
      <w:pPr>
        <w:pStyle w:val="Normal"/>
        <w:widowControl w:val="false"/>
        <w:spacing w:lineRule="auto" w:line="268"/>
        <w:ind w:firstLine="567"/>
        <w:jc w:val="both"/>
        <w:rPr/>
      </w:pPr>
      <w:r>
        <w:rPr>
          <w:spacing w:val="-8"/>
        </w:rPr>
        <w:t>TÝnh tæng gi¸ thµnh SP</w:t>
      </w:r>
      <w:r>
        <w:rPr>
          <w:spacing w:val="-8"/>
          <w:vertAlign w:val="subscript"/>
        </w:rPr>
        <w:t>i</w:t>
      </w:r>
      <w:r>
        <w:rPr>
          <w:spacing w:val="-8"/>
        </w:rPr>
        <w:t xml:space="preserve"> = (SPDD</w:t>
      </w:r>
      <w:r>
        <w:rPr>
          <w:spacing w:val="-8"/>
          <w:vertAlign w:val="subscript"/>
        </w:rPr>
        <w:t>§K</w:t>
      </w:r>
      <w:r>
        <w:rPr>
          <w:spacing w:val="-8"/>
        </w:rPr>
        <w:t xml:space="preserve"> + CPSX</w:t>
      </w:r>
      <w:r>
        <w:rPr>
          <w:spacing w:val="-8"/>
          <w:vertAlign w:val="subscript"/>
        </w:rPr>
        <w:t>TK</w:t>
      </w:r>
      <w:r>
        <w:rPr>
          <w:spacing w:val="-8"/>
        </w:rPr>
        <w:t xml:space="preserve"> - SPDD</w:t>
      </w:r>
      <w:r>
        <w:rPr>
          <w:spacing w:val="-8"/>
          <w:vertAlign w:val="subscript"/>
        </w:rPr>
        <w:t>CK</w:t>
      </w:r>
      <w:r>
        <w:rPr>
          <w:spacing w:val="-8"/>
        </w:rPr>
        <w:t xml:space="preserve">) </w:t>
      </w:r>
      <w:r>
        <w:rPr>
          <w:spacing w:val="-8"/>
        </w:rPr>
      </w:r>
      <m:oMath xmlns:m="http://schemas.openxmlformats.org/officeDocument/2006/math"/>
      <w:r>
        <w:rPr>
          <w:spacing w:val="-8"/>
        </w:rPr>
        <w:t xml:space="preserve"> HÖ sè ph©n bæ SP</w:t>
      </w:r>
      <w:r>
        <w:rPr>
          <w:spacing w:val="-8"/>
          <w:vertAlign w:val="subscript"/>
        </w:rPr>
        <w:t>i</w:t>
      </w:r>
      <w:r>
        <w:rPr>
          <w:spacing w:val="-8"/>
        </w:rPr>
        <w:t>.</w:t>
      </w:r>
    </w:p>
    <w:p>
      <w:pPr>
        <w:pStyle w:val="Normal"/>
        <w:widowControl w:val="false"/>
        <w:spacing w:lineRule="auto" w:line="268"/>
        <w:ind w:firstLine="567"/>
        <w:jc w:val="both"/>
        <w:rPr>
          <w:i/>
          <w:i/>
          <w:spacing w:val="-8"/>
        </w:rPr>
      </w:pPr>
      <w:r>
        <w:rPr>
          <w:i/>
          <w:spacing w:val="-8"/>
        </w:rPr>
        <w:t>3.3.7. Ph</w:t>
        <w:softHyphen/>
        <w:t>¬ng ph¸p tinh gi¸ thµnh theo ®Þnh møc: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Ph</w:t>
        <w:softHyphen/>
        <w:t>¬ng ph¸p nµy ¸p dông víi c¸c doanh nghiÖp tháa m·n c¸c ®iÒu kiÖn ph¶i tÝnh ®</w:t>
        <w:softHyphen/>
        <w:t>îc gi¸ thµnh ®Þnh møc trªn c¬ së c¸c ®Þnh møc vµ ®¬n gi¸ t¹i thêi ®iÓm tÝnh gi¸ thµnh, v¹ch ra ®</w:t>
        <w:softHyphen/>
        <w:t>îc mét c¸ch chÝnh x¸c c¸c thay ®æi vÒ ®Þnh møc trong qu¸ tr×nh s¶n xuÊt s¶n phÈm, x¸c ®Þnh ®</w:t>
        <w:softHyphen/>
        <w:t>îc chªnh lÖch so víi ®Þnh møc cña s¶n phÈm ®</w:t>
        <w:softHyphen/>
        <w:t>îc tÝnh theo c«ng thøc sau:</w:t>
      </w:r>
    </w:p>
    <w:p>
      <w:pPr>
        <w:pStyle w:val="Normal"/>
        <w:widowControl w:val="false"/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Gi¸ thµnh thùc tÕ  </w:t>
        <w:tab/>
        <w:t>Gi¸ thµnh</w:t>
        <w:tab/>
        <w:t xml:space="preserve">Chªnh lÖch cho thay + Chªnh lÖch so 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 xml:space="preserve">cña s¶n ph©m </w:t>
        <w:tab/>
        <w:t xml:space="preserve">= </w:t>
        <w:tab/>
        <w:t xml:space="preserve">®Þnh møc   -  ®æi ®Þnh møc </w:t>
        <w:tab/>
        <w:t xml:space="preserve">  -    víi ®Þnh møc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Tãm l¹i, cã rÊt nhiÒu c¸ch tÝnh gi¸ thµnh s¶n phÈm. V× vËy tïy tõng ®iÒu kiÖn cña doanh nghiÖp mµ cã sù vËn dông tõng ph</w:t>
        <w:softHyphen/>
        <w:t>¬ng ph¸p cho thÝch hîp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436" w:leader="none"/>
          <w:tab w:val="left" w:pos="2912" w:leader="none"/>
        </w:tabs>
        <w:spacing w:lineRule="auto" w:line="268"/>
        <w:jc w:val="both"/>
        <w:outlineLvl w:val="1"/>
        <w:rPr>
          <w:rFonts w:ascii=".VnTimeH" w:hAnsi=".VnTimeH" w:cs=".VnTimeH"/>
          <w:b/>
          <w:b/>
          <w:spacing w:val="-8"/>
          <w:sz w:val="24"/>
        </w:rPr>
      </w:pPr>
      <w:r>
        <w:rPr>
          <w:rFonts w:cs=".VnTimeH" w:ascii=".VnTimeH" w:hAnsi=".VnTimeH"/>
          <w:b/>
          <w:spacing w:val="-8"/>
          <w:sz w:val="24"/>
        </w:rPr>
        <w:t>III. C¸c h×nh thøc vµ ph</w:t>
        <w:softHyphen/>
        <w:t>¬ng ph¸p chi sæ kÕ to¸n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iÖn nay c¸c doanh nghiÖp s¶n xuÊt cã thÓ chän mét trong bèn h×nh thøc ghi sæ kÕ to¸n sau: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chøng tõ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chung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NhËt ký sæ c¸i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>
          <w:spacing w:val="-8"/>
        </w:rPr>
      </w:pPr>
      <w:r>
        <w:rPr>
          <w:spacing w:val="-8"/>
        </w:rPr>
        <w:t>H×nh thøc sæ kÕ to¸n chøng tõ ghi sæ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V× ®¬n vÞ thùc tËp ¸p dông h×nh thøc sæ kÕ to¸n chøng tõ ghi sæ nªn ®Ó tiÖn theo dâi cho phï hîp t«i xin ®i s©u nghiªn cøu h×nh thøc ghi sæ nµy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H×nh thøc sè kÕ to¸n chøng tõ ghi sæ gåm c¸c lo¹i sæ kÕ to¸n sau: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kÕ to¸n tæng hîp: sæ c¸i tµi kho¶n, sæ §¨ng ký chøng tõ ghi sæ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C¸c sæ kÕ to¸n chi tiÕt: më tïy theo yªu cÇu qu¶n lý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®¨ng ký chøng tõ ghi sæ: dïng ®Ó ghi chÐp c¸c nghiÖp vô kinh tÕ ph¸t sinh theo tr×nh tù thêi gian. Sæ nµy võa dïng ®Ó ®¨ng ký c¸c nghiÖp vô kinh tÕ ph¸t sinh, qu¶n lý chøng tõ ghi sæ, võa ®Ó kiÓm tra, ®èi chiÕu sè liÖu víi b¶ng c©n ®èi sè ph¸t sinh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c¸i: dïng ®Ó ghi chÐp c¸c nghiÖp vô kinh tÕ ph¸t sinh theo TK kÕ to¸n ®</w:t>
        <w:softHyphen/>
        <w:t>îc qui ®Þnh trong chÕ ®é TK kÕ to¸n ¸p dông cho doanh nghiÖp s¶n xuÊt.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  <w:t>Sæ c¸i ®</w:t>
        <w:softHyphen/>
        <w:t>îc më riªng cho tõng TK. Mçi TK ®</w:t>
        <w:softHyphen/>
        <w:t>îc më 1 trang hoÆc 1 sè trang tïy theo sè l</w:t>
        <w:softHyphen/>
        <w:t>îng ghi chÐp cña c¸c nghiÖp vô kinh tÕ ph¸t sinh nhiÒu hat Ýt cña øng TK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Çn II</w:t>
      </w:r>
    </w:p>
    <w:p>
      <w:pPr>
        <w:pStyle w:val="Normal"/>
        <w:widowControl w:val="false"/>
        <w:numPr>
          <w:ilvl w:val="0"/>
          <w:numId w:val="0"/>
        </w:numPr>
        <w:spacing w:lineRule="auto" w:line="300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Thùc tr¹ng ho¹t ®éng h¹ch to¸n chi phÝ s¶n xuÊt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center"/>
        <w:outlineLvl w:val="0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vµ tÝnh gi¸ thµnh s¶n phÈm t¹i C«ng ty Th</w:t>
        <w:softHyphen/>
        <w:t>¬ng m¹i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center"/>
        <w:outlineLvl w:val="0"/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lang w:val="fr-FR"/>
        </w:rPr>
        <w:t>vµ Du lÞch Hång Trµ</w:t>
      </w:r>
    </w:p>
    <w:p>
      <w:pPr>
        <w:pStyle w:val="Normal"/>
        <w:widowControl w:val="false"/>
        <w:spacing w:lineRule="auto" w:line="328"/>
        <w:jc w:val="center"/>
        <w:rPr>
          <w:rFonts w:ascii=".VnTimeH" w:hAnsi=".VnTimeH" w:cs=".VnTimeH"/>
          <w:b/>
          <w:b/>
          <w:bCs/>
          <w:sz w:val="20"/>
          <w:lang w:val="fr-FR"/>
        </w:rPr>
      </w:pPr>
      <w:r>
        <w:rPr>
          <w:rFonts w:cs=".VnTimeH" w:ascii=".VnTimeH" w:hAnsi=".VnTimeH"/>
          <w:b/>
          <w:bCs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jc w:val="both"/>
        <w:outlineLvl w:val="1"/>
        <w:rPr>
          <w:rFonts w:ascii=".VnTimeH" w:hAnsi=".VnTimeH" w:cs=".VnTimeH"/>
          <w:b/>
          <w:b/>
          <w:bCs/>
          <w:spacing w:val="-4"/>
          <w:sz w:val="24"/>
          <w:szCs w:val="24"/>
        </w:rPr>
      </w:pPr>
      <w:r>
        <w:rPr>
          <w:rFonts w:cs=".VnTimeH" w:ascii=".VnTimeH" w:hAnsi=".VnTimeH"/>
          <w:b/>
          <w:bCs/>
          <w:spacing w:val="-4"/>
          <w:sz w:val="24"/>
          <w:szCs w:val="24"/>
        </w:rPr>
        <w:t>I. §Æc ®iÓm chung vÒ C«ng ty Th</w:t>
        <w:softHyphen/>
        <w:t>¬ng m¹i vµ Du lÞch Hång Trµ.</w:t>
      </w:r>
    </w:p>
    <w:p>
      <w:pPr>
        <w:pStyle w:val="Normal"/>
        <w:widowControl w:val="false"/>
        <w:numPr>
          <w:ilvl w:val="0"/>
          <w:numId w:val="0"/>
        </w:numPr>
        <w:spacing w:lineRule="auto" w:line="328"/>
        <w:ind w:firstLine="539"/>
        <w:jc w:val="both"/>
        <w:outlineLvl w:val="2"/>
        <w:rPr>
          <w:b/>
          <w:b/>
          <w:bCs/>
        </w:rPr>
      </w:pPr>
      <w:r>
        <w:rPr>
          <w:b/>
          <w:bCs/>
        </w:rPr>
        <w:t>1. Qu¸ tr×nh h×nh thµnh vµ ph¸t triÓn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¨n cø quyÕt ®Þnh sè 461 ngµy 06/02/2002 cña Bé tr</w:t>
        <w:softHyphen/>
        <w:t>ëng Bé N«ng nghiÖp vµ Ph¸t triÓn n«ng th«n (NN &amp; PTNT) vÒ viÖc chuyÓn chÕ ®é h¹ch to¸n vµ ®æi tªn trung t©m kiÓm tra chÊt l</w:t>
        <w:softHyphen/>
        <w:t>îng hµng xuÊt khÈu ngµnh chÌ s¸t nhËp víi phßng kinh doanh sè 3 cña Tæng c«ng ty chÌ thµnh C«ng ty Th</w:t>
        <w:softHyphen/>
        <w:t>¬ng m¹i vµ Du lÞch Hång Trµ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«ng ty Th</w:t>
        <w:softHyphen/>
        <w:t>¬ng m¹i vµ Du lÞch Hång Trµ lµ ®¬n vÞ thµnh viªn cña Tæng c«ng ty chÌ, do vËy c«ng ty h¹ch to¸n phô thuéc vµo Tæng c«ng ty. C«ng ty ®</w:t>
        <w:softHyphen/>
        <w:t>îc sö dông con dÊu riªng vµ ®</w:t>
        <w:softHyphen/>
        <w:t>îc më tµi kho¶n t¹i Ng©n hµng theo quy ®Þnh hiÖn hµnh. Trô së chÝnh cña c«ng ty t¹i sè 46 phè T¨ng B¹t Hæ, quËn Hai Bµ Tr</w:t>
        <w:softHyphen/>
        <w:t>ng, Thµnh Phè Hµ Néi.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C«ng ty Th</w:t>
        <w:softHyphen/>
        <w:t>¬ng m¹i vµ Du lÞch Hång Trµ chÞu sù l·nh ®¹o toµn diÖn vµ qu¶n lý trùc tiÕp cña Tæng c«ng ty ChÌ ViÖt Nam, ®</w:t>
        <w:softHyphen/>
        <w:t>îc chñ ®éng thùc hiÖn c¸c ho¹t ®éng s¶n xuÊt kinh doanh trong ph¹m vi ngµnh nghÒ kinh doanh cña Tæng c«ng ty giao cho, tæ chøc vµ nh©n sù theo sù ph©n cÊp hoÆc ñy quyÒn cña Tæng c«ng ty. C«ng ty ®</w:t>
        <w:softHyphen/>
        <w:t>îc phÐp kinh doanh xuÊt nhËp khÈu vËt t</w:t>
        <w:softHyphen/>
        <w:t xml:space="preserve"> thiÕt bÞ, kinh doanh néi tiªu, kinh doanh xuÊt nhËp khÈu ChÌ, kinh doanh n«ng l©m thñy s¶n h</w:t>
        <w:softHyphen/>
        <w:t>¬ng liÖu, kinh doanh du lÞch kh¸ch s¹n nhµ hµng theo giÊy phÐp ®¨ng ký kinh doanh sè 315346 cÊp ngµy 25/03/2002 cña së kÕ ho¹ch vµ ®Çu t</w:t>
        <w:softHyphen/>
        <w:t xml:space="preserve">  Hµ Néi. </w:t>
      </w:r>
    </w:p>
    <w:p>
      <w:pPr>
        <w:pStyle w:val="Normal"/>
        <w:widowControl w:val="false"/>
        <w:spacing w:lineRule="auto" w:line="328"/>
        <w:ind w:firstLine="539"/>
        <w:jc w:val="both"/>
        <w:rPr/>
      </w:pPr>
      <w:r>
        <w:rPr/>
        <w:t>§Õn th¸ng 05/2002 theo kÕ ho¹ch s¶n xuÊt kinh doanh cña Tæng c«ng ty giao cho, C«ng ty Th</w:t>
        <w:softHyphen/>
        <w:t>¬ng m¹i vµ Du lÞch Hång Trµ ®</w:t>
        <w:softHyphen/>
        <w:t>îc nhËn bµn giao vµ qu¶n lý thªm Nhµ m¸y ChÌ Cæ Loa thuéc C«ng ty chÕ biÕn ChÌ vµ n«ng s¶n thùc phÈm Cæ Loa t¹i x· ViÖt Hïng - HuyÖn §«ng Anh - TP. Hµ Néi theo quyÕt ®Þnh sè 676/CVN - KH§T/TT ngµy 24/05/2002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  <w:t>Víi môc ®Ých lµ chÕ biÕn s¶n xuÊt tinh chÕ ChÌ xuÊt khÈu vµ néi tiÕt víi c«ng nghÖ hiÖn ®¹i nh»m s¶n xuÊt ra nh÷ng mÆt hµng cã chÊt l</w:t>
        <w:softHyphen/>
        <w:t>îng cao ®a d¹ng vÒ chñng lo¹i, phong phó vÒ mÉu m·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39"/>
        <w:jc w:val="both"/>
        <w:outlineLvl w:val="2"/>
        <w:rPr>
          <w:b/>
          <w:b/>
          <w:bCs/>
          <w:spacing w:val="-8"/>
        </w:rPr>
      </w:pPr>
      <w:r>
        <w:rPr>
          <w:b/>
          <w:bCs/>
          <w:spacing w:val="-8"/>
        </w:rPr>
        <w:t>2. §Æc ®iÓm tæ chøc bé m¸y cña C«ng ty Th</w:t>
        <w:softHyphen/>
        <w:t>¬ng m¹i vµ Du lÞch Hång Trµ.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bCs/>
        </w:rPr>
      </w:pPr>
      <w:r>
        <w:rPr>
          <w:b/>
          <w:bCs/>
        </w:rPr>
        <w:t>S¬ ®å c¬ cÊu tæ chøc - C«ng ty Th</w:t>
        <w:softHyphen/>
        <w:t xml:space="preserve">¬ng m¹i vµ Du lÞch Hång Trµ </w:t>
      </w:r>
      <w:r>
        <w:rPr>
          <w:rFonts w:cs=".VnTimeH" w:ascii=".VnTimeH" w:hAnsi=".VnTimeH"/>
          <w:b/>
          <w:bCs/>
        </w:rPr>
        <w:t>BiÓu sè 01</w:t>
      </w:r>
    </w:p>
    <w:p>
      <w:pPr>
        <w:pStyle w:val="Normal"/>
        <w:widowControl w:val="false"/>
        <w:spacing w:lineRule="auto" w:line="360"/>
        <w:ind w:firstLine="539"/>
        <w:jc w:val="both"/>
        <w:rPr>
          <w:rFonts w:eastAsia=".VnTime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5420</wp:posOffset>
                </wp:positionH>
                <wp:positionV relativeFrom="paragraph">
                  <wp:posOffset>83820</wp:posOffset>
                </wp:positionV>
                <wp:extent cx="5558155" cy="5380990"/>
                <wp:effectExtent l="5080" t="5080" r="43180" b="1746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040" cy="5380920"/>
                          <a:chOff x="0" y="0"/>
                          <a:chExt cx="5558040" cy="5380920"/>
                        </a:xfrm>
                      </wpg:grpSpPr>
                      <wps:wsp>
                        <wps:cNvSpPr txBox="1"/>
                        <wps:spPr>
                          <a:xfrm>
                            <a:off x="342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iÓm tra 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0"/>
                            <a:ext cx="1267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Gi¸m ®èc C«ng t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Õ ho¹ch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inh doanh XNK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 Kinh doanh XNK  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20973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Phßng  Néi tiªu Du lÞ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99160"/>
                            <a:ext cx="631800" cy="105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ßng KÕ ho¹ch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920" y="1865520"/>
                            <a:ext cx="2743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85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87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240" y="972360"/>
                            <a:ext cx="12574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G§ SX- KD kiªm G§ nhµ m¸y  ChÌ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6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1642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6880"/>
                            <a:ext cx="1267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G§ phô tr¸ch  kü thuË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229320"/>
                            <a:ext cx="12952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260">
                                <a:moveTo>
                                  <a:pt x="19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252720"/>
                            <a:ext cx="122508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080">
                                <a:moveTo>
                                  <a:pt x="0" y="0"/>
                                </a:moveTo>
                                <a:lnTo>
                                  <a:pt x="1980" y="0"/>
                                </a:lnTo>
                                <a:lnTo>
                                  <a:pt x="198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309320"/>
                            <a:ext cx="343080" cy="24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96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9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4520" y="3710880"/>
                            <a:ext cx="20854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Nhµ m¸y chÌ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8913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©n x­ëng sµng ph©n lo¹i Ch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49021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fr-FR" w:bidi="ar-SA"/>
                                </w:rPr>
                                <w:t>Ph©n x­ëng t¸i chÕ ®Êu tr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920" y="4891320"/>
                            <a:ext cx="12574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©n x­ëng ChÌ néi tiª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4572720"/>
                            <a:ext cx="32767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4186080"/>
                            <a:ext cx="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94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6.6pt;width:437.65pt;height:423.7pt" coordorigin="292,132" coordsize="8753,8474">
                <v:shape id="shape_0" fillcolor="white" stroked="t" o:allowincell="f" style="position:absolute;left:346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iÓm tra 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369;top:132;width:19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Gi¸m ®èc C«ng t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73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Õ ho¹ch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12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inh doanh XNK 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05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 Kinh doanh XNK  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509;top:3435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Phßng  Néi tiªu Du lÞ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172;top:3438;width:994;height:1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ßng KÕ ho¹ch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360,180" path="m0,180l0,0l360,0l360,180e" stroked="t" o:allowincell="f" style="position:absolute;left:2246;top:3070;width:4319;height:368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4399,896" to="4399,305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53,3079" to="5153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0;top:1663;width:197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G§ SX- KD kiªm G§ nhµ m¸y  ChÌ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833,2719" to="833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999,2719" to="7999,343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2;top:1639;width:19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G§ phô tr¸ch  kü thuË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1980,1260" path="m1980,0l0,0l0,1260e" stroked="t" o:allowincell="f" style="position:absolute;left:1305;top:493;width:2039;height:113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980,1080" path="m0,0l1980,0l1980,1080e" stroked="t" o:allowincell="f" style="position:absolute;left:5418;top:530;width:1928;height:1122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540,3960" path="m540,0l0,0l0,3960e" stroked="t" o:allowincell="f" style="position:absolute;left:5873;top:2194;width:539;height:377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4236;top:5976;width:328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Nhµ m¸y chÌ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913;top:7835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©n x­ëng sµng ph©n lo¹i Ch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528;top:7852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fr-FR" w:bidi="ar-SA"/>
                          </w:rPr>
                          <w:t>Ph©n x­ëng t¸i chÕ ®Êu tr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065;top:7835;width:197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©n x­ëng ChÌ néi tiª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coordsize="360,180" path="m0,180l0,0l360,0l360,180e" stroked="t" o:allowincell="f" style="position:absolute;left:2881;top:7333;width:5159;height:505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5676,6724" to="5676,733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693,7367" to="5693,783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/>
        <w:t>M« h×nh tæ chøc Bé m¸y cña C«ng ty Th</w:t>
        <w:softHyphen/>
        <w:t>¬ng m¹i vµ Du lÞch Hång Trµ ®</w:t>
        <w:softHyphen/>
        <w:t>îc c¬ cÊu theo sù chØ ®¹o cña Tæng c«ng ty ChÌ ViÖt Nam vµ cã s¬ ®å (nh</w:t>
        <w:softHyphen/>
        <w:t xml:space="preserve"> ®· vÏ ë trªn). Do thêi gian thùc tËp t¹i c«ng ty cßn h¹n chÕ, do vËy viÖc t×m hiÓu kü chøc n¨ng vµ nhiÖm vô cña c¸c phßng ban cßn ch</w:t>
        <w:softHyphen/>
        <w:t>a ®i s©u. Cho nªn em còng nªu kh¸i qu¸t vÒ chøc n¨ng vµ nhiÖm vô cña c¸c phßng ban nh</w:t>
        <w:softHyphen/>
        <w:t xml:space="preserve"> sau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40"/>
        <w:jc w:val="both"/>
        <w:outlineLvl w:val="3"/>
        <w:rPr>
          <w:b/>
          <w:b/>
          <w:bCs/>
          <w:i/>
          <w:i/>
        </w:rPr>
      </w:pPr>
      <w:r>
        <w:rPr>
          <w:b/>
          <w:bCs/>
          <w:i/>
        </w:rPr>
        <w:t>a. Gi¸m ®èc c«ng ty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.VnTime"/>
        </w:rPr>
        <w:t xml:space="preserve"> </w:t>
      </w:r>
      <w:r>
        <w:rPr/>
        <w:t>Lµ ng</w:t>
        <w:softHyphen/>
        <w:t>êi ®¹i diÖn cho tËp thÓ c¸n bé c«ng nh©n viªn cña c«ng ty, tr</w:t>
        <w:softHyphen/>
        <w:t>íc Tæng c«ng ty, tr</w:t>
        <w:softHyphen/>
        <w:t>íc ph¸p luËt. Gi¸m ®èc phô tr¸ch chung cã quyÒn quyÕt ®Þnh viÖc ®iÒu hµnh cña c«ng ty theo ®óng kÕ ho¹ch ®</w:t>
        <w:softHyphen/>
        <w:t>îc giao, còng nh</w:t>
        <w:softHyphen/>
        <w:t xml:space="preserve"> theo c¸c quy ®Þnh cña ph¸p luËt. Gi¸m ®èc phô tr¸ch trùc tiÕp phßng tæ chøc hµnh chÝnh, phßng kÕ ho¹ch tµi chÝnh phßng, phßng kinh doanh xuÊt nhËp khÈu sè 1 vµ sè 2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b. Phã gi¸m ®èc kü thuËt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tr¸ch nhiÖm kiÓm tra ®¸nh gi¸ c¸c lo¹i chÌ s¶n xuÊt ®ãng gãi, ®Êu trén .v.v…vµ gióp Gi¸m ®èc n¾m ®</w:t>
        <w:softHyphen/>
        <w:t>îc t×nh h×nh chÊt l</w:t>
        <w:softHyphen/>
        <w:t>îng s¶n phÈm cña c«ng ty Phã gi¸m ®èc kü thuËt phô tr¸ch trùc tiÕp phßng kiÓm tra chÊt l</w:t>
        <w:softHyphen/>
        <w:t>îng s¶n phÈm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. Phã gi¸m ®èc s¶n xuÊt kinh doanh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nhiÖm vô ®iÒu hµnh s¶n xuÊt - kinh doanh cña c«ng ty, trùc tiÕp phô tr¸ch phßng néi tiªu du lÞch ba ph©n x</w:t>
        <w:softHyphen/>
        <w:t>ëng t¹i Nhµ m¸y Cæ Loa. Phã gi¸m ®èc s¶n xuÊt kinh doanh lµ ng</w:t>
        <w:softHyphen/>
        <w:t>êi qu¶n lý, tæ chøc s¶n xuÊt vµ lµ ng</w:t>
        <w:softHyphen/>
        <w:t>êi gióp ®ì Gi¸m ®çc. VÒ giao dÞch, ký kÕt c¸c hîp ®ång víi kh¸ch hµng, kinh doanh s¶n phÈm cña c«ng ty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d. Phßng tæ chøc hµnh chÝnh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>Cã nhiÖm vô gióp Gi¸m ®èc vÒ c«ng t¸c hµnh chÝnh, tæ chøc b¶o vÖ khoa tÇng hµng hãa cña c«ng ty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  <w:spacing w:val="-8"/>
        </w:rPr>
      </w:pPr>
      <w:r>
        <w:rPr>
          <w:b/>
          <w:bCs/>
          <w:i/>
          <w:spacing w:val="-8"/>
        </w:rPr>
        <w:t>e. Phßng KÕ ho¹ch Tµi chÝnh (PhÇn nµy sÏ ®</w:t>
        <w:softHyphen/>
        <w:t>îc nªu chi tiÕt ë phÇn sau).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f. Phßng kinh doanh - xuÊt nhËp khÈu sè 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hùc hiÖn c¸c hîp ®ång xuÊt nhËp khÈu, giao dÞch víi kh¸ch hµng triÓn khai c¸c nghiÖp vô xuÊt khÈu. Cã nhiÖm vô t×m kiÕm kh¸ch hµng n</w:t>
        <w:softHyphen/>
        <w:t>íc ngoµi vµ më réng thÞ tr</w:t>
        <w:softHyphen/>
        <w:t>êng ®Ó xuÊt khÈu chÌ cña c«ng ty, xuÊt khÈu c¸c l« hµng ®· ký kÕt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24"/>
        <w:ind w:firstLine="567"/>
        <w:jc w:val="both"/>
        <w:rPr>
          <w:b/>
          <w:b/>
          <w:i/>
          <w:i/>
        </w:rPr>
      </w:pPr>
      <w:r>
        <w:rPr>
          <w:b/>
          <w:i/>
        </w:rPr>
        <w:t>g. Phßng kinh doanh - xuÊt nhËp khÈu sè 2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Cã nhiÖm vô ký kÕt c¸c hîp ®ång mua chÌ cña c¸c c«ng ty chÌ trong n</w:t>
        <w:softHyphen/>
        <w:t>íc ®Ó s¶n xuÊt vµ phôc vô cho c«ng t¸c xuÊt khÈu hµng ®i c¸c n</w:t>
        <w:softHyphen/>
        <w:t>íc. NhËp khÈu c¸c mÆt hµng khi xÐt thÊy cã hiÖu qu¶ kinh tÕ ®Ó xuÊt b¸n cho kh¸ch hµng (c¶ néi ®Þa vµ n</w:t>
        <w:softHyphen/>
        <w:t>íc ngoµi).</w:t>
      </w:r>
    </w:p>
    <w:p>
      <w:pPr>
        <w:pStyle w:val="Normal"/>
        <w:widowControl w:val="false"/>
        <w:spacing w:lineRule="auto" w:line="324"/>
        <w:ind w:firstLine="567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h. Phßng néi tiªu vµ du lÞch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>
          <w:lang w:val="fr-FR"/>
        </w:rPr>
        <w:t>Cã nhiÖm vô x©y dùng kÕ ho¹ch s¶n xuÊt vµ tiªu thô s¶n phÈm theo th¸ng quý vµ n¨m. Më réng vµ khai th¸c thÞ tr</w:t>
        <w:softHyphen/>
        <w:t>êng, lµm c«ng t¸c giao dÞch b¸n hµng, marketing, ®¶m b¶o viÖc tiªu thô s¶n phÈm chÌ néi tiªu cña c«ng ty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Bªn c¹nh ®ã cßn cã chøc n¨ng th¨m dß, khai th¸c tiÒm n¨ng du lÞch…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>
          <w:b/>
          <w:i/>
        </w:rPr>
        <w:t>i. Phßng kiÓm tra chÊt l</w:t>
        <w:softHyphen/>
        <w:t>îng s¶n phÈm</w:t>
      </w:r>
      <w:r>
        <w:rPr>
          <w:i/>
        </w:rPr>
        <w:t>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Cã nhiÖm vô x©y dùng kÕ ho¹ch vÒ c«ng nghÖ, kü thuËt, gi¸m s¸t c¸c c«ng nghÖ chÕ biÕn c¸c s¶n phÈm chÌ do c«ng ty s¶n xuÊt, kiÓm tra, gi¸m s¸t viÖc cÊp giÊy chøng nhËn chÊt l</w:t>
        <w:softHyphen/>
        <w:t>îng cho c¸c s¶n phÈm nhËp kho. X©y dùng c¸c néi quy vÒ vÖ sinh an toµn thùc phÈm vµ kiÓm tra, chØ ®¹o c«ng viÖc s¶n xuÊt ë c¸c ph©n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</w:rPr>
        <w:t>j. Ph©n x</w:t>
        <w:softHyphen/>
        <w:t>ëng sµng ph©n lo¹i chÌ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æ chøc chÕ biÕn chÌ vµ b¸n thµnh phÈm ra c¸c lo¹i chÌ kh¸c nhau ®¶m b¶o chÊt l</w:t>
        <w:softHyphen/>
        <w:t xml:space="preserve">îng c¬ cÊu s¶n phÈm theo mÉu m· ®· ph©n tÝch ®Ó phôc vô cho viÖc xuÊt khÈu vµ giao nhËp kho, Tæng c«ng ty theo kÕ ho¹ch. </w:t>
      </w:r>
    </w:p>
    <w:p>
      <w:pPr>
        <w:pStyle w:val="Normal"/>
        <w:widowControl w:val="false"/>
        <w:tabs>
          <w:tab w:val="clear" w:pos="720"/>
          <w:tab w:val="left" w:pos="5143" w:leader="none"/>
        </w:tabs>
        <w:spacing w:lineRule="auto" w:line="360"/>
        <w:ind w:firstLine="567"/>
        <w:jc w:val="both"/>
        <w:rPr/>
      </w:pPr>
      <w:r>
        <w:rPr>
          <w:b/>
          <w:i/>
        </w:rPr>
        <w:t>k. Ph©n x</w:t>
        <w:softHyphen/>
        <w:t>ëng s¶n xuÊt chÌ néi tiªu.</w:t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s¶n xuÊt ®ãng gãi c¸c lo¹i chÌ xanh, chÌ h</w:t>
        <w:softHyphen/>
        <w:t>íng phôc vô tiªu dïng trong n</w:t>
        <w:softHyphen/>
        <w:t>íc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</w:rPr>
        <w:t>l. Ph©n x</w:t>
        <w:softHyphen/>
        <w:t xml:space="preserve">ëng tinh chÕ, ®Êu trén chÌ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®Êu trén chÌ ®óng mÉu ®· kh¸ch hµng trong vµ ngoµi n</w:t>
        <w:softHyphen/>
        <w:t>íc chÊp nhËn theo tõng hîp ®ång ®· ký kÕt gi÷a hai bªn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</w:rPr>
      </w:pPr>
      <w:r>
        <w:rPr>
          <w:b/>
        </w:rPr>
        <w:t>3. §Æc ®iÓm tæ chøc bé m¸y kÕ to¸n vµ h×nh thøc sæ kÕ to¸n t¹i c«ng ty th</w:t>
        <w:softHyphen/>
        <w:t>¬ng m¹i vµ du lÞch Hång Trµ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a. §Æc ®iÓm tæ chøc bé m¸y kÕ to¸n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Phßng KÕ ho¹ch Tµi chÝnh cã nhiÖm vô gióp Gi¸m ®èc trong c«ng t¸c kÕ ho¹ch tµi chÝnh, tæ chøc h¹ch to¸n kÕ to¸n vÒ ho¹t ®éng s¶n xuÊt - kinh doanh cña c«ng ty theo ®óng chÕ ®é kÕ to¸n cña Nhµ n</w:t>
        <w:softHyphen/>
        <w:t>íc quy ®Þnh. X©y dùng kÕ ho¹ch s¶n xuÊt kinh doanh (SXKD) hµng n¨m vÒ viÖc sö dông vËt t</w:t>
        <w:softHyphen/>
        <w:t xml:space="preserve"> hµng hãa cho s¶n xuÊt cña c«ng ty. Theo dâi c«ng nî, ®Ò xuÊt kÕ ho¹ch thu chi tiÒn mÆt vµ c¸c h×nh thøc thanh to¸n kh¸c.</w:t>
      </w:r>
    </w:p>
    <w:p>
      <w:pPr>
        <w:pStyle w:val="Normal"/>
        <w:widowControl w:val="false"/>
        <w:spacing w:lineRule="auto" w:line="324"/>
        <w:ind w:firstLine="567"/>
        <w:jc w:val="both"/>
        <w:rPr/>
      </w:pPr>
      <w:r>
        <w:rPr/>
        <w:t>Víi chøc n¨ng vµ nhiÖm vô ®· ®</w:t>
        <w:softHyphen/>
        <w:t>îc quy ®Þnh nh</w:t>
        <w:softHyphen/>
        <w:t xml:space="preserve"> trªn, Phßng kÕ ho¹ch tµi chÝnh ®· thùc hiÖn ®</w:t>
        <w:softHyphen/>
        <w:t>îc vai trß cña m×nh. Bé m¸y kÕ to¸n cã tr¸ch nhiÖm tæ chøc thùc hiÖn vµ kiÓm tra toµn bé c«ng t¸c kÕ to¸n, c«ng t¸c kÕ ho¹ch, c«ng t¸c thèng kª trong ph¹m vi toµn c«ng ty, tham m</w:t>
        <w:softHyphen/>
        <w:t>u cho Gi¸m ®èc vÒ th«ng tin kinh tÕ vµ ph©n tÝch ho¹t ®éng kinh doanh, h</w:t>
        <w:softHyphen/>
        <w:t>íng dÉn, chØ ®¹o, kiÓm tra c¸c bé phËn thùc hiÖn ghi chÐp ban ®Çu, chÕ ®é h¹ch to¸n vµ chÕ ®é tµi chÝnh. §Ó thùc hiÖn ®Çy ®ñ nhiÖm vô vµ chøc n¨ng phßng kÕ ho¹ch tµi chÝnh lu«n lu«n b¶o ®¶m sù l·nh ®¹o tËp trung thèng nhÊt trùc tiÕp cña Gi¸m ®èc tõ tr</w:t>
        <w:softHyphen/>
        <w:t>ëng phßng cho ®Õn c¸c nh©n viªn trong phßng. §ång thêi c¨n cø vµo ®Æc ®iÓm tæ chøc qu¶n lý, yªu cÇu vµ tr×nh ®é qu¶n lý, lo¹i h×nh tæ chøc ho¹t ®éng s¶n xuÊt kinh doanh, khèi l</w:t>
        <w:softHyphen/>
        <w:t>îng møc ®é phøc t¹p cña c¸c th«ng tin mµ bé m¸y kÕ to¸n cña c«ng ty, tæ chøc theo h×nh thøc tËp trung víi c¬ cÊu nh</w:t>
        <w:softHyphen/>
        <w:t xml:space="preserve"> h×nh vÏ sau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915</wp:posOffset>
                </wp:positionH>
                <wp:positionV relativeFrom="paragraph">
                  <wp:posOffset>10160</wp:posOffset>
                </wp:positionV>
                <wp:extent cx="5139055" cy="4168775"/>
                <wp:effectExtent l="5080" t="5080" r="43180" b="7118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9000" cy="4168800"/>
                          <a:chOff x="0" y="0"/>
                          <a:chExt cx="5139000" cy="4168800"/>
                        </a:xfrm>
                      </wpg:grpSpPr>
                      <wps:wsp>
                        <wps:cNvSpPr txBox="1"/>
                        <wps:spPr>
                          <a:xfrm>
                            <a:off x="447120" y="0"/>
                            <a:ext cx="1426320" cy="8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Tr­ëng phßng KÕ ho¹ch - Tµi chÝnh phô tr¸ch c«ng t¸c kÕ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680" y="1262520"/>
                            <a:ext cx="142632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Phã phßng KÕ ho¹ch Tµi chÝnh phô tr¸ch N/M Cæ L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680" y="413280"/>
                            <a:ext cx="240588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2" h="1354">
                                <a:moveTo>
                                  <a:pt x="0" y="0"/>
                                </a:moveTo>
                                <a:lnTo>
                                  <a:pt x="2572" y="0"/>
                                </a:lnTo>
                                <a:lnTo>
                                  <a:pt x="2572" y="13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320" y="27864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KÕ to¸n thuÕ hµng nhËp khÈ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27648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KÕ to¸n tµi s¶n c«ng c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2754000"/>
                            <a:ext cx="7189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KÕ to¸n kho nguyªn vËt liÖu gi¸ thµnh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24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KÕ to¸n thanh to¸n c«ng n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680" y="27972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h©n viªn viÕt phi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775600"/>
                            <a:ext cx="697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Thèng kª hµng hãa t¹i k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2312640"/>
                            <a:ext cx="25801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4" h="737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4114" y="0"/>
                                </a:lnTo>
                                <a:lnTo>
                                  <a:pt x="4114" y="7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232272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23234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366640"/>
                            <a:ext cx="91440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4" h="737">
                                <a:moveTo>
                                  <a:pt x="0" y="651"/>
                                </a:moveTo>
                                <a:lnTo>
                                  <a:pt x="0" y="0"/>
                                </a:lnTo>
                                <a:lnTo>
                                  <a:pt x="4114" y="0"/>
                                </a:lnTo>
                                <a:lnTo>
                                  <a:pt x="4114" y="7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969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865440"/>
                            <a:ext cx="0" cy="144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0.8pt;width:404.6pt;height:328.25pt" coordorigin="329,16" coordsize="8092,6565">
                <v:shape id="shape_0" fillcolor="white" stroked="t" o:allowincell="f" style="position:absolute;left:1033;top:16;width:2245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Tr­ëng phßng KÕ ho¹ch - Tµi chÝnh phô tr¸ch c«ng t¸c kÕ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020;top:2004;width:2245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Phã phßng KÕ ho¹ch Tµi chÝnh phô tr¸ch N/M Cæ Lo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2572,1354" path="m0,0l2572,0l2572,1354e" stroked="t" o:allowincell="f" style="position:absolute;left:3313;top:667;width:3788;height:1353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4375;top:4404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KÕ to¸n thuÕ hµng nhËp khÈ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003;top:4370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KÕ to¸n tµi s¶n c«ng c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701;top:4353;width:113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KÕ to¸n kho nguyªn vËt liÖu gi¸ thµ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29;top:4319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KÕ to¸n thanh to¸n c«ng n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7324;top:4421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h©n viªn viÕt phi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5952;top:4387;width:109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Thèng kª hµng hãa t¹i kh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4114,737" path="m0,651l0,0l4114,0l4114,737e" stroked="t" o:allowincell="f" style="position:absolute;left:879;top:3658;width:4062;height:736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2284,3674" to="2284,43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52,3675" to="3552,437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4114,737" path="m0,651l0,0l4114,0l4114,737e" stroked="t" o:allowincell="f" style="position:absolute;left:6435;top:3743;width:1439;height:736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7167,3161" to="7167,372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39,1379" to="2239,365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H" w:ascii=".VnTimeH" w:hAnsi=".VnTimeH"/>
          <w:b/>
        </w:rPr>
        <w:t>BiÓu sè 02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</w:rPr>
      </w:pPr>
      <w:r>
        <w:rPr>
          <w:b/>
        </w:rPr>
        <w:t>4. Tr</w:t>
        <w:softHyphen/>
        <w:t>ëng phßng KÕ ho¹ch - Tµi chÝnh (phô tr¸ch c«ng t¸c kÕ to¸n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r</w:t>
        <w:softHyphen/>
        <w:t>ëng phßng KÕ ho¹ch - Tµi chÝnh ®</w:t>
        <w:softHyphen/>
        <w:t>îc ®Æt d</w:t>
        <w:softHyphen/>
        <w:t>íi sù l·nh ®¹o trùc tiÕp cña Gi¸m ®èc. HiÖn nay phßng KÕ ho¹ch - Tµi chÝnh ®</w:t>
        <w:softHyphen/>
        <w:t>îc biªn chÕ 08 ng</w:t>
        <w:softHyphen/>
        <w:t>êi ®¶m nhiÖm c¸c c«ng viÖc ®· ®</w:t>
        <w:softHyphen/>
        <w:t>îc nªu trong s¬ ®å trªn. Tr</w:t>
        <w:softHyphen/>
        <w:t>ëng phßng KÕ ho¹ch - Tµi chÝnh chÞu tr¸ch nhiÖm qu¶n lý chung trong phßng vµ kiªm kÕ to¸n tæng hîp, kiÓm tra gi¸m s¸t ho¹t ®éng cña phßng m×nh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Do ®Æc ®iÓm cña c«ng ty n»m trªn hai ®Þa bµn, mét n»m ë quËn Hai Bµ Tr</w:t>
        <w:softHyphen/>
        <w:t>ng, mét n»m ë huyÖn §«ng Anh, cã kho¶ng c¸ch xa nhau hµng chôc kil«met, nªn phßng KÕ ho¹ch - Tµi chÝnh còng ®</w:t>
        <w:softHyphen/>
        <w:t>îc t¸ch ra ®Ó ®¶m b¶o cho ho¹t ®éng theo dâi, phôc vô cho c«ng t¸c qu¶n lý ®</w:t>
        <w:softHyphen/>
        <w:t>îc thuËn tiÖn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lang w:val="fr-FR"/>
        </w:rPr>
        <w:t>+ T¹i v¨n phßng c«ng ty (sè 46 T¨ng B¹t Hæ). Cã 05 ng</w:t>
        <w:softHyphen/>
        <w:t>êi trong ®ã cã: 01 tr</w:t>
        <w:softHyphen/>
        <w:t>ëng phßng phô tr¸ch chung, 01 kÕ to¸n theo dâi kho, NVL vµ tÝnh gi¸ thµnh s¶n phÈm, 01 kÕ to¸n theo dâi TSC§ vµ CCDC, 01 kÕ to¸n thanh to¸n c«ng nî, 01 kÕ to¸n thuÕ vµ hµng nhËp khÈu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+ T¹i nhµ m¸y Cæ Loa (§«ng Anh) cã 03 ng</w:t>
        <w:softHyphen/>
        <w:t>êi trong ®ã cã: 01 phã phßng phô tr¸ch thèng kª t¹i nhµ m¸y, 01 nh©n viªn viÕt phiÕu vµ 01 nh©n viªn thèng kª hµng hãa t¹i kho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Phã phßng kÕ ho¹ch T/C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theo dâi vµ qu¶n lý hµng hãa nhËp khÈu t¹i kho nhµ m¸y chÌ Cæ Loa chØ ®¹o c«ng nh©n s¶n xuÊt t¸i chÕ, ®Êu trén, ®ãng gãi theo mÉu kh¸ch hµng ®· chÊp nhËn cho c¸c phßng kinh doanh xuÊt nhËp khÈu sè 1 vµ sè 2 chuyÓn sang, tÝnh to¸n chi phÝ t¹i nhµ m¸y vµ lµ ng</w:t>
        <w:softHyphen/>
        <w:t>êi chÞu sù l·nh ®¹o trùc tiÕp cña tr</w:t>
        <w:softHyphen/>
        <w:t>ëng phß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KÕ to¸n kho, nguyªn vËt liÖu vµ tÝnh gi¸ thµnh s¶n phÈm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ã nhiÖm vô ph¶n ¸nh t×nh h×nh nhËp, xuÊt, tån kho nguyªn vËt liÖu, thµnh phÈm, ®¶m nhiÖm c«ng viÖc tËp hîp chi phÝ vµ tÝnh gi¸ thµnh c¸c lo¹i hµng hãa trong c«ng ty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KÕ to¸n thanh to¸n c«ng nî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anh to¸n c¸c kho¶n chi phÝ, giao dÞch víi c¸c ng©n hµng, theo dâi c¸c c«ng nî gi÷a c«ng ty víi kh¸ch hµng, víi c¸n bé c«ng nh©n viªn cña c«ng ty vµ ng</w:t>
        <w:softHyphen/>
        <w:t>îc l¹i, theo dâi tiªu thô s¶n phÈm chÌ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uÕ, hµng nhËp khÈu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eo dâi c¸c l« hµng nhËp khÈu do phßng kinh doanh - xuÊt nhËp khÈu sè 2 ®· ký hîp ®ång víi tõng kh¸ch hµng, thu c«ng nî hµng nhËp khÈu. Cã nhiÖm vô theo dâi c¸c lo¹i thuÕ nh</w:t>
        <w:softHyphen/>
        <w:t xml:space="preserve"> thuÕ GTGT, thuÕ nhËp khÈu vµ c¸c lo¹i thuÕ kh¸c…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eo dâi TSC§, CCDC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heo dâi TSC§, CCDC nhËp xuÊt trong th¸ng, n¨m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LËp b¶ng trÝch khÊu hao cña tõng bé phËn ®Ó ph©n bæ chi phÝ chÝnh x¸c, gióp cho tr</w:t>
        <w:softHyphen/>
        <w:t>ëng phßng lËp c¸c kÕ ho¹ch s¶n xuÊt ng¾n, trung vµ dµi h¹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KÕ to¸n thèng kª hµng hãa t¹i kho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tËp hîp sè liÖu nhËp xuÊt hµng ngµy ®Ó b¸o c¸o nhanh. Hµng tuÇn, hµng th¸ng mang phiÕu nhËp xuÊt vÒ trô së c«ng ty giao cho kÕ to¸n theo dâi vµ tÝnh gi¸ thµnh s¶n phÈm, cËp nhËt sè liÖu ®Ó phôc vô b¸o c¸o cho l·nh ®¹o c«ng ty. TËp hîp chi phÝ t¹i nhµ m¸y vÒ c«ng ty thanh to¸n cho c¸n bé c«ng nh©n viªn trong c«ng ty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+ Nh©n viªn viÕt phiÕu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Cã nhiÖm vô hµng ngµy viÕt phiÕu nhËp, xuÊt vËt t</w:t>
        <w:softHyphen/>
        <w:t>, hµng hãa ra vµo kho cña c«ng ty.</w:t>
      </w:r>
    </w:p>
    <w:p>
      <w:pPr>
        <w:pStyle w:val="Normal"/>
        <w:widowControl w:val="false"/>
        <w:spacing w:lineRule="auto" w:line="372"/>
        <w:ind w:firstLine="567"/>
        <w:jc w:val="both"/>
        <w:rPr>
          <w:b/>
          <w:b/>
          <w:i/>
          <w:i/>
        </w:rPr>
      </w:pPr>
      <w:r>
        <w:rPr>
          <w:b/>
          <w:i/>
        </w:rPr>
        <w:t>b. §Æc ®iÓm h×nh thøc sæ kÕ to¸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Phßng KÕ ho¹ch - Tµi chÝnh C«ng ty Th</w:t>
        <w:softHyphen/>
        <w:t>¬ng m¹i vµ Du lÞch Hång Trµ vËn dông hÖ thèng chøng tõ theo quy ®Þnh cña Nhµ n</w:t>
        <w:softHyphen/>
        <w:t>íc. PhiÕu xuÊt nhËp hµng hãa theo mÉu cña Tæng c«ng ty, hãa ®¬n GTGT do Tæng côc thuÕ ph¸t hµnh. Lµ ®¬n vÞ phô thuéc do vËy C«ng ty Th</w:t>
        <w:softHyphen/>
        <w:t>¬ng m¹i vµ Du lÞch Hång Trµ lu«n chÞu sù qu¶n lý gi¸m s¸t cña Tæng c«ng ty vµ c¸c phßng ban trong Tæng. Chøng tõ hµng ngµy c¸c kÕ to¸n viªn ph¶i cËp nhËt th</w:t>
        <w:softHyphen/>
        <w:t>êng xuyªn ®Ó phôc vô cho c«ng t¸c b¸o c¸o qu¶n trÞ còng nh</w:t>
        <w:softHyphen/>
        <w:t xml:space="preserve"> c¸c b¸o c¸o kÕ to¸n.</w:t>
      </w:r>
    </w:p>
    <w:p>
      <w:pPr>
        <w:pStyle w:val="Normal"/>
        <w:widowControl w:val="false"/>
        <w:spacing w:lineRule="auto" w:line="372"/>
        <w:ind w:firstLine="567"/>
        <w:jc w:val="both"/>
        <w:rPr/>
      </w:pPr>
      <w:r>
        <w:rPr/>
        <w:t>H×nh thøc sæ kÕ to¸n mµ c«ng ty ¸p dông lµ h×nh thøc sæ kÕ to¸n "chøng tõ ghi sæ". Bëi v× h×nh thøc nµy phï hîp víi ®iÒu kiÖn s¶n xuÊt kinh doanh cña c«ng ty. C«ng ty Th</w:t>
        <w:softHyphen/>
        <w:t>¬ng m¹i vµ Du lÞch Hång Trµ h¹ch to¸n hµng tån khi theo ph</w:t>
        <w:softHyphen/>
        <w:t>¬ng ph¸p kª khai th</w:t>
        <w:softHyphen/>
        <w:t>êng xuyªn, niªn ®é kÕ to¸n ®ang ¸p dông lµ n¨m d</w:t>
        <w:softHyphen/>
        <w:t>¬ng lÞch, kú kÕ to¸n lµ theo quý.Tr×nh tù ghi sæ ®</w:t>
        <w:softHyphen/>
        <w:t xml:space="preserve">îc ph¶n ¸nh ë </w:t>
      </w:r>
      <w:r>
        <w:rPr>
          <w:b/>
        </w:rPr>
        <w:t>biÓu sè 03</w:t>
      </w:r>
      <w:r>
        <w:rPr/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65</wp:posOffset>
                </wp:positionH>
                <wp:positionV relativeFrom="paragraph">
                  <wp:posOffset>112395</wp:posOffset>
                </wp:positionV>
                <wp:extent cx="5695315" cy="4695190"/>
                <wp:effectExtent l="5080" t="5080" r="4318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4695120"/>
                          <a:chOff x="0" y="0"/>
                          <a:chExt cx="5695200" cy="4695120"/>
                        </a:xfrm>
                      </wpg:grpSpPr>
                      <wps:wsp>
                        <wps:cNvSpPr txBox="1"/>
                        <wps:spPr>
                          <a:xfrm>
                            <a:off x="5760" y="24541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Sæ ®¨ng 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 chøng tõ ghi s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25279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Sæ c¸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69344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Chøng tõ ghi s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87048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tæng hîp chøng tõ g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Chøng tõ g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338724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c©n ®èi sè p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0" y="250776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B¶ng tæng hî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 chi tiÕ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87048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æ kÕ to¸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chi tiÕ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48456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16880"/>
                            <a:ext cx="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151360"/>
                            <a:ext cx="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984040"/>
                            <a:ext cx="0" cy="38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4246200"/>
                            <a:ext cx="3429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B¸o c¸o tµi chÝ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720" y="3871440"/>
                            <a:ext cx="0" cy="38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1330200"/>
                            <a:ext cx="0" cy="1197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2995200"/>
                            <a:ext cx="0" cy="126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74392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29320"/>
                            <a:ext cx="1719720" cy="62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0" h="762">
                                <a:moveTo>
                                  <a:pt x="0" y="0"/>
                                </a:moveTo>
                                <a:lnTo>
                                  <a:pt x="2800" y="0"/>
                                </a:lnTo>
                                <a:lnTo>
                                  <a:pt x="280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3520"/>
                            <a:ext cx="14580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Arial Narrow" w:hAnsi=".VnArial Narrow" w:eastAsia="Times New Roman" w:cs=".VnArial Narrow"/>
                                  <w:color w:val="auto"/>
                                  <w:lang w:val="en-ZW" w:bidi="ar-SA"/>
                                </w:rPr>
                                <w:t>Sæ qu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229320"/>
                            <a:ext cx="107712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922760"/>
                            <a:ext cx="107244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762">
                                <a:moveTo>
                                  <a:pt x="1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940840"/>
                            <a:ext cx="11156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1143">
                                <a:moveTo>
                                  <a:pt x="0" y="0"/>
                                </a:moveTo>
                                <a:lnTo>
                                  <a:pt x="0" y="1143"/>
                                </a:lnTo>
                                <a:lnTo>
                                  <a:pt x="1680" y="1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484560"/>
                            <a:ext cx="0" cy="12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8.85pt;width:448.45pt;height:369.7pt" coordorigin="19,177" coordsize="8969,7394">
                <v:shape id="shape_0" fillcolor="white" stroked="t" o:allowincell="f" style="position:absolute;left:28;top:4042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Sæ ®¨ng k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 chøng tõ ghi s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415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Sæ c¸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2844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Chøng tõ ghi s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3724;top:154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tæng hîp chøng tõ g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810;top:177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Chøng tõ g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40;top:5511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c©n ®èi sè p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692;top:4126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B¶ng tæng hî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 chi tiÕ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6685;top:1548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æ kÕ to¸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chi tiÕ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340,940" to="4340,155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340,2251" to="4340,286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88,3565" to="4088,4177" stroked="t" o:allowincell="f" style="position:absolute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line id="shape_0" from="4088,4876" to="4088,548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0;top:6864;width:5399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B¸o c¸o tµi chÝn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088,6274" to="4088,688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40,2272" to="7840,4157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840,4894" to="7840,688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236,4498" to="6718,449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800,762" path="m0,0l2800,0l2800,762e" stroked="t" o:allowincell="f" style="position:absolute;left:5103;top:538;width:2707;height:98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fillcolor="white" stroked="t" o:allowincell="f" style="position:absolute;left:19;top:1584;width:2295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.VnArial Narrow" w:hAnsi=".VnArial Narrow" w:eastAsia="Times New Roman" w:cs=".VnArial Narrow"/>
                            <w:color w:val="auto"/>
                            <w:lang w:val="en-ZW" w:bidi="ar-SA"/>
                          </w:rPr>
                          <w:t>Sæ qu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coordsize="1680,762" path="m1680,0l0,0l0,762e" stroked="t" o:allowincell="f" style="position:absolute;left:1104;top:538;width:1695;height:1041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680,762" path="m1680,0l0,0l0,762e" stroked="t" o:allowincell="f" style="position:absolute;left:1216;top:3205;width:1688;height:840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680,1143" path="m0,0l0,1143l1680,1143e" stroked="t" o:allowincell="f" style="position:absolute;left:1183;top:4808;width:1756;height:1084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3402,940" to="3402,283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Ghi chó:</w:t>
      </w:r>
    </w:p>
    <w:p>
      <w:pPr>
        <w:pStyle w:val="Normal"/>
        <w:widowControl w:val="false"/>
        <w:spacing w:lineRule="auto" w:line="360"/>
        <w:ind w:firstLine="1638"/>
        <w:jc w:val="both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1465</wp:posOffset>
                </wp:positionH>
                <wp:positionV relativeFrom="paragraph">
                  <wp:posOffset>132715</wp:posOffset>
                </wp:positionV>
                <wp:extent cx="6223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45pt" to="71.9pt,10.4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Ghi hµng ngµy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940</wp:posOffset>
                </wp:positionH>
                <wp:positionV relativeFrom="paragraph">
                  <wp:posOffset>95885</wp:posOffset>
                </wp:positionV>
                <wp:extent cx="622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7.55pt" to="71.15pt,7.55pt" stroked="t" o:allowincell="f" style="position:absolute">
                <v:stroke color="black" weight="9360" dashstyle="shortdot" startarrow="classic" endarrow="classic" startarrowwidth="medium" startarrowlength="long" endarrowwidth="medium" endarrowlength="long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Ghi cuèi th¸ng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0515</wp:posOffset>
                </wp:positionH>
                <wp:positionV relativeFrom="paragraph">
                  <wp:posOffset>104775</wp:posOffset>
                </wp:positionV>
                <wp:extent cx="6223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8.25pt" to="73.4pt,8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§èi chiÕu, kiÓm tra</w:t>
      </w:r>
    </w:p>
    <w:p>
      <w:pPr>
        <w:pStyle w:val="Normal"/>
        <w:widowControl w:val="false"/>
        <w:spacing w:lineRule="auto" w:line="360"/>
        <w:ind w:firstLine="163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rFonts w:cs=".VnTimeH" w:ascii=".VnTimeH" w:hAnsi=".VnTimeH"/>
          <w:b/>
          <w:sz w:val="24"/>
        </w:rPr>
        <w:t>II. Thùc tr¹ng c«ng t¸c kÕ to¸n chi phÝ vµ tÝnh gi¸ thµnh s¶n phÈm t¹i C«ng ty Th</w:t>
        <w:softHyphen/>
        <w:t>¬ng m¹i vµ Du lÞch Hång Trµ</w:t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2"/>
        <w:rPr>
          <w:b/>
          <w:b/>
        </w:rPr>
      </w:pPr>
      <w:r>
        <w:rPr>
          <w:b/>
        </w:rPr>
        <w:t>1. §èi t</w:t>
        <w:softHyphen/>
        <w:t>îng tËp hîp chi phÝ vµ tÝnh gi¸ thµnh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S¶n phÈm cña C«ng ty Th</w:t>
        <w:softHyphen/>
        <w:t>¬ng m¹i vµ Du lÞch Hång Trµ ®</w:t>
        <w:softHyphen/>
        <w:t>îc s¶n xuÊt theo kiÓu chÕ biÕn liªn tôc bao gåm nhiÒu giai ®o¹n kh¸c nhau. Lo¹i h×nh s¶n xuÊt lµ hµng lo¹t víi khèi l</w:t>
        <w:softHyphen/>
        <w:t>îng lín, ®Æc ®iÓm s¶n xuÊt lµ cã ph©n x</w:t>
        <w:softHyphen/>
        <w:t>ëng do vËy yªu cÇu vÒ tr×nh ®é qu¶n lý lµ rÊt cao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Víi ®Æc ®iÓm quy tr×nh c«ng nghÖ nh</w:t>
        <w:softHyphen/>
        <w:t xml:space="preserve"> vËy cho nªn viÖc tËp hîp chi phÝ vµ tÝnh gi¸ thµnh t¹i c«ng ty ®</w:t>
        <w:softHyphen/>
        <w:t>îc x¸c ®Þnh theo tõng giai ®o¹n s¶n xuÊt vµ cho tõng lo¹i s¶n phÈm, theo tõng ph©n x</w:t>
        <w:softHyphen/>
        <w:t>ëng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Do thêi gian nghiªn cøu còng nh</w:t>
        <w:softHyphen/>
        <w:t xml:space="preserve"> tr×nh ®é cña em cßn h¹n hÑp, v× vËy trong bµi viÕt nµy em chØ xin nªu ®Õn vÊn ®Ò tËp hîp chi phÝ vµ tÝnh gi¸ thµnh cña s¶n phÈm chÌ sen 8g thuéc ph©n x</w:t>
        <w:softHyphen/>
        <w:t>ëng chÌ néi tiªu.</w:t>
      </w:r>
    </w:p>
    <w:p>
      <w:pPr>
        <w:pStyle w:val="Normal"/>
        <w:widowControl w:val="false"/>
        <w:spacing w:lineRule="auto" w:line="348"/>
        <w:jc w:val="center"/>
        <w:rPr/>
      </w:pPr>
      <w:r>
        <w:rPr>
          <w:b/>
        </w:rPr>
        <w:t>BiÓu sè 04: Quy tr×nh s¶n xuÊt chÌ sen 8g</w:t>
      </w:r>
    </w:p>
    <w:p>
      <w:pPr>
        <w:pStyle w:val="Normal"/>
        <w:widowControl w:val="false"/>
        <w:spacing w:lineRule="auto" w:line="348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1910</wp:posOffset>
                </wp:positionH>
                <wp:positionV relativeFrom="paragraph">
                  <wp:posOffset>191135</wp:posOffset>
                </wp:positionV>
                <wp:extent cx="5466080" cy="414020"/>
                <wp:effectExtent l="5080" t="5080" r="43180" b="260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6240" cy="414000"/>
                          <a:chOff x="0" y="0"/>
                          <a:chExt cx="5466240" cy="41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952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80" y="1861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0800"/>
                            <a:ext cx="7516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µng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®Êu, tré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200" y="196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10800"/>
                            <a:ext cx="9802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 xml:space="preserve">Sao, sÊy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­íp h­¬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2680" y="1969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2600" y="10800"/>
                            <a:ext cx="7516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§ãng gã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5600" y="21600"/>
                            <a:ext cx="98028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Arial Narrow" w:hAnsi=".VnArial Narrow" w:eastAsia="Times New Roman" w:cs=".VnArial Narrow"/>
                                  <w:color w:val="auto"/>
                                  <w:lang w:val="en-US" w:bidi="ar-SA"/>
                                </w:rPr>
                                <w:t>NhËp kho, hoÆc xuÊt b¸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5680" y="207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5.05pt;width:430.35pt;height:32.6pt" coordorigin="66,301" coordsize="8607,652">
                <v:shape id="shape_0" fillcolor="white" stroked="t" o:allowincell="f" style="position:absolute;left:66;top:301;width:754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855,594" to="1419,59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318;width:118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µng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®Êu, tr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2657,611" to="3221,6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20;top:318;width:154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 xml:space="preserve">Sao, sÊy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­íp h­¬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779,611" to="5343,6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0;top:318;width:118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§ãng gã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7130;top:335;width:154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.VnArial Narrow" w:hAnsi=".VnArial Narrow" w:eastAsia="Times New Roman" w:cs=".VnArial Narrow"/>
                            <w:color w:val="auto"/>
                            <w:lang w:val="en-US" w:bidi="ar-SA"/>
                          </w:rPr>
                          <w:t>NhËp kho, hoÆc xuÊt b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6579,628" to="7143,6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2"/>
        <w:rPr>
          <w:b/>
          <w:b/>
        </w:rPr>
      </w:pPr>
      <w:r>
        <w:rPr>
          <w:b/>
        </w:rPr>
        <w:t>2. Ph</w:t>
        <w:softHyphen/>
        <w:t>¬ng ph¸p kÕ to¸n tËp hîp chi phÝ s¶n xuÊt.</w:t>
      </w:r>
    </w:p>
    <w:p>
      <w:pPr>
        <w:pStyle w:val="Normal"/>
        <w:widowControl w:val="false"/>
        <w:numPr>
          <w:ilvl w:val="0"/>
          <w:numId w:val="0"/>
        </w:numPr>
        <w:spacing w:lineRule="auto" w:line="348"/>
        <w:ind w:firstLine="567"/>
        <w:jc w:val="both"/>
        <w:outlineLvl w:val="3"/>
        <w:rPr/>
      </w:pPr>
      <w:r>
        <w:rPr>
          <w:b/>
          <w:i/>
        </w:rPr>
        <w:t>a. KÕ to¸n tËp hîp  chi phÝ nguyªn vËt liÖu trùc tiÕp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Nguyªn vËt liÖu chñ yÕu cña chÌ 8g lµ chÌ xanh b¸n thµnh phÈm ngoµi ra ®Ó cã mét s¶n phÈm chÌ sen 8g hoµn chØnh còng ph¶i sö dông thªm mét sè nguyªn vËt liÖu phô nh</w:t>
        <w:softHyphen/>
        <w:t>: tinh sen, hoa ng©u, nhiªn liÖu ®Ó phôc vô c«ng t¸c s¶n xuÊt lµ: Ga sao chÌ, dÇu diezen. Chi phÝ nguyªn vËt liÖu trùc tiÕp cho chÌ sen 8g chiÕm mét tû träng kh¸ lín trong tæng chi phÝ s¶n xuÊt (kho¶ng 80 - 90%)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Theo s¬ ®å cña biÓu sè 03 cho ta thÊy qu¸ tr×nh s¶n xuÊt chÌ sen 8g gåm cã 3 giai ®o¹n chÝnh ®ã lµ: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+ Giai ®o¹n 1: Sµng, ®Êu, trén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 xml:space="preserve">+ Giai ®o¹n 2: Sao sÊy </w:t>
        <w:softHyphen/>
        <w:t>íp h</w:t>
        <w:softHyphen/>
        <w:t>¬ng.</w:t>
      </w:r>
    </w:p>
    <w:p>
      <w:pPr>
        <w:pStyle w:val="Normal"/>
        <w:widowControl w:val="false"/>
        <w:spacing w:lineRule="auto" w:line="348"/>
        <w:ind w:firstLine="567"/>
        <w:jc w:val="both"/>
        <w:rPr/>
      </w:pPr>
      <w:r>
        <w:rPr/>
        <w:t>+ Giai ®o¹n 3: §ãng gãi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.VnTimeH" w:ascii=".VnTimeH" w:hAnsi=".VnTimeH"/>
          <w:sz w:val="26"/>
        </w:rPr>
        <w:t>ë</w:t>
      </w:r>
      <w:r>
        <w:rPr/>
        <w:t xml:space="preserve"> mçi giai ®o¹n kÕ to¸n cã nhiÖm vô tËp hîp chi phÝ cho tõng giai ®o¹n. §Ó tõ ®ã biÕt ®</w:t>
        <w:softHyphen/>
        <w:t>îc trong mçi giai ®o¹n chi phÝ nguyªn vËt liÖu tiªu thô hÕt bao nhiªu trªn c¬ së ®ã mµ tÝnh gi¸ thµnh cho s¶n phÈm hoµn chØnh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§èi víi nh÷ng chi phÝ nguyªn vËt liÖu xuÊt dïng ®</w:t>
        <w:softHyphen/>
        <w:t>îc c«ng ty tÝnh theo ®¬n gi¸ b×nh qu©n c¶ kú dù tr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rong quý IV n¨m 2003 cã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Gi¸ thùc tÕ chÌ xanh b¸n thµnh phÈm tån ®Çu quý: 15.670®/ 1 k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Sè l</w:t>
        <w:softHyphen/>
        <w:t>îng tån ®Çu quý: 14.56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Gi¸ chÌ xanh nhËp trong quý: 17.520®/ 1 k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Sè l</w:t>
        <w:softHyphen/>
        <w:t>îng hµng nhËp trong quý: 30.547®/ 1 kg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VËy ta cã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.VnTime"/>
          <w:spacing w:val="-4"/>
          <w:lang w:val="fr-FR"/>
        </w:rPr>
        <w:t xml:space="preserve"> </w:t>
      </w:r>
      <w:r>
        <w:rPr>
          <w:spacing w:val="-4"/>
          <w:lang w:val="fr-FR"/>
        </w:rPr>
        <w:t>=  = 16.922,84/1kg.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rFonts w:eastAsia=".VnTime"/>
          <w:lang w:val="fr-FR"/>
        </w:rPr>
        <w:t xml:space="preserve"> </w:t>
      </w:r>
      <w:r>
        <w:rPr>
          <w:lang w:val="fr-FR"/>
        </w:rPr>
        <w:t>= 32.764 x 16.922,84 = 554.459.929 ®ång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pacing w:val="-4"/>
        </w:rPr>
      </w:pPr>
      <w:r>
        <w:rPr>
          <w:rFonts w:cs=".VnTimeH" w:ascii=".VnTimeH" w:hAnsi=".VnTimeH"/>
          <w:b/>
          <w:spacing w:val="-4"/>
        </w:rPr>
        <w:t>BiÓu sè 05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pacing w:val="-4"/>
          <w:sz w:val="16"/>
        </w:rPr>
      </w:pPr>
      <w:r>
        <w:rPr>
          <w:rFonts w:cs=".VnTimeH" w:ascii=".VnTimeH" w:hAnsi=".VnTimeH"/>
          <w:b/>
          <w:spacing w:val="-4"/>
          <w:sz w:val="16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9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</w:rPr>
              <w:t>§¬n vÞ: C«ng ty TM vµ Du lÞch Hång Trµ</w:t>
            </w:r>
          </w:p>
          <w:p>
            <w:pPr>
              <w:pStyle w:val="Normal"/>
              <w:widowControl w:val="false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 xml:space="preserve">§Þa chØ: 46 T¨ng B¹t Hæ - Hµ Néi </w:t>
            </w:r>
          </w:p>
          <w:p>
            <w:pPr>
              <w:pStyle w:val="Normal"/>
              <w:widowControl w:val="false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MÉu sè: 02YT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Ban hµnh theo Q§ sè: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141 - TC/Q§/C§KT</w:t>
            </w:r>
          </w:p>
        </w:tc>
      </w:tr>
    </w:tbl>
    <w:p>
      <w:pPr>
        <w:pStyle w:val="Normal"/>
        <w:widowControl w:val="false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PhiÕu xuÊt kho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Ngµy 15 th¸ng 10 n¨m 2003</w:t>
      </w:r>
    </w:p>
    <w:p>
      <w:pPr>
        <w:pStyle w:val="Normal"/>
        <w:widowControl w:val="false"/>
        <w:ind w:firstLine="6804"/>
        <w:jc w:val="both"/>
        <w:rPr/>
      </w:pPr>
      <w:r>
        <w:rPr/>
        <w:t>Sè: 19</w:t>
      </w:r>
    </w:p>
    <w:p>
      <w:pPr>
        <w:pStyle w:val="Normal"/>
        <w:widowControl w:val="false"/>
        <w:ind w:firstLine="6804"/>
        <w:jc w:val="both"/>
        <w:rPr/>
      </w:pPr>
      <w:r>
        <w:rPr/>
        <w:t>Nî: 621 - 2</w:t>
      </w:r>
    </w:p>
    <w:p>
      <w:pPr>
        <w:pStyle w:val="Normal"/>
        <w:widowControl w:val="false"/>
        <w:spacing w:lineRule="auto" w:line="360"/>
        <w:ind w:firstLine="6804"/>
        <w:jc w:val="both"/>
        <w:rPr/>
      </w:pPr>
      <w:r>
        <w:rPr/>
        <w:t>Cã: 152 - 1</w:t>
      </w:r>
    </w:p>
    <w:p>
      <w:pPr>
        <w:pStyle w:val="Normal"/>
        <w:widowControl w:val="false"/>
        <w:ind w:firstLine="567"/>
        <w:jc w:val="both"/>
        <w:rPr/>
      </w:pPr>
      <w:r>
        <w:rPr/>
        <w:t>Hä vµ tªn ng</w:t>
        <w:softHyphen/>
        <w:t>êi nhËn hµng: NguyÔn ThÞ Thanh</w:t>
      </w:r>
    </w:p>
    <w:p>
      <w:pPr>
        <w:pStyle w:val="Normal"/>
        <w:widowControl w:val="false"/>
        <w:ind w:firstLine="567"/>
        <w:jc w:val="both"/>
        <w:rPr/>
      </w:pPr>
      <w:r>
        <w:rPr/>
        <w:t>§Þa chØ: Ph©n x</w:t>
        <w:softHyphen/>
        <w:t>ëng s¶n xuÊt chÌ néi tiªu.</w:t>
      </w:r>
    </w:p>
    <w:p>
      <w:pPr>
        <w:pStyle w:val="Normal"/>
        <w:widowControl w:val="false"/>
        <w:ind w:firstLine="567"/>
        <w:jc w:val="both"/>
        <w:rPr/>
      </w:pPr>
      <w:r>
        <w:rPr/>
        <w:t>Lý do xuÊt kho: Dïng cho s¶n xuÊt chÌ sen 8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XuÊt t¹i kho: Nguyªn liÖu 2 - Nhµ m¸y chÌ Cæ Loa.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28"/>
        <w:gridCol w:w="851"/>
        <w:gridCol w:w="674"/>
        <w:gridCol w:w="996"/>
        <w:gridCol w:w="996"/>
        <w:gridCol w:w="1092"/>
        <w:gridCol w:w="131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T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Tªn, nh·n hiÖu, quy c¸ch, s¶n phÈm vËt t</w:t>
              <w:softHyphen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 xml:space="preserve">M· sè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§VT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Sè l</w:t>
              <w:softHyphen/>
              <w:t>î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§¬n gi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4"/>
                <w:lang w:val="fr-FR"/>
              </w:rPr>
            </w:pPr>
            <w:r>
              <w:rPr>
                <w:rFonts w:cs=".VnArial Narrow" w:ascii=".VnArial Narrow" w:hAnsi=".VnArial Narrow"/>
                <w:sz w:val="24"/>
                <w:lang w:val="fr-FR"/>
              </w:rPr>
              <w:t>Thµnh tiÒ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ChÌ xanh b¸n thµnh phÈ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K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32.7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32.7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16.922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  <w:t>554.459.92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  <w:t>C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</w:rPr>
            </w:pPr>
            <w:r>
              <w:rPr>
                <w:rFonts w:cs=".VnArial Narrow" w:ascii=".VnArial Narrow" w:hAnsi=".VnArial Narrow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4"/>
              </w:rPr>
            </w:pPr>
            <w:r>
              <w:rPr>
                <w:rFonts w:cs=".VnArial Narrow" w:ascii=".VnArial Narrow" w:hAnsi=".VnArial Narrow"/>
                <w:b/>
                <w:sz w:val="24"/>
              </w:rPr>
              <w:t>554.459.929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XuÊt ngµy 15 th¸ng 10 n¨m 2003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1801"/>
        <w:gridCol w:w="1801"/>
        <w:gridCol w:w="1801"/>
      </w:tblGrid>
      <w:tr>
        <w:trPr/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hô tr¸ch bé phËn sö dông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hô tr¸ch cung tiªu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g</w:t>
              <w:softHyphen/>
              <w:t>êi nhËn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hñ kho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  <w:t>C¨n cø vµo phiÕu xuÊt kho kÕ to¸n lËp b¶ng ph©n bæ NVL, kÕ to¸n lËp sæ chi tiÕt vµ sæ tæng hîp nh</w:t>
        <w:softHyphen/>
        <w:t xml:space="preserve"> sau:</w:t>
      </w:r>
    </w:p>
    <w:p>
      <w:pPr>
        <w:pStyle w:val="Normal"/>
        <w:widowControl w:val="false"/>
        <w:tabs>
          <w:tab w:val="clear" w:pos="720"/>
          <w:tab w:val="left" w:pos="3429" w:leader="none"/>
          <w:tab w:val="center" w:pos="4535" w:leader="none"/>
        </w:tabs>
        <w:spacing w:lineRule="auto" w:line="312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tabs>
          <w:tab w:val="clear" w:pos="720"/>
          <w:tab w:val="left" w:pos="3429" w:leader="none"/>
          <w:tab w:val="center" w:pos="4535" w:leader="none"/>
        </w:tabs>
        <w:spacing w:lineRule="auto" w:line="312"/>
        <w:jc w:val="center"/>
        <w:rPr>
          <w:b/>
          <w:b/>
        </w:rPr>
      </w:pPr>
      <w:r>
        <w:rPr>
          <w:rFonts w:cs=".VnTimeH" w:ascii=".VnTimeH" w:hAnsi=".VnTimeH"/>
          <w:b/>
        </w:rPr>
        <w:t>BiÓu sè 06</w:t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rFonts w:cs=".VnTimeH" w:ascii=".VnTimeH" w:hAnsi=".VnTimeH"/>
          <w:b/>
        </w:rPr>
        <w:t>trÝch B¶ng ph©n bæ nguyªn vËt liÖu, c«ng cô dông cô</w:t>
      </w:r>
    </w:p>
    <w:p>
      <w:pPr>
        <w:pStyle w:val="Normal"/>
        <w:widowControl w:val="false"/>
        <w:spacing w:lineRule="auto" w:line="312"/>
        <w:jc w:val="center"/>
        <w:rPr>
          <w:i/>
          <w:i/>
        </w:rPr>
      </w:pPr>
      <w:r>
        <w:rPr>
          <w:i/>
        </w:rPr>
        <w:t>Quý IV n¨m 2003</w:t>
      </w:r>
    </w:p>
    <w:p>
      <w:pPr>
        <w:pStyle w:val="Normal"/>
        <w:widowControl w:val="false"/>
        <w:spacing w:lineRule="auto" w:line="312"/>
        <w:ind w:firstLine="567"/>
        <w:jc w:val="right"/>
        <w:rPr/>
      </w:pPr>
      <w:r>
        <w:rPr/>
        <w:t>§¬n vÞ tÝnh: ®ång</w:t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486"/>
        <w:gridCol w:w="1429"/>
        <w:gridCol w:w="1429"/>
        <w:gridCol w:w="1486"/>
        <w:gridCol w:w="1402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cã TK</w:t>
            </w:r>
          </w:p>
          <w:p>
            <w:pPr>
              <w:pStyle w:val="Normal"/>
              <w:widowControl w:val="false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nî T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2.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é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K 153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+ TK 621.2 chÌ sen 8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11.279.1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9.394.4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8.178.1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84.851.7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ChÌ xanh BTP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54.459.9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as sao chÌ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.841.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H</w:t>
              <w:softHyphen/>
              <w:t>¬ng ng©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.322.9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Ph¸ cè ch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037.17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inh h</w:t>
              <w:softHyphen/>
              <w:t>¬ng se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.976.4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Chi phÝ gia c«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6.593.8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 xml:space="preserve">- Tói x¸ch tay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ói thiÕc 8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40.225.4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Thïng catt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.399.19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B¨ng dÝnh mê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34.4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+ TK 627 CPSXC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570.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50.74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iai ®o¹n sµn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43.7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31.86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- Giai ®o¹n ®ãng gã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326.7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18.88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12"/>
        </w:rPr>
      </w:pPr>
      <w:r>
        <w:rPr>
          <w:rFonts w:cs=".VnTimeH" w:ascii=".VnTimeH" w:hAnsi=".VnTimeH"/>
          <w:b/>
          <w:sz w:val="12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rFonts w:cs=".VnTimeH" w:ascii=".VnTimeH" w:hAnsi=".VnTimeH"/>
          <w:b/>
        </w:rPr>
        <w:t>BiÓu sè 07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Sè hiÖu TK: 621.2</w: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Sè 07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>
          <w:i/>
          <w:i/>
        </w:rPr>
      </w:pPr>
      <w:r>
        <w:rPr>
          <w:i/>
        </w:rPr>
        <w:t>§¬n vÞ tÝnh: ®ång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617"/>
        <w:gridCol w:w="1076"/>
        <w:gridCol w:w="1134"/>
        <w:gridCol w:w="792"/>
        <w:gridCol w:w="484"/>
        <w:gridCol w:w="1418"/>
        <w:gridCol w:w="110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høng t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TrÝch yÕu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 hiÖu T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 tiÒ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Ghi ch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Ngµ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Sè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N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ã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chÌ xanh B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54.459.9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Gas sao ch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2.841.6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h</w:t>
              <w:softHyphen/>
              <w:t>¬ng ng©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8.322.96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ph¸ cè ch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.037.17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inh h</w:t>
              <w:softHyphen/>
              <w:t>¬ng s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.976.44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Chi phÝ gia c«ng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6.593.83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ói x¸ch ta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1.460.76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ói thiÕ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40.225.43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thïng cato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.399.19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31/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XuÊt b¨ng dÝnh mê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.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534.45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  <w:t>Céng nî TK 62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/>
                <w:b/>
                <w:sz w:val="26"/>
              </w:rPr>
            </w:pPr>
            <w:r>
              <w:rPr>
                <w:rFonts w:cs=".VnArial Narrow" w:ascii=".VnArial Narrow" w:hAnsi=".VnArial Narrow"/>
                <w:b/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48.851.7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Quý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K/C TK 621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15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6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  <w:t>748.851.77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6"/>
              </w:rPr>
            </w:pPr>
            <w:r>
              <w:rPr>
                <w:rFonts w:cs=".VnArial Narrow" w:ascii=".VnArial Narrow" w:hAnsi=".VnArial Narrow"/>
                <w:sz w:val="26"/>
              </w:rPr>
            </w:r>
          </w:p>
        </w:tc>
      </w:tr>
      <w:tr>
        <w:trPr/>
        <w:tc>
          <w:tcPr>
            <w:tcW w:w="3001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rFonts w:cs=".VnTimeH" w:ascii=".VnTimeH" w:hAnsi=".VnTimeH"/>
          <w:b/>
        </w:rPr>
        <w:t>BiÓu sè 08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µi kho¶n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TK 621 chi phÝ NVLTT cho chÌ sen 8g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Quý IV n¨m 2003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Sè d</w:t>
        <w:softHyphen/>
        <w:t xml:space="preserve"> ®Çu kú 0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897"/>
        <w:gridCol w:w="189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K ®èi øng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iÔn gi¶i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ph¸t sinh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î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chÌ xanh BTP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4.459.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Chi phÝ gia c«n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.593.8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tói thiÕc chÌ sen 8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0.225.4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tói x¸ch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.460.7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XuÊt thïng cato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7.399.1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b¨ng dÝnh mê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34.4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gas sao chÌ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841.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h</w:t>
              <w:softHyphen/>
              <w:t>¬ng ng©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.322.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ph¸ cè ch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037.1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tinh h</w:t>
              <w:softHyphen/>
              <w:t>ëng se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.976.4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.X chÕ biÕn chÌ TP néi tiª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48.851.774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4962"/>
        <w:jc w:val="both"/>
        <w:rPr>
          <w:lang w:val="fr-FR"/>
        </w:rPr>
      </w:pPr>
      <w:r>
        <w:rPr>
          <w:lang w:val="fr-FR"/>
        </w:rPr>
        <w:t>Tæng ph¸t sinh nî: 748.851.774</w:t>
      </w:r>
    </w:p>
    <w:p>
      <w:pPr>
        <w:pStyle w:val="Normal"/>
        <w:widowControl w:val="false"/>
        <w:spacing w:lineRule="auto" w:line="360"/>
        <w:ind w:firstLine="4962"/>
        <w:jc w:val="both"/>
        <w:rPr>
          <w:lang w:val="fr-FR"/>
        </w:rPr>
      </w:pPr>
      <w:r>
        <w:rPr>
          <w:lang w:val="fr-FR"/>
        </w:rPr>
        <w:t>Tæng ph¸t sinh cã: 748.851.774</w:t>
      </w:r>
    </w:p>
    <w:p>
      <w:pPr>
        <w:pStyle w:val="Normal"/>
        <w:widowControl w:val="false"/>
        <w:spacing w:lineRule="auto" w:line="360"/>
        <w:ind w:firstLine="4962"/>
        <w:jc w:val="both"/>
        <w:rPr/>
      </w:pPr>
      <w:r>
        <w:rPr/>
        <w:t>Sè d</w:t>
        <w:softHyphen/>
        <w:t xml:space="preserve"> cuèi kú: 0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b. KÕ to¸n lËp chi phÝ nh©n c«ng trùc tiÕ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CF NCTT bao gåm nh÷ng kho¶ng tiÒn ph¶i tr¶ cho c«ng nh©n trùc tiÕp s¶n xuÊt nh</w:t>
        <w:softHyphen/>
        <w:t>: l</w:t>
        <w:softHyphen/>
        <w:t>¬ng chÝnh, l</w:t>
        <w:softHyphen/>
        <w:t>¬ng phô, c¸c kho¶n phô cÊp cã tÝnh chÊt l</w:t>
        <w:softHyphen/>
        <w:t xml:space="preserve">¬ng, BHXH, BHYT, KPC§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-8"/>
        </w:rPr>
        <w:t>- CF NCTT ®</w:t>
        <w:softHyphen/>
        <w:t xml:space="preserve">îc tËp hîp theo tõng giai ®o¹n vµ chi tiÕt theo tõng lo¹i s¶n </w:t>
      </w:r>
      <w:r>
        <w:rPr/>
        <w:t xml:space="preserve">phÈm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§Ó tËp hîp CF NCTT kÕ to¸n sö dông TK 622. Vµ më chi tiÕt cho tõng lo¹i s¶n phÈm. (§èi víi chÌ sen 8g kÕ to¸n më chi tiÕt TK 622.2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L</w:t>
        <w:softHyphen/>
        <w:t xml:space="preserve">¬ng thêi gian: </w:t>
      </w:r>
      <w:r>
        <w:rPr>
          <w:rFonts w:cs=".VnTimeH" w:ascii=".VnTimeH" w:hAnsi=".VnTimeH"/>
          <w:sz w:val="26"/>
        </w:rPr>
        <w:t>¸</w:t>
      </w:r>
      <w:r>
        <w:rPr/>
        <w:t>p dông cho c¸c c«ng nh©n trong tr</w:t>
        <w:softHyphen/>
        <w:t>êng hîp kh«ng cã ®ñ ®iÒu kiÖn tr¶ l</w:t>
        <w:softHyphen/>
        <w:t>¬ng theo s¶n phÈm nh</w:t>
        <w:softHyphen/>
        <w:t>: bèc dÔ vËt t</w:t>
        <w:softHyphen/>
        <w:t>, hµng hãa t¹i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+ L</w:t>
        <w:softHyphen/>
        <w:t xml:space="preserve">¬ng theo s¶n phÈm: </w:t>
      </w:r>
      <w:r>
        <w:rPr>
          <w:rFonts w:cs=".VnTimeH" w:ascii=".VnTimeH" w:hAnsi=".VnTimeH"/>
          <w:sz w:val="26"/>
        </w:rPr>
        <w:t>¸</w:t>
      </w:r>
      <w:r>
        <w:rPr/>
        <w:t>p dông cho c«ng nh©n s¶n xuÊt c¸c lo¹i chÌ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- Hµng th¸ng c¨n cø vµo b¶ng chÊm c«ng, khèi l</w:t>
        <w:softHyphen/>
        <w:t>îng xp hoµn thµnh kÕ to¸n tÝnh ra ngµy c«ng thùc tÕ vµ l</w:t>
        <w:softHyphen/>
        <w:t>îng s¶n phÈm hoµn thµnh cuèi th¸ng kÕ to¸n ph©n x</w:t>
        <w:softHyphen/>
        <w:t>ëng göi c¸c b¶ng thanh to¸n l</w:t>
        <w:softHyphen/>
        <w:t>¬ng lªn phßng kÕ ho¹ch - Tµi chÝnh, kÕ to¸n theo dâi tæng hîp l¹i vµ lËp b¶ng tæng hîp l</w:t>
        <w:softHyphen/>
        <w:t>¬ng cho tõng s¶n phÈm ®ång thêi còng lµm c¨n cø ®Ó vµo b¶ng ph©n bè sè 2. "B¶ng ph©n bè tiÒn l</w:t>
        <w:softHyphen/>
        <w:t>¬ng vµ BHXH". Cho toµn c«ng ty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Tû lÖ trÝch c¸c kho¶n theo l</w:t>
        <w:softHyphen/>
        <w:t>¬ng nh</w:t>
        <w:softHyphen/>
        <w:t xml:space="preserve"> BHXH, BHYT, KPC§ thùc hiÖn theo chÕ ®é nhµ n</w:t>
        <w:softHyphen/>
        <w:t>íc quy ®Þnh. BHXH 15%, BHYT2%, KPC§ 2%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Nh÷ng kho¶n trªn do c«ng ty ph¶i nép cho c¸c së côc c¸c c¬ quan nhµ n</w:t>
        <w:softHyphen/>
        <w:t>íc theo ®óng quy ®Þnh(24%).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09:</w:t>
      </w:r>
    </w:p>
    <w:p>
      <w:pPr>
        <w:pStyle w:val="Normal"/>
        <w:widowControl w:val="false"/>
        <w:jc w:val="center"/>
        <w:rPr/>
      </w:pPr>
      <w:r>
        <w:rPr>
          <w:rFonts w:cs=".VnTimeH" w:ascii=".VnTimeH" w:hAnsi=".VnTimeH"/>
          <w:b/>
          <w:sz w:val="26"/>
        </w:rPr>
        <w:t>trÝch B¶ng ph©n bæ tiÒn l</w:t>
        <w:softHyphen/>
        <w:t>¬ng vµ c¸c kho¶n tÝnh theo l</w:t>
        <w:softHyphen/>
        <w:t>¬ng - b¶ng ph©n bæ sè 2 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 ®ång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36"/>
        <w:gridCol w:w="1119"/>
        <w:gridCol w:w="1139"/>
        <w:gridCol w:w="1289"/>
        <w:gridCol w:w="1168"/>
        <w:gridCol w:w="126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STT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ghi cã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ghi nî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4.2 ph¶i tr¶ CBCNV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 - Ph¶i tr¶ ph¶i nép kh¸c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22 (2%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32 (1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TK 338.42 (2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Céng cã TK 33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22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28.792.0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75.840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4.318.805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75.840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.740.487,8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5.675.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113.5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851.35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113.51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6.754.047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  <w:t>……………</w:t>
            </w:r>
            <w:r>
              <w:rPr>
                <w:rFonts w:cs=".VnArial Narrow" w:ascii=".VnArial Narrow" w:hAnsi=".VnArial Narrow"/>
                <w:sz w:val="22"/>
                <w:szCs w:val="22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sz w:val="22"/>
                <w:szCs w:val="22"/>
              </w:rPr>
            </w:pPr>
            <w:r>
              <w:rPr>
                <w:rFonts w:cs=".VnArial Narrow" w:ascii=".VnArial Narrow" w:hAnsi=".Vn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¨n cø vµo b¶ng ph©n bæ CF l</w:t>
        <w:softHyphen/>
        <w:t>¬ng, BHXH, BHYT, KPC§ kÕ to¸n lËp chøng tõ ghi sæ ngµy 31/12/2003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0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2.2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/>
        <w:t>Sè 08 th¸ng 12 n¨m 2004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Þnh vÞ: ®ång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43"/>
        <w:gridCol w:w="2834"/>
        <w:gridCol w:w="980"/>
        <w:gridCol w:w="980"/>
        <w:gridCol w:w="1546"/>
        <w:gridCol w:w="1050"/>
      </w:tblGrid>
      <w:tr>
        <w:trPr/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høng t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liÖu TK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tiÒn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gµ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î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ã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CNTT chÌ néi tiªu néi tiªu th¸ng 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047.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/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CNTT chÌ néi tiªu th¸ng 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560.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  <w:softHyphen/>
              <w:t>¬ng  CNTT chÌ néi tiªu th¸ng 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184.5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KPC§ 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.84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BHXH 1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318.805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/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Ých BHYT 2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5.840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00"/>
        <w:ind w:firstLine="567"/>
        <w:jc w:val="center"/>
        <w:rPr/>
      </w:pPr>
      <w:r>
        <w:rPr>
          <w:rFonts w:cs=".VnTimeH" w:ascii=".VnTimeH" w:hAnsi=".VnTimeH"/>
          <w:b/>
        </w:rPr>
        <w:t>BiÓu sè 11:</w:t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µi kho¶n</w:t>
      </w:r>
    </w:p>
    <w:p>
      <w:pPr>
        <w:pStyle w:val="Normal"/>
        <w:widowControl w:val="false"/>
        <w:spacing w:lineRule="auto" w:line="300"/>
        <w:ind w:firstLine="567"/>
        <w:jc w:val="both"/>
        <w:rPr>
          <w:b/>
          <w:b/>
        </w:rPr>
      </w:pPr>
      <w:r>
        <w:rPr>
          <w:b/>
        </w:rPr>
        <w:t>TK 622.2 CF NCTT ChÌ Sen 8g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Sè d</w:t>
        <w:softHyphen/>
        <w:t xml:space="preserve"> ®Çu kú O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640"/>
        <w:gridCol w:w="1858"/>
        <w:gridCol w:w="1751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K ®èi øng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Ôn gi¶i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è ph¸t sinh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4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h¶i tr¶ CNTTSX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792.0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.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X chÕ biÕn chÌ TP néi tiª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792.039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Tæng P/S nî: 28.792.039</w:t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Tæng P/S cã: 28.792.039</w:t>
      </w:r>
    </w:p>
    <w:p>
      <w:pPr>
        <w:pStyle w:val="Normal"/>
        <w:widowControl w:val="false"/>
        <w:spacing w:lineRule="auto" w:line="360"/>
        <w:ind w:firstLine="4760"/>
        <w:jc w:val="both"/>
        <w:rPr/>
      </w:pPr>
      <w:r>
        <w:rPr/>
        <w:t>Sè d</w:t>
        <w:softHyphen/>
        <w:t xml:space="preserve"> cuèi kú: 0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"/>
        </w:rPr>
      </w:pPr>
      <w:r>
        <w:rPr>
          <w:sz w:val="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2894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28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hñ t</w:t>
              <w:softHyphen/>
              <w:t>í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6"/>
          <w:lang w:val="fr-FR"/>
        </w:rPr>
      </w:pPr>
      <w:r>
        <w:rPr>
          <w:b/>
          <w:sz w:val="6"/>
          <w:lang w:val="fr-FR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sz w:val="6"/>
          <w:lang w:val="fr-FR"/>
        </w:rPr>
      </w:pPr>
      <w:r>
        <w:rPr>
          <w:b/>
          <w:i/>
          <w:sz w:val="6"/>
          <w:lang w:val="fr-FR"/>
        </w:rPr>
      </w:r>
    </w:p>
    <w:p>
      <w:pPr>
        <w:pStyle w:val="Normal"/>
        <w:widowControl w:val="false"/>
        <w:tabs>
          <w:tab w:val="clear" w:pos="720"/>
          <w:tab w:val="left" w:pos="4845" w:leader="none"/>
        </w:tabs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c. KÕ to¸n CF s¶n xuÊt chung.</w:t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Bao gåm: Nh÷ng CF cÇn thiÕt cßn l¹i ®Ó s¶n xuÊt s¶n phÈm sau CF NVL vµ CF NC trong ph¹m vi ph©n x</w:t>
        <w:softHyphen/>
        <w:t>ëng, c¸c bé phËn s¶n xuÊt. §Ó theo dâi CF s¶n xuÊt chung c«ng ty sö dông TK 627 më c¸c TK chi tiÕt ®Ó theo dâi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nh©n viªn ph©n x</w:t>
        <w:softHyphen/>
        <w:t>ë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§èi  víi nh©n viªn ph©n x</w:t>
        <w:softHyphen/>
        <w:t>ëng c«ng ty tr¶ l</w:t>
        <w:softHyphen/>
        <w:t>¬ng theo thêi gian, bao gåm c¸c kho¶ng l</w:t>
        <w:softHyphen/>
        <w:t>¬ng chÝnh, l</w:t>
        <w:softHyphen/>
        <w:t>¬ng phô, vµ c¸c kho¶n theo l</w:t>
        <w:softHyphen/>
        <w:t>¬ng nh</w:t>
        <w:softHyphen/>
        <w:t xml:space="preserve"> BHYT, BHXH KPC§: c¸c kÕ to¸n ph©n x</w:t>
        <w:softHyphen/>
        <w:t>ëng dùa vµo b¶ng chÊm c«ng vµ c¸c tµi liÖu liªn quan, cuèi th¸ng tËp hîp vÒ phßng kÕ to¸n c«ng ty. KÕ to¸n c¨n cø vµo ®ã ®Ó lËp chøng tõ ghi sæ b¶ng ph©n bæ tiÒn l</w:t>
        <w:softHyphen/>
        <w:t>¬ng - BHXH - B¶ng ph©n bæ sè 2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z w:val="8"/>
        </w:rPr>
      </w:pPr>
      <w:r>
        <w:rPr>
          <w:rFonts w:cs=".VnTimeH" w:ascii=".VnTimeH" w:hAnsi=".VnTimeH"/>
          <w:b/>
          <w:sz w:val="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2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.VnTimeH" w:ascii=".VnTimeH" w:hAnsi=".VnTimeH"/>
          <w:b/>
        </w:rPr>
        <w:t>Chøng tõ ghi sæ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. 627.1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09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i/>
          <w:lang w:val="fr-FR"/>
        </w:rPr>
        <w:t>§¬n vÞ: ®ång</w:t>
      </w:r>
      <w:r>
        <w:rPr>
          <w:lang w:val="fr-FR"/>
        </w:rPr>
        <w:t>.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660"/>
        <w:gridCol w:w="991"/>
        <w:gridCol w:w="931"/>
        <w:gridCol w:w="38"/>
        <w:gridCol w:w="1642"/>
        <w:gridCol w:w="1158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L</w:t>
              <w:softHyphen/>
              <w:t>¬ng nh©n viªn qu¶n lý ph©n x</w:t>
              <w:softHyphen/>
              <w:t>ë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4.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5.675.6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KDC§ 2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2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3.51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BHXH 15%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3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851.350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BHYT 2%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38.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13.513,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.754.04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hi phÝ nguyªn vËt liÖu</w:t>
      </w:r>
      <w:r>
        <w:rPr>
          <w:b/>
        </w:rPr>
        <w:t xml:space="preserve">: </w:t>
      </w:r>
      <w:r>
        <w:rPr/>
        <w:t>c¨n cø vµ b¶ng ph©n bæ vËt liÖu kÕ to¸n lËp chøng tõ ghi sæ.</w:t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3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.2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</w:rPr>
      </w:pPr>
      <w:r>
        <w:rPr/>
        <w:t>Sè 10 th¸ng 12/ 2003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: ®ång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40"/>
        <w:gridCol w:w="4228"/>
        <w:gridCol w:w="885"/>
        <w:gridCol w:w="935"/>
        <w:gridCol w:w="1400"/>
      </w:tblGrid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høng tõ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tiÒ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µ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</w:t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Nî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vËt t</w:t>
              <w:softHyphen/>
              <w:t xml:space="preserve"> cho giai ®o¹n sµng, ®Êu trén, </w:t>
              <w:softHyphen/>
              <w:t>íp t¸ch h</w:t>
              <w:softHyphen/>
              <w:t>¬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3.737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uÊt vËt t</w:t>
              <w:softHyphen/>
              <w:t xml:space="preserve"> giai ®o¹n ®ãng gãi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2.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326.76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én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.570.500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+ KÕ to¸n CF CCDC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4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Sè 11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4"/>
        <w:gridCol w:w="2940"/>
        <w:gridCol w:w="980"/>
        <w:gridCol w:w="840"/>
        <w:gridCol w:w="1400"/>
        <w:gridCol w:w="1197"/>
      </w:tblGrid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Sè tiÒn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î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CCDC. cho giai ®o¹n sµng ®Êu trén </w:t>
              <w:softHyphen/>
              <w:t>íp t¸ch l</w:t>
              <w:softHyphen/>
              <w:t>în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31.8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XuÊt CCDC. Giai ®o¹n ®ãng gãi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718.88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850.7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KHTSC§</w:t>
      </w:r>
      <w:r>
        <w:rPr>
          <w:i/>
        </w:rPr>
        <w:t>:</w:t>
      </w:r>
      <w:r>
        <w:rPr/>
        <w:t xml:space="preserve"> c¨n cø vµo b¶ng ph©n bæ khÊu hao tµi s¶n cè ®Þnh kÕ to¸n lËp chøng tõ ghi sæ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5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Sè liÖu TK 6274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Sè 12 th¸ng 12 n¨m 2003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  <w:gridCol w:w="2854"/>
        <w:gridCol w:w="980"/>
        <w:gridCol w:w="980"/>
        <w:gridCol w:w="1556"/>
        <w:gridCol w:w="1204"/>
      </w:tblGrid>
      <w:tr>
        <w:trPr/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Nî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rÝch KHTS C§ cho giai ®o¹n sµng ®Çu tré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.879.6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fr-FR"/>
              </w:rPr>
            </w:pPr>
            <w:r>
              <w:rPr>
                <w:lang w:val="fr-FR"/>
              </w:rPr>
              <w:t>TrÝch KHTSC§ cho giai ®o¹n ®ãng gãi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627.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21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5.698.74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18.578.3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002"/>
        <w:gridCol w:w="3002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dÞch vô mua ngoµi:</w:t>
      </w:r>
      <w:r>
        <w:rPr/>
        <w:t xml:space="preserve"> c¨n cø vµo c¸c hãa ®¬n thanh to¸n tiÒn ®iÖn n</w:t>
        <w:softHyphen/>
        <w:t>íc, ®iÖn tho¹i kÕ to¸n lËp chøng tõ ghi sæ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6</w:t>
      </w:r>
    </w:p>
    <w:p>
      <w:pPr>
        <w:pStyle w:val="Normal"/>
        <w:widowControl w:val="false"/>
        <w:spacing w:lineRule="auto" w:line="30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æ.</w:t>
      </w:r>
    </w:p>
    <w:p>
      <w:pPr>
        <w:pStyle w:val="Normal"/>
        <w:widowControl w:val="false"/>
        <w:spacing w:lineRule="auto" w:line="300"/>
        <w:ind w:firstLine="567"/>
        <w:jc w:val="both"/>
        <w:rPr>
          <w:b/>
          <w:b/>
        </w:rPr>
      </w:pPr>
      <w:r>
        <w:rPr>
          <w:b/>
        </w:rPr>
        <w:t>Sè liÖu TK 627.7</w:t>
      </w:r>
    </w:p>
    <w:p>
      <w:pPr>
        <w:pStyle w:val="Normal"/>
        <w:widowControl w:val="false"/>
        <w:spacing w:lineRule="auto" w:line="300"/>
        <w:ind w:firstLine="567"/>
        <w:jc w:val="both"/>
        <w:rPr/>
      </w:pPr>
      <w:r>
        <w:rPr/>
        <w:t>Sè 13 th¸ng 12 n¨m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380"/>
        <w:gridCol w:w="980"/>
        <w:gridCol w:w="980"/>
        <w:gridCol w:w="1590"/>
        <w:gridCol w:w="1287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®iÖn l</w:t>
              <w:softHyphen/>
              <w:t>í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004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®iÖn tho¹i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3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16.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220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</w:p>
    <w:tbl>
      <w:tblPr>
        <w:tblW w:w="903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02"/>
        <w:gridCol w:w="3002"/>
      </w:tblGrid>
      <w:tr>
        <w:trPr/>
        <w:tc>
          <w:tcPr>
            <w:tcW w:w="3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u w:val="single"/>
        </w:rPr>
        <w:t>+ CF b»ng tiÒn kh¸c</w:t>
      </w:r>
      <w:r>
        <w:rPr>
          <w:b/>
          <w:u w:val="single"/>
        </w:rPr>
        <w:t>:</w:t>
      </w:r>
      <w:r>
        <w:rPr/>
        <w:t xml:space="preserve"> c¨n cø vµo c¸c phiÕu chi tiÒn mÆt kÕ to¸n lËp chøng tõ ghi sæ.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7: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Sè liÖu TK 627.8</w:t>
      </w:r>
    </w:p>
    <w:p>
      <w:pPr>
        <w:pStyle w:val="Normal"/>
        <w:widowControl w:val="false"/>
        <w:spacing w:lineRule="auto" w:line="312"/>
        <w:ind w:firstLine="567"/>
        <w:jc w:val="both"/>
        <w:rPr/>
      </w:pPr>
      <w:r>
        <w:rPr/>
        <w:t>Sè 14 th¸ng 12 n¨m 2003</w:t>
      </w:r>
    </w:p>
    <w:p>
      <w:pPr>
        <w:pStyle w:val="Normal"/>
        <w:widowControl w:val="false"/>
        <w:ind w:firstLine="567"/>
        <w:jc w:val="right"/>
        <w:rPr/>
      </w:pPr>
      <w:r>
        <w:rPr/>
        <w:t>§¬n vÞ ®ång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2940"/>
        <w:gridCol w:w="910"/>
        <w:gridCol w:w="910"/>
        <w:gridCol w:w="1400"/>
        <w:gridCol w:w="1260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TrÝch yÕu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liÖu TK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 tiÒ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gµ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N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ã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F b»ng tiÒn kh¸c cho giai ®o¹n sµng ®Êu tré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7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1/12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F b»ng tiÒn kh¸c cho giai ®o¹n ®ãng gãi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27.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146.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é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5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8"/>
          <w:lang w:val="fr-FR"/>
        </w:rPr>
      </w:pPr>
      <w:r>
        <w:rPr>
          <w:sz w:val="18"/>
          <w:lang w:val="fr-FR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fr-FR"/>
              </w:rPr>
            </w:pPr>
            <w:r>
              <w:rPr>
                <w:lang w:val="fr-FR"/>
              </w:rPr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12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8</w:t>
      </w:r>
    </w:p>
    <w:p>
      <w:pPr>
        <w:pStyle w:val="Normal"/>
        <w:widowControl w:val="false"/>
        <w:spacing w:lineRule="auto" w:line="312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 TK</w:t>
      </w:r>
    </w:p>
    <w:p>
      <w:pPr>
        <w:pStyle w:val="Normal"/>
        <w:widowControl w:val="false"/>
        <w:spacing w:lineRule="auto" w:line="312"/>
        <w:ind w:firstLine="567"/>
        <w:jc w:val="both"/>
        <w:rPr>
          <w:b/>
          <w:b/>
        </w:rPr>
      </w:pPr>
      <w:r>
        <w:rPr>
          <w:b/>
        </w:rPr>
        <w:t>TK 627 CF s¶n xuÊt chung cho ChÌ Sen 8g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QuÝ IV.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99"/>
        <w:gridCol w:w="2756"/>
        <w:gridCol w:w="1005"/>
        <w:gridCol w:w="1549"/>
        <w:gridCol w:w="1534"/>
        <w:gridCol w:w="551"/>
      </w:tblGrid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Chøng tõ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DiÔn gi¶i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TK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®èi øng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Sè tiÒn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Ngµ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Sè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Nî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Cã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nh©n viªn ph©n x</w:t>
              <w:softHyphen/>
              <w:t>ëng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5.675.6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8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078.377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vËt liÖu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570.5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CCDC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850.74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KHTS C«ng ty du lÞch dÞch vô Hµ Néi Toserco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14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8.578.39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dÞch vô mua ngoµi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3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.220.7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CF b»ng tiÒn kh¸c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2.540.0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/>
              <w:t>K/C 627 sang TK 154.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31.514.384,3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/>
              <w:t>P/S Nî: 31.514.384,3</w:t>
            </w:r>
          </w:p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/>
              <w:t>P/S Cã: 31.514.384,3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6"/>
        </w:rPr>
      </w:pPr>
      <w:r>
        <w:rPr>
          <w:sz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3. KÕ to¸n kiÓm kª vµ ®¸nh gi¸ s¶n phÈm dë dang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C«ng ty TM vµ du lÞch Hång Trµ söa dông TK 154.2 (CF s¶n xuÊt kinh doanh dë dang). §Ó tËp hîp CF s¶n xuÊt cho toµn bé s¶n phÈm ChÌ Sen 8g. C¨n cø vµo c¸c CF 621.2. 622.2, 627 kÕ to¸n tiÕn hµnh kÕt chuyÓn CF s¶n xuÊt trong quý IV vÒ TK 154.2. Theo ®Þnh kho¶n ph©n x</w:t>
        <w:softHyphen/>
        <w:t>ëng trªn biÓu ®å 17 d</w:t>
        <w:softHyphen/>
        <w:t>íi ®©y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  <w:sz w:val="14"/>
        </w:rPr>
      </w:pPr>
      <w:r>
        <w:rPr>
          <w:rFonts w:cs=".VnTimeH" w:ascii=".VnTimeH" w:hAnsi=".VnTimeH"/>
          <w:b/>
          <w:sz w:val="14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19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øng tõ ghi sè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TK: 154.2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QuÝ IV n¨m 2003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754"/>
        <w:gridCol w:w="2940"/>
        <w:gridCol w:w="910"/>
        <w:gridCol w:w="910"/>
        <w:gridCol w:w="1922"/>
        <w:gridCol w:w="878"/>
      </w:tblGrid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høng t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iÔn gi¶i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liÖu TK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 tiÒn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Ghi chó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µy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Sè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î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ã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NVL trùc tiÕp s¶n phÈm ChÌ Sen 8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1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48.851.7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NCTT s¶n phÈm ChÌ Sen 8g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2.2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262.526,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/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K/C CF s¶n xuÊt chung ph©n x</w:t>
              <w:softHyphen/>
              <w:t>ëng chÌ sen 8g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4.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27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.514.354,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æng cé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14.628.684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BiÓu sè 20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Sæ c¸i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Tµi kho¶n 154.2 - ChÌ Sen 8g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QuÝ IV - 2003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/>
        <w:t>§¬n vÞ ®ång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51"/>
        <w:gridCol w:w="2903"/>
        <w:gridCol w:w="1353"/>
        <w:gridCol w:w="1603"/>
        <w:gridCol w:w="1671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Chøng tõ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DiÔn gi¶i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TK ®èi øng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Sè liÖu TK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Ngµ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Sè</w:t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N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Cã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D</w:t>
              <w:softHyphen/>
              <w:t xml:space="preserve"> ®Çu k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4.350.7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K/C CF NVL thÞ tr</w:t>
              <w:softHyphen/>
              <w:t>ên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1.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778.851.774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/>
            </w:pPr>
            <w:r>
              <w:rPr/>
              <w:t>K/C CF NCTT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2.2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4.262.526,5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/>
            </w:pPr>
            <w:r>
              <w:rPr/>
              <w:t>K</w:t>
            </w:r>
            <w:r>
              <w:rPr>
                <w:spacing w:val="-6"/>
              </w:rPr>
              <w:t>/C CF s¶n xuÊt chung ph©n x</w:t>
              <w:softHyphen/>
              <w:t>ëng chÌ sen 8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627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.514.354,3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1/12</w:t>
            </w:r>
          </w:p>
        </w:tc>
        <w:tc>
          <w:tcPr>
            <w:tcW w:w="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Z s¶n phÈm hoµn thµnh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814.628.684,8</w:t>
            </w:r>
          </w:p>
        </w:tc>
      </w:tr>
      <w:tr>
        <w:trPr/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D</w:t>
              <w:softHyphen/>
              <w:t xml:space="preserve"> cuèi kú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-57" w:right="-57" w:hanging="0"/>
              <w:jc w:val="center"/>
              <w:rPr/>
            </w:pPr>
            <w:r>
              <w:rPr/>
              <w:t>39.878.25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10"/>
        </w:rPr>
      </w:pPr>
      <w:r>
        <w:rPr>
          <w:sz w:val="10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2"/>
        <w:gridCol w:w="3002"/>
      </w:tblGrid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g</w:t>
              <w:softHyphen/>
              <w:t>êi lËp biÓu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KÕ to¸n tr</w:t>
              <w:softHyphen/>
              <w:t>ëng</w:t>
            </w:r>
          </w:p>
        </w:tc>
        <w:tc>
          <w:tcPr>
            <w:tcW w:w="300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Thñ tr</w:t>
              <w:softHyphen/>
              <w:t>ëng ®¬n vÞ</w:t>
            </w:r>
          </w:p>
        </w:tc>
      </w:tr>
    </w:tbl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C«ng ty ®¸nh gi¸ s¶n phÈm dë dang cuèi kú theo ph</w:t>
        <w:softHyphen/>
        <w:t>¬ng ph¸p tÝnh theo NVL chÝnh cßn c¸c lo¹i CF kh¸c tÝnh c¶ cho s¶n phÈm hoµn thµnh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Quý IV/2003. Ph©n x</w:t>
        <w:softHyphen/>
        <w:t>ëng s¶n xuÊt chÌ néi tiªu s¶n xuÊt ChÌ Sen 8g hoµn thµnh lµ: 30.545kg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biªn b¶n kiÓm kª s¶n phÈm dë dang quý IV/2003 s¶n phÈm dë dang lµ: 2.219 kg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b¶ng tÝnh gi¸ thµnh quý III/2003. Th× s¶n phÈm dë dang cuèi quý lµ 34.350.790 (®Çu quý IV).</w:t>
      </w:r>
    </w:p>
    <w:p>
      <w:pPr>
        <w:pStyle w:val="Normal"/>
        <w:widowControl w:val="false"/>
        <w:spacing w:lineRule="auto" w:line="336"/>
        <w:ind w:firstLine="567"/>
        <w:jc w:val="both"/>
        <w:rPr/>
      </w:pPr>
      <w:r>
        <w:rPr/>
        <w:t>+ C¨n cø vµo "Chøng tõ ghi sæ" biÓu sè 04. CF NVL trùc tiÕp trong kú lµ 554.459.92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¨n cø vµo tµi liÖu trªn kÕ to¸n ®¸nh gi¸ S¶n phÈm dë dang quý IV n¨m 2003 nh</w:t>
        <w:softHyphen/>
        <w:t xml:space="preserve"> sau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4"/>
        <w:gridCol w:w="3226"/>
        <w:gridCol w:w="540"/>
        <w:gridCol w:w="1548"/>
      </w:tblGrid>
      <w:tr>
        <w:trPr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Gi¸ trÞ chÌ xanh BTP dë dang cuèi quý</w:t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350790 + 554.459.929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19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.545 + 2219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88.810.719</w:t>
            </w:r>
          </w:p>
        </w:tc>
        <w:tc>
          <w:tcPr>
            <w:tcW w:w="5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x </w:t>
            </w:r>
          </w:p>
        </w:tc>
        <w:tc>
          <w:tcPr>
            <w:tcW w:w="154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19</w:t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2.7164</w:t>
            </w:r>
          </w:p>
        </w:tc>
        <w:tc>
          <w:tcPr>
            <w:tcW w:w="54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=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.878.25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4. KÕ to¸n tÝnh gi¸ thµnh s¶n phÈm:</w:t>
      </w:r>
    </w:p>
    <w:p>
      <w:pPr>
        <w:pStyle w:val="TextBodyIndent"/>
        <w:rPr/>
      </w:pPr>
      <w:r>
        <w:rPr/>
        <w:t>T¹i c«ng ty th</w:t>
        <w:softHyphen/>
        <w:t>¬ng m¹i vµ du lÞch Hång Trµ ¸p dông ph</w:t>
        <w:softHyphen/>
        <w:t>¬ng ph¸p tÝnh gi¸ thµnh gi¶m ®¬n (ph</w:t>
        <w:softHyphen/>
        <w:t>¬ng ph¸p trùc tiÕp), kÕ to¸n c¨n cø vµo sè liÖu trªn “Sæ c¸i tµi kho¶n 154.2 chÌ sen 8g” cã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</w:t>
              <w:softHyphen/>
              <w:t xml:space="preserve"> ®Çu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4.350.790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P/S trong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14.628.684,8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</w:t>
              <w:softHyphen/>
              <w:t xml:space="preserve"> cuèi kú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.878.250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>
          <w:sz w:val="8"/>
        </w:rPr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572424229" r:id="rId8"/>
        </w:object>
      </w:r>
      <w:r>
        <w:rPr/>
        <w:tab/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049280510" r:id="rId10"/>
        </w:object>
      </w:r>
      <w:r>
        <w:rPr/>
        <w:tab/>
        <w:t xml:space="preserve">VËy: </w:t>
      </w:r>
      <w:r>
        <w:rPr/>
        <w:object w:dxaOrig="4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5pt" filled="f" o:ole="">
            <v:imagedata r:id="rId13" o:title=""/>
          </v:shape>
          <o:OLEObject Type="Embed" ProgID="" ShapeID="ole_rId12" DrawAspect="Content" ObjectID="_1254125269" r:id="rId12"/>
        </w:object>
      </w:r>
      <w:r>
        <w:rPr/>
        <w:t xml:space="preserve"> = 778.267.224,8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both"/>
        <w:rPr/>
      </w:pPr>
      <w:r>
        <w:rPr/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647483184" r:id="rId14"/>
        </w:object>
      </w:r>
      <w:r>
        <w:rPr/>
        <w:t xml:space="preserve">Z ®¬n vÞ = </w:t>
      </w:r>
      <w:r>
        <w:rPr/>
        <w:object w:dxaOrig="15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31pt" filled="f" o:ole="">
            <v:imagedata r:id="rId17" o:title=""/>
          </v:shape>
          <o:OLEObject Type="Embed" ProgID="" ShapeID="ole_rId16" DrawAspect="Content" ObjectID="_1365381006" r:id="rId16"/>
        </w:object>
      </w:r>
      <w:r>
        <w:rPr/>
        <w:t xml:space="preserve"> = 25.479,4 ®ång/ 1kg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BiÓu sè 21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ind w:left="360" w:hanging="0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B¶ng tÝnh gi¸ thµnh s¶n phÈm</w:t>
      </w:r>
    </w:p>
    <w:p>
      <w:pPr>
        <w:pStyle w:val="Normal"/>
        <w:widowControl w:val="false"/>
        <w:spacing w:lineRule="auto" w:line="360"/>
        <w:ind w:left="360" w:firstLine="180"/>
        <w:jc w:val="both"/>
        <w:rPr>
          <w:b/>
          <w:b/>
          <w:bCs/>
        </w:rPr>
      </w:pPr>
      <w:r>
        <w:rPr>
          <w:b/>
          <w:bCs/>
        </w:rPr>
        <w:t>Tªn s¶n phÈm : ChÌ Sen 8g</w:t>
      </w:r>
    </w:p>
    <w:p>
      <w:pPr>
        <w:pStyle w:val="Normal"/>
        <w:widowControl w:val="false"/>
        <w:spacing w:lineRule="auto" w:line="360"/>
        <w:ind w:left="360" w:firstLine="180"/>
        <w:jc w:val="both"/>
        <w:rPr>
          <w:b/>
          <w:b/>
          <w:bCs/>
        </w:rPr>
      </w:pPr>
      <w:r>
        <w:rPr>
          <w:b/>
          <w:bCs/>
        </w:rPr>
        <w:t>Sè l</w:t>
        <w:softHyphen/>
        <w:t>îng: 30.545 kg</w:t>
      </w:r>
    </w:p>
    <w:p>
      <w:pPr>
        <w:pStyle w:val="Normal"/>
        <w:widowControl w:val="false"/>
        <w:spacing w:lineRule="auto" w:line="360"/>
        <w:ind w:left="360" w:firstLine="360"/>
        <w:jc w:val="right"/>
        <w:rPr>
          <w:bCs/>
          <w:i/>
          <w:i/>
        </w:rPr>
      </w:pPr>
      <w:r>
        <w:rPr>
          <w:bCs/>
          <w:i/>
        </w:rPr>
        <w:t>§¬n vÞ tÝnh ®ång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18"/>
        <w:gridCol w:w="1373"/>
        <w:gridCol w:w="1475"/>
        <w:gridCol w:w="1383"/>
        <w:gridCol w:w="1571"/>
        <w:gridCol w:w="99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.VnArial Narrow" w:hAnsi=".VnArial Narrow" w:cs=".VnArial Narrow"/>
                <w:b w:val="false"/>
                <w:b w:val="false"/>
                <w:sz w:val="24"/>
              </w:rPr>
            </w:pPr>
            <w:r>
              <w:rPr>
                <w:rFonts w:cs=".VnArial Narrow" w:ascii=".VnArial Narrow" w:hAnsi=".VnArial Narrow"/>
                <w:b w:val="false"/>
                <w:sz w:val="24"/>
              </w:rPr>
              <w:t>ST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Kho¶n môc C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rÞ Sp dë dang ®Çu k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hi phÝ P/S trong k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rÞ SP dë dang cuèi k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Tæng gi¸ thµn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Gi¸ thµnh ®¬n v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NVL T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350.7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748.851.77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9.878.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743.324.3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24.3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NCT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262.526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262.52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1.12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CF SX chun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1.514.38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1.514.38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1.03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object w:dxaOrig="2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5pt" filled="f" o:ole="">
                  <v:imagedata r:id="rId19" o:title=""/>
                </v:shape>
                <o:OLEObject Type="Embed" ProgID="" ShapeID="ole_rId18" DrawAspect="Content" ObjectID="_620058610" r:id="rId18"/>
              </w:objec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4.350.7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814.628.68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39.878.2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.VnArial Narrow" w:hAnsi=".VnArial Narrow" w:cs=".VnArial Narrow"/>
                <w:bCs/>
                <w:sz w:val="24"/>
                <w:szCs w:val="24"/>
              </w:rPr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809.101.224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.VnArial Narrow" w:ascii=".VnArial Narrow" w:hAnsi=".VnArial Narrow"/>
                <w:bCs/>
                <w:sz w:val="24"/>
                <w:szCs w:val="24"/>
              </w:rPr>
              <w:t>26.488,8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312"/>
        <w:ind w:hanging="0"/>
        <w:jc w:val="center"/>
        <w:outlineLvl w:val="0"/>
        <w:rPr>
          <w:rFonts w:ascii=".VnTimeH" w:hAnsi=".VnTimeH" w:cs=".VnTimeH"/>
        </w:rPr>
      </w:pPr>
      <w:r>
        <w:rPr>
          <w:rFonts w:cs=".VnTimeH" w:ascii=".VnTimeH" w:hAnsi=".VnTimeH"/>
        </w:rPr>
        <w:t>PhÇn III</w:t>
      </w:r>
    </w:p>
    <w:p>
      <w:pPr>
        <w:pStyle w:val="BodyTextIndent2"/>
        <w:numPr>
          <w:ilvl w:val="0"/>
          <w:numId w:val="0"/>
        </w:numPr>
        <w:spacing w:lineRule="auto" w:line="312"/>
        <w:ind w:hanging="0"/>
        <w:jc w:val="center"/>
        <w:outlineLvl w:val="0"/>
        <w:rPr/>
      </w:pPr>
      <w:r>
        <w:rPr>
          <w:rFonts w:eastAsia=".VnTimeH" w:cs=".VnTimeH" w:ascii=".VnTimeH" w:hAnsi=".VnTimeH"/>
        </w:rPr>
        <w:t xml:space="preserve"> </w:t>
      </w:r>
      <w:r>
        <w:rPr>
          <w:rFonts w:cs=".VnTimeH" w:ascii=".VnTimeH" w:hAnsi=".VnTimeH"/>
        </w:rPr>
        <w:t>Mét sè gi¶i ph¸p n©ng cao hiÖu qu¶ ho¹ch to¸n chi phÝ s¶n xuÊt vµ tÝnh gi¸ thµnh s¶n phÈm t¹i c«ng ty th</w:t>
        <w:softHyphen/>
        <w:t>¬ng m¹i vµ du lÞch Hång Trµ</w:t>
      </w:r>
    </w:p>
    <w:p>
      <w:pPr>
        <w:pStyle w:val="BodyTextIndent2"/>
        <w:spacing w:lineRule="auto" w:line="312"/>
        <w:ind w:hanging="0"/>
        <w:jc w:val="center"/>
        <w:rPr>
          <w:rFonts w:ascii=".VnTimeH" w:hAnsi=".VnTimeH" w:cs=".VnTimeH"/>
          <w:sz w:val="12"/>
        </w:rPr>
      </w:pPr>
      <w:r>
        <w:rPr>
          <w:rFonts w:cs=".VnTimeH" w:ascii=".VnTimeH" w:hAnsi=".VnTimeH"/>
          <w:sz w:val="12"/>
        </w:rPr>
      </w:r>
    </w:p>
    <w:p>
      <w:pPr>
        <w:pStyle w:val="BodyTextIndent2"/>
        <w:numPr>
          <w:ilvl w:val="0"/>
          <w:numId w:val="0"/>
        </w:numPr>
        <w:ind w:hanging="0"/>
        <w:outlineLvl w:val="1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 xml:space="preserve">I.  §¸nh gi¸ t×nh h×nh chung. 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C«ng ty th</w:t>
        <w:softHyphen/>
        <w:t>¬ng m¹i du lÞch Hång Trµ míi thµnh lËp tõ th¸ng 04 - 2001. Tuy c¬ së vËt chÊt cßn thiÕu thèn nh</w:t>
        <w:softHyphen/>
        <w:t>ng nhê sù phÊn ®Êu nç lùc cña tËp thÓ c¸n bé c«ng nh©n viªn trong toµn bé c«ng ty cïng víi sù ®éng viªn quan t©m l·nh ®¹o cña Ban l·nh ®¹o Tæng c«ng ty ChÌ ViÖt Nam, C«ng ty Th</w:t>
        <w:softHyphen/>
        <w:t>¬ng m¹i vµ DÞch vô Hång Trµ ®ang dÇn tõng b</w:t>
        <w:softHyphen/>
        <w:t>íc tho¸t ra nh÷ng khã kh¨n ban ®Çu vµ ®ang trªn ®µ ph¸t triÓn. C«ng ty kh«ng ngõng më réng quy m« s¶n xuÊt, n©ng cao chÊt l</w:t>
        <w:softHyphen/>
        <w:t>îng s¶n phÈm, ta thay ®æi mÉu m· ®Ó t¨ng kh¶ n¨ng c¹nh tranh trªn thÞ tr</w:t>
        <w:softHyphen/>
        <w:t>êng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Cuèi n¨m 2003 c«ng ty ®· ®¹t ®</w:t>
        <w:softHyphen/>
        <w:t>îc nh÷ng thµnh tùu ®¸ng kÓ trong ho¹t ®éng s¶n xuÊt kinh doanh. Doanh thu ®¹t h¬n 70% tû ®ång, lîi nhuËn ®¹t 1,5 tû ®ång, hoµn thµnh tèt nghÜa vô ®èi víi Nhµ n</w:t>
        <w:softHyphen/>
        <w:t>íc (nép h¬n 2,2 tû ®ång cho NSNN), æn ®Þnh viÖc lµm cho tËp thÓ c¸n bé c«ng nh©n viªn, kh«ng ngõng c¶i thiÖn ®êi sèng cho ®¶m b¶o thu nhËp b×nh qu©n &gt; mét triÖu ®ång/ mét th¸ng/ mét ng</w:t>
        <w:softHyphen/>
        <w:t>êi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§øng tr</w:t>
        <w:softHyphen/>
        <w:t>íc sù c¹nh tranh khèc liÖt cña nÒn kinh tÕ thÞ tr</w:t>
        <w:softHyphen/>
        <w:t>êng ®Ó tån t¹i vµ ph¸t triÓn th× C«ng ty Th</w:t>
        <w:softHyphen/>
        <w:t>¬ng m¹i vµ Du lÞch Hång Trµ kh«ng ngõng ®Æt vÊn ®Ò tiÕt kiÖm chi phÝ, gi¶m gi¸ thµnh s¶n phÈm lµ vÊn ®Ò sèng cßn cña c«ng ty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Phßng kÕ ho¹ch tµi chÝnh cña C«ng ty Th</w:t>
        <w:softHyphen/>
        <w:t>¬ng m¹i vµ Du lÞch Hång Trµ nh×n chung ®· phôc vô tèt cho yªu cÇu qu¶n trÞ doanh nghiÖp. C«ng ty ®· sö dông sæ s¸ch kÕ to¸n vµ ph</w:t>
        <w:softHyphen/>
        <w:t>¬ng ph¸p h¹ch to¸n t</w:t>
        <w:softHyphen/>
        <w:t>¬ng ®èi phï hîp, cung cÊp nh÷ng th«ng tin ®Çy ®ñ gióp ban l·nh ®¹o c«ng ty ®¸nh gi¸ ®</w:t>
        <w:softHyphen/>
        <w:t>îc hiÖu qu¶ s¶n xuÊt kinh doanh c«ng ty trong kú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Phßng kÕ ho¹ch tµi chÝnh cña c«ng ty cã c¬ cÊu gän nhÑ, quy ®Þnh trong phßng ®· ®</w:t>
        <w:softHyphen/>
        <w:t>îc c¸n bé tu©n thñ nghiªm ngÆt. Do vËy mäi c«ng viÖc trong c«ng ty ®Òu ®</w:t>
        <w:softHyphen/>
        <w:t>îc gi¶i quyÕt gän nhÑ.</w:t>
      </w:r>
    </w:p>
    <w:p>
      <w:pPr>
        <w:pStyle w:val="BodyTextIndent2"/>
        <w:ind w:firstLine="540"/>
        <w:rPr/>
      </w:pPr>
      <w:r>
        <w:rPr>
          <w:b w:val="false"/>
          <w:bCs w:val="false"/>
        </w:rPr>
        <w:t>Bªn c¹nh ®ã phßng kÕ to¸n - tµi chÝnh nãi riªng còng nh</w:t>
        <w:softHyphen/>
        <w:t xml:space="preserve"> toµn bé c«ng ty nãi chung vÉn cßn nh÷ng h¹n chÕ. CÇn l·nh ®¹o c«ng ty cïng tËp thÓ c¸n bé </w:t>
      </w:r>
      <w:r>
        <w:rPr>
          <w:b w:val="false"/>
          <w:bCs w:val="false"/>
          <w:spacing w:val="-4"/>
          <w:szCs w:val="28"/>
        </w:rPr>
        <w:t>c«ng nh©n viªn ®ang d©ng tõng b</w:t>
        <w:softHyphen/>
        <w:t>íc kh¾c phôc, ®Ó tõ ®ã hoµn thµnh c¸c môc tiªu cña Tæng c«ng ty giao cho còng nh</w:t>
        <w:softHyphen/>
        <w:t xml:space="preserve"> kÕ ho¹ch Ban l·nh ®¹o c«ng ty ®Æt ra.</w:t>
      </w:r>
    </w:p>
    <w:p>
      <w:pPr>
        <w:pStyle w:val="BodyTextIndent2"/>
        <w:numPr>
          <w:ilvl w:val="0"/>
          <w:numId w:val="0"/>
        </w:numPr>
        <w:ind w:hanging="0"/>
        <w:outlineLvl w:val="1"/>
        <w:rPr>
          <w:rFonts w:ascii=".VnTimeH" w:hAnsi=".VnTimeH" w:cs=".VnTimeH"/>
          <w:b w:val="false"/>
          <w:b w:val="false"/>
          <w:bCs w:val="false"/>
          <w:sz w:val="24"/>
        </w:rPr>
      </w:pPr>
      <w:r>
        <w:rPr>
          <w:rFonts w:cs=".VnTimeH" w:ascii=".VnTimeH" w:hAnsi=".VnTimeH"/>
          <w:sz w:val="24"/>
        </w:rPr>
        <w:t>II. Nh÷ng h¹n chÕ cßn tån t¹i.</w:t>
      </w:r>
    </w:p>
    <w:p>
      <w:pPr>
        <w:pStyle w:val="BodyTextIndent2"/>
        <w:spacing w:lineRule="auto" w:line="324"/>
        <w:rPr>
          <w:b w:val="false"/>
          <w:b w:val="false"/>
          <w:bCs w:val="false"/>
        </w:rPr>
      </w:pPr>
      <w:r>
        <w:rPr>
          <w:b w:val="false"/>
          <w:bCs w:val="false"/>
        </w:rPr>
        <w:t>Bªn c¹nh nh÷ng mÆt ®· lµm ®</w:t>
        <w:softHyphen/>
        <w:t xml:space="preserve">îc ë trªn cña c«ng ty th× vÉn cßn tån t¹i nh÷ng h¹n chÕ sau: </w:t>
      </w:r>
    </w:p>
    <w:p>
      <w:pPr>
        <w:pStyle w:val="BodyTextIndent2"/>
        <w:numPr>
          <w:ilvl w:val="1"/>
          <w:numId w:val="3"/>
        </w:numPr>
        <w:tabs>
          <w:tab w:val="clear" w:pos="720"/>
        </w:tabs>
        <w:spacing w:lineRule="auto" w:line="324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hø nhÊt: C¬ cÊu bé m¸y qu¶n lý cña toµn c«ng ty nãi chung còng nh</w:t>
        <w:softHyphen/>
        <w:t xml:space="preserve"> phßng kÕ to¸n nãi riªng cßn ch</w:t>
        <w:softHyphen/>
        <w:t>a thùc sù hîp lý. Do vËy mµ kh«ng ph¸t huy hÕt nh÷ng tiÒm lùc vèn cã cña c«ng ty.</w:t>
      </w:r>
    </w:p>
    <w:p>
      <w:pPr>
        <w:pStyle w:val="BodyTextIndent2"/>
        <w:spacing w:lineRule="auto" w:line="324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- Thø hai: B</w:t>
        <w:softHyphen/>
        <w:t>íc sang thÕ kû 21 thÕ kû cña c«ng nghÖ th«ng tin ®ßi hái c¸c doanh nghiÖp ph¶i b¾t kÞp nh÷ng th«ng tin thÞ tr</w:t>
        <w:softHyphen/>
        <w:t>êng. V× vËy ®ßi hái c¸c c«ng ty ph¶i hiÖn ®¹i hãa m¹ng l</w:t>
        <w:softHyphen/>
        <w:t>íi th«ng tin. Trªn thùc tÕ c«ng ty Th</w:t>
        <w:softHyphen/>
        <w:t>¬ng m¹i vµ Du lÞch Hång Trµ ch</w:t>
        <w:softHyphen/>
        <w:t>a ®¸p øng yªu cÇu nµy. HÖ thèng m¸y tÝnh cña c«ng ty cßn qu¸ nghÌo nµn, c«ng ty ch</w:t>
        <w:softHyphen/>
        <w:t>a ¸p dông phÇn mÒm kÕ to¸n vµo c«ng ty ho¹ch to¸n v× lý do biªn chÕ cña phßng kÕ to¸n lµ sù ch¾p ghÐp cña nhiÒu phßng ban kh¸c nhau ®é tuæi cña c¸n bé kÕ to¸n ®· cao, tr×nh ®é chuyªn m«n h¹n chÕ, rÊt ¸i ng¹i trong viÖc ¸p dông tiÕn bé khoa häc.</w:t>
      </w:r>
    </w:p>
    <w:p>
      <w:pPr>
        <w:pStyle w:val="BodyTextIndent2"/>
        <w:numPr>
          <w:ilvl w:val="1"/>
          <w:numId w:val="3"/>
        </w:numPr>
        <w:tabs>
          <w:tab w:val="clear" w:pos="720"/>
        </w:tabs>
        <w:spacing w:lineRule="auto" w:line="324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hø ba: ViÖc lËp chøng tõ ghi sæ ch</w:t>
        <w:softHyphen/>
        <w:t>a thùc sù cung cÊp th«ng tin kÞp thêi cho c«ng t¸c qu¶n trÞ kÕ to¸n còng nh</w:t>
        <w:softHyphen/>
        <w:t xml:space="preserve"> c«ng t¸c qu¶n lý toµn c«ng ty.</w:t>
      </w:r>
    </w:p>
    <w:p>
      <w:pPr>
        <w:pStyle w:val="BodyTextIndent2"/>
        <w:spacing w:lineRule="auto" w:line="324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hø t</w:t>
        <w:softHyphen/>
        <w:t>: ViÖc tÝnh to¸n l</w:t>
        <w:softHyphen/>
        <w:t>¬ng vµ tr¶ l</w:t>
        <w:softHyphen/>
        <w:t>¬ng cña c¸n bé c«ng nh©n viªn vÉn ch</w:t>
        <w:softHyphen/>
        <w:t>a khuyÕn khÝch tinh thÇn lµm viÖc cña c¸n bé c«ng nh©n trong c«ng ty. §«i khi c«ng nh©n s¶n xuÊt trùc tiÕp cã lçi nhá th× c«ng ty ¸p dông h×nh thøc “ph¹t” ®· lµm cho t×nh c¶m cña c¸n bé c«ng nh©n víi c«ng ty ch</w:t>
        <w:softHyphen/>
        <w:t>a thùc sù trung thµnh.</w:t>
      </w:r>
    </w:p>
    <w:p>
      <w:pPr>
        <w:pStyle w:val="BodyTextIndent2"/>
        <w:numPr>
          <w:ilvl w:val="0"/>
          <w:numId w:val="0"/>
        </w:numPr>
        <w:ind w:hanging="0"/>
        <w:outlineLvl w:val="1"/>
        <w:rPr/>
      </w:pPr>
      <w:r>
        <w:rPr>
          <w:rFonts w:cs=".VnTimeH" w:ascii=".VnTimeH" w:hAnsi=".VnTimeH"/>
          <w:sz w:val="24"/>
        </w:rPr>
        <w:t>III. Mét sè gi¶i ph¸p n©ng cao c«ng t¸c h¹ch to¸n cæ phÇn vµ tÝnh gi¸ thµnh t¹i C«ng ty Th</w:t>
        <w:softHyphen/>
        <w:t>¬ng m¹i vµ Du lÞch Hång Trµ.</w:t>
      </w:r>
    </w:p>
    <w:p>
      <w:pPr>
        <w:pStyle w:val="BodyTextIndent2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nhÊt</w:t>
      </w:r>
      <w:r>
        <w:rPr>
          <w:b w:val="false"/>
          <w:bCs w:val="false"/>
        </w:rPr>
        <w:t>: ViÖc c¬ cÊu tæ chøc bé m¸y cña phßng kÕ to¸n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Do ®Æc ®iÓm tæ chøc cña c«ng ty cã nhµ m¸y ë xa trô së chÝnh cña c«ng ty cho nªn viÖc h¹ch to¸n kÕ to¸n cña c«ng ty cßn nhiÒu bÊt cËp. Phßng kÕ ho¹ch tµi chÝnh chØ biÕn chÕ l</w:t>
        <w:softHyphen/>
        <w:t>¬ng phã phßng phô tr¸ch nhµ m¸y Cæ Loa th× kh«ng ®¶m nhiÖm hÕt c«ng viÖc. Theo ý kiÕn c¸ nh©n em cÇn ph¶i biªn chÕ thªm kÕ to¸n viªn ®Ó hç trî cho phã phßng kÕ ho¹ch hµnh chÝnh. Bªn c¹nh ®ã c«ng ty nªn tuyÓn thªm mét sè kÕ to¸n míi tèt nghiÖp, cã kinh nghiÖm, cã tr×nh ®é chuyªn m«n cao, ®Æc biÖt n¾m b¾t vÒ phÇn mÒm kÕ to¸n ®Ó phôc vô cho c«ng t¸c kÕ to¸n sau nµy.</w:t>
      </w:r>
    </w:p>
    <w:p>
      <w:pPr>
        <w:pStyle w:val="BodyTextIndent2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hai</w:t>
      </w:r>
      <w:r>
        <w:rPr>
          <w:bCs w:val="false"/>
        </w:rPr>
        <w:t xml:space="preserve"> </w:t>
      </w:r>
      <w:r>
        <w:rPr>
          <w:b w:val="false"/>
          <w:bCs w:val="false"/>
        </w:rPr>
        <w:t>:</w:t>
      </w:r>
      <w:r>
        <w:rPr>
          <w:bCs w:val="false"/>
        </w:rPr>
        <w:t xml:space="preserve"> </w:t>
      </w:r>
      <w:r>
        <w:rPr>
          <w:b w:val="false"/>
          <w:bCs w:val="false"/>
        </w:rPr>
        <w:t>VÒ viÖc trÝch tr</w:t>
        <w:softHyphen/>
        <w:t>íc tiÒn l</w:t>
        <w:softHyphen/>
        <w:t>¬ng nghØ phÐp cña</w:t>
      </w:r>
      <w:r>
        <w:rPr>
          <w:bCs w:val="false"/>
        </w:rPr>
        <w:t xml:space="preserve"> </w:t>
      </w:r>
      <w:r>
        <w:rPr>
          <w:b w:val="false"/>
          <w:bCs w:val="false"/>
        </w:rPr>
        <w:t>c«ng nh©n s¶n xuÊt, theo t«i ®Ó ®¶m b¶o sù æn ®Þnh cña tõng kho¶n chi phÝ tiÒn l</w:t>
        <w:softHyphen/>
        <w:t>¬ng trong gi¸ thµnh s¶n phÈm, kÕ to¸n nªn thùc hiÖn trÝch tr</w:t>
        <w:softHyphen/>
        <w:t>íc tiÒn l</w:t>
        <w:softHyphen/>
        <w:t>¬ng nghØ phÐp cña c«ng nh©n s¶n xuÊt nh</w:t>
        <w:softHyphen/>
        <w:t xml:space="preserve"> sau: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= TiÒn l</w:t>
        <w:softHyphen/>
        <w:t>¬ng chÝnh thùc tÕ ph¶i tr¶ x Tû lÖ trÝch tr</w:t>
        <w:softHyphen/>
        <w:t>íc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û lÖ trÝch tr</w:t>
        <w:softHyphen/>
        <w:t xml:space="preserve">íc = 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Tr×nh tù h¹ch to¸n nh</w:t>
        <w:softHyphen/>
        <w:t xml:space="preserve"> sau: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- §Þnh kú khi trÝch tr</w:t>
        <w:softHyphen/>
        <w:t>íc tiÒn l</w:t>
        <w:softHyphen/>
        <w:t>¬ng nghØ phÐp vµo gi¸ thµnh s¶n phÈm, kÕ to¸n ghi:</w:t>
      </w:r>
    </w:p>
    <w:p>
      <w:pPr>
        <w:pStyle w:val="BodyTextIndent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Nî TK 622: (chi tiÕt cho tõng ®èi t</w:t>
        <w:softHyphen/>
        <w:t>îng tËp hîp chi phÝ)</w:t>
      </w:r>
    </w:p>
    <w:p>
      <w:pPr>
        <w:pStyle w:val="BodyTextIndent2"/>
        <w:ind w:left="720" w:hanging="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      Cã TK 335:</w:t>
      </w:r>
    </w:p>
    <w:p>
      <w:pPr>
        <w:pStyle w:val="BodyTextIndent2"/>
        <w:rPr>
          <w:b w:val="false"/>
          <w:b w:val="false"/>
          <w:bCs w:val="false"/>
        </w:rPr>
      </w:pPr>
      <w:r>
        <w:rPr>
          <w:b w:val="false"/>
          <w:bCs w:val="false"/>
        </w:rPr>
        <w:t>- Khi ph¶n ¸nh sè tiÒn l</w:t>
        <w:softHyphen/>
        <w:t>¬ng nghØ phÐp thùc tÕ ph¸t sinh, kÕ to¸n ®Þnh kho¶n:</w:t>
      </w:r>
    </w:p>
    <w:p>
      <w:pPr>
        <w:pStyle w:val="BodyTextIndent2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Nî TK 335:</w:t>
      </w:r>
    </w:p>
    <w:p>
      <w:pPr>
        <w:pStyle w:val="BodyTextIndent2"/>
        <w:ind w:left="720" w:hanging="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 xml:space="preserve">      Cã TK 334:</w:t>
      </w:r>
    </w:p>
    <w:p>
      <w:pPr>
        <w:pStyle w:val="BodyTextIndent2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ba</w:t>
      </w:r>
      <w:r>
        <w:rPr>
          <w:b w:val="false"/>
          <w:bCs w:val="false"/>
        </w:rPr>
        <w:t>: §Ó ®¶m b¶o c«ng t¸c kÕ to¸n cña C«ng ty thùc hiÖn theo ®óng chÕ ®é kÕ to¸n hiÖn hµnh, kÕ to¸n gi¸ thµnh nªn cËp nhËt néi dung cña chuÈn mùc vÒ "Doanh thu vµ thu nhËp kh¸c" theo Th«ng t</w:t>
        <w:softHyphen/>
        <w:t xml:space="preserve"> 89/2002/TT -BTC ban hµnh ngµy 09/10/2002. Trong chuÈn mùc nµy cã bæ sung néi dung ph¶n ¸nh bªn nî cña TK 632 "Gi¸ vèn hµng b¸n" liªn quan tíi viÖc tËp hîp chi phÝ ph¸t sinh trong kú.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rFonts w:eastAsia=".VnTime"/>
          <w:b w:val="false"/>
          <w:bCs w:val="false"/>
        </w:rPr>
        <w:t xml:space="preserve"> </w:t>
      </w:r>
      <w:r>
        <w:rPr>
          <w:b w:val="false"/>
          <w:bCs w:val="false"/>
        </w:rPr>
        <w:t>Tr</w:t>
        <w:softHyphen/>
        <w:t>êng hîp nÕu chi phÝ nguyªn vËt liÖu, chi phÝ nh©n c«ng v</w:t>
        <w:softHyphen/>
        <w:t>ît trªn møc b×nh th</w:t>
        <w:softHyphen/>
        <w:t>êng vµ chi phÝ s¶n xuÊt chung cè ®Þnh kh«ng ph©n bæ ph¶i tÝnh vµo gi¸ vèn hµng b¸n cña kú kÕ to¸n mµ kh«ng ®</w:t>
        <w:softHyphen/>
        <w:t>îc h¹ch to¸n vµo c¸c tµi kho¶n chi phÝ 621, 622, 627 nh</w:t>
        <w:softHyphen/>
        <w:t xml:space="preserve"> tr</w:t>
        <w:softHyphen/>
        <w:t>íc ®©y.</w:t>
      </w:r>
    </w:p>
    <w:p>
      <w:pPr>
        <w:pStyle w:val="BodyTextIndent2"/>
        <w:spacing w:lineRule="auto" w:line="336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t</w:t>
        <w:softHyphen/>
        <w:t>:</w:t>
      </w:r>
      <w:r>
        <w:rPr>
          <w:b w:val="false"/>
          <w:bCs w:val="false"/>
        </w:rPr>
        <w:t xml:space="preserve">  VÒ h×nh thøc ghi sæ.</w:t>
      </w:r>
    </w:p>
    <w:p>
      <w:pPr>
        <w:pStyle w:val="BodyTextIndent2"/>
        <w:spacing w:lineRule="auto" w:line="336"/>
        <w:ind w:firstLine="540"/>
        <w:rPr/>
      </w:pPr>
      <w:r>
        <w:rPr>
          <w:b w:val="false"/>
          <w:bCs w:val="false"/>
        </w:rPr>
        <w:t>HiÖn t¹i c«ng ty ¸p dông h×nh thøc "Chøng tõ ghi sæ" trong c«ng t¸c kÕ to¸n víi h×nh thøc nµy vÒ hiÖn t¹i th× phï hîp víi ®Æc ®iÓm cña doanh nghiÖp nh</w:t>
        <w:softHyphen/>
        <w:t>ng cã mét ®iÒu rÊt bÊt cËp lµ, viÖc lËp chøng tõ ghi sè chØ ®</w:t>
        <w:softHyphen/>
        <w:t>îc thùc hiÖn vµo cuèi mçi quý, ®iÒu nµy kh«ng ®¸p øng kÞp thêi vÒ th«ng tin phôc vô cho c«ng t¸c kÕ to¸n. Theo ý kiÕn c¸ nh©n em th× nªn lËp chøng tõ ghi sæ 10 ngµy mét lÇn.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Bªn c¹nh ®ã trªn thùc tÕ h×nh thøc chøng tõ ghi sæ cã nh</w:t>
        <w:softHyphen/>
        <w:t>îc ®iÓm c«ng viÖc kÕ to¸n nhiÒu, lín, vµ trïng lÆp. Do vËy, sÏ g©y ra t×nh tr¹ng thiÕu c¸n bé kÕ to¸n mµ c«ng viÖc nhiÒu mµ thùc tÕ lµ thõa c¸n bé c«ng nh©n viªn vµ c«ng viÖc rÊt Ýt. Trong t</w:t>
        <w:softHyphen/>
        <w:t xml:space="preserve">¬ng lai c«ng ty ¸p dông phÇn mÒm kÕ to¸n th× h×nh thøc nµy sÏ thùc sù kh«ng phï hîp. Theo ý kiÕn c¸ nh©n em c«ng ty nªn chuyÓn sang h×nh thøc sæ kÕ to¸n nhËt ký chung, viÖc theo dâi c¸c ho¹t ®éng kÕ to¸n ph¸t sinh dÔ cËp nhËt h¬n vµ sÏ phï hîp víi viÖc sö dông kÕ to¸n m¸y. </w:t>
      </w:r>
    </w:p>
    <w:p>
      <w:pPr>
        <w:pStyle w:val="BodyTextIndent2"/>
        <w:spacing w:lineRule="auto" w:line="33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§Æc ®iÓm chñ yÕu cña h×nh thøc kÕ to¸n nµy lµ c¸c nghiÖp vô kinh tÕ tµi chÝnh ph¸t sinh ®· ®</w:t>
        <w:softHyphen/>
        <w:t>îc ph¶n ¸nh ë chøng tõ gèc c¨n cø vµo chøng tõ gèc hîp lÖ ®Ó ghi vµo sæ nhËt ký chung theo thø tù thêi gian vµ néi dung kinh tÕ cña c¸c nghiÖp vô ph¸t sinh theo ®óng quan hÖ ®èi øng gi÷a c¸c tµi kho¶n, sau ®ã tõ sæ nhËt ký chung ghi vµo sæ c¸i c¸c tµi kho¶n.</w:t>
      </w:r>
    </w:p>
    <w:p>
      <w:pPr>
        <w:pStyle w:val="BodyTextIndent2"/>
        <w:spacing w:lineRule="auto" w:line="336"/>
        <w:ind w:firstLine="540"/>
        <w:rPr/>
      </w:pPr>
      <w:r>
        <w:rPr>
          <w:rFonts w:cs=".VnTimeH" w:ascii=".VnTimeH" w:hAnsi=".VnTimeH"/>
          <w:bCs w:val="false"/>
          <w:i/>
          <w:sz w:val="26"/>
          <w:u w:val="single"/>
        </w:rPr>
        <w:t>ý</w:t>
      </w:r>
      <w:r>
        <w:rPr>
          <w:bCs w:val="false"/>
          <w:i/>
          <w:u w:val="single"/>
        </w:rPr>
        <w:t xml:space="preserve"> kiÕn thø n¨m</w:t>
      </w:r>
      <w:r>
        <w:rPr>
          <w:b w:val="false"/>
          <w:bCs w:val="false"/>
        </w:rPr>
        <w:t>: HiÖn nay C«ng ty tÝnh hÕt c¸c lo¹i vËt liÖu ®Ó ®ãng gãi b¶o qu¶n thµnh phÈm nh</w:t>
        <w:softHyphen/>
        <w:t>: tói s¸ch tay, tói thiÕc, b¨ng dÝnh mê v.v… vµo chi phÝ nguyªn vËt liÖu trùc tiÕp lµ ch</w:t>
        <w:softHyphen/>
        <w:t>a chÝnh x¸c c¸c chi phÝ nµy theo em C«ng ty nªn h¹ch to¸n vµo chi phÝ b¸n hµng:</w:t>
      </w:r>
    </w:p>
    <w:p>
      <w:pPr>
        <w:pStyle w:val="BodyTextInden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Nî TK 641:</w:t>
      </w:r>
    </w:p>
    <w:p>
      <w:pPr>
        <w:pStyle w:val="BodyTextIndent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</w:t>
        <w:tab/>
        <w:t xml:space="preserve">      Cã TK 152.2:</w:t>
        <w:tab/>
      </w:r>
    </w:p>
    <w:p>
      <w:pPr>
        <w:pStyle w:val="BodyTextIndent2"/>
        <w:ind w:hanging="0"/>
        <w:jc w:val="center"/>
        <w:rPr>
          <w:rFonts w:ascii=".VnTimeH" w:hAnsi=".VnTimeH" w:cs=".VnTimeH"/>
          <w:b w:val="false"/>
          <w:b w:val="false"/>
          <w:bCs w:val="false"/>
        </w:rPr>
      </w:pPr>
      <w:r>
        <w:rPr>
          <w:rFonts w:cs=".VnTimeH" w:ascii=".VnTimeH" w:hAnsi=".VnTimeH"/>
          <w:b w:val="false"/>
          <w:bCs w:val="false"/>
        </w:rPr>
      </w:r>
    </w:p>
    <w:p>
      <w:pPr>
        <w:pStyle w:val="BodyTextIndent2"/>
        <w:numPr>
          <w:ilvl w:val="0"/>
          <w:numId w:val="0"/>
        </w:numPr>
        <w:ind w:hanging="0"/>
        <w:jc w:val="center"/>
        <w:outlineLvl w:val="0"/>
        <w:rPr>
          <w:rFonts w:ascii=".VnTimeH" w:hAnsi=".VnTimeH" w:cs=".VnTimeH"/>
        </w:rPr>
      </w:pPr>
      <w:r>
        <w:rPr>
          <w:rFonts w:cs=".VnTimeH" w:ascii=".VnTimeH" w:hAnsi=".VnTimeH"/>
        </w:rPr>
        <w:t>KÕt luËn</w:t>
      </w:r>
    </w:p>
    <w:p>
      <w:pPr>
        <w:pStyle w:val="BodyTextIndent2"/>
        <w:ind w:hanging="0"/>
        <w:jc w:val="center"/>
        <w:rPr>
          <w:rFonts w:ascii=".VnTimeH" w:hAnsi=".VnTimeH" w:cs=".VnTimeH"/>
          <w:sz w:val="8"/>
        </w:rPr>
      </w:pPr>
      <w:r>
        <w:rPr>
          <w:rFonts w:cs=".VnTimeH" w:ascii=".VnTimeH" w:hAnsi=".VnTimeH"/>
          <w:sz w:val="8"/>
        </w:rPr>
      </w:r>
    </w:p>
    <w:p>
      <w:pPr>
        <w:pStyle w:val="BodyTextIndent2"/>
        <w:ind w:firstLine="540"/>
        <w:rPr>
          <w:rFonts w:ascii=".VnTimeH" w:hAnsi=".VnTimeH" w:cs=".VnTimeH"/>
          <w:b w:val="false"/>
          <w:b w:val="false"/>
          <w:bCs w:val="false"/>
          <w:sz w:val="8"/>
        </w:rPr>
      </w:pPr>
      <w:r>
        <w:rPr>
          <w:rFonts w:cs=".VnTimeH" w:ascii=".VnTimeH" w:hAnsi=".VnTimeH"/>
          <w:b w:val="false"/>
          <w:bCs w:val="false"/>
          <w:sz w:val="8"/>
        </w:rPr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Ho¹t ®éng s¶n xuÊt kinh doanh ®· ®em l¹i cho c¸c doanh nghiÖp rÊt nhiÒu phÇn gi¸ trÞ th¨ng d</w:t>
        <w:softHyphen/>
        <w:t>, còng nh</w:t>
        <w:softHyphen/>
        <w:t xml:space="preserve"> ®em l¹i cho nÒn kinh tÕ nh÷ng nguån thu lín, ®ãng gãp vµo sù ph¸t triÓn chung cña ®Êt n</w:t>
        <w:softHyphen/>
        <w:t>íc. Nh</w:t>
        <w:softHyphen/>
        <w:t>ng ®Ó ®¹t ®</w:t>
        <w:softHyphen/>
        <w:t>îc hiÖu qu¶ cao trong ho¹t ®éng s¶n xuÊt kinh doanh ®ßi hái c¸c doanh nghiÖp cÇn ph¶i t¨ng c</w:t>
        <w:softHyphen/>
        <w:t>êng h¬n n÷a c«ng t¸c qu¶n lý nãi chung ®Æc biÖt lµ c«ng t¸c h¹ch to¸n kÕ to¸n nãi riªng. Muèn lµm tèt c«ng t¸c kÕ to¸n th× vÊn ®Ò cèt lâi lµ c¸c doanh nghiÖp ph¶i qu¶n lý chÆt chÏ c«ng t¸c ho¹ch to¸n chi phÝ vµ tÝnh gi¸ thµnh sao cho, Võa tiÕt kiÖm chi phÝ ë møc thÊp nhÊt mµ v¹t ®¹t ®</w:t>
        <w:softHyphen/>
        <w:t>îc lîi nhuËn ë møc cao nhÊt. ViÖc tæ chøc h¹ch to¸n chi phÝ vµ gi¸ thµnh khoa häc lµ ®iÒu kh«ng thÓ thiÕu v× nã ®ãng vai trß trung t©m cña toµn bé c«ng t¸c kÕ to¸n cña doanh nghiÖp, nã ¶nh h</w:t>
        <w:softHyphen/>
        <w:t>ëng trùc tiÕp ®Õn kh¶ n¨ng tiªu thô s¶n phÈm vµ kh¶ n¨ng sinh lêi. Nã cã ý nghÜa hÕt søc quan träng  ®èi víi c«ng t¸c qu¶n trÞ doanh nghiÖp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Lµ mét doanh nghiÖp cã tuæi ®êi cßn trÎ, C«ng ty Th</w:t>
        <w:softHyphen/>
        <w:t>¬ng m¹i vµ Du lÞch Hång Trµ ®· gÆp ph¶i kh«ng Ýt nh÷ng khã kh¨n, thö th¸ch, nh</w:t>
        <w:softHyphen/>
        <w:t>ng víi sù nç lùc v</w:t>
        <w:softHyphen/>
        <w:t>ît bËc cña Ban l·nh ®¹o cïng tË</w:t>
      </w:r>
      <w:r>
        <w:rPr>
          <w:b w:val="false"/>
          <w:bCs w:val="false"/>
          <w:spacing w:val="-4"/>
          <w:szCs w:val="28"/>
        </w:rPr>
        <w:t>p thÓ c¸n bé c«ng nh©n viªn trong toµn c«ng ty ®· gióp cho c«ng ty dÇn tho¸t ra khái khã kh¨n vµ ngµy mét v÷ng b</w:t>
        <w:softHyphen/>
        <w:t>íc trªn ®µ ph¸t triÓn. §ãng gãp vµo sù thµnh c«ng ®ã kh«ng thÓ kh«ng kÓ ®Õn mét phÇn ®ãng gãp cña c«ng t¸c h¹ch to¸n chi phÝ vµ tÝnh gi¸ thµnh s¶n phÈm.</w:t>
      </w:r>
    </w:p>
    <w:p>
      <w:pPr>
        <w:pStyle w:val="BodyTextIndent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Do sù h¹n chÕ vÒ thêi gian nghiªn cøu còng nh</w:t>
        <w:softHyphen/>
        <w:t xml:space="preserve"> vÒ mÆt tr×nh ®é, cho nªn bµi viÕt nµy cña em kh«ng thÓ tr¸nh khái nh÷ng thiÕu sãt. V× vËy em còng rÊt mong muèn vµ xin tiÕp thu ý kiÕn ®ãng gãp cña c¸c c« chó trong phßng kÕ to¸n C«ng ty Th</w:t>
        <w:softHyphen/>
        <w:t>¬ng m¹i vµ Du lÞch Hång Trµ, thÇy c« gi¸o trong khoa kÕ to¸n tr</w:t>
        <w:softHyphen/>
        <w:t>êng §H&amp;QLKDHN vµ c¸c b¹n. Em xin ch©n thµnh c¶m ¬n sù gióp ®ì cña TS NguyÔn ThÞ Kim Ng©n ®· gióp em hoµn thµnh bµi viÕt nµy!</w:t>
      </w:r>
      <w:r>
        <w:br w:type="page"/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480"/>
        <w:ind w:firstLine="567"/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8505" w:leader="dot"/>
        </w:tabs>
        <w:ind w:firstLine="567"/>
        <w:jc w:val="center"/>
        <w:outlineLvl w:val="0"/>
        <w:rPr/>
      </w:pPr>
      <w:r>
        <w:rPr>
          <w:rFonts w:cs=".VnTimeH" w:ascii=".VnTimeH" w:hAnsi=".VnTimeH"/>
          <w:szCs w:val="28"/>
        </w:rPr>
        <w:t>Danh môc</w:t>
      </w:r>
      <w:r>
        <w:rPr>
          <w:rFonts w:cs=".VnTimeH" w:ascii=".VnTimeH" w:hAnsi=".VnTimeH"/>
          <w:sz w:val="30"/>
        </w:rPr>
        <w:t xml:space="preserve"> </w:t>
      </w:r>
      <w:r>
        <w:rPr>
          <w:rFonts w:cs=".VnTimeH" w:ascii=".VnTimeH" w:hAnsi=".VnTimeH"/>
        </w:rPr>
        <w:t>tµi liÖu tham kh¶o</w:t>
      </w:r>
    </w:p>
    <w:p>
      <w:pPr>
        <w:pStyle w:val="BodyTextIndent2"/>
        <w:tabs>
          <w:tab w:val="clear" w:pos="720"/>
          <w:tab w:val="left" w:pos="8505" w:leader="dot"/>
        </w:tabs>
        <w:ind w:firstLine="567"/>
        <w:jc w:val="center"/>
        <w:rPr>
          <w:rFonts w:ascii=".VnTimeH" w:hAnsi=".VnTimeH" w:cs=".VnTimeH"/>
          <w:sz w:val="6"/>
        </w:rPr>
      </w:pPr>
      <w:r>
        <w:rPr>
          <w:rFonts w:cs=".VnTimeH" w:ascii=".VnTimeH" w:hAnsi=".VnTimeH"/>
          <w:sz w:val="6"/>
        </w:rPr>
      </w:r>
    </w:p>
    <w:p>
      <w:pPr>
        <w:pStyle w:val="BodyTextIndent2"/>
        <w:tabs>
          <w:tab w:val="clear" w:pos="720"/>
          <w:tab w:val="left" w:pos="8505" w:leader="dot"/>
        </w:tabs>
        <w:ind w:firstLine="567"/>
        <w:jc w:val="center"/>
        <w:rPr>
          <w:rFonts w:ascii=".VnTimeH" w:hAnsi=".VnTimeH" w:cs=".VnTimeH"/>
          <w:sz w:val="10"/>
        </w:rPr>
      </w:pPr>
      <w:r>
        <w:rPr>
          <w:rFonts w:cs=".VnTimeH" w:ascii=".VnTimeH" w:hAnsi=".VnTimeH"/>
          <w:sz w:val="10"/>
        </w:rPr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1. B¸o c¸o ho¹t ®éng s¶n xuÊt kinh doanh, ph</w:t>
        <w:softHyphen/>
        <w:t>¬ng ph¸p nhiÖm vô cña C«ng ty Th</w:t>
        <w:softHyphen/>
        <w:t>¬ng m¹i vµ Du lÞch Hång Trµ. ( 2002, 2003)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2. Gi¸o tr×nh kÕ to¸n Doanh nghiÖp II Tr</w:t>
        <w:softHyphen/>
        <w:t>êng §HQL &amp;KDHN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3. Gi¸o tr×nh kÕ to¸n Doanh nghiÖp s¶n xuÊt cña tr</w:t>
        <w:softHyphen/>
        <w:t>êng Häc viÖn Tµi chÝ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4. S¸ch tham kh¶o: HiÓu biÕt vÒ VAT trong doanh nghiÖp s¶n xuÊt kinh doa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5. Gi¸o tr×nh: LÞch sö kinh tÕ quèc d©n tr</w:t>
        <w:softHyphen/>
        <w:t>êng §HKTQD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</w:rPr>
      </w:pPr>
      <w:r>
        <w:rPr>
          <w:b w:val="false"/>
          <w:bCs w:val="false"/>
        </w:rPr>
        <w:t>6. Gi¸o tr×nh: HÖ thèng kÕ to¸n t¹i ®¬n vÞ s¶n xuÊt kinh doanh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7. QuyÕt ®Þnh 461 ra ngµy 06/02/2002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8. GiÊy phÐp kinh doanh sè 315346 ra ngµy 25/03/2002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9. Mét sè bµi luËn v¨n tèt nghiÖp khãa III, IV, Tr</w:t>
        <w:softHyphen/>
        <w:t>êng §HQL &amp; KDHN.</w:t>
      </w:r>
    </w:p>
    <w:p>
      <w:pPr>
        <w:pStyle w:val="BodyTextIndent2"/>
        <w:tabs>
          <w:tab w:val="clear" w:pos="720"/>
          <w:tab w:val="left" w:pos="8505" w:leader="dot"/>
        </w:tabs>
        <w:ind w:left="266" w:hanging="266"/>
        <w:rPr/>
      </w:pPr>
      <w:r>
        <w:rPr>
          <w:b w:val="false"/>
          <w:bCs w:val="false"/>
          <w:lang w:val="fr-FR"/>
        </w:rPr>
        <w:t xml:space="preserve">10. T¹p chÝ thêi b¸o kinh tÕ. </w:t>
      </w:r>
      <w:r>
        <w:rPr>
          <w:b w:val="false"/>
          <w:bCs w:val="false"/>
        </w:rPr>
        <w:t>(n¨m 2003).</w:t>
      </w:r>
    </w:p>
    <w:p>
      <w:pPr>
        <w:pStyle w:val="BodyTextIndent2"/>
        <w:ind w:left="266" w:hanging="266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BodyTextIndent2"/>
        <w:ind w:firstLine="540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TextIndent2"/>
        <w:ind w:hanging="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Môc lôc</w:t>
      </w:r>
    </w:p>
    <w:p>
      <w:pPr>
        <w:pStyle w:val="BodyTextIndent2"/>
        <w:ind w:hanging="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Lêi c¶m ¬n</w:t>
      </w:r>
      <w:r>
        <w:rPr>
          <w:rFonts w:cs=".VnTimeH" w:ascii=".VnTimeH" w:hAnsi=".VnTimeH"/>
          <w:b w:val="false"/>
          <w:sz w:val="26"/>
        </w:rPr>
        <w:t>………………………………………………………………..</w:t>
        <w:tab/>
        <w:t>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Lêi më ®Çu</w:t>
      </w:r>
      <w:r>
        <w:rPr>
          <w:rFonts w:cs=".VnTimeH" w:ascii=".VnTimeH" w:hAnsi=".VnTimeH"/>
          <w:b w:val="false"/>
          <w:sz w:val="26"/>
        </w:rPr>
        <w:t>………………………………………………………………..</w:t>
        <w:tab/>
        <w:t>2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 xml:space="preserve">PhÇn I. C¬ së lý luËn chung vÒ kÕ to¸n tËp hîp CFSX vµ tÝnh gi¸ thµnh trong doanh nghiÖp s¶n xuÊt </w:t>
      </w:r>
      <w:r>
        <w:rPr>
          <w:rFonts w:cs=".VnTimeH" w:ascii=".VnTimeH" w:hAnsi=".VnTimeH"/>
          <w:b w:val="false"/>
          <w:sz w:val="24"/>
        </w:rPr>
        <w:t>………….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. Kh¸i qu¸t chung vÒ CPSX vµ tÝnh gi¸  thµnh SP</w:t>
      </w:r>
      <w:r>
        <w:rPr>
          <w:sz w:val="24"/>
        </w:rPr>
        <w:t xml:space="preserve"> </w:t>
      </w:r>
      <w:r>
        <w:rPr/>
        <w:t xml:space="preserve"> </w:t>
      </w:r>
      <w:r>
        <w:rPr>
          <w:b w:val="false"/>
        </w:rPr>
        <w:t>………………..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/>
        <w:t>1. Chi phÝ s¶n xuÊt</w:t>
      </w:r>
      <w:r>
        <w:rPr>
          <w:b w:val="false"/>
        </w:rPr>
        <w:t>……………………………………………………...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 1. Kh¸i niÖm</w:t>
      </w:r>
      <w:r>
        <w:rPr>
          <w:b w:val="false"/>
          <w:bCs w:val="false"/>
        </w:rPr>
        <w:t>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2. Ph©n lo¹i CF</w:t>
      </w:r>
      <w:r>
        <w:rPr>
          <w:b w:val="false"/>
          <w:bCs w:val="false"/>
        </w:rPr>
        <w:t>.</w:t>
        <w:tab/>
        <w:t>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2. Gi¸ thµnh s¶n phÈm</w:t>
      </w:r>
      <w:r>
        <w:rPr>
          <w:b w:val="false"/>
          <w:bCs w:val="false"/>
        </w:rPr>
        <w:t xml:space="preserve"> ……………………………………………….</w:t>
        <w:tab/>
        <w:t>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2.1. Kh¸i niÖm gi¸ thµnh</w:t>
      </w:r>
      <w:r>
        <w:rPr>
          <w:b w:val="false"/>
          <w:bCs w:val="false"/>
        </w:rPr>
        <w:t>.</w:t>
        <w:tab/>
        <w:t>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2.2 Ph©n lo¹i gi¸ thµnh</w:t>
      </w:r>
      <w:r>
        <w:rPr>
          <w:b w:val="false"/>
          <w:bCs w:val="false"/>
        </w:rPr>
        <w:t>.</w:t>
        <w:tab/>
        <w:t>5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</w:rPr>
      </w:pPr>
      <w:r>
        <w:rPr/>
        <w:t>3. Mèi quan hÖ gi÷a CPSX vµ tÝnh gi¸ thµnh s¶n phÈm</w:t>
      </w:r>
      <w:r>
        <w:rPr>
          <w:b w:val="false"/>
        </w:rPr>
        <w:t>…………….</w:t>
        <w:tab/>
        <w:t>5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bCs w:val="false"/>
          <w:sz w:val="24"/>
        </w:rPr>
        <w:t xml:space="preserve">II. KÕ to¸n tËp hîp CPSX vµ tÝnh gi¸ thµnh sP </w:t>
      </w:r>
      <w:r>
        <w:rPr>
          <w:b w:val="false"/>
          <w:bCs w:val="false"/>
        </w:rPr>
        <w:t>……………………..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1. §èi t</w:t>
        <w:softHyphen/>
        <w:t>îng vµ ph</w:t>
        <w:softHyphen/>
        <w:t xml:space="preserve">¬ng ph¸p kÕ to¸n tËp hîp chi phÝ s¶n xuÊt trong doan nghiÖp </w:t>
      </w:r>
      <w:r>
        <w:rPr>
          <w:b w:val="false"/>
          <w:bCs w:val="false"/>
        </w:rPr>
        <w:t>…………………………………………………………………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1.§èi t</w:t>
        <w:softHyphen/>
        <w:t>îng KINH TÕ tËp hîp CPSX</w:t>
      </w:r>
      <w:r>
        <w:rPr>
          <w:b w:val="false"/>
          <w:bCs w:val="false"/>
        </w:rPr>
        <w:t>.</w:t>
        <w:tab/>
        <w:t>.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  <w:i/>
        </w:rPr>
        <w:t>1.2. Ph</w:t>
        <w:softHyphen/>
        <w:t>¬ng ph¸p KT tËp hîp CPSX</w:t>
      </w:r>
      <w:r>
        <w:rPr>
          <w:b w:val="false"/>
          <w:bCs w:val="false"/>
        </w:rPr>
        <w:t>…………………………………..</w:t>
        <w:tab/>
        <w:t>6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/>
        <w:t>2. §¸nh gi¸ SPDD cuèi kú</w:t>
      </w:r>
      <w:r>
        <w:rPr>
          <w:b w:val="false"/>
        </w:rPr>
        <w:t>…….………………………………………13</w:t>
      </w:r>
    </w:p>
    <w:p>
      <w:pPr>
        <w:pStyle w:val="BodyTextIndent2"/>
        <w:tabs>
          <w:tab w:val="clear" w:pos="720"/>
          <w:tab w:val="right" w:pos="8845" w:leader="dot"/>
        </w:tabs>
        <w:ind w:left="57" w:right="57" w:firstLine="567"/>
        <w:rPr>
          <w:b w:val="false"/>
          <w:b w:val="false"/>
          <w:bCs w:val="false"/>
          <w:i/>
          <w:i/>
        </w:rPr>
      </w:pPr>
      <w:r>
        <w:rPr>
          <w:i/>
        </w:rPr>
        <w:t>2.1</w:t>
      </w:r>
      <w:r>
        <w:rPr>
          <w:bCs w:val="false"/>
          <w:i/>
        </w:rPr>
        <w:t xml:space="preserve">. §¸nh gi¸ SPDD theo chi phÝ NVLTT hoÆc chi phÝ NVL chÝnh trùc tiÕp </w:t>
      </w:r>
      <w:r>
        <w:rPr>
          <w:b w:val="false"/>
          <w:bCs w:val="false"/>
          <w:i/>
        </w:rPr>
        <w:t>……………………………………………………………………………..</w:t>
        <w:tab/>
      </w:r>
      <w:r>
        <w:rPr>
          <w:b w:val="false"/>
          <w:bCs w:val="false"/>
        </w:rPr>
        <w:t>1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2.2. §¸nh gi¸ SPDD theo s¶n l</w:t>
        <w:softHyphen/>
        <w:t>îng s¶n phÈm hoµn thµnh t</w:t>
        <w:softHyphen/>
        <w:t>¬ng ®</w:t>
        <w:softHyphen/>
        <w:t>¬ng</w:t>
      </w:r>
      <w:r>
        <w:rPr>
          <w:b w:val="false"/>
          <w:bCs w:val="false"/>
          <w:i/>
        </w:rPr>
        <w:t>…………………………………………………………………………………</w:t>
        <w:tab/>
      </w:r>
      <w:r>
        <w:rPr>
          <w:b w:val="false"/>
          <w:bCs w:val="false"/>
        </w:rPr>
        <w:t>13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2.3. §¸nh gi¸ SPDD theo chi phÝ s¶n xuÊt ®Þnh møc</w:t>
      </w:r>
      <w:r>
        <w:rPr>
          <w:b w:val="false"/>
          <w:bCs w:val="false"/>
          <w:i/>
        </w:rPr>
        <w:t>…………………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/>
      </w:pPr>
      <w:r>
        <w:rPr>
          <w:bCs w:val="false"/>
        </w:rPr>
        <w:t>3. §èi t</w:t>
        <w:softHyphen/>
        <w:t>îng vµ ph</w:t>
        <w:softHyphen/>
        <w:t xml:space="preserve">¬ng ph¸p tÝnh gi¸ thµnh s¶n phÈm t¹i c¸c doanh nghiÖp s¶n xuÊt </w:t>
      </w:r>
      <w:r>
        <w:rPr>
          <w:b w:val="false"/>
          <w:bCs w:val="false"/>
        </w:rPr>
        <w:t>…………………………………………………………….</w:t>
        <w:tab/>
        <w:t>14</w:t>
      </w:r>
    </w:p>
    <w:p>
      <w:pPr>
        <w:pStyle w:val="BodyTextIndent2"/>
        <w:tabs>
          <w:tab w:val="clear" w:pos="720"/>
          <w:tab w:val="right" w:pos="8845" w:leader="dot"/>
        </w:tabs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3.1. §èi t</w:t>
        <w:softHyphen/>
        <w:t>îng tÝnh gi¸ thµnh</w:t>
      </w:r>
      <w:r>
        <w:rPr>
          <w:b w:val="false"/>
          <w:bCs w:val="false"/>
          <w:i/>
        </w:rPr>
        <w:t>………………………………………………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  <w:bCs w:val="false"/>
          <w:i/>
          <w:i/>
        </w:rPr>
      </w:pPr>
      <w:r>
        <w:rPr>
          <w:bCs w:val="false"/>
          <w:i/>
        </w:rPr>
        <w:t>3.2. Kú tÝnh gi¸ thµnh</w:t>
      </w:r>
      <w:r>
        <w:rPr>
          <w:b w:val="false"/>
          <w:bCs w:val="false"/>
          <w:i/>
        </w:rPr>
        <w:t>……………………………………………………….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Cs w:val="false"/>
          <w:i/>
          <w:i/>
        </w:rPr>
      </w:pPr>
      <w:r>
        <w:rPr>
          <w:bCs w:val="false"/>
          <w:i/>
        </w:rPr>
        <w:t>3.3. C¸c ph</w:t>
        <w:softHyphen/>
        <w:t>¬ng ph¸p tÝnh gi¸ thµnh</w:t>
      </w:r>
      <w:r>
        <w:rPr>
          <w:b w:val="false"/>
          <w:bCs w:val="false"/>
          <w:i/>
        </w:rPr>
        <w:t>……………………………………..</w:t>
        <w:tab/>
      </w:r>
      <w:r>
        <w:rPr>
          <w:b w:val="false"/>
          <w:bCs w:val="false"/>
        </w:rPr>
        <w:t>14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III. C¸c h×nh thøc vµ ph</w:t>
        <w:softHyphen/>
        <w:t>¬ng ph¸p chi sæ kÕ to¸n</w:t>
      </w:r>
      <w:r>
        <w:rPr>
          <w:rFonts w:cs=".VnTimeH" w:ascii=".VnTimeH" w:hAnsi=".VnTimeH"/>
          <w:b w:val="false"/>
          <w:sz w:val="24"/>
        </w:rPr>
        <w:t>…………………...</w:t>
        <w:tab/>
        <w:t>17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PhÇn II. Thùc tr¹ng ho¹t ®éng h¹ch to¸n chi phÝ s¶n xuÊt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 xml:space="preserve"> …………………………………………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sz w:val="24"/>
        </w:rPr>
      </w:pPr>
      <w:r>
        <w:rPr>
          <w:rFonts w:cs=".VnTimeH" w:ascii=".VnTimeH" w:hAnsi=".VnTimeH"/>
          <w:sz w:val="24"/>
        </w:rPr>
        <w:t>I. §Æc ®iÓm chung vÒ c«ng ty th</w:t>
        <w:softHyphen/>
        <w:t>¬ng m¹i vµ du lÞc Hång Trµ</w:t>
      </w:r>
      <w:r>
        <w:rPr>
          <w:rFonts w:cs=".VnTimeH" w:ascii=".VnTimeH" w:hAnsi=".VnTimeH"/>
          <w:b w:val="false"/>
          <w:sz w:val="24"/>
        </w:rPr>
        <w:t>...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</w:rPr>
      </w:pPr>
      <w:r>
        <w:rPr/>
        <w:t xml:space="preserve">1. Qu¸ tr×nh h×nh thµnh vµ ph¸t triÓn </w:t>
      </w:r>
      <w:r>
        <w:rPr>
          <w:b w:val="false"/>
        </w:rPr>
        <w:t>………………………………</w:t>
        <w:tab/>
        <w:t>18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/>
      </w:pPr>
      <w:r>
        <w:rPr/>
        <w:t>2. §Æc ®iÓm tæ chøc bé m¸y cña C«ng ty th</w:t>
        <w:softHyphen/>
        <w:t xml:space="preserve">¬ng m¹i vµ Du lÞch Hång Trµ </w:t>
      </w:r>
      <w:r>
        <w:rPr>
          <w:b w:val="false"/>
        </w:rPr>
        <w:t>…………………………………………………………………...</w:t>
        <w:tab/>
        <w:t>19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/>
      </w:pPr>
      <w:r>
        <w:rPr/>
        <w:t>3. §Æc ®iÓm tæ chøc bé m¸y kÕ to¸n vµ h×nh thøc sæ kÕ to¸n t¹i c«ng ty th</w:t>
        <w:softHyphen/>
        <w:t>¬ng m¹i vµ du lÞch Hång Trµ</w:t>
      </w:r>
      <w:r>
        <w:rPr>
          <w:b w:val="false"/>
        </w:rPr>
        <w:t>……………………………………......</w:t>
        <w:tab/>
        <w:t>21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firstLine="567"/>
        <w:rPr>
          <w:b w:val="false"/>
          <w:b w:val="false"/>
        </w:rPr>
      </w:pPr>
      <w:r>
        <w:rPr/>
        <w:t>4. Tr</w:t>
        <w:softHyphen/>
        <w:t xml:space="preserve">ëng phßng kÕ ho¹ch - tµi chÝnh </w:t>
      </w:r>
      <w:r>
        <w:rPr>
          <w:b w:val="false"/>
        </w:rPr>
        <w:t>……………………………….</w:t>
        <w:tab/>
        <w:t>23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cs=".VnTimeH" w:ascii=".VnTimeH" w:hAnsi=".VnTimeH"/>
          <w:sz w:val="24"/>
        </w:rPr>
        <w:t>II. Thùc tr¹ng c«ng t¸c kÕ to¸n chi phÝ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>………………..</w:t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eastAsia=".VnTimeH" w:cs=".VnTimeH" w:ascii=".VnTimeH" w:hAnsi=".VnTimeH"/>
          <w:b w:val="false"/>
          <w:sz w:val="24"/>
        </w:rPr>
        <w:t xml:space="preserve">          </w:t>
      </w:r>
      <w:r>
        <w:rPr>
          <w:rFonts w:cs=".VnTimeH" w:ascii=".VnTimeH" w:hAnsi=".VnTimeH"/>
          <w:b w:val="false"/>
          <w:szCs w:val="28"/>
        </w:rPr>
        <w:t xml:space="preserve">1 </w:t>
      </w:r>
      <w:r>
        <w:rPr>
          <w:szCs w:val="28"/>
        </w:rPr>
        <w:t>§èi t</w:t>
        <w:softHyphen/>
        <w:t>îng tËp hîp chi phÝ vµ tÝnh gi¸ thµnh</w:t>
      </w:r>
      <w:r>
        <w:rPr>
          <w:rFonts w:cs=".VnTimeH" w:ascii=".VnTimeH" w:hAnsi=".VnTimeH"/>
          <w:b w:val="false"/>
          <w:szCs w:val="28"/>
        </w:rPr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Cs w:val="28"/>
        </w:rPr>
      </w:pPr>
      <w:r>
        <w:rPr>
          <w:rFonts w:eastAsia=".VnTimeH" w:cs=".VnTimeH" w:ascii=".VnTimeH" w:hAnsi=".VnTimeH"/>
          <w:b w:val="false"/>
          <w:szCs w:val="28"/>
        </w:rPr>
        <w:t xml:space="preserve">         </w:t>
      </w:r>
      <w:r>
        <w:rPr>
          <w:rFonts w:cs=".VnTimeH" w:ascii=".VnTimeH" w:hAnsi=".VnTimeH"/>
          <w:b w:val="false"/>
          <w:szCs w:val="28"/>
        </w:rPr>
        <w:t xml:space="preserve">2. </w:t>
      </w:r>
      <w:r>
        <w:rPr>
          <w:szCs w:val="28"/>
        </w:rPr>
        <w:t>Ph</w:t>
        <w:softHyphen/>
        <w:t>¬ng ph¸p kÕ to¸n tËp hîp chi phÝ s¶n xuÊt</w:t>
      </w:r>
      <w:r>
        <w:rPr>
          <w:rFonts w:cs=".VnTimeH" w:ascii=".VnTimeH" w:hAnsi=".VnTimeH"/>
          <w:b w:val="false"/>
          <w:szCs w:val="28"/>
        </w:rPr>
        <w:t xml:space="preserve"> </w:t>
        <w:tab/>
        <w:t>26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/>
      </w:pPr>
      <w:r>
        <w:rPr>
          <w:rFonts w:eastAsia=".VnTimeH" w:cs=".VnTimeH" w:ascii=".VnTimeH" w:hAnsi=".VnTimeH"/>
          <w:b w:val="false"/>
          <w:szCs w:val="28"/>
        </w:rPr>
        <w:t xml:space="preserve">         </w:t>
      </w:r>
      <w:r>
        <w:rPr>
          <w:rFonts w:cs=".VnTimeH" w:ascii=".VnTimeH" w:hAnsi=".VnTimeH"/>
          <w:b w:val="false"/>
          <w:szCs w:val="28"/>
        </w:rPr>
        <w:t xml:space="preserve">3. </w:t>
      </w:r>
      <w:r>
        <w:rPr>
          <w:szCs w:val="28"/>
        </w:rPr>
        <w:t>KÕ to¸n kiÓm kª vµ ®¸nh gi¸ s¶n phÈm dë dang</w:t>
      </w:r>
      <w:r>
        <w:rPr>
          <w:b w:val="false"/>
          <w:szCs w:val="28"/>
        </w:rPr>
        <w:t>………………...</w:t>
        <w:tab/>
      </w:r>
      <w:r>
        <w:rPr>
          <w:rFonts w:cs=".VnTimeH" w:ascii=".VnTimeH" w:hAnsi=".VnTimeH"/>
          <w:b w:val="false"/>
          <w:szCs w:val="28"/>
        </w:rPr>
        <w:t>37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szCs w:val="28"/>
        </w:rPr>
      </w:pPr>
      <w:r>
        <w:rPr>
          <w:rFonts w:eastAsia=".VnTime"/>
          <w:szCs w:val="28"/>
        </w:rPr>
        <w:t xml:space="preserve">         </w:t>
      </w:r>
      <w:r>
        <w:rPr>
          <w:szCs w:val="28"/>
        </w:rPr>
        <w:t>4. KÕ to¸n tÝnh gi¸ thµnh s¶n phÈm</w:t>
      </w:r>
      <w:r>
        <w:rPr>
          <w:b w:val="false"/>
          <w:szCs w:val="28"/>
        </w:rPr>
        <w:t xml:space="preserve"> </w:t>
        <w:tab/>
        <w:t>39</w:t>
      </w:r>
    </w:p>
    <w:p>
      <w:pPr>
        <w:pStyle w:val="BodyTextIndent2"/>
        <w:tabs>
          <w:tab w:val="clear" w:pos="720"/>
          <w:tab w:val="right" w:pos="8845" w:leader="dot"/>
        </w:tabs>
        <w:spacing w:lineRule="auto" w:line="336"/>
        <w:ind w:hanging="0"/>
        <w:rPr>
          <w:rFonts w:ascii=".VnTimeH" w:hAnsi=".VnTimeH" w:cs=".VnTimeH"/>
          <w:b w:val="false"/>
          <w:b w:val="false"/>
          <w:sz w:val="24"/>
        </w:rPr>
      </w:pPr>
      <w:r>
        <w:rPr>
          <w:rFonts w:cs=".VnTimeH" w:ascii=".VnTimeH" w:hAnsi=".VnTimeH"/>
          <w:sz w:val="24"/>
        </w:rPr>
        <w:t>PhÇn III. Mét sè gi¶i ph¸p n©ng cao hiÖu qu¶ c«ng t¸c h¹ch to¸n chi phÝ vµ tÝnh gi¸ thµnh s¶n phÈm t¹i c«ng ty Th</w:t>
        <w:softHyphen/>
        <w:t>¬ng m¹i vµ Du lÞch Hång Trµ</w:t>
      </w:r>
      <w:r>
        <w:rPr>
          <w:rFonts w:cs=".VnTimeH" w:ascii=".VnTimeH" w:hAnsi=".VnTimeH"/>
          <w:b w:val="false"/>
          <w:sz w:val="24"/>
        </w:rPr>
        <w:t>.</w:t>
        <w:tab/>
        <w:t>40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. ®¸nh gi¸ t×nh h×nh chung</w:t>
      </w:r>
      <w:r>
        <w:rPr>
          <w:rFonts w:cs=".VnTimeH" w:ascii=".VnTimeH" w:hAnsi=".VnTimeH"/>
          <w:b w:val="false"/>
        </w:rPr>
        <w:tab/>
        <w:t>40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/>
      </w:pPr>
      <w:r>
        <w:rPr>
          <w:rFonts w:cs=".VnTimeH" w:ascii=".VnTimeH" w:hAnsi=".VnTimeH"/>
          <w:sz w:val="24"/>
        </w:rPr>
        <w:t>II. Nh÷ng h¹n chÕ cßn tån t¹i</w:t>
      </w:r>
      <w:r>
        <w:rPr>
          <w:rFonts w:cs=".VnTimeH" w:ascii=".VnTimeH" w:hAnsi=".VnTimeH"/>
          <w:b w:val="false"/>
        </w:rPr>
        <w:tab/>
        <w:t>4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</w:rPr>
      </w:pPr>
      <w:r>
        <w:rPr>
          <w:rFonts w:cs=".VnTimeH" w:ascii=".VnTimeH" w:hAnsi=".VnTimeH"/>
          <w:sz w:val="24"/>
        </w:rPr>
        <w:t>III. Mét sè gi¶i ph¸p n©ng cao c«ng t¸c h¹ch to¸n cæ phÇn vµ tÝnh gi¸ thµnh t¹i c«ng ty th</w:t>
        <w:softHyphen/>
        <w:t>¬ng m¹i vµ du lÞch hång trµ</w:t>
      </w:r>
      <w:r>
        <w:rPr>
          <w:rFonts w:cs=".VnTimeH" w:ascii=".VnTimeH" w:hAnsi=".VnTimeH"/>
          <w:b w:val="false"/>
        </w:rPr>
        <w:tab/>
        <w:t>41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KÕt luËn</w:t>
      </w:r>
      <w:r>
        <w:rPr>
          <w:rFonts w:cs=".VnTimeH" w:ascii=".VnTimeH" w:hAnsi=".VnTimeH"/>
          <w:b w:val="false"/>
          <w:sz w:val="26"/>
        </w:rPr>
        <w:t xml:space="preserve"> </w:t>
        <w:tab/>
        <w:t>44</w:t>
      </w:r>
    </w:p>
    <w:p>
      <w:pPr>
        <w:pStyle w:val="BodyTextIndent2"/>
        <w:tabs>
          <w:tab w:val="clear" w:pos="720"/>
          <w:tab w:val="right" w:pos="8845" w:leader="dot"/>
        </w:tabs>
        <w:ind w:hanging="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Tµi liÖu tham kh¶o</w:t>
      </w:r>
      <w:r>
        <w:rPr>
          <w:rFonts w:cs=".VnTimeH" w:ascii=".VnTimeH" w:hAnsi=".VnTimeH"/>
          <w:b w:val="false"/>
          <w:sz w:val="26"/>
        </w:rPr>
        <w:tab/>
        <w:t>45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Danh môc ký hiÖu, ch÷ viÕt t¾t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 xml:space="preserve">CPSX: Chi phÝ s¶n xuÊt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TSC§: Tµi s¶n cè ®Þnh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VLTT: Nguyªn vËt liÖu trùc tiÕp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CTT: Nh©n c«ng trùc tiÕp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TK: Tµi kho¶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KTX: Kª khai th</w:t>
        <w:softHyphen/>
        <w:t>êng xuyª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K§K: KiÓm kª ®Þnh kú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SPDD: S¶n phÈm dë dang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NTP: Nöa thµnh phÈm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CP: Cæ phÇ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 xml:space="preserve">H§KD: Ho¹t ®éng kinh doanh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BHXH: B¶o hiÓm x· héi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KPC§: Kinh phÝ c«ng ®oµn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BHYT: B¶o hiÓm y t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/>
        <w:t>CPSXC: Chi phÝ s¶n xuÊt chung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2912" w:leader="none"/>
        </w:tabs>
        <w:spacing w:lineRule="auto" w:line="268"/>
        <w:ind w:firstLine="567"/>
        <w:jc w:val="both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71" w:right="1247" w:gutter="0" w:header="737" w:top="1418" w:footer="737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Vogue">
    <w:charset w:val="00"/>
    <w:family w:val="swiss"/>
    <w:pitch w:val="variable"/>
  </w:font>
  <w:font w:name=".VnArial Narrow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360" w:hanging="0"/>
      <w:rPr/>
    </w:pPr>
    <w:r>
      <w:rPr>
        <w:rFonts w:cs=".VnAristote" w:ascii=".VnAristote" w:hAnsi=".VnAristote"/>
      </w:rPr>
      <w:t>Tr</w:t>
      <w:softHyphen/>
      <w:t>êng §H Qu¶n lý vµ Kinh doanh Hµ Néi - Khoa Tµi chÝnh KÕ to¸n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>
        <w:rFonts w:cs=".VnAristote" w:ascii=".VnAristote" w:hAnsi=".VnAristote"/>
      </w:rPr>
      <w:t>LuËn v¨n tèt nghiÖp                                                                NguyÔn TuÊn Ngä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94"/>
        </w:tabs>
        <w:ind w:left="1294" w:hanging="720"/>
      </w:pPr>
      <w:rPr/>
    </w:lvl>
    <w:lvl w:ilvl="1">
      <w:start w:val="1"/>
      <w:numFmt w:val="bullet"/>
      <w:lvlText w:val="-"/>
      <w:lvlJc w:val="left"/>
      <w:pPr>
        <w:tabs>
          <w:tab w:val="num" w:pos="2044"/>
        </w:tabs>
        <w:ind w:left="2044" w:hanging="7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74"/>
        </w:tabs>
        <w:ind w:left="2374" w:hanging="180"/>
      </w:pPr>
    </w:lvl>
    <w:lvl w:ilvl="3">
      <w:start w:val="1"/>
      <w:numFmt w:val="decimal"/>
      <w:lvlText w:val="%4."/>
      <w:lvlJc w:val="left"/>
      <w:pPr>
        <w:tabs>
          <w:tab w:val="num" w:pos="3094"/>
        </w:tabs>
        <w:ind w:left="3094" w:hanging="360"/>
      </w:pPr>
    </w:lvl>
    <w:lvl w:ilvl="4">
      <w:start w:val="1"/>
      <w:numFmt w:val="lowerLetter"/>
      <w:lvlText w:val="%5."/>
      <w:lvlJc w:val="left"/>
      <w:pPr>
        <w:tabs>
          <w:tab w:val="num" w:pos="3814"/>
        </w:tabs>
        <w:ind w:left="3814" w:hanging="360"/>
      </w:pPr>
    </w:lvl>
    <w:lvl w:ilvl="5">
      <w:start w:val="1"/>
      <w:numFmt w:val="lowerRoman"/>
      <w:lvlText w:val="%6."/>
      <w:lvlJc w:val="right"/>
      <w:pPr>
        <w:tabs>
          <w:tab w:val="num" w:pos="4534"/>
        </w:tabs>
        <w:ind w:left="4534" w:hanging="180"/>
      </w:pPr>
    </w:lvl>
    <w:lvl w:ilvl="6">
      <w:start w:val="1"/>
      <w:numFmt w:val="decimal"/>
      <w:lvlText w:val="%7."/>
      <w:lvlJc w:val="left"/>
      <w:pPr>
        <w:tabs>
          <w:tab w:val="num" w:pos="5254"/>
        </w:tabs>
        <w:ind w:left="5254" w:hanging="360"/>
      </w:pPr>
    </w:lvl>
    <w:lvl w:ilvl="7">
      <w:start w:val="1"/>
      <w:numFmt w:val="lowerLetter"/>
      <w:lvlText w:val="%8."/>
      <w:lvlJc w:val="left"/>
      <w:pPr>
        <w:tabs>
          <w:tab w:val="num" w:pos="5974"/>
        </w:tabs>
        <w:ind w:left="5974" w:hanging="360"/>
      </w:pPr>
    </w:lvl>
    <w:lvl w:ilvl="8">
      <w:start w:val="1"/>
      <w:numFmt w:val="lowerRoman"/>
      <w:lvlText w:val="%9."/>
      <w:lvlJc w:val="right"/>
      <w:pPr>
        <w:tabs>
          <w:tab w:val="num" w:pos="6694"/>
        </w:tabs>
        <w:ind w:left="6694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574"/>
      <w:jc w:val="both"/>
    </w:pPr>
    <w:rPr>
      <w:b/>
      <w:bCs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79" w:leader="dot"/>
      </w:tabs>
      <w:ind w:left="560" w:hanging="0"/>
    </w:pPr>
    <w:rPr>
      <w:rFonts w:ascii=".VnTimeH" w:hAnsi=".VnTimeH" w:cs=".VnTimeH"/>
      <w:sz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8:00Z</dcterms:created>
  <dc:creator>JonMMx 2000</dc:creator>
  <dc:description/>
  <cp:keywords/>
  <dc:language>en-US</dc:language>
  <cp:lastModifiedBy>QUANG</cp:lastModifiedBy>
  <cp:lastPrinted>2005-01-21T12:14:00Z</cp:lastPrinted>
  <dcterms:modified xsi:type="dcterms:W3CDTF">2010-05-05T14:28:00Z</dcterms:modified>
  <cp:revision>2</cp:revision>
  <dc:subject/>
  <dc:title>Lêi cm n</dc:title>
</cp:coreProperties>
</file>