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RANCANGAN TAHUNAN LITERASI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LINUS TAHUN 2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MEMBACA DAN MEMAHAMI PERKATAAN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suku kata terbuka K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suku kata terbuka KV+K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suku kata terbuka 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gabungan suku kata tertutup dan terbuka KVK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gabungan suku kata tertutup dan terbuka KVKK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suku kata tertutup 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suku kata tertutup  KVK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suku kata tertutup KVK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suku kata tertutup VK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suku kata tertutup KVKK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mengandungi gabungan suku kata terbuka dan suku kata tertutup KV+ 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‘e’ taling, ‘e’ pepet, dan ‘o’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suku kata tertutup ‘ng’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difto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digraf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vokal berganding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konsonan berganding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 kata imbuhan awalan dan akhiran.</w:t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MEMBINA DAN MENULIS PERKATAAN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suku kata terbuka K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suku kata terbuka KV+K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suku kata terbuka 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 gabungan suku kata tertutup dan terbuka  KVK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 gabungan suku kata tertutup dan terbuka  KVKK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tutup 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suku kata  tertutup KVK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tutup KVK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gabungan suku kata tertutup VK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gabungan suku kata tertutup KVKK+KVK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ingi gabungan suku kata terbuka dan tertutup KV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 dan menulis perkataan yang mengandungi ‘e’ taling, ‘e’ pepet dan ‘o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suku kata tertutup ‘ng’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diftong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digraf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vokal berganding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konsonan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imbuhan awalan dan akhiran.</w:t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MEMBACA DAN MEMAHAMI FRASA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suku kata terbuka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suku kata tertutup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‘e’ taling, ‘e’ pepet dan ‘o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suku kata tertutup ‘ng’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diftong dan vokal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digraf dan konsonan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kata imbuhan awalan dan akhiran.</w:t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MEMBINA DAN MENULIS FRASA 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mengandungi suku kata terbuka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mengandungi suku kata tertutup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suku kata terbuka dan suku kata tertutup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‘e’ taling, ‘e’e pepet dan ‘o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suku kata tertutup ‘ng’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diftong dan vokal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digraf dan konsonan berganbu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kata imbuhan awalan dan akhiran.</w:t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MEMBACA DAN MEMAHAMI AYAT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suku kata terbuka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suku kata tertutup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‘e’ taling, ‘e’ pepet dan ‘o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suku kata tertutup ‘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diftong dan vokal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digraf dan konsonan bergabu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kata imbuhan awalan dan akhiran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abaca dan memahami ayat majmuk.</w:t>
      </w:r>
    </w:p>
    <w:p>
      <w:pPr>
        <w:pStyle w:val="ListParagraph"/>
        <w:ind w:left="705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MEMBINA DAN MENULIS AYAT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yang ada perkataan mengandungi  suku kata terbuka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yang ada perkataan mengandungi suku kata tertutup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yang ada perkataan mengandungi ‘e’ taling, ‘e’ pepet dan ‘o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tunggal yang ada perkataan mengandungi suku kata tertutup ‘ng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tunggal yang ada perkataan mengandungi diftong dan vokal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tunggal yang ada perkataan mengandungi digraf dan konsonan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tunggal yang ada perkataan mengandungi imbuhan awalan dan akhiran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 dan menulis ayat majmuk dengan kata hubung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TEMA : PERSEKITARAN SAYA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OBJEKTIF AKHIR UNIT 1: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Menyebut, mencerakin, mengeja dan membaca perkataan suku kata terbuka KV+KV dengan sebutan yang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buka KV+KV dengan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yebut, mencerakin, mengeja dan membaca perkataan yang mengandungi suku kata terbuka KV+KV+KV dengan sebutan yang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buka KV+KV+KV dengan ejaan yang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yebut, mencerakin, mengeja dan membaca perkataan suku kata terbuka V+KV dengan sebutan yang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buka V+KV dengan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yebut, mencerakin, mengeja,dan  membaca perkataan suku kata tertutup dan terbuka KVK+KV dengan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tutup dan terbuka KVK+KV dengan betul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yebut, mencerakin, mengeja, dan membaca perkataan KVKK+KV dengan sebutan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tutup dan terbuka KVKK+KV dengan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frasa dan ayat tunggal yang mengandungi perkataan suku kata terbuka dengan betul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dan ayat tunggal yang mengandungi perkataan suku kata terbuka dengan betu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ms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43:00Z</dcterms:created>
  <dc:creator>syafika</dc:creator>
  <dc:description/>
  <dc:language>en-US</dc:language>
  <cp:lastModifiedBy>syafika</cp:lastModifiedBy>
  <dcterms:modified xsi:type="dcterms:W3CDTF">2011-01-03T08:43:00Z</dcterms:modified>
  <cp:revision>2</cp:revision>
  <dc:subject/>
  <dc:title/>
</cp:coreProperties>
</file>