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Zawgyi-One" w:hAnsi="Zawgyi-One" w:eastAsia="Times New Roman" w:cs="Zawgyi-One"/>
          <w:kern w:val="2"/>
          <w:sz w:val="16"/>
          <w:szCs w:val="16"/>
          <w:lang w:val="zxx"/>
        </w:rPr>
      </w:pPr>
      <w:r>
        <w:rPr>
          <w:rFonts w:eastAsia="Arial" w:cs="Zawgyi-One" w:ascii="Zawgyi-One" w:hAnsi="Zawgyi-One"/>
          <w:sz w:val="16"/>
          <w:szCs w:val="16"/>
        </w:rPr>
        <w:drawing>
          <wp:inline distT="0" distB="0" distL="0" distR="0">
            <wp:extent cx="1652270" cy="213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2" t="-164" r="-22" b="-164"/>
                    <a:stretch>
                      <a:fillRect/>
                    </a:stretch>
                  </pic:blipFill>
                  <pic:spPr bwMode="auto">
                    <a:xfrm>
                      <a:off x="0" y="0"/>
                      <a:ext cx="1652270" cy="213360"/>
                    </a:xfrm>
                    <a:prstGeom prst="rect">
                      <a:avLst/>
                    </a:prstGeom>
                  </pic:spPr>
                </pic:pic>
              </a:graphicData>
            </a:graphic>
          </wp:inline>
        </w:drawing>
      </w:r>
    </w:p>
    <w:p>
      <w:pPr>
        <w:pStyle w:val="Normal"/>
        <w:autoSpaceDE w:val="false"/>
        <w:jc w:val="center"/>
        <w:rPr>
          <w:rFonts w:ascii="Zawgyi-One" w:hAnsi="Zawgyi-One" w:eastAsia="Times New Roman" w:cs="Zawgyi-One"/>
          <w:kern w:val="2"/>
          <w:sz w:val="16"/>
          <w:szCs w:val="16"/>
          <w:lang w:val="zxx"/>
        </w:rPr>
      </w:pPr>
      <w:r>
        <w:rPr>
          <w:rFonts w:eastAsia="Times New Roman" w:cs="Zawgyi-One" w:ascii="Zawgyi-One" w:hAnsi="Zawgyi-One"/>
          <w:kern w:val="2"/>
          <w:sz w:val="16"/>
          <w:szCs w:val="16"/>
          <w:lang w:val="zxx"/>
        </w:rPr>
      </w:r>
    </w:p>
    <w:p>
      <w:pPr>
        <w:pStyle w:val="Normal"/>
        <w:autoSpaceDE w:val="false"/>
        <w:jc w:val="center"/>
        <w:rPr>
          <w:rFonts w:ascii="Zawgyi-One" w:hAnsi="Zawgyi-One" w:eastAsia="Times New Roman" w:cs="Zawgyi-One"/>
          <w:kern w:val="2"/>
          <w:sz w:val="16"/>
          <w:szCs w:val="16"/>
          <w:lang w:val="zxx"/>
        </w:rPr>
      </w:pPr>
      <w:r>
        <w:rPr>
          <w:rFonts w:eastAsia="Arial" w:cs="Zawgyi-One" w:ascii="Zawgyi-One" w:hAnsi="Zawgyi-One"/>
          <w:kern w:val="0"/>
          <w:sz w:val="16"/>
          <w:szCs w:val="16"/>
          <w:lang w:val="en-US"/>
        </w:rPr>
        <w:drawing>
          <wp:inline distT="0" distB="0" distL="0" distR="0">
            <wp:extent cx="5280660" cy="2038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72" r="-7" b="-172"/>
                    <a:stretch>
                      <a:fillRect/>
                    </a:stretch>
                  </pic:blipFill>
                  <pic:spPr bwMode="auto">
                    <a:xfrm>
                      <a:off x="0" y="0"/>
                      <a:ext cx="5280660" cy="203835"/>
                    </a:xfrm>
                    <a:prstGeom prst="rect">
                      <a:avLst/>
                    </a:prstGeom>
                  </pic:spPr>
                </pic:pic>
              </a:graphicData>
            </a:graphic>
          </wp:inline>
        </w:drawing>
      </w:r>
    </w:p>
    <w:p>
      <w:pPr>
        <w:pStyle w:val="Normal"/>
        <w:autoSpaceDE w:val="false"/>
        <w:jc w:val="center"/>
        <w:rPr>
          <w:rFonts w:ascii="Zawgyi-One" w:hAnsi="Zawgyi-One" w:eastAsia="Times New Roman" w:cs="Zawgyi-One"/>
          <w:kern w:val="2"/>
          <w:sz w:val="16"/>
          <w:szCs w:val="16"/>
          <w:lang w:val="zxx"/>
        </w:rPr>
      </w:pPr>
      <w:r>
        <w:rPr>
          <w:rFonts w:eastAsia="Times New Roman" w:cs="Zawgyi-One" w:ascii="Zawgyi-One" w:hAnsi="Zawgyi-One"/>
          <w:kern w:val="2"/>
          <w:sz w:val="16"/>
          <w:szCs w:val="16"/>
          <w:lang w:val="zxx"/>
        </w:rPr>
      </w:r>
    </w:p>
    <w:p>
      <w:pPr>
        <w:pStyle w:val="Normal"/>
        <w:autoSpaceDE w:val="false"/>
        <w:jc w:val="center"/>
        <w:rPr>
          <w:rFonts w:ascii="Zawgyi-One" w:hAnsi="Zawgyi-One" w:eastAsia="Arial" w:cs="Zawgyi-One"/>
          <w:kern w:val="0"/>
          <w:sz w:val="16"/>
          <w:szCs w:val="16"/>
          <w:lang w:val="en-US"/>
        </w:rPr>
      </w:pPr>
      <w:r>
        <w:rPr>
          <w:rFonts w:eastAsia="Arial" w:cs="Zawgyi-One" w:ascii="Zawgyi-One" w:hAnsi="Zawgyi-One"/>
          <w:kern w:val="0"/>
          <w:sz w:val="16"/>
          <w:szCs w:val="16"/>
          <w:lang w:val="en-US"/>
        </w:rPr>
        <w:drawing>
          <wp:inline distT="0" distB="0" distL="0" distR="0">
            <wp:extent cx="2003425" cy="8318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 t="-43" r="-18" b="-43"/>
                    <a:stretch>
                      <a:fillRect/>
                    </a:stretch>
                  </pic:blipFill>
                  <pic:spPr bwMode="auto">
                    <a:xfrm>
                      <a:off x="0" y="0"/>
                      <a:ext cx="2003425" cy="831850"/>
                    </a:xfrm>
                    <a:prstGeom prst="rect">
                      <a:avLst/>
                    </a:prstGeom>
                  </pic:spPr>
                </pic:pic>
              </a:graphicData>
            </a:graphic>
          </wp:inline>
        </w:drawing>
      </w:r>
    </w:p>
    <w:p>
      <w:pPr>
        <w:pStyle w:val="Normal"/>
        <w:autoSpaceDE w:val="false"/>
        <w:jc w:val="left"/>
        <w:rPr/>
      </w:pPr>
      <w:r>
        <w:rPr>
          <w:rFonts w:ascii="Zawgyi-One" w:hAnsi="Zawgyi-One" w:eastAsia="Arial" w:cs="Zawgyi-One"/>
          <w:kern w:val="0"/>
          <w:sz w:val="16"/>
          <w:sz w:val="16"/>
          <w:szCs w:val="16"/>
          <w:lang w:val="en-US"/>
        </w:rPr>
        <w:t>ဝိုင္းႀကီး ပတ္ပတ္ ဒူေဝေဝ</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ဟန္ေလး </w:t>
      </w:r>
      <w:r>
        <w:rPr>
          <w:rFonts w:eastAsia="Arial" w:cs="Zawgyi-One" w:ascii="Zawgyi-One" w:hAnsi="Zawgyi-One"/>
          <w:kern w:val="0"/>
          <w:sz w:val="16"/>
          <w:szCs w:val="16"/>
          <w:lang w:val="en-US"/>
        </w:rPr>
        <w:t xml:space="preserve">Monday, 29 August 2011 18:42 </w:t>
      </w:r>
      <w:r>
        <w:rPr>
          <w:rFonts w:ascii="Zawgyi-One" w:hAnsi="Zawgyi-One" w:eastAsia="Arial" w:cs="Zawgyi-One"/>
          <w:kern w:val="0"/>
          <w:sz w:val="16"/>
          <w:sz w:val="16"/>
          <w:szCs w:val="16"/>
          <w:lang w:val="en-US"/>
        </w:rPr>
        <w:t xml:space="preserve">ကာတြန္း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31585" cy="4549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6331585" cy="4549775"/>
                    </a:xfrm>
                    <a:prstGeom prst="rect">
                      <a:avLst/>
                    </a:prstGeom>
                  </pic:spPr>
                </pic:pic>
              </a:graphicData>
            </a:graphic>
          </wp:anchor>
        </w:drawing>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ထြေထြ လြတ္ၿငိမ္းခ်မ္းသာခြင့္ ေမွ်ာ္လင့္ခ်က္ နည္းေနေသး</w:t>
      </w:r>
    </w:p>
    <w:p>
      <w:pPr>
        <w:pStyle w:val="Normal"/>
        <w:autoSpaceDE w:val="false"/>
        <w:jc w:val="left"/>
        <w:rPr/>
      </w:pPr>
      <w:r>
        <w:rPr>
          <w:rFonts w:ascii="Zawgyi-One" w:hAnsi="Zawgyi-One" w:eastAsia="Arial" w:cs="Zawgyi-One"/>
          <w:kern w:val="0"/>
          <w:sz w:val="16"/>
          <w:sz w:val="16"/>
          <w:szCs w:val="16"/>
          <w:lang w:val="en-US"/>
        </w:rPr>
        <w:t xml:space="preserve">ခင္ဦးသာ </w:t>
      </w:r>
      <w:r>
        <w:rPr>
          <w:rFonts w:eastAsia="Arial" w:cs="Zawgyi-One" w:ascii="Zawgyi-One" w:hAnsi="Zawgyi-One"/>
          <w:kern w:val="0"/>
          <w:sz w:val="16"/>
          <w:szCs w:val="16"/>
          <w:lang w:val="en-US"/>
        </w:rPr>
        <w:t>Monday, 29 August 2011 18:5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ထြေထြ လြတ္ၿငိမ္းခ်မ္းသာခြင့္ႏွင့္ ပတ္သက္ေသာ အဆိုတခုအား လႊတ္ေတာ္တြင္ အတည္ျပဳ ေဆြးေႏြးခဲ့ေသာ္လည္း သမၼတ ဦးသိန္းစိန္မွတဆင့္ ႏိုင္ငံေတာ္ကာကြယ္ေရးႏွင့္ လုံၿခဳံေရးေကာင္စီ၌ ထပ္မံေဆြးေႏြးမည့္ ကိစၥအေပၚ ေမွ်ာ္လင့္ခ်က္ နည္းပါးေၾကာင္း ကိုယ္စားလွယ္တခ်ဳိ႕က ေျပာ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တ္ေတာ္ ဥကၠ႒က သမၼတဆီကို တင္ေပးဖို႔အတြက္ လက္ခံတာက ျပည္တြင္း ျပည္ပက ဖိအားေတြ၊ ေတာင္းဆိုမႈေတြ ဆက္တိုက္ လုပ္ေနၾကတာေၾကာင့္လို႔ ထင္ပါတယ္။ ႏိုင္ငံေရး အက်ဥ္းသားေတြကို တကယ္ ျပန္လႊတ္ဖို႔ ကာလတခုၾကာ ဦးမယ္လို႔ ထင္တယ္” ဟု ျပည္သူ႔လႊတ္ေတာ္ ကုိယ္စားလွယ္ တဦး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ထြေထြ လြတ္ၿငိမ္းခ်မ္းသာခြင့္ အမိန္႔မ်ား ဆက္လက္ထုတ္ျပန္ ေစေရးအတြက္ ႏိုင္ငံေတာ္သမၼတအား ဤလႊတ္ေတာ္က ေမတၱာရပ္ခံေၾကာင္း” အဆိုကို ၾသဂုတ္လ ၂၆ ရက္ေန႔ကျပဳလုပ္သည့္ ျပည္သူ႔လႊတ္ေတာ္ အစည္းအေ၀း၌ ဦးသိန္းညြန္႔က တင္သြင္းရာ စစ္တပ္ကိုယ္စားလွယ္မ်ား အပါအ၀င္ အမ်ားစု၏ ေထာက္ခံမႈျဖင့္ အတည္ျပဳ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ဆိုတင္သြင္းခဲ့သူ ဦးသိန္းညြန္႔က “လြတ္ၿငိမ္းခ်မ္းသာခြင့္ကို လႊတ္ေတာ္က အတည္ျပဳၿပီးၿပီဆိုေတာ့ ခ်က္ခ်င္း အမိန္႔ မထုတ္ရင္လည္း ထုတ္တဲ့အခ်ိန္အထိေတာ့ စိတ္ရွည္ရွည္နဲ႔ ေစာင့္ရမွာေပါ့” ဟု ဧရာ၀တီ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သိန္းညြန္႔၏ အဆိုအား စစ္တပ္ ကိုယ္စားလွယ္မ်ားက ေထာက္ခံသည့္အတြက္ ေနအိမ္အက်ယ္ခ်ဳပ္ က်ခံေနရေသာ ေထာက္လွမ္းေရး အႀကီးအကဲ ဗိုလ္ခ်ဳပ္ႀကီးေဟာင္း ခင္ညြန္႔အပါအဝင္ ေထာင္ဒဏ္မ်ား က်ခံေနရေသာ စစ္ေထာက္လွမ္းေရး အဖြဲ႔၀င္မ်ားႏွင့္ ပတ္သက္၍ လူအမ်ားက စိတ္၀င္စားေ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င္ဒဏ္ က်ခံေနတဲ့သူေတြ ျပန္လႊတ္ေပးသင့္တယ္လို႔ စစ္တပ္ကိုယ္စားလွယ္ ေျပာတယ္ဆိုတာက ေထာက္လွမ္းေရး အဖြဲ႔ကို ရည္ညႊန္းတယ္လို႔ ထင္တယ္။ ကာကြယ္ေရးဦးစီးခ်ဳပ္က ေရြးခ်ယ္ထားတဲ့ ကိုယ္စားလွယ္ေတြကို လက္ညိႇဳးေထာင္၊ ေခါင္းညိတ္တဲ့ အဆင့္ပဲ ထင္ထားတာ” ဟု ျပည္ပအေျခစိုက္ စစ္ေရးေလ့လာသူ ဦးေဌးေအာင္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သစ္ လက္ထက္တြင္ ျပည္နယ္၊ တိုင္း ၀န္ႀကီးခ်ဳပ္မ်ားကသာ လုပ္ပိုင္ခြင့္မ်ားရေနၿပီး စစ္တိုင္းမႉးက အာဏာမရွိေတာ့ ေၾကာင္း၊ လႊတ္ေတာ္၌ စစ္တပ္ ကိုယ္စားလွယ္မ်ား ကိုယ္တိုင္ ပါ၀င္ေဆြးေႏြးလာျခင္းသည္ စစ္တပ္ႏွင့္ လႊတ္ေတာ္တို႔အၾကား အားၿပိဳင္မႈပုံစံမ်ဳိး ျဖစ္လာေၾကာင္း ဦးေဌးေအာ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၀၈ ဖြဲ႔စည္းပုံက ဒီမိုကေရစီမက်ေပမယ့္ စီမံခန္႔ခြဲမႈ လုပ္တဲ့ေနရာမွာ အစိုးရအဖြဲ႔၊ ဥပေဒျပဳလႊတ္ေတာ္နဲ႔ ပါတီေတြၾကားမွာ</w:t>
      </w:r>
    </w:p>
    <w:p>
      <w:pPr>
        <w:pStyle w:val="Normal"/>
        <w:autoSpaceDE w:val="false"/>
        <w:jc w:val="left"/>
        <w:rPr/>
      </w:pPr>
      <w:r>
        <w:rPr>
          <w:rFonts w:eastAsia="Arial" w:cs="Zawgyi-One" w:ascii="Zawgyi-One" w:hAnsi="Zawgyi-One"/>
          <w:kern w:val="0"/>
          <w:sz w:val="16"/>
          <w:szCs w:val="16"/>
          <w:lang w:val="en-US"/>
        </w:rPr>
        <w:t xml:space="preserve">check and balance </w:t>
      </w:r>
      <w:r>
        <w:rPr>
          <w:rFonts w:ascii="Zawgyi-One" w:hAnsi="Zawgyi-One" w:eastAsia="Arial" w:cs="Zawgyi-One"/>
          <w:kern w:val="0"/>
          <w:sz w:val="16"/>
          <w:sz w:val="16"/>
          <w:szCs w:val="16"/>
          <w:lang w:val="en-US"/>
        </w:rPr>
        <w:t>ျဖစ္ေအာင္ ညိႇထားေပးတဲ့ သေဘာေတြ႔ရတယ္” ဟု ၎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တ္ေတာ္၌ ၂၅ ရာခိုင္ႏွႈန္း ပါ၀င္ေသာ စစ္တပ္ ကိုယ္စားလွယ္မ်ားထဲမွ ဗိုလ္မႉးႀကီးအဆင့္ရွိ ကိုယ္စားလွယ္ ၂ ဦးက ပါ၀င္ ေဆြးေႏြးရာ၌ တပ္မေတာ္သားမ်ားသည္ အေၾကာင္းေၾကာင္းေၾကာင့္ အရပ္ဘက္ တရား႐ုံး၏ ျပစ္ဒဏ္ေပးျခင္းကို ခံထာ ရေၾကာင္း၊ ထိုသူမ်ားသည္ ႏိုင္ငံအတြက္ အလုပ္လုပ္ခဲ့ သူမ်ားျဖစ္၍ ၎တို႔ကိုလည္း လြတ္ၿငိမ္းခ်မ္းသာခြင့္ ေပးသင့္ေၾကာင္း ေဆြးေႏြးခဲ့ၾကသည္ဟု  ျပည္သူ႔လႊတ္ေတာ္ ကိုယ္စားလွယ္တခ်ဳိ႕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အဆိုအား ပထမအႀကိမ္ျပဳလုပ္ေသာ အစည္အေ၀းမ်ား၌ တင္သြင္းခဲ့ရာ ပယ္ခ်ခံ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သမဂၢ လူ႔အခြင့္အေရးအရာရွိ မစၥတာ ေသာမတ္စ္ အိုေဟး ကင္တားနားသည္ ခရီးစဥ္အတြင္း ျမန္မာအစိုးရ၏ တာ၀န္ရွိသူမ်ား၊ လႊတ္ေတာ္ဥကၠ႒ မ်ားႏွင့္ ေဆြးေႏြးရာ၌ ႏိုင္ငံေရး အက်ဥ္းသားမ်ား လႊတ္ေပးေရးကိစၥကို ထပ္မံ တိုက္တြန္းခဲ့ေသာ္လည္း ယုံၾကည္ခ်က္ေၾကာင့္ အက်ဥ္းက်ခံေနရသူ မရွိေၾကာင္း ျပည္ေထာင္စု တရားသူႀကီးခ်ဳပ္ ဦးထြန္းထြန္းဦးက တန္ျပန္ ေျပာဆို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သား လႊတ္ေတာ္ဥကၠ႒ ဦးခင္ေအာင္ျမင့္ကလည္း ႏိုင္ငံေတာ္၏ တည္ၿငိမ္ေအးခ်မ္းမႈကို အေႏွာင့္အယွက္ မျပဳေတာ့ေၾကာင္း ေသခ်ာသည့္အခ်ိန္တြင္မွ အက်ဥ္းသားမ်ားအား လႊတ္ေပးရန္ရွိေၾကာင္း ေျပာဆို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န႔ လႊတ္ေတာ္ အစည္းအေဝးတြင္ ဦးသိန္းညြန္႔က အက်ဥ္းေထာင္ဥပေဒမ်ား ျပင္ဆင္ရန္ အဆိုတရပ္ တင္သြင္းခဲ့ရာ အတည္ျပဳႏိုင္ခဲ့ၿပီး အဆိုပါ အေၾကာင္းအရာကို ဆက္လက္ ေဆြးေႏြးသြားမည္ျဖစ္ေ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စစ္ယာဥ္တန္းကို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ၿခံဳခိုတိုက္ခုိက္</w:t>
      </w:r>
    </w:p>
    <w:p>
      <w:pPr>
        <w:pStyle w:val="Normal"/>
        <w:autoSpaceDE w:val="false"/>
        <w:jc w:val="left"/>
        <w:rPr/>
      </w:pPr>
      <w:r>
        <w:rPr>
          <w:rFonts w:ascii="Zawgyi-One" w:hAnsi="Zawgyi-One" w:eastAsia="Arial" w:cs="Zawgyi-One"/>
          <w:kern w:val="0"/>
          <w:sz w:val="16"/>
          <w:sz w:val="16"/>
          <w:szCs w:val="16"/>
          <w:lang w:val="en-US"/>
        </w:rPr>
        <w:t xml:space="preserve">သန္းထိုက္ဦး </w:t>
      </w:r>
      <w:r>
        <w:rPr>
          <w:rFonts w:eastAsia="Arial" w:cs="Zawgyi-One" w:ascii="Zawgyi-One" w:hAnsi="Zawgyi-One"/>
          <w:kern w:val="0"/>
          <w:sz w:val="16"/>
          <w:szCs w:val="16"/>
          <w:lang w:val="en-US"/>
        </w:rPr>
        <w:t>Monday, 29 August 2011 16:16</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တပ္ စစ္ယာဥ္တန္းကုိ ကခ်င္ လြတ္လပ္ေရး တပ္မေတာ္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တပ္ဖြဲ႕မ်ားက ယခင္အပတ္အတြင္း ၿခံဳခိုတိုက္ခိုက္ ခဲ့ေသာေၾကာင့္ ယာဥ္ေမာင္းတဦး က်ဆံုးၿပီး ကားတစီး မီးေလာင္ ပ်က္စီး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ရုတ္ႏုိင္ငံမွ ၀ယ္ယူထားေသာ စစ္ထရပ္ကားမ်ားျဖင့္ ရွမ္းျပည္နယ္ ေျမာက္ပိုင္း မူဆယ္ၿမိဳ႕မွ တဆင့္ မႏၱေလးသို႔ ေမာင္းႏွင္ သြားေနစဥ္ လမ္းခုလတ္ တေနရာ၌ ၿခံဳခိုတိုက္ခိုက္ခဲ့ေၾကာင္း ကခ်င္ လြတ္လပ္ေရးအဖြဲ႕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တြဲဖက္ အတြင္းေရးမႉး ဦးလနန္က ဧရာ၀တီသို႔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 ၁၀၀ ေလာက္ ဆင္းသြား ၾကၿပီ။ က်ေနာ္တို႔ ဘက္ကလည္း အားလံုးေတာ့ မလုပ္ႏိုင္ဘူးေလ။ ေႏွာင့္ယွက္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ဘာနဲ႔ပဲ ေနာက္ဆံုးက်န္တဲ့ ၁၀ စီးထဲက တစီးကုိ ပစ္ခတ္ခဲ့တာပါ” ဟု ၎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ယာဥ္တန္းကုိ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 xml:space="preserve">တပ္ရင္း ၉ မွ တပ္ဖြဲ႔၀င္ တခ်ဳိ႕က လွမ္း၍ ပခံုးထမ္းေလာင္ခ်ာ </w:t>
      </w:r>
      <w:r>
        <w:rPr>
          <w:rFonts w:eastAsia="Arial" w:cs="Zawgyi-One" w:ascii="Zawgyi-One" w:hAnsi="Zawgyi-One"/>
          <w:kern w:val="0"/>
          <w:sz w:val="16"/>
          <w:szCs w:val="16"/>
          <w:lang w:val="en-US"/>
        </w:rPr>
        <w:t xml:space="preserve">(RPG) </w:t>
      </w:r>
      <w:r>
        <w:rPr>
          <w:rFonts w:ascii="Zawgyi-One" w:hAnsi="Zawgyi-One" w:eastAsia="Arial" w:cs="Zawgyi-One"/>
          <w:kern w:val="0"/>
          <w:sz w:val="16"/>
          <w:sz w:val="16"/>
          <w:szCs w:val="16"/>
          <w:lang w:val="en-US"/>
        </w:rPr>
        <w:t>ႏွင့္ ပစ္ခတ္ခဲ့ေ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႔ရဲ႕ စစ္ေရး လႈပ္ရွားမႈေတြကုိ က်ေနာ္တို႔ ျဖစ္ႏုိင္သေလာက္ လုိက္ၿပီးေတာ့ ဟန္႔တားတာမ်ဳိး၊ အေႏွာင့္အယွက္ ေပးတာမ်ဳိး လုပ္သြားမယ္” ဟု ဦးလနန္က ယခင္တပတ္က ေျ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ခိုက္ခံရေသာ အစိုးရတပ္ကုိ မသိရေသးေၾကာင္း ဦးလနန္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ယာဥ္တန္းကုိ မတိုက္ခိုက္မီ တရက္ကလည္း ကားလမ္းမ တေလွ်ာက္ လံုၿခံဳေရး ယူထားေသာ အစိုးရတပ္ႏွင့္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တပ္ဖြဲ႔ ၀င္မ်ားအၾကား တိုက္ပြဲငယ္မ်ား ျဖစ္ပြားခဲ့ေ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သုိ႔ တုိက္ပြဲငယ္မ်ား၊ ပစ္ခတ္မႈမ်ား ျဖစ္ပြားေနေသာ္လည္း ကခ်င္ ျပည္နယ္ ၀န္ႀကီးခ်ဳပ္ ဦးလဂၽြန္ငန္ဆိုင္းက ျပည္နယ္ တည္ၿငိမ္ေအးခ်မ္းေရး ေဆာင္ရြက္ထားမႈ အေျခအေန ရွင္းလင္း တင္ျပျခင္းႏွင့္ ျပည္သူ႔ ဆႏၵ သေဘာထားမ်ား ေမးျမန္း တင္ျပခ်က္မ်ား အေပၚ ေျဖၾကားျခင္း အခမ္းအနားကုိ ျမစ္ႀကီးနား ၿမိဳ႕ေတာ္ခန္းမတြင္ ယခုလ ၂၇ ရက္ေန႔က က်င္းပခဲ့သည္ဟု ယေန႔ထုတ္ အစိုးရ သတင္းစာတြင္ ေဖာ္ျ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င္းအခမ္းအနားကုိ ဘာသာေရး အသင္းအဖြဲ႔မ်ား၊ အစိုးရအာဏာပိုင္မ်ား၊ တိုင္းရင္းသားမ်ားႏွင့္ ေက်းရြာ အုပ္ခ်ဳပ္ေရးမႉးမ်ား၊ စာနယ္ဇင္းမ်ား၊ </w:t>
      </w:r>
      <w:r>
        <w:rPr>
          <w:rFonts w:eastAsia="Arial" w:cs="Zawgyi-One" w:ascii="Zawgyi-One" w:hAnsi="Zawgyi-One"/>
          <w:kern w:val="0"/>
          <w:sz w:val="16"/>
          <w:szCs w:val="16"/>
          <w:lang w:val="en-US"/>
        </w:rPr>
        <w:t>NGO</w:t>
      </w:r>
      <w:r>
        <w:rPr>
          <w:rFonts w:ascii="Zawgyi-One" w:hAnsi="Zawgyi-One" w:eastAsia="Arial" w:cs="Zawgyi-One"/>
          <w:kern w:val="0"/>
          <w:sz w:val="16"/>
          <w:sz w:val="16"/>
          <w:szCs w:val="16"/>
          <w:lang w:val="en-US"/>
        </w:rPr>
        <w:t xml:space="preserve">၊ </w:t>
      </w:r>
      <w:r>
        <w:rPr>
          <w:rFonts w:eastAsia="Arial" w:cs="Zawgyi-One" w:ascii="Zawgyi-One" w:hAnsi="Zawgyi-One"/>
          <w:kern w:val="0"/>
          <w:sz w:val="16"/>
          <w:szCs w:val="16"/>
          <w:lang w:val="en-US"/>
        </w:rPr>
        <w:t xml:space="preserve">INGO </w:t>
      </w:r>
      <w:r>
        <w:rPr>
          <w:rFonts w:ascii="Zawgyi-One" w:hAnsi="Zawgyi-One" w:eastAsia="Arial" w:cs="Zawgyi-One"/>
          <w:kern w:val="0"/>
          <w:sz w:val="16"/>
          <w:sz w:val="16"/>
          <w:szCs w:val="16"/>
          <w:lang w:val="en-US"/>
        </w:rPr>
        <w:t>အဖြဲ႕မ်ား တက္ေရာက္ခဲ့သည္ဟု သတင္းစာ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ဇြန္လ ၉ ရက္ေန႔တြင္ စတင္ျဖစ္ပြားခဲ့သည့္ အစိုးရတပ္ႏွင့္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အၾကား တုိက္ပဲြမ်ားေၾကာင့္ ေနရပ္စြန္႔ခြာ ထြက္ေျပးရသူေပါင္း ၂၀၀၀၀ ေက်ာ္ ရွိေၾကာင္း၊ ထြက္ေျပးလာသည့္ ဒုကၡသည္မ်ားသည္ တ႐ု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 နယ္စပ္ တေလွ်ာက္ရွိ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ထိန္းခ်ဳပ္ ေဒသမ်ား တြင္ ခိုလံႈေနၾကေ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အျပင္ တခ်ဳိ႕ဒုကၡသည္မ်ားမွာ ျမစ္ႀကီးနား၊ ၀ိုင္းေမာ္ၿမိဳ႕တို႔တြင္ရွိေသာ ေဆြမ်ဳိးမ်ားထံ သြားေရာက္ေနထုိင္ေနၾကၿပီး ဘာ သာေရး အေဆာက္အအံုမ်ားတြင္ အမ်ားစု ခိုလႈံေနထုိင္ၾကရသည္ဟု ကခ်င္ လူ႔အခြင့္အေရး လႈပ္ရွားသူမ်ား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ခ်င္ ဒုကၡသည္မ်ားကို </w:t>
      </w:r>
      <w:r>
        <w:rPr>
          <w:rFonts w:eastAsia="Arial" w:cs="Zawgyi-One" w:ascii="Zawgyi-One" w:hAnsi="Zawgyi-One"/>
          <w:kern w:val="0"/>
          <w:sz w:val="16"/>
          <w:szCs w:val="16"/>
          <w:lang w:val="en-US"/>
        </w:rPr>
        <w:t xml:space="preserve">KIA </w:t>
      </w:r>
      <w:r>
        <w:rPr>
          <w:rFonts w:ascii="Zawgyi-One" w:hAnsi="Zawgyi-One" w:eastAsia="Arial" w:cs="Zawgyi-One"/>
          <w:kern w:val="0"/>
          <w:sz w:val="16"/>
          <w:sz w:val="16"/>
          <w:szCs w:val="16"/>
          <w:lang w:val="en-US"/>
        </w:rPr>
        <w:t>အပါအ၀င္ ေဒသခံ ဘုရားေက်ာင္းမ်ားႏွင့္ အဖြဲ႔အစည္းတခ်ဳိ႕တို႔မွ ေကာက္ခံရရွိထားေသာ အလႉေငြမ်ားျဖင့္ ေထာက္ပံ့ေပးထားရေ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ဝတီဂ်ာနယ္ ထြက္မည္</w:t>
      </w:r>
    </w:p>
    <w:p>
      <w:pPr>
        <w:pStyle w:val="Normal"/>
        <w:autoSpaceDE w:val="false"/>
        <w:jc w:val="left"/>
        <w:rPr/>
      </w:pPr>
      <w:r>
        <w:rPr>
          <w:rFonts w:ascii="Zawgyi-One" w:hAnsi="Zawgyi-One" w:eastAsia="Arial" w:cs="Zawgyi-One"/>
          <w:kern w:val="0"/>
          <w:sz w:val="16"/>
          <w:sz w:val="16"/>
          <w:szCs w:val="16"/>
          <w:lang w:val="en-US"/>
        </w:rPr>
        <w:t xml:space="preserve">ရန္ပိုင္ </w:t>
      </w:r>
      <w:r>
        <w:rPr>
          <w:rFonts w:eastAsia="Arial" w:cs="Zawgyi-One" w:ascii="Zawgyi-One" w:hAnsi="Zawgyi-One"/>
          <w:kern w:val="0"/>
          <w:sz w:val="16"/>
          <w:szCs w:val="16"/>
          <w:lang w:val="en-US"/>
        </w:rPr>
        <w:t>Monday, 29 August 2011 17:45</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တုိင္းေဒသႀကီး အစုိးရက “ဧရာ၀တီ” အမည္ျဖင့္ ႏုိင္ငံတကာေရးရာ၊ စီးပြားေရးႏွင့္ ေဖ်ာ္ေျဖေရး က႑မ်ား ပါ၀င္မည့္ အပတ္စဥ္ထုတ္ ဂ်ာနယ္တေစာင္ကုိ လာမည့္လ အတြင္း ထုတ္ေ၀မ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ဆုိပါ ဧရာ၀တီဂ်ာနယ္တြင္ တုိင္းေဒသႀကီး အစုိးရ၏ အာေဘာ္အျပင္ လယ္သမားမ်ားအတြက္ စိုက္ပ်ဳိးေရးႏွင့္ မိုးေလ၀သ အေျခအေန၊ ကူးသန္းေရာင္း၀ယ္မႈဆုိင္ရာမ်ားႏွင့္ ပတ္သက္၍ ေစ်းႏႈန္းႏွင့္ ကုန္စည္ဒိုင္မ်ားအေၾကာင္း၊ ႐ုပ္ရွင္၊ ဂီတ၊  ႏိုင္ငံတကာ စသည့္က႑မ်ား ပါ၀င္မည္ဟု စာေပစိစစ္ေရး အသိုင္းအ၀န္းႏွင့္ နီးစပ္သူေျ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ခုလက္ရွိ မႏၲေလးမွာ ထုတ္ေနတဲ့ ဂ်ာနယ္ေတြလုိပဲ အပတ္စဥ္ထုတ္မွာ။ လယ္သမားေတြ အဓိက ဖတ္ဖို႔ပါ။ စိစစ္ေရးက ခြင့့္ျပဳၿပီးျပီ” ဟု ၎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ဂ်ာနယ္သည္ ဦးသိန္းစိန္ အစုိးရလက္ထက္ တုိင္းေဒသႀကီး အစုိးရမ်ားအတြင္း ပထမဆုံး ထုတ္ေ၀သည့္ ဂ်ာနယ္ျဖစ္လာမ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အစုိးရလက္ထက္တြင္ ဂ်ာနယ္အမ်ားအျပားကုိ ထုတ္ေ၀ခြင့္ ျပဳထားရာ လက္ရွိတြင္  သတင္းဂ်ာနယ္၊ အားကစားဂ်ာနယ္ အပါအ၀င္ ဂ်ာနယ္ ၁၅၃ ေစာင္ႏွင့္ မဂၢဇင္း ၁၇၆ ေစာင္တို႔ကို ထုတ္ေဝျဖန္႔ခ်ိခြင့္ ျ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႔အျပင္ ယခင္အ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က္မႈ၀န္ႀကီးေဟာင္း ဦးေအာင္ေသာင္း၏ သားမ်ား ပုိင္ဆုိင္သည့္ </w:t>
      </w:r>
      <w:r>
        <w:rPr>
          <w:rFonts w:eastAsia="Arial" w:cs="Zawgyi-One" w:ascii="Zawgyi-One" w:hAnsi="Zawgyi-One"/>
          <w:kern w:val="0"/>
          <w:sz w:val="16"/>
          <w:szCs w:val="16"/>
          <w:lang w:val="en-US"/>
        </w:rPr>
        <w:t xml:space="preserve">IGE </w:t>
      </w:r>
      <w:r>
        <w:rPr>
          <w:rFonts w:ascii="Zawgyi-One" w:hAnsi="Zawgyi-One" w:eastAsia="Arial" w:cs="Zawgyi-One"/>
          <w:kern w:val="0"/>
          <w:sz w:val="16"/>
          <w:sz w:val="16"/>
          <w:szCs w:val="16"/>
          <w:lang w:val="en-US"/>
        </w:rPr>
        <w:t>ကုမၸဏီ အပါအ၀င္ တျခားေသာ စီးပြားေရး လုပ္ငန္းရွင္မ်ားကိုပါ ဂ်ာနယ္ထုတ္ေ၀ခြင့္မ်ား ခ်ထားေ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သုိ႔ ဂ်ာနယ္အသစ္ အမ်ားအျပား ထုတ္ေ၀ခြင့္ေပးခဲ့ေသာ္လည္း စာနယ္ဇင္းေလာကတြင္ လူသားအရင္းအျမစ္ျဖစ္သည့္ သတင္းေထာက္ လုံေလာက္စြာ မရွိဘဲ လက္ရွိ ထုတ္ေဝေနသည့္ ဂ်ာနယ္တုိက္မ်ားတြင္ လုပ္ကုိင္ေနသည့္ သတင္းေထာက္မ်ား ယခုအခါ အစုလုိက္ သတင္းဂ်ာနယ္တုိက္ အသစ္မ်ားသုိ႔ ေျပာင္းေရႊ႕မႈမ်ား ျဖစ္ေပၚေနေ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ၿပီးခဲ့သည့္ ရက္ပုိင္းက ျမန္မာတုိင္းမ္း သတင္းဂ်ာနယ္မွ သတင္းေထာက္ ၁၂ ဦးခန္႔သည္ </w:t>
      </w:r>
      <w:r>
        <w:rPr>
          <w:rFonts w:eastAsia="Arial" w:cs="Zawgyi-One" w:ascii="Zawgyi-One" w:hAnsi="Zawgyi-One"/>
          <w:kern w:val="0"/>
          <w:sz w:val="16"/>
          <w:szCs w:val="16"/>
          <w:lang w:val="en-US"/>
        </w:rPr>
        <w:t xml:space="preserve">IGE </w:t>
      </w:r>
      <w:r>
        <w:rPr>
          <w:rFonts w:ascii="Zawgyi-One" w:hAnsi="Zawgyi-One" w:eastAsia="Arial" w:cs="Zawgyi-One"/>
          <w:kern w:val="0"/>
          <w:sz w:val="16"/>
          <w:sz w:val="16"/>
          <w:szCs w:val="16"/>
          <w:lang w:val="en-US"/>
        </w:rPr>
        <w:t>အပါအ၀င္ ေနာက္ထုတ္ေ၀မည့္ ဂ်ာနယ္မ်ားသုိ႔ ေျပာင္းေရႊ႕ၾကသည္ဟု သတင္းမ်ားလည္း ထြက္ေပၚလာ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ယ္ဇင္းေလာကတြင္ အရည္အခ်င္းရွိေသာ သတင္းေထာက္ ရွားပါးေနမႈႏွင့္ ပတ္သက္၍  ျပည္သ႔ူေခတ္ဂ်ာနယ္၏ အတုိင္ပင္ခံအယ္ဒီတာ၊ သတင္းစာဆရာ ေမာင္၀ံသက “အလုပ္ေတာ့ ေလွ်ာက္တယ္၊ ဗဟုသုတရွိတဲ့သူ၊ ဖိဖိစီးစီးႀကိဳးႀကိဳးစားစားနဲ႔ ဒုံးေပကတ္သတ္ လုပ္ႏုိင္သူ ရွားတယ္” ဟု ေထာ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ယ္ဇင္းေလာကတြင္ ဂ်ာနယ္အမ်ားအျပား ထုတ္ေ၀ခြင့္ရလာသည့္အတြက္ သတင္းေထာက္မ်ား လုိအပ္မႈမွာလည္း ပုိမုိမ်ားျပားလာေၾကာင္း၊ အရည္အတြက္သာမက အရည္အခ်င္းရွိသည့္ သတင္းေထာက္မ်ားလုိအပ္ပါေၾကာင္း ဆရာေမာင္၀ံသ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တ္ေ၀ခြင့္ရ ဂ်ာနယ္ မ်ားျပားလာသည့္တိုင္ ႏုိင္ငံေရးႏွင့္ ပတ္သက္သည့္ သတင္းမ်ားကိုမူ စာေပစိစစ္ေရးက တင္းက်ပ္ေနဆဲျဖစ္သည္ကုိ ေတြ႔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ၚေအာင္ဆန္းစုၾကည္ ေရးသားသည့္ ေဆာင္းပါးတပုဒ္ကုိ ျပည္သူေခတ္ဂ်ာနယ္တြင္ ေဖာ္ျပရန္ စာေပစိစစ္ေရးသုိ႔ လြန္ခဲ့သည့္ ၃ ပတ္ကတည္းက တင္ျပထားေသာ္လည္း ခြင့္ျပဳခ်က္မရေသး၍  ေစာင့္ဆုိင္းေနေၾကာင္း ျပည္သူေခတ္ ဂ်ာနယ္၏ အတုိင္ပင္ခံ အယ္ဒီတာ ဆရာေမာင္၀ံသကို ကိုးကား၍ </w:t>
      </w:r>
      <w:r>
        <w:rPr>
          <w:rFonts w:eastAsia="Arial" w:cs="Zawgyi-One" w:ascii="Zawgyi-One" w:hAnsi="Zawgyi-One"/>
          <w:kern w:val="0"/>
          <w:sz w:val="16"/>
          <w:szCs w:val="16"/>
          <w:lang w:val="en-US"/>
        </w:rPr>
        <w:t xml:space="preserve">The Voice Weekly </w:t>
      </w:r>
      <w:r>
        <w:rPr>
          <w:rFonts w:ascii="Zawgyi-One" w:hAnsi="Zawgyi-One" w:eastAsia="Arial" w:cs="Zawgyi-One"/>
          <w:kern w:val="0"/>
          <w:sz w:val="16"/>
          <w:sz w:val="16"/>
          <w:szCs w:val="16"/>
          <w:lang w:val="en-US"/>
        </w:rPr>
        <w:t>ဂ်ာနယ္ အင္တာနက္ စာမ်က္ႏွာ၌ ေရးသား 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သစ္၏ စာေပစိစစ္ေရး မူမ်ားမွာ တည္ၿငိမ္မႈ မရွိေသးေၾကာင္း၊  ႏုိင္ငံေရးႏွင့္ ဆုိင္သည့္ အေၾကာင္းအရာမ်ားကုိ ခြင့္ျပဳရန္ သေဘာထား မျပတ္မသား ျဖစ္ေနပုံရွိေၾကာင္း၊ အနာဂတ္ကာလတြင္ ပုိမုိေဖာ္ျပခြင့္ရမည္ဟု ေမွ်ာ္လင့္ေၾကာင္း ဆရာေမာင္၀ံသ က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က္ရွိ အေျခအေနတြင္ အစိုးရသတင္းစာမ်ား၌ ႏွစ္ကာလအတန္ၾကာ ထည့္သြင္းေဖာ္ျပခဲ့ေသာ </w:t>
      </w:r>
      <w:r>
        <w:rPr>
          <w:rFonts w:eastAsia="Arial" w:cs="Zawgyi-One" w:ascii="Zawgyi-One" w:hAnsi="Zawgyi-One"/>
          <w:kern w:val="0"/>
          <w:sz w:val="16"/>
          <w:szCs w:val="16"/>
          <w:lang w:val="en-US"/>
        </w:rPr>
        <w:t>BBC, VOA</w:t>
      </w:r>
      <w:r>
        <w:rPr>
          <w:rFonts w:ascii="Zawgyi-One" w:hAnsi="Zawgyi-One" w:eastAsia="Arial" w:cs="Zawgyi-One"/>
          <w:kern w:val="0"/>
          <w:sz w:val="16"/>
          <w:sz w:val="16"/>
          <w:szCs w:val="16"/>
          <w:lang w:val="en-US"/>
        </w:rPr>
        <w:t>၊</w:t>
      </w:r>
      <w:r>
        <w:rPr>
          <w:rFonts w:eastAsia="Arial" w:cs="Zawgyi-One" w:ascii="Zawgyi-One" w:hAnsi="Zawgyi-One"/>
          <w:kern w:val="0"/>
          <w:sz w:val="16"/>
          <w:szCs w:val="16"/>
          <w:lang w:val="en-US"/>
        </w:rPr>
        <w:t xml:space="preserve">, RFA, DVB </w:t>
      </w:r>
      <w:r>
        <w:rPr>
          <w:rFonts w:ascii="Zawgyi-One" w:hAnsi="Zawgyi-One" w:eastAsia="Arial" w:cs="Zawgyi-One"/>
          <w:kern w:val="0"/>
          <w:sz w:val="16"/>
          <w:sz w:val="16"/>
          <w:szCs w:val="16"/>
          <w:lang w:val="en-US"/>
        </w:rPr>
        <w:t xml:space="preserve">စသည့္ ျပည္ပ အသံလႊင့္ဌာနမ်ားအား အပုပ္ခ် ေရးသားေနမႈကို ၿပီးခဲ့သည့္ သီတင္းပတ္မွစ၍ ျဖဳတ္ထားသည္ကုိ ေတြ႔ရွိရသည္။ ျပည္တြင္း၌ ပိတ္ပင္ထားခဲ့သည့္ ဧရာ၀တီ၊ မဇၥ်ိမ၊ </w:t>
      </w:r>
      <w:r>
        <w:rPr>
          <w:rFonts w:eastAsia="Arial" w:cs="Zawgyi-One" w:ascii="Zawgyi-One" w:hAnsi="Zawgyi-One"/>
          <w:kern w:val="0"/>
          <w:sz w:val="16"/>
          <w:szCs w:val="16"/>
          <w:lang w:val="en-US"/>
        </w:rPr>
        <w:t xml:space="preserve">BBC, VOA </w:t>
      </w:r>
      <w:r>
        <w:rPr>
          <w:rFonts w:ascii="Zawgyi-One" w:hAnsi="Zawgyi-One" w:eastAsia="Arial" w:cs="Zawgyi-One"/>
          <w:kern w:val="0"/>
          <w:sz w:val="16"/>
          <w:sz w:val="16"/>
          <w:szCs w:val="16"/>
          <w:lang w:val="en-US"/>
        </w:rPr>
        <w:t xml:space="preserve">စသည့္ သတင္း၀က္ဘ္ဆုိဒ္မ်ားႏွင့္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ဖ်ာ္ေျဖေရး အင္တာနက္ စာမ်က္ႏွာကုိလည္း ယခုရက္ပုိင္းၾကည့္ရႈခြင့္ ရေနေ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ပ္ေငြေစ်းခ်ရန္ တရားမဝင္ကားမ်ား ေဒၚလာျဖင့္ဒဏ္တပ္မည္</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Monday, 29 August 2011 16:54</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တြင္းသုိ႔ တရားမ၀င္ တင္သြင္းလာေသာ ဂ်ပန္လုပ္ </w:t>
      </w: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ယာဥ္မ်ားကို အေမရိကန္ ေဒၚလာျဖင့္ ဒဏ္ေၾကး ရုိက္၍ ေဒၚလာေစ်း ျပန္လည္ျမင့္တက္ေစရန္ လုပ္ေဆာင္သြားမည္ ျဖစ္ေၾကာင္း အမွတ္ ၁ ႏွင့္ ၂ စက္မႈ၀န္ႀကီးဌာန ျပည္ေထာင္စု၀န္ႀကီး ဦးစုိးသိန္းက တရား၀င္ ေျပာဆုိ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တြင္ ၾသဂုတ္လ ၂၈ ရက္ေန႔က က်င္းပျပဳလုပ္ေသာ သတင္းစာရွင္းလင္းပြဲ၌ ဦးစုိးသိန္းက ထုိသို႔ ေျပာဆို လိုက္ျခင္းျ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တြင္းသို႔ တရားမ၀င္ တင္သြင္းလာသည့္ </w:t>
      </w: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 xml:space="preserve">ေခၚ </w:t>
      </w:r>
      <w:r>
        <w:rPr>
          <w:rFonts w:eastAsia="Arial" w:cs="Zawgyi-One" w:ascii="Zawgyi-One" w:hAnsi="Zawgyi-One"/>
          <w:kern w:val="0"/>
          <w:sz w:val="16"/>
          <w:szCs w:val="16"/>
          <w:lang w:val="en-US"/>
        </w:rPr>
        <w:t xml:space="preserve">Hi – Ace </w:t>
      </w:r>
      <w:r>
        <w:rPr>
          <w:rFonts w:ascii="Zawgyi-One" w:hAnsi="Zawgyi-One" w:eastAsia="Arial" w:cs="Zawgyi-One"/>
          <w:kern w:val="0"/>
          <w:sz w:val="16"/>
          <w:sz w:val="16"/>
          <w:szCs w:val="16"/>
          <w:lang w:val="en-US"/>
        </w:rPr>
        <w:t>ကားမ်ားကုိ ျပည္တြင္းစက္မႈဇုန္ထုတ္ ကားမ်ားအျဖစ္ လုိင္စင္၀င္ေသာအခါ ဒဏ္ရုိက္သည့္အေနျဖင့္ ယခင္က ျမန္မာက်ပ္ေငြျဖင့္ အခြန္ေဆာင္ေစ ခဲ့ေၾကာင္း၊ သို႔ရာတြင္ ယခုအခါ က်ပ္ေငြအစား ေဒၚလာျဖင့္ ေျပာင္းလဲဒဏ္ရုိက္၍ အေမရိကန္ ေဒၚလာ တန္ဖိုး ျမႇင့္သြားမည္ျဖစ္ေၾကာင္း ဦးစိုးသိန္း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ဂ်ပန္လုပ္ </w:t>
      </w: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ကားမ်ားကုိ စက္မႈဇုန္ထုတ္ ကားအျဖစ္ ေျပာင္းလဲရန္ လုိင္စင္၀င္သည့္အခ်ိန္တြင္ ဒဏ္ရုိက္သည့္ အေနျဖင့္ ယခင္က ကားတစီးလွ်င္ က်ပ္သိန္း ၁၀၀ ဒဏ္ေဆာင္ရေၾကာင္း၊ ယခုအခါ တစီးလွ်င္ ေဒၚလာ ၁၃၀၀၀ ေဆာင္ရမည္ ျဖစ္ေၾကာင္း ေနျပည္ေတာ္တြင္ က်င္းပသည့္ သတင္းစာရွင္းလင္းပြဲသို႔ တက္ေရာက္ခဲ့သူ သတင္းေထာက္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တုံးပုံစံ ကားေတြကုိ တစီး ေဒၚလာ ၂ ေသာင္း ေဆာင္ခိုင္းတယ္။ စက္တင္ဘာလ ၁၅ ရက္အထိ ႏွစ္ပတ္အတြင္း ေဆာင္ရမွာပါ။ စုစုေပါင္း ကားစီးေရ ၈၀၀ နီးပါးရွိတယ္။ အဲဒီလို ေဒၚလာနဲ႔ ေဆာင္ခုိင္းတာက ေဒၚလာတန္ဖိုးျပန္တက္ၿပီး ပုိ႔ကုန္ စီးပြားေရး ျပန္ေကာင္းလာေစခ်င္လို႔ ဆိုၿပီး ၀န္ႀကီးက ေျပာတယ္” ဟု ၎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ထုတ္လုပ္ေရး ကုမၸဏီမ်ားက </w:t>
      </w: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 xml:space="preserve">ကား အမ်ားစုကို နယ္စပ္၊ ဆိပ္ကမ္းမ်ားမွတဆင့္ အေကာက္အခြန္ ဦးစီးဌာန အပါအ၀င္ အာဏာပိုင္မ်ားကို က်ပ္ သိန္းေထာင္ေသာင္းခ်ီ လာဘ္ေပးကာ တင္သြင္းခဲ့ၾကျခင္းျဖစ္ၿပီး ယခုအခါ ၀ယ္ယူသူ ျပည္သူမ်ား လက္ထဲသို႔ ေရာက္ရွိေနၿပီျဖစ္ေၾကာင္း၊ ထုိ႔ေၾကာင့္ အစုိးရ၏ ဒဏ္ေငြရုိက္ျခင္း အစီအစဥ္သည္ </w:t>
      </w: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ကား ၀ယ္ယူထားသူ ျပည္သူမ်ားကို အထိနာေစမည္ ျဖစ္ေၾကာင္း ရန္ကုန္ရွိ ကားပြဲစားမ်ားက ေျပာ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ထုတ္လုပ္ေရး ကုမၸဏီေတြက လာဘ္ထိုးၿပီး သြင္းခဲ့ၾကတာ။ အခု သူတို႔လက္ထဲမွာ ကားေတြမရွိေတာ့ဘူး။ တစီးကို က်ပ္သိန္း ၃၀၀ ေလာက္နဲ႔ ေရာင္းၿပီးသြားၿပီ။ ၀ယ္စီးတဲ့သူေတြ လက္ထဲမွာ ကားေတြက ေရာက္ေနၿပီ။ အခုလို ကားတစီးကုိ ေဒၚလာ ေသာင္းခ်ီ ဒဏ္ရုိက္မယ္ဆိုရင္ ကား၀ယ္စီးမိတဲ့သူေတြ အေတာ္ဒုကၡ ေရာက္ၿပီ။ တကယ္လို႔ ဒဏ္ေၾကး မေဆာင္ႏုိင္ရင္လည္း ကားက လုိင္စင္မဲ့ကားျဖစ္သြားၿပီ” ဟု ဟံသာ၀တီ ကားပြဲစားတဦးက ရွင္းျ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ရားမ၀င္ ခိုးသြင္းလာသည့္ ဂ်ပန္လုပ္ </w:t>
      </w: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ကားမ်ားကို ေဒၚလာေသာင္းခ်ီ ဒဏ္ရုိက္ေသာ္လည္း ကားမ်ား ခုိးသြင္းသည့္ ကုမၸဏီမ်ား၊ လာဘ္ေငြယူ ခြင့္ျပဳခဲ့သည့္ အာဏာပိုင္မ်ားကို တစုံတရာ အေရးယူေဆာင္ရြက္ျခင္း မရွိေ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ကားမ်ားကိုု ေဒၚလာေသာင္းခ်ီ ဒဏ္ေဆာင္ၿပီးမွသာ လိုင္စင္ထုတ္ေပးမည္ဟု ဆိုေသာ္လည္း ယေန႔ အေမရိကန္ ေဒၚလာ အေရာင္းအ၀ယ္ ေစ်းကြက္တြင္ အေမရိကန္ ေဒၚလာတန္ဖိုး ထုိးတက္ျခင္း မရွိေသးေ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ၚလာေစ်း တအားထုိးတက္တာ မ်ဳိးေတာ့မရွိဘူး။ တအိအိေတာ့ တက္သြားလိမ့္မယ္ ထင္တယ္။ ၀ယ္အား မ်ားလာရင္ေတာ့ ေစ်း ေသခ်ာေပါက္ တက္မွာပါ” ဟု ေဒၚလာေငြလဲဒုိင္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န႔ ေဒၚလာေစ်းကြက္၌ အေမရိကန္ တေဒၚလာ ၇၂၀ ႏွင့္ ၇၃၀ ၾကားတြင္ အေရာင္းအ၀ယ္ရွိေ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၂၀၀၀ ျပည့္ႏွစ္မွ ၂၀၁၁ ခုႏွစ္အထိ ဆယ္ႏွစ္တာ ကာလအတြင္း စက္မႈ ၂ ၀န္ႀကီးဌာနက ျပည္တြင္းထုတ္ ကားစီးေရ ၉၈၈၈၄ စီးထုတ္လုပ္ခြင့္ ျပဳခဲ့ၿပီး ၂၀၁၁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၁၂ ဘ႑ာေရးႏွစ္တြင္ ကားစီးေရ ၉၅၇၇ စီး ထုတ္လုပ္ခြင့္ ျပဳထားေၾကာင္း အမွတ္ ၂</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က္မႈ၀န္ႀကီး ဌာန၏ ထုတ္ျပန္ခ်က္တရပ္တြင္ ေဖာ္ျ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ဆုံအေရး လက္မွတ္ထုိး ေတာင္းဆုိၾကမည္</w:t>
      </w:r>
    </w:p>
    <w:p>
      <w:pPr>
        <w:pStyle w:val="Normal"/>
        <w:autoSpaceDE w:val="false"/>
        <w:jc w:val="left"/>
        <w:rPr/>
      </w:pPr>
      <w:r>
        <w:rPr>
          <w:rFonts w:ascii="Zawgyi-One" w:hAnsi="Zawgyi-One" w:eastAsia="Arial" w:cs="Zawgyi-One"/>
          <w:kern w:val="0"/>
          <w:sz w:val="16"/>
          <w:sz w:val="16"/>
          <w:szCs w:val="16"/>
          <w:lang w:val="en-US"/>
        </w:rPr>
        <w:t xml:space="preserve">လင္းသန္႔ </w:t>
      </w:r>
      <w:r>
        <w:rPr>
          <w:rFonts w:eastAsia="Arial" w:cs="Zawgyi-One" w:ascii="Zawgyi-One" w:hAnsi="Zawgyi-One"/>
          <w:kern w:val="0"/>
          <w:sz w:val="16"/>
          <w:szCs w:val="16"/>
          <w:lang w:val="en-US"/>
        </w:rPr>
        <w:t>Monday, 29 August 2011 16:3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ခ်င္ျပည္နယ္ ေမခ၊ မလိချမစ္ ေပါင္းဆုံသည့္ေဒသ၌ ျမစ္ဆံုဆည္ စီမံကိန္းႀကီး ေဆာက္လုပ္ေနျခင္းသည္ အလြန္အႏၱရာယ္ မ်ားသည့္အတြက္ အျမန္ ဆံုး ရပ္တန္႔ရန္ ေတာင္းဆုိသည့္ စုေပါင္းလက္မွတ္ေရးထုိးမႈကို အရွိန္ျမွင့္ ေဆာင္ရြက္ေနေၾကာင္း “ဧရာ၀တီကုိ ထာ၀ရ ရွင္သန္ေစ လုိ သူမ်ား” 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႐ုတ္အစိုးရပိုင္ </w:t>
      </w:r>
      <w:r>
        <w:rPr>
          <w:rFonts w:eastAsia="Arial" w:cs="Zawgyi-One" w:ascii="Zawgyi-One" w:hAnsi="Zawgyi-One"/>
          <w:kern w:val="0"/>
          <w:sz w:val="16"/>
          <w:szCs w:val="16"/>
          <w:lang w:val="en-US"/>
        </w:rPr>
        <w:t xml:space="preserve">China Power Investment </w:t>
      </w:r>
      <w:r>
        <w:rPr>
          <w:rFonts w:ascii="Zawgyi-One" w:hAnsi="Zawgyi-One" w:eastAsia="Arial" w:cs="Zawgyi-One"/>
          <w:kern w:val="0"/>
          <w:sz w:val="16"/>
          <w:sz w:val="16"/>
          <w:szCs w:val="16"/>
          <w:lang w:val="en-US"/>
        </w:rPr>
        <w:t>ေကာ္ပိုေရးရွင္းႏွင့္ ျမန္မာအစိုးရ ပူးတြဲ အေကာင္အထည္ေဖာ္ေနေသာ ထုိစီမံကိန္း ရပ္တန္႔ေရးကုိ လုိလားသူ အမ်ားအျပားက လက္မွတ္ထုိး ေထာက္ခံေနၾက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က သမၼတဦးသိန္းစိန္ဆီကို စာကေတာ့ တင္ၿပီးသြားပါၿပီ။ အဲဒီေနာက္ဆက္တြဲ လက္မွတ္ထုိးထားတာေတြက ရန္ကုန္တခြင္မွာေတာင္ ေထာင္ခ်ီ ရွိလာပါၿပီ။ အခု နယ္ေတြ ျဖန္႔ထားတာေတြ ရွိတယ္။ လမ္းပန္းဆက္သြယ္ေရး ခက္ ေနတာေတြေၾကာင့္ မေရာက္ေသးတာေတြလည္း ရွိပါတယ္။ အခု လက္မွတ္ေရးထုိးမႈက အရွိန္ အေတာ္ရေနပါၿပီ” ဟု ဦးေဆာင္ လႈပ္ရွားေနသူ တဦး ျဖစ္သည့္ ကိုျမတ္သူက ဧရာ၀တီ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သအသီးသီးမွ စုေဆာင္းရရွိသည့္ လက္မွတ္မ်ားကို စာတုိက္ႀကိီးမွ တဆင့္  သမၼတ ဦးသိန္းစိန္ထံသို႔ တရား၀င္ ပို႔မ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 ျမစ္ႀကီး ေပ်ာက္ကြယ္မည့္ အႏၱရာယ္မွ ၀ိုင္းဝန္း ကာကြယ္ၾကရန္ ႏိုင္ငံတ၀န္းလုံး  လက္မွတ္ထုိး ပူးေပါင္း ေတာင္းဆုိသည့္ အစီအစဥ္ကို ေဖာ္ေဆာင္ျခင္းျဖစ္သည္ဟု ကိုျမတ္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စ္ဆံုဆည္ စီမံကိန္း ေဒသသည္ စကၤာပူႏိုင္ငံခန္႔ အရြယ္အစား ရွိၿပီး ေဒၚလာ 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 ဘီလ်ံ အကုန္က်ခံကာ ၂၀၀၉ ခုႏွစ္ မွ စတင္ ေဆာက္လုပ္ေနသည္။ ၁၀ ႏွစ္ ၾကာမည့္ ထုိစီမံကိန္းတြင္ လုပ္ငန္းရွင္ တဦး ျဖစ္သည့္ ဦးထြန္းျမင့္ႏုိင္၏ ေအရွေ၀ါလ္ ကုမၸဏီက ပါ၀င္ လုပ္ေဆာင္ေနေ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မံကိန္းႏွင့္ပတ္သက္၍ ၂၀၀၉ ခုႏွစ္တြင္ တရု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 ကြ်မ္းက်င္ပညာရွင္ေပါင္း ၁၀၀ ေက်ာ္ ပါ၀င္သည့္ စူးစမ္း ေလ့လာေရးအဖြဲ႔က ၆ လၾကာ သုေတသန လုပ္ၿပီး အစီရင္ခံစာ တေစာင္ ျပဳစုခ့ဲသည္။ မၾကာေသးမီကမွ ထုိအစီရင္ခံစာ ျပင္ပသုိ႔ ေပါက္ၾကားခ့ဲျ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ခ်င္ျပည္နယ္ ငလ်င္ေၾကာေပၚတြင္ တည္ရွိသည့္  ျမစ္ဆံုဆည္ႀကီးသည္  ေရထုႀကီးမားၿပီး သဘာ၀ ေဖာက္ျပန္မႈ တခုခု ျဖစ္ေပၚပါက ျမစ္ႀကီးနားၿမိဳ႕ အပါအ၀င္ အနီးရွိၿမိဳ႕ေဒသမ်ား ေရလႊမ္းမိုးျခင္းဒဏ္ကို ခံစား ရႏိုင္သည္ဟု  အစီရင္ခံစာတြင္ ေထာက္ျပထားေ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သာ္ ျမန္မာႏွင့္ တ႐ုတ္အစိုးရတို႔က အစီရင္ခံစာပါ သဘာ၀ ပတ္၀န္းက်င္ ထိခိုက္ပ်က္စီးမည့္ အခ်က္အမ်ား အပါ အ၀င္ အေရးႀကီးသည့္ ဆုိးက်ိဳးမ်ားကို လ်စ္လ်ဴရွဳၿပီး ဆက္လက္ ေဆာက္လုပ္ေနေၾကာင္း၊ ဧရာဝတီျမစ္ ပ်က္စီး ေပ်ာက္ကြယ္မသြားေရးသည္ အားလံုးအတြက္ အေရးႀကီးေၾကာင္း  ကိုျမတ္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စ္ဆံုအလွက ကခ်င္ျပည္နယ္ရဲ႕ သေကၤတျဖစ္တယ္။ ယဥ္ေက်းမႈေတြ၊ သဘာ၀ ပတ္၀န္းက်င္ ထိန္းသိန္းေရးဆုိင္ရာ ေတြ စတဲ့ အမ်ားႀကီး ဆက္စပ္ေနတဲ့ ကိစၥ ျဖစ္တယ္။ ကခ်င္ျပည္နယ္ေဒသတင္ မကဘူး။ ဆည္ေဆာက္လုိက္ေတာ့ ျမစ္ေရက ထိန္းသလုိျဖစ္သြားရင္ ျမစ္ေရ နည္းသြားမယ္။ ပင္လယ္ဆားငန္ေရ တုိး၀င္လာမယ္။ ဧရာ၀တီျမစ္ရိုးတေလွ်ာက္ မွီတင္း လုပ္ကိုင္စားေသာက္သူ အားလံုး ထိခုိက္သြားမယ့္ အေရးလည္း ျဖစ္ေနတယ္၊ ဒါက အမ်ိဳးသားေရး တာ၀န္တရပ္ ျဖစ္လာတယ္” ဟု သူက ဆက္လက္ ရွင္းျပ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ပ္ရွင္သရုပ္ေဆာင္ေက်ာ္သူ အပါအ၀င္  ထင္ရွားသည့္ အႏုပညာရွင္မ်ားကလည္း စုေပါင္း လက္မွတ္ေရးထုိုးမႈတြင္ ပါ၀င္ လုပ္ေဆာင္ေန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သတင္းစာဆရာ လူထုစိန္၀င္း၊ ေမာင္စိန္၀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တီးကု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႔ကဲ့သို႔ ထင္ရွားသူမ်ားက  ဧရာ၀တီ ျမစ္ႏွင့္ ျမစ္ဆံုေရကာတာတုိ႔ေၾကာင့္ ျဖစ္လာမည့္ ေနာက္ဆက္တဲြမ်ားအေရးကုိ စိုးရိမ္ပူပန္ေၾကာင္း လူသိရွင္ၾကား ေျပာဆုိၾကသျဖင့္ အမ်ားျပည္သူက ပို၍ စိတ္၀င္စား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ဒီလႈပ္ရွားမႈက တျခားေသာ ႏိုင္ငံေရး လႈပ္ရွားမႈေတြနဲ႔ မတူပါဘူးခင္ဗ်။ ႏုိင္ငံေရး လႈပ္ရွားမႈေတြက ႏိုင္ငံေရး သီးသန္႔အေနနဲ႔ လုပ္တာလုိ႔ ထင္ျမင္ယူဆၾကတဲ့ လူေတြရွိၾကတာပဲေလ။ ဒီလႈပ္ရွား မႈက ဧရာ၀တီျမစ္ႀကီး မတိမ္ေကာ  မပေပ်ာက္ေအာင္ ပင္မအရင္းခံ မိမိရဲ႕ႏိုင္ငံနဲ႔ ဧရာ၀တီျမစ္ႀကီးကို ခ်စ္ျမတ္ႏိုးၾကတဲ့ အႏုပညာရွင္ေတြသာ မကပါဘူး။ အားလံုးကလည္း ေထာက္ခံ လက္မွတ္ ေရးထုိးေပးၾကပါတယ္ခင္ဗ်” ဟု </w:t>
      </w:r>
      <w:r>
        <w:rPr>
          <w:rFonts w:eastAsia="Arial" w:cs="Zawgyi-One" w:ascii="Zawgyi-One" w:hAnsi="Zawgyi-One"/>
          <w:kern w:val="0"/>
          <w:sz w:val="16"/>
          <w:szCs w:val="16"/>
          <w:lang w:val="en-US"/>
        </w:rPr>
        <w:t xml:space="preserve">Hip Hop </w:t>
      </w:r>
      <w:r>
        <w:rPr>
          <w:rFonts w:ascii="Zawgyi-One" w:hAnsi="Zawgyi-One" w:eastAsia="Arial" w:cs="Zawgyi-One"/>
          <w:kern w:val="0"/>
          <w:sz w:val="16"/>
          <w:sz w:val="16"/>
          <w:szCs w:val="16"/>
          <w:lang w:val="en-US"/>
        </w:rPr>
        <w:t>အဆုိေတာ္ ကိုေဇယ်ာေသာ္က ဧရာ၀တီ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ၾကာေသးမီက ျမန္မာအစုိးရပိုင္ သတင္းစာမ်ားတြင္ ဧရာ၀တီျမစ္ဆံုဆည္ ကိစၥႏွင့္ ပတ္သက္၍ ကာကြယ္ ေရးသားလာၾကသည္။ စီမံကိန္းေၾကာင့္ အလုပ္အကုိင္ အခြင့္အလမ္း တုိးပြားလာမည္ဟု ဆုိျပီး စီမံကိန္းကို ဆက္လက္ အေကာင္ အထည္ေဖာ္မ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ရက ဖြ႔ံၿဖိဳးေရးအတြက္၊ အလုပ္အကုိင္ အခြင့္အလမ္း စတာေတြအတြက္လုိ႔ ေျပာေပမယ့္ က်ေနာ္တုိ႔ကေတာ့ ျပည္သူေတြဘက္က စိုးရိမ္ပူပန္တဲ့ အေၾကာင္း ကို လက္မွတ္ထုိး တင္ျပတ့ဲအပိုင္းကို လုပ္ေနတာပါ။ ဒီရဲ႕ ဆုိးက်ိဳးေတြ ကို ပညာရွင္ေတြက ေထာက္ျပထားတာေတြနဲ႔ ပတ္သက္ၿပီး မသိေသးသူေတြကိုလည္း သိေအာင္၊ သိၿပီးသားသူေတြကလည္း ပူးေပါင္း ပါ၀င္ဖုိ႔ လုိတယ္” ဟု ကိုျမတ္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တြင္ စုစုေပါင္း ဆည္ ၈ ခု တည္ေဆာက္ရန္  ျမန္မာစစ္အစိုးရႏွင့္ တရုတ္အစိုးရပိုင္ ကုမၸဏီမ်ားက ၂၀၀၇ ခုႏွစ္ ကတည္းက သေဘာတူခဲ့ၾကသည္။ ထုိ ဆည္ ၈ ခု မွ ေရအားလွ်ပ္စစ္ ထုတ္ယူကာ တရုတ္ႏိုင္ငံသုိ႔ တင္ပို႔မည္ျ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မစ္ဆံုဆည္ႀကီးသည္ အဆုိပါ ဆည္ ၈ ခုထဲတြင္  အႀကီးဆံုးျဖစ္ၿပီး တည္ေဆာက္ ၿပီးစီးသြားလွ်င္ ဧရာ၀တီျမစ္ႀကီး၏ မူလ အစ ေျပာင္းလဲသြားမည္ဟု လက္မွတ္ေရးထုိးသူ တဦးက ဧရာ၀တီကို ေျပာ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ခ မလိခ ျမစ္ဆံုဆုိတာ ေပ်ာက္ကြယ္သြားၿပီး ျမစ္ဆံုဆည္ႀကီးကေန ဧရာ၀တီက ျမစ္ဖ်ားခံတယ္ ဆုိတာ ျဖစ္လာမယ္။ ဒါကလည္း တရုတ္ဘက္ကို ျဖစ္ထြန္းမႈ လွ်ပ္စစ္ဓာတ္အားေတြ ေရာင္းမွာ ဆုိေတာ့  တရုတ္အစုိးရပုိင္ ျဖစ္သြားမယ့္သေဘာေပါ့၊ ဧရာ၀တီရဲ႕ ျမန္မာ့ယဥ္ေက်းမႈကို တရုတ္အစိုးရ လက္ထဲ ၀ ကြက္အပ္လုိက္သလုိ ျဖစ္ေနတာ” ဟု လက္မွတ္ေရးထုိးမႈတြင္ ပါ၀င္သည့္ အမည္မေဖာ္လုိသူ ရန္ကုန္ၿမိဳ႕ခံ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ဆံုဆည္စီမံကိန္းႀကီး အျမန္ဆံုး ရပ္တန္႔ေရးအတြက္ လက္ရွိ အစုိးရတြင္ တာ၀န္ အရွိဆံုး ျဖစ္ၿပီး ျပည္သူမ်ား၏ စိုးရိမ္ပူပန္မႈကို  အေလးအနက္ ထည့္သြင္းစဥ္းစားၿပီး အျမန္ဆံုး ေဆာင္ရြက္သြားမည္ဟု ေမွ်ာ္လင့္ေၾကာင္း လက္မွတ္ထုိးလႈပ္ရွားမႈ ဦးေဆာင္သူ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ၾကာေသးမီကာလ က ျမန္မာ့ဒီမုိကေရစီ ေခါင္းေဆာင္ ေဒၚေအာင္ဆန္းစုၾကည္ကလည္း ဧရာ၀တီျမစ္ႀကီး အႏၱရာယ္ ႏွင့္ ရင္ဆုိင္ေနရသည့္အတြက္ အားလံုး လက္တြဲ ပူးေပါင္းေဆာင္ရြက္သြားၾကရန္ ပန္ၾကားလႊာတေစာင္ကို ၾသဂုတ္လ ၁၁ ရက္ေန႔က ထုတ္ျပန္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မစ္တြင္ ျပႆနာေပါင္းစံု ျဖစ္ေပၚလာရျခင္းမွာ စနစ္က်သည့္ စီမံကိန္းမ်ား မရိွျခင္း၊ ထိန္းသိမ္းမႈဆုိင္ရာ ဥပေဒမ်ားကို မလိုက္နာျခင္း၊ သဘာ၀ ပတ္၀န္းက်င္ ဆုိင္ရာ အသိပညာႏွင့္ ဗဟုသုတ အားနည္းျခင္းတုိ႔ ေၾကာင့္ျဖစ္ သည္ဟု အဂၤလိပ္ ျမန္မာ ႏွစ္ဘာသာျဖင့္ ထုတ္ျပန္သည့္ ပန္ၾကားခ်က္တြင္ ေဒၚေအာင္ဆန္းစုၾကည္က  ေထာက္ျ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ခုအခါ ကခ်င္ျပည္နယ္ ျမစ္ဆံုေဒသ အနီး၀န္းက်င္တြင္ ကခ်င္လြတ္ေျမာက္ေရးအဖြဲ႔ </w:t>
      </w:r>
      <w:r>
        <w:rPr>
          <w:rFonts w:eastAsia="Arial" w:cs="Zawgyi-One" w:ascii="Zawgyi-One" w:hAnsi="Zawgyi-One"/>
          <w:kern w:val="0"/>
          <w:sz w:val="16"/>
          <w:szCs w:val="16"/>
          <w:lang w:val="en-US"/>
        </w:rPr>
        <w:t xml:space="preserve">(KIO) </w:t>
      </w:r>
      <w:r>
        <w:rPr>
          <w:rFonts w:ascii="Zawgyi-One" w:hAnsi="Zawgyi-One" w:eastAsia="Arial" w:cs="Zawgyi-One"/>
          <w:kern w:val="0"/>
          <w:sz w:val="16"/>
          <w:sz w:val="16"/>
          <w:szCs w:val="16"/>
          <w:lang w:val="en-US"/>
        </w:rPr>
        <w:t>ႏွင့္ ျမန္မာအစုိးရ စစ္တပ္တို႔ၾကား တုိက္ပြဲမ်ား ျဖစ္ပြားေနေသာေၾကာင့္ ေဆာက္လုပ္ေရး လုပ္ငန္းမ်ား ရပ္တန္႔ေနသည္ဟု သတင္းမ်ား ထြက္ေပၚေ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တာ္ စီမံကိန္းအေၾကာင္းျပ လယ္ေျမသိမ္းကာ ျပန္လည္ေရာင္းခ်မႈမ်ားရွိ</w:t>
      </w:r>
    </w:p>
    <w:p>
      <w:pPr>
        <w:pStyle w:val="Normal"/>
        <w:autoSpaceDE w:val="false"/>
        <w:jc w:val="left"/>
        <w:rPr/>
      </w:pPr>
      <w:r>
        <w:rPr>
          <w:rFonts w:ascii="Zawgyi-One" w:hAnsi="Zawgyi-One" w:eastAsia="Arial" w:cs="Zawgyi-One"/>
          <w:kern w:val="0"/>
          <w:sz w:val="16"/>
          <w:sz w:val="16"/>
          <w:szCs w:val="16"/>
          <w:lang w:val="en-US"/>
        </w:rPr>
        <w:t xml:space="preserve">ဟိန္းေဇာ္ </w:t>
      </w:r>
      <w:r>
        <w:rPr>
          <w:rFonts w:eastAsia="Arial" w:cs="Zawgyi-One" w:ascii="Zawgyi-One" w:hAnsi="Zawgyi-One"/>
          <w:kern w:val="0"/>
          <w:sz w:val="16"/>
          <w:szCs w:val="16"/>
          <w:lang w:val="en-US"/>
        </w:rPr>
        <w:t>Saturday, 27 August 2011 11:55</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လးတိုင္း၊ ျပင္ဦးလြင္ၿမိဳ႕နယ္ သကံၠခ်ိဳင္းအုပ္စု ေညာင္ကုန္းေက်းရြာရွိ စိုက္ပ်ိဳးေျမမ်ား၊ စားက်က္ေျမမ်ား၊ ထင္းစိုက္ခင္း ေျမဧက ၅၀၀ ကို ေကာ္ဖီစီမံကိန္းဟု ဆိုကာ အတင္းအဓမၼ သိမ္းယူ ထားၿပီးေနာက္ ယခုအခါ ေကာ္ဖီစီမံကိန္းကို တိတိက်က် အေကာင္ အထည္မေဖာ္ဘဲ သိမ္းယူေျမတခ်ိဳ႕အား တ႐ုတ္လူမ်ိဳးမ်ားကို ေရာင္းခ်လ်က္ ရွိေနေၾကာင္း ေညာင္ကုန္း ေက်းရြာ ေဒသခံမ်ား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ကံၠခ်ိဳင္းအုပ္စု ေညာင္ကုန္းေက်းရြာရွိ ကြင္းအမွတ္ ၆၈၈ ႏွင့္ ၇၄၇ မွ ေက်းရြာစိုက္ပ်ိဳးေျမ ဧက ၅၀၀ ကို ႏိုင္ငံေတာ္ ေကာ္ဖီ စီမံကိန္းအျဖစ္ ၂၀၀၈ ခုႏွစ္က လယ္ယာစိုက္ပ်ိဳးေရးႏွင့္ ဆည္ေျမာင္း ဝန္ႀကီးဌာနမွ သိမ္းယူခဲ့ျ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က္ပ်ိဳးေျမမ်ားသိမ္းယူစဥ္က စိုက္ပ်ိဳးဆဲသီးႏွံမ်ားအတြက္ ေလ်ာ္ေၾကးေငြ အပါအဝင္ ေျမအစားခ်ထားရန္ တင္ျပျခင္း၊ သေဘာတူ လက္မွတ္ထိုးျခင္းမ်ား မျပဳလုပ္ခဲ့ဟု ေဒသခံ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မ္းသြားတုန္းကေတာ့ ေကာ္ဖီစီမံကိန္းအတြက္ပဲ။ အခုက်ေတာ့ ေခတ္သစ္လယ္ယာေျမနဲ႔ အေထြေထြစီးပြားေရး လုပ္ငန္း သမဝါယမအသင္း လီမိတက္ဆိုၿပီး ျဖစ္သြားၿပီ။ ဒါ လိမ္လည္သိမ္းယူခဲ့တာပါ။ ဒီလို လိမ္လည္သိမ္းယူမႈကို မေက်နပ္ၾကတဲ့အတြက္ မႏၱေလးတိုင္း ဝန္ႀကီးခ်ဳပ္ဆီ တင္ျပခဲ့ပါတယ္။ ဝန္ႀကီးခ်ဳပ္က ထိထိေရာက္ေရာက္ မဆံုးျဖတ္ေပးဘူး” ဟု ေညာင္ကုန္း ေက်းရြာမွ ေတာင္သူ ဦးေမာင္စိန္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က္ပ်ိဳးေျမ သိမ္းယူခံရေသာ ေတာင္သူမ်ားႏွင့္ ရပ္မိရပ္ဖမ်ားက မႏၱေလးတိုင္း ၀န္ႀကီးခ်ဳပ္ထံ စစ္ေဆးစံုစမ္းေပးရန္ တင္ျပ ထားေသာ္လည္း စံုစမ္းစစ္ေဆးေရး အဖြဲ႔၏ ဆံုးျဖတ္ခ်က္ တစံုတရာ ထြက္လာျခင္းမရွိေသးဘဲ ေခတ္သစ္ လယ္ယာေျမႏွင့္ အေထြေထြ စီးပြားေရးလုပ္ငန္း သမဝါယမအသင္း လီမိတက္က သိမ္းယူထားသည့္ ေျမကြက္မ်ားကို ေရာင္းခ်ေနျခင္း၊ ေတာခုတ္ ရွင္းလင္းျခင္း၊ ေျမယာျပဳျပင္ျခင္းမ်ားအား ရပ္ဆိုင္းေပးရန္ ေတာင္သူ ၁၃၇ ဦး က ေတာင္းဆို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ၾသဂုတ္လ ၁ ရက္ေန႔က ေတာင္သူ ၁၃၇ ဦး သေဘာတူ လက္မွတ္ထိုးေရးထိုးၿပီး သမဝါယမအသင္း ဥကၠ႒ ကို ေတာင္းဆိုခဲ့တယ္။ ႏိုင္ငံပိုင္ သိမ္းၿပီးသားေျမက သမဝါယမပိုင္ ျဖစ္စရာ အေၾကာင္းမရွိပါဘူး။ အခု တရုတ္စီးပြားေရး လုပ္ငန္း ရွင္ေတြကို ေရာင္းဖို႔ ေျမကြက္ေတြ လိုက္ျပတာေတြ ဆက္လုပ္ေန တုန္းပဲ။ ေတာင္သူေတြရဲ႕ စားဝတ္ေနေရး ခက္ခဲေနၿပီး လယ္ပိုင္ရွင္ေတြ သူရင္းငွားဘဝ ေရာက္ေနရတာကို စာနာသင့္တယ္” ဟု အဆိုပါ ကိစၥရပ္ကို လိုက္လံ ေဆာင္ရြက္ေပးေနသူ တဦးက ဧရာဝတီသို႔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က္ပ်ိဳးေျမ သိမ္းခံရသူ ေတာင္သူမ်ားအေနျဖင့္ သိမ္းယူေျမမ်ားကို ႏိုင္ငံအတြက္ လိုအပ္သလို အသံုးျပဳႏိုင္ေသာ္လည္း ႏိုင္ငံအေၾကာင္းျပ၍ ေတာင္သူ လယ္သမားမ်ားကို အႏိုင္က်င့္ျခင္းအား လက္မခံႏိုင္သျဖင့္ လယ္ယာစိုက္ပ်ိဳးေရးႏွင့္ ဆည္ေျမာင္းဝန္ႀကီးဌာနမွ ေျမသိမ္းယူေၾကာင္း အမိန္႔စာ ထုတ္ျပန္ေပးရန္ ေတာင္သူမ်ားက ေတာင္းဆိုထားေသာ္လည္း အမိန္႔စာ ထုတ္ျပန္ျခင္း မရွိေသးေ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င္းကိစၥရပ္ႏွင့္ ပတ္သတ္၍ ေဒသခံ ရြာသားမ်ားက ၿမိဳ႕နယ္အဆင့္၊ ခ႐ုိင္အဆင့္ အုပ္ခ်ဳပ္ေရးမႉးမ်ားထံ တင္ျပထားသ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႔ေလာဘႀကီး အဓမၼသိမ္းခဲ့တဲ့ ေျမေနရာေတြမွာ ေကာ္ဖီစီမံခ်က္ကို အမွန္တကယ္အေကာင္အထည္ မေဖာ္ႏိုင္ဘူး။ မစိုက္ပ်ိဳးဘဲ ပစ္ထားခဲ့တဲ့အတြက္ ေျမယာမဲ့ ေတာင္သူေတြနဲ႔ စိုက္ပ်ိဳးေျမ သိမ္းဆည္းခ့ရတဲ့ ေတာင္သူေတြက ျပန္လည္ စိုက္ပ်ိဳးခ်င္ၾကတယ္” ဟု လိုက္လံေဆာင္ရြက္ေပးေနသူ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သူမ်ား စိုက္ပ်ိဳးေနသည့္ စိုက္ပ်ိဳးေျမမ်ားမွာ ၿမိဳ႕နယ္ ေျမစာရင္းဦးစီးဌာနမွ ေျမခြန္စည္းၾကပ္ ေပးေဆာင္ေနေသာ သီးစားခ် ထားသည့္ ေျမမ်ားျဖစ္ၿပီး ေျမလြတ္ေျမ႐ိုင္းမ်ား မဟုတ္ေၾကာင္း၊ သို႔ေသာ္ လယ္ယာစိုက္ပ်ိဳး ေရးႏွင့္ ဆည္ေျမာင္ဝန္ႀကီးဌာနမွ ေျမလြတ္ေျမ႐ိုင္းဟု သတ္မွတ္ထားေၾကာင္း ၎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ခတ္သစ္လယ္ယာေျမႏွင့္ အေထြေထြစီးပြားေရး လုပ္ငန္း သမဝါယမအသင္းလီမိတက္မွ တရုတ္လူမ်ိဳးမ်ားအား ေရာင္းခ်ရန္ လိုက္လံျပသေနေသာ ေျမဧက ၅၀၀ မွာ မႏၱေလးတိုင္း ျပင္ဦးလြင္ခရိုင္ ျပင္ဦးလြင္ၿမိဳ႕နယ္ ျပင္ဦးလြ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ကုတ္လမ္း အေနာက္ဘက္အျခမ္းတြင္ တည္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တူ စစ္ကုိင္းတုိင္း ေဒသႀကီးလႊတ္ေတာ္ အေဆာက္အအံု တည္ေဆာက္ရန္ဟု ဆိုကာ မုံရြာၿမိဳ႕ အုိးဘုိေထာင္ရပ္ကြက္ရွိ ေျမဧက ၆၀ ခန္႔ကုိလည္း ၿပီးခဲ့သည့္ ႏွစ္က စတင္သိမ္းယူခဲ့ေၾကာင္း၊ ေျမေပၚတြင္ စုိက္ပ်ိဳးထားသည့္ သီးႏွံမ်ားႏွင့္ ေဆာက္လုပ္ထားသည့္ အေဆာက္အအံု တန္ဖိုးကုိ ထုိက္တန္စြာ ေလ်ာ္ေၾကးမေပးဘဲ ေျပာင္းေရႊ႕ခသာေပးေၾကာင္း၊ ထုိ႔အတြက္ လာမည့္ တနလၤာ ေန႔တြင္ စစ္ကုိင္းတုိင္း ၀န္ႀကီးခ်ဳပ္ ဦးသာေအးထံ စာေရးသား ေပးပုိ႔မည္ျဖစ္ေၾကာင္း ေျမသိမ္းခံရသည့္ ေတာင္သူ ဦးေသာင္းထြန္း 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သုံးဆယ္ ဂရန္က်ၿပီးသား ေျမေတြကုိ သိမ္းတာ။ သနပ္ခါးပင္ေတြ၊ သရက္ပင္ေတြပါတယ္၊ ေလ်ာ္ေၾကးေပးမယ္ ေျပာတယ္ ဒါေပမယ့္ မရေသးဘူး” ဟု ၎က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င္သူ ဦးေသာင္းထြန္းမွာ ေျမ 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၇၅ ဧက သိမ္းဆည္းခံခဲ့ရေၾကာင္း၊ ေျမသိမ္းမႈကုိ လက္ခံေသာ္လည္း ထုိက္တန္သည့္ ေလ်ာ္ေၾကးေငြ သုိ႔မဟုတ္ ေျမကြက္အစား ျပန္လုိခ်င္ေၾကာင္း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သိမ္းခံခဲ့ရသည့္ ေဒၚေအးေအးကလည္း ၎လုပ္ကိုင္ေနသည့္ လယ္ယာေျမထဲမွ ၁၀ ဧကကုိ သိမ္းဆည္းခံရ ေသာ္လည္း ေလ်ာ္ေၾကးေငြ မရေသးေၾကာင္း၊ သိမ္းဆည္းစဥ္က လယ္တဧကလွ်င္ ေပ ၈၀ ပတ္လည္ ေျမကြက္ ၁ကြက္ အစားျပန္ေပးမည္ဟု ၿမိဳ႕နယ္ အုပ္ခ်ဳပ္ေရး အရာရွိမ်ားက ေျပာဆုိေသာ္လည္း မရရွိေၾကာင္း ရွင္းျ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သုိ႔ ေလ်ာ္ေၾကး မရရွိသည့္အတြက္ အုိးဘုိေထာင္တုိးခ်ဲ႕ ရပ္ကြက္ရွိ နစ္နာသည့္ ေတာင္သူမ်ားက စုေပါင္း၍ လက္မွတ္ထုိးကာ ေတာင္းဆုိၾကမည္ဟု သူက ဆက္လ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တာ္ျပန္သင့္ မျပန္သ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Monday, 29 August 2011 14:50</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တို႔လက္ထဲေရာက္ရင္ အကုန္လံုးက ႏိုင္ငံေတာ္ပုန္ကန္မႈနဲ႔ တရားစြဲခံရမွာေတြခ်ည္းပဲ။ ဒါေတြက အမ်ားႀကီး စဥ္းစားစရာေတြ ရွိတာေပါ့။ ဒါေၾကာင့္ ေလာေလာဆယ္ေတာ့ မျပန္သင့္ေသးဘူး ထင္တာပဲ။ ျပန္တာေတာ့ ျပန္ခ်င္တာေပါ့။ ဒါေပမယ့္ ဒီလိုမ်ိဳး အုပ္ခ်ဳပ္ေရးပံုစံနဲ႔ကေတာ့ မျဖစ္ေသးဘူး။ အကယ္လို႔ တႏိုင္ငံလံုး အပစ္အခတ္ ရပ္စဲမယ္။ လြတ္ၿငိမ္းခ်မ္းသာခြင့္ေတြေပး၊ ႏိုင္ငံေရးအက်ဥ္းသားေတြကို လႊတ္ေပးၿပီး ႏိုင္ငံေရး ေတြ႔ဆံုေဆြးေႏြးပြဲေတြ လုပ္မယ္ဆိုရင္ေတာ့ တမ်ိဳးေ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ဇင္ႏိုင္၊ ႏိုင္ငံျခားေရးရာတာ၀န္ခံ၊ </w:t>
      </w:r>
      <w:r>
        <w:rPr>
          <w:rFonts w:eastAsia="Arial" w:cs="Zawgyi-One" w:ascii="Zawgyi-One" w:hAnsi="Zawgyi-One"/>
          <w:kern w:val="0"/>
          <w:sz w:val="16"/>
          <w:szCs w:val="16"/>
          <w:lang w:val="en-US"/>
        </w:rPr>
        <w:t xml:space="preserve">ABSDF </w:t>
      </w:r>
      <w:r>
        <w:rPr>
          <w:rFonts w:ascii="Zawgyi-One" w:hAnsi="Zawgyi-One" w:eastAsia="Arial" w:cs="Zawgyi-One"/>
          <w:kern w:val="0"/>
          <w:sz w:val="16"/>
          <w:sz w:val="16"/>
          <w:szCs w:val="16"/>
          <w:lang w:val="en-US"/>
        </w:rPr>
        <w:t>အေနာက္ဖက္ေဒသ</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Dr_Tint_Swe</w:t>
      </w:r>
      <w:r>
        <w:rPr>
          <w:rFonts w:ascii="Zawgyi-One" w:hAnsi="Zawgyi-One" w:eastAsia="Arial" w:cs="Zawgyi-One"/>
          <w:kern w:val="0"/>
          <w:sz w:val="16"/>
          <w:sz w:val="16"/>
          <w:szCs w:val="16"/>
          <w:lang w:val="en-US"/>
        </w:rPr>
        <w:t>တာ၀န္အရွိဆံုး ပုဂၢိဳလ္တေယာက္က ဒီလိုဖိတ္ေခၚတယ္ဆိုတဲ့ သေဘာကေတာ့ အျပဳသေဘာေဆာင္တဲ့ ဖိတ္ေခၚခ်က္လို႔ ေယ်ဘုယ်ေျပာႏိုင္ပါတယ္။ လက္ေတြ႔ပိုင္းကိုေျပာရင္ေတာ့ ေတာ္ေတာ္ေလး စဥ္းစားစရာေတြ ရွိတယ္ခင္ဗ်။ ဒီျပည္ပေရာက္ေနတဲ့ ပုဂၢိဳလ္ေတြမွာ အေျခခံအားျဖင့္ ၂ မ်ိဳးရွိတာေပါ့ေလ။ ႏိုင္ငံေရးေၾကာင့္နဲ႔ စီးပြားေရးေၾကာင့္ေပါ့။ ႏိုင္ငံေရးေကာင္းရင္ေတာ့ ႏိုင္ငံေရးေၾကာင့္ ထြက္တဲ့သူေတြက လာမွာျဖစ္တယ္။ စီးပြားေရးေကာင္းရင္ေတာ့ စီးပြားေရးေၾကာင့္ ထြက္တဲ့သူေတြကလာမွာ။ အခုခက္ေနတာက ဖိတ္ေခၚခ်က္သာရွိေနၿပီးေတာ့ စီးပြားေရးေရာ ႏိုင္ငံေရးေရာက အာမခံခ်က္ေရာ အလားအလာေရာက အင္မတန္မွ ေမွးမွိန္ေသးတယ္။ အခုမွ အလုပ္႐ံုေဆြးေႏြးပြဲ စကာ ရွိေသးတာေပါ့ေလ။ ႏိုင္ငံေရးဆိုတာကေတာ့ အခင္းအက်င္းက စေတာင္စပါဦးမလားလို႔ ေျပာရမလားမသိဘူး။ ႏိုင္ငံေရး အက်ဥ္းသားေတြ တေယာက္မွ မလႊတ္ေသးေပးဘဲ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ၿပီးေတာ့ ဦးသိန္းစိန္မိန္႔ခြန္းမွာက ျပစ္ဒဏ္ေတြကို ခံပါ့မယ္ဆိုရင္ ေလွ်ာ့ေလွ်ာ့ေပါ့ေပါ့ စဥ္းစားမယ္လို႔ ေျပာတာကိုး။ က်ေနာ္ ပုဂၢိဳလ္တဦးခ်င္းအရကေတာ့ ေလွ်ာ့ေလွ်ာ့ေပါ့ေပါ့ ဆိုရင္ေတာင္ ၁၅ ႏွစ္၊ အႏွစ္ ၂၀ က ေထာင္က်ဦးမွာ။ ျပစ္ဒဏ္ေတြအားလံုး ေလွ်ာ္ပါ့မယ္လို႔ ေျပာတာေတာင္မွ က်ေနာ္တို႔ ထြက္လာတဲ့အေၾကာင္းရင္းက ၂ ခ်က္ေပါ့ေလ။ အဖမ္းမခံခ်င္လို႔ဆိုတာရယ္၊ ႏိုင္ငံေရးဆက္လုပ္ဖို႔ရယ္ေပါ့။ ႏိုင္ငံေရးဆက္လုပ္ဖို႔ တရား၀င္ခြင့္ျပဳမွာလားဆိုတဲ့ အခ်က္ေပါ့။ က်ေနာ္က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အဖြဲ႔၀င္ျဖစ္ပါတယ္။ သူတို႔က အခု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ကို တရား၀င္ႏုိင္ငံေရးအဖြဲ႔လို႔ မသတ္မွတ္ေတာ့ က်ေနာ္တို႔ျပန္လည္း အလကားပဲေ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ဒါက္တာတင့္ေဆြ၊ ျပန္ၾကားေရး၀န္ႀကီး၊ ျပည္ေထာင္စုျမန္မာႏိုင္ငံ အမ်ိဳးသားညြန္႔ေပါင္းအစိုးရ </w:t>
      </w:r>
      <w:r>
        <w:rPr>
          <w:rFonts w:eastAsia="Arial" w:cs="Zawgyi-One" w:ascii="Zawgyi-One" w:hAnsi="Zawgyi-One"/>
          <w:kern w:val="0"/>
          <w:sz w:val="16"/>
          <w:szCs w:val="16"/>
          <w:lang w:val="en-US"/>
        </w:rPr>
        <w:t>(NCGUB)</w:t>
      </w:r>
      <w:r>
        <w:rPr>
          <w:rFonts w:ascii="Zawgyi-One" w:hAnsi="Zawgyi-One" w:eastAsia="Arial" w:cs="Zawgyi-One"/>
          <w:kern w:val="0"/>
          <w:sz w:val="16"/>
          <w:sz w:val="16"/>
          <w:szCs w:val="16"/>
          <w:lang w:val="en-US"/>
        </w:rPr>
        <w:t>၊ နယူးေဒလီ၊ အိႏၵိယႏိုင္ငံ</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သလိုဆြဲေျပာေနတဲ့ စကားပဲ။ သူတို႔ အစိုးရကို လူ႔အခြင့္အေရး ခ်ိဳးေဖာက္မႈနဲ႔ ပတ္သက္လို႔ ကမာၻ႔ဖိအားေတြ၊ စီးပြားေရး ပိတ္ဆို႔မႈေတြနဲ႔ တားဆီးေနေတာ့ သူတို႔ အင္မတန္ အခက္အခဲရွိေနတယ္။ ျပည္တြင္းမွာ ျပည္သူေတြကလည္း သူတို႔ကို မေထာက္ခံဘူး။ သူတို႔ ေဘးက်ပ္နံက်ပ္ျဖစ္ေနေတာ့ သူတို႔အခုလို ေျပာတာက လိမ္တာပဲလို႔ က်ေနာ္ လံုး၀ ယံုၾကည္တယ္။ က်ေနာ္ သူတို႔ကို လံုး၀ မယံုဘူး။ သူတို႔ တကယ္သာ ႐ိုးသားတယ္ဆိုရင္၊ ႏိုင္ငံအတြက္ တကယ္သာ လုပ္ခ်င္တယ္ဆိုရင္ ၉၀ ေရြးေကာက္ပြဲတုန္းက အႏိုင္ရပါတီေတြကို ဖိတ္ေခၚမွာပဲ။ အဲဒီတုန္းက ျပည္သူ႔လႊတ္ေတာ္ ကိုယ္စားလွယ္ေတြကို ေခၚမွာပဲ။ တိုင္းရင္းသားအဖြဲ႔ေတြကို ေခၚမွာပဲ။ ေခၚၿပီးေတာ့ တိုင္းျပည္အတြက္ ေဆြးေႏြးရမွာပဲ။ သူတို႔ဘာေတြလိုတယ္ဆိုတာ တင္ျပ၊ က်ေနာ္တို႔က ဘာေတြလိုတယ္ဆိုတာ တင္ျပၿပီး ႏိုင္ငံအေရးကို ႏိုင္ငံေရးစားပြဲ၀ိုင္းမွာပဲ ေဆြးေႏြးမွာေပါ့။ လာခဲ့ၾက၊ ဘာေပးမယ္ ညာေပးမယ္၊ ေလွ်ာ့ေပးမယ္ဆိုၿပီး ေျပာမွာမဟုတ္ဘူး။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ဦးသာႏိုး၊ ရေသ့ေတာင္ ျပည္သူ႔လႊတ္ေတာ္ကိုယ္စားလွယ္၊ ရခိုင္ဒီမိုကေရစီ အဖြဲ႔ခ်ဳပ္</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U_Saw_Kay_Ti</w:t>
      </w:r>
      <w:r>
        <w:rPr>
          <w:rFonts w:ascii="Zawgyi-One" w:hAnsi="Zawgyi-One" w:eastAsia="Arial" w:cs="Zawgyi-One"/>
          <w:kern w:val="0"/>
          <w:sz w:val="16"/>
          <w:sz w:val="16"/>
          <w:szCs w:val="16"/>
          <w:lang w:val="en-US"/>
        </w:rPr>
        <w:t xml:space="preserve">ေလာေလာဆယ္ေတာ့ က်ေနာ္တို႔ မယုံႏိုင္ေသးဘူး။ အခုအခ်ိန္မွာ ျပည္တြင္းက သူတို႔ဖမ္းထားတဲ့ ႏုိင္ငံေရး အက်ဥ္းသားေတြကိုလည္း မလႊတ္ေပးေသးဘူး။ ေနာက္ၿပီးေတာ့ နယ္စပ္ေဒသေတြ တိုင္းရင္းသားေဒသေတြမွာ ျဖစ္ေနတဲ့ အေရးကိစၥေတြကိုလည္း မေျဖရွင္းႏိုင္ေသးဘူး။ အဲ့ဒါကို ျပည္ပေရာက္တဲ့သူေတြကို ျပန္လာဖို႔ ေခၚေနတယ္ဆိုတာကေတာ့ စဥ္းစားစရာေပါ့ေလ။ ဒါေတြ ဘာတခုမွ မလုပ္ဘဲနဲ႔ ဒီလိုလုပ္ေတာ့ အဆင့္ေက်ာ္ေနတယ္ေပါ့ဗ်ာ။ ေလာေလာဆယ္ေတာ့ မျပန္သင့္ေသးဘူးလို႔ထင္တ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ဦးေစာေခးတိ၊ အိႏၵိယ အက်ဥ္းေထာင္မ်ားတြင္ ၁၃ ႏွစ္ေနခဲ့ရၿပီး မၾကာေသးမီက ျပန္လည္လြတ္ေျမာက္လာသည့္ </w:t>
      </w:r>
      <w:r>
        <w:rPr>
          <w:rFonts w:eastAsia="Arial" w:cs="Zawgyi-One" w:ascii="Zawgyi-One" w:hAnsi="Zawgyi-One"/>
          <w:kern w:val="0"/>
          <w:sz w:val="16"/>
          <w:szCs w:val="16"/>
          <w:lang w:val="en-US"/>
        </w:rPr>
        <w:t xml:space="preserve">KNU </w:t>
      </w:r>
      <w:r>
        <w:rPr>
          <w:rFonts w:ascii="Zawgyi-One" w:hAnsi="Zawgyi-One" w:eastAsia="Arial" w:cs="Zawgyi-One"/>
          <w:kern w:val="0"/>
          <w:sz w:val="16"/>
          <w:sz w:val="16"/>
          <w:szCs w:val="16"/>
          <w:lang w:val="en-US"/>
        </w:rPr>
        <w:t>အဖြဲ႔၀င္</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န္ရမလား မျပန္ရဘူးလား ဆိုတာကေတာ့ သူတို႔ရဲ႕ လုပ္ေဆာင္ခ်က္ေပၚ မူတည္တာေပါ့။ ဦးခင္ညြန္႔ေခတ္တုန္းကလည္း ဒီလို ျပန္ေခၚတာပဲ။ တကယ္တမ္းက်ေတာ့ ျပည္ပေရာက္ေနတဲ့သူေတြကို ေခၚေနမယ့္အစား လက္ရွိ ျပည္တြင္းမွာပဲ ရွိေနတဲ့ ႏိုင္ငံေရးအက်ဥ္းသား ၂၀၀၀ ေက်ာ္ကို ျပန္လႊတ္ေပးတာက ပိုသဘာ၀က်မယ္။ ေလာေလာဆယ္မွာေတာ့ တိုင္းရင္းသားေတြနဲ႔ ျဖစ္တဲ့ ျပႆနာေတြကိုလည္း မေျဖရွင္းႏိုင္ေသးဘူး။ သူတို႔ရဲ႕ လုပ္ေဆာင္ခ်က္အေပၚ ၾကည့္တဲ့အခါ က်ေနာ္တို႔ တိုင္းရင္းသားေတြ၊ ႏိုင္ငံေရး အက်ဥ္းသားေတြအေပၚ သေဘာထားမႀကီးတာကို ေတြ႔ရေတာ့ ဒီပုံစံနဲ႔ကေတာ့ က်ေနာ္တို႔ကေတာ့ လံုး၀ မယံုၾကည္ဘူးဗ်ာ။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ဆရမ္၊ အိႏၵိယေရာက္ ကခ်င္ဒုကၡသည္ ေကာ္မတီ၀င္</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ဆည္ၿမိဳ႕ ေရႀကီး</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Monday, 29 August 2011 18:39 </w:t>
      </w:r>
      <w:r>
        <w:rPr>
          <w:rFonts w:ascii="Zawgyi-One" w:hAnsi="Zawgyi-One" w:eastAsia="Arial" w:cs="Zawgyi-One"/>
          <w:kern w:val="0"/>
          <w:sz w:val="16"/>
          <w:sz w:val="16"/>
          <w:szCs w:val="16"/>
          <w:lang w:val="en-US"/>
        </w:rPr>
        <w:t>သတင္း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မိုးသည္းထန္စြာရြာျခင္း၊ ေဇာ္ဂ်ီျမစ္ေရတက္ျပီး ကင္းတားဆည္ႏွင့္ ငေျပာင္ဆည္တို႔ကုိ ေရေဖာက္ခ်ရျခင္းတုိ႔ေၾကာင့္ မႏၱေလးတိုင္း ေက်ာက္ဆည္ျမိဳ႕ရိွ ရာႏွင့္ခ်ီေသာ လူေနအိမ္မ်ား စေနေန႔ ညေနပုိင္းက စတင္ျပီး ေရနစ္ျမဳပ္သြားေၾကာင္း သတင္းရရွိသည္။  တံတားလယ္၊ ၾကက္မင္းတြန္၊ ရဲစု စသည့္ ရပ္ကြက္ ၃ ခုတြင္ လူတရပ္နီးပါး ေရနစ္ျမွဳပ္ေန၍ ေရေဘးဒုကၡသည္တုိ႔က ေရလြတ္ရာ ေဒသမ်ား၊ ဘုန္းၾကီးေက်ာင္းမ်ားတြင္ ေရႊ႕ေျပာင္း ေနထိုင္လ်က္ရိွသည္ဟု ဆုိသည္။ ထုိေဒသရိွ ဆည္ ၂ ခုေၾကာင့္ ေဇာ္ဂ်ီျမစ္ေၾကာင္း ေကာလာျပီး မိုးမ်ားသည့္ႏွစ္တိုင္း ေက်ာက္ဆည္ျမိဳ႕ ေရႀကီးေလ့ရွိေၾကာင္း ေဒသခံမ်ားက ေျပာ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ရာပ ႐ုပ္ရွင္ပြဲေတာ္ ရန္ကုန္တြင္ က်င္းပမည္</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Monday, 29 August 2011 14:21 </w:t>
      </w:r>
      <w:r>
        <w:rPr>
          <w:rFonts w:ascii="Zawgyi-One" w:hAnsi="Zawgyi-One" w:eastAsia="Arial" w:cs="Zawgyi-One"/>
          <w:kern w:val="0"/>
          <w:sz w:val="16"/>
          <w:sz w:val="16"/>
          <w:szCs w:val="16"/>
          <w:lang w:val="en-US"/>
        </w:rPr>
        <w:t>သတင္း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ဥေပရာပ ႐ုပ္ရွင္ပြဲေတာ္ကို လာမည့္ ေအာက္တိုဘာလအတြင္း ရန္ကုန္ၿမိ္ဳ႕၌ လက္ခံက်င္းပမည္ျဖစ္ေၾကာင္း သိရသည္။ ၿဗိတိသွ် သံ႐ံုး၏ စီစဥ္မႈျဖင့္ ၿဗိတိန္၊ အီတလီ၊ ျပင္သစ္ႏွင့္ ဂ်ာမနီမွ ႐ုပ္ရွင္ကားမ်ား ပါဝင္ျပသမည္ ျဖစ္သည္။ ရန္ကုန္ၿမိဳ႕ ေနျပည္ေတာ္ ႐ုပ္ရွင္႐ံုတြင္ ျပသမည့္ ယင္း႐ုပ္ရွင္ကားမ်ားကို ၾသဂုတ္လ ၂၂ ရက္ေန႔မွ ၂၉ ရက္ေန႔အတြင္း ၾကည့္႐ႈႏိုင္မည္ဟု သိရွိရ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ထြေထြ လြတ္ၿငိမ္းခ်မ္းသာခြင့္ သမၼတထံ တင္</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Monday, 29 August 2011 14:20 </w:t>
      </w:r>
      <w:r>
        <w:rPr>
          <w:rFonts w:ascii="Zawgyi-One" w:hAnsi="Zawgyi-One" w:eastAsia="Arial" w:cs="Zawgyi-One"/>
          <w:kern w:val="0"/>
          <w:sz w:val="16"/>
          <w:sz w:val="16"/>
          <w:szCs w:val="16"/>
          <w:lang w:val="en-US"/>
        </w:rPr>
        <w:t>သတင္း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ထမအႀကိမ္ ျပည္သူ႔လႊတ္ေတာ္ ဒုတိယ ပံုမွန္အစည္းအေ၀းတြင္ ၾသဂုတ္လ ၂၆ ရက္ေန႔က သဃၤန္းကြ်န္း ျပည္သူ႔လႊတ္ေတာ္ ကိုယ္စားလွယ္ ဦးသိန္းညြန္႔က အေထြေထြ လြတ္ၿငိမ္းခ်မ္းသာခြင့္ကို လႊတ္ေတာ္သို႔ တင္သြင္းခဲ့ၿပီး ကိုယ္စားလွယ္ ၁၅ ဦးႏွင့္ စစ္တပ္ကိုယ္စားလွယ္ ၂ ဦးတို႔က ေထာက္ခံၾကသည္။ ယင္းအဆိုကို ကန္႔ကြက္မည့္သူ မရွိသျဖင့္ သမၼတထံ တင္ျပရန္ ဆံုးျဖတ္လိုက္ေၾကာင္း သိရသည္။ အေထြေထြ လြတ္ၿငိမ္းခ်မ္းသာခြင့္အတြက္ သမၼတသည္ ကာကြယ္ေရးႏွင့္ လံုၿခံဳေရးေကာင္စီ၏ သေဘာတူညီမႈ ရယူရမည္ျ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ယ္သမားေတြ က်ေနာ့္ မ်က္စိေရွ႕မွာပဲ ငတ္ေနပါတယ္”</w:t>
      </w:r>
    </w:p>
    <w:p>
      <w:pPr>
        <w:pStyle w:val="Normal"/>
        <w:autoSpaceDE w:val="false"/>
        <w:jc w:val="left"/>
        <w:rPr/>
      </w:pPr>
      <w:r>
        <w:rPr>
          <w:rFonts w:ascii="Zawgyi-One" w:hAnsi="Zawgyi-One" w:eastAsia="Arial" w:cs="Zawgyi-One"/>
          <w:kern w:val="0"/>
          <w:sz w:val="16"/>
          <w:sz w:val="16"/>
          <w:szCs w:val="16"/>
          <w:lang w:val="en-US"/>
        </w:rPr>
        <w:t xml:space="preserve">ဧရာဝတီ </w:t>
      </w:r>
      <w:r>
        <w:rPr>
          <w:rFonts w:eastAsia="Arial" w:cs="Zawgyi-One" w:ascii="Zawgyi-One" w:hAnsi="Zawgyi-One"/>
          <w:kern w:val="0"/>
          <w:sz w:val="16"/>
          <w:szCs w:val="16"/>
          <w:lang w:val="en-US"/>
        </w:rPr>
        <w:t xml:space="preserve">Sunday, 28 August 2011 11:38 </w:t>
      </w:r>
      <w:r>
        <w:rPr>
          <w:rFonts w:ascii="Zawgyi-One" w:hAnsi="Zawgyi-One" w:eastAsia="Arial" w:cs="Zawgyi-One"/>
          <w:kern w:val="0"/>
          <w:sz w:val="16"/>
          <w:sz w:val="16"/>
          <w:szCs w:val="16"/>
          <w:lang w:val="en-US"/>
        </w:rPr>
        <w:t>အင္တာ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႕ေန ကိုဖိုးျဖဴသည္  လယ္ေျမမ်ား အသိမ္းခံေနရသည့္ ေဒသအသီးသီးမွ လယ္သမားမ်ားကုိ ကူညီေနသူျဖစ္သည္။ ကိုဖိုးျဖဴ  ေခၚ ကုိရန္ႏိုင္ေအာင္သည္ ၂၀၀၉ ခုႏွစ္က မေကြးတုိင္းအတြင္းမွ လယ္ယာေျမအမႈတခုအတြက္ လိုက္ပါေဆာင္ရြက္စဥ္ ဖမ္းဆီးအက်ဥ္းခ်ခံရသည္။ ေထာင္မွ လြတ္ေျမာက္ၿပီးေနာက္ လယ္သိမ္းခံရသူ လယ္သမားမ်ားအေရးကုိသာမက  ကေလးစစ္သား အမႈမ်ား၊ ပင္လယ္ထဲေမ်ာပါသြားသည့္ ေရလုပ္သားမ်ား ေလ်ာ္ေၾကး ႏွင့္ နစ္နာေၾကး ရရိွေရး ကိစၥမ်ားကို ေဆာင္ရြက္ေပးလ်က္ရွိသည္။ မၾကာမီက ရန္ကုန္တိုင္း၊ ဧရာ၀တီတိုင္းမ်ားသို႔ သြားေရာက္၍ လယ္သမားမ်ား အေရး ေဆာင္ရြက္ခဲ့သူ ကိုဖိုးျဖဴကို ဧရာ၀တီ သတင္းေထာက္ ကိုေထြးက ဆက္သြယ္ေမးျမန္းထား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hoePhyu</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႕ေန ကိုဖိုးျဖဴ</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ဧရာ၀တီတိုင္းနဲ႔ ရန္ကုန္တိုင္းက လယ္သမားေတြ ဘာေၾကာင့္ လယ္သိမ္းခံရသလဲ ဆိုတာ ေျပာျ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လယ္သမား တဦးခ်င္းစီအတြက္ တဧကခ်င္းစီေပၚမွာ ေပးတဲ့ စိုက္ပ်ိဳး စရိတ္က ၂ ေသာင္းပဲ ရတဲ့ အတြက္ ဒီလို စိုက္ပ်ိဳးစရိတ္ မလုံေလာက္တဲ့ အတြက္ ဒီလို ေနရာ လက္လြတ္ ဆုံးရႈံးရတဲ့ ျပႆနာရပ္ေတြ ေပၚေပါက္ေန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တိုင္းမွာ ေငြရွင္ေတြဆီမွာ ေတာင္သူလယ္သမားေတြက ေငြေခ်းရ၊ ငွားရတယ္။ ေခ်းရငွားရတဲ့ အခါမွာ ၁၀ တိုးေတြ၊ ၁၅ က်ပ္တိုးေတြ ရွိတယ္။ ေခ်းစဥ္တုန္းကေတာ့ ေလးေသာင္း၊ ငါးေသာင္းေလာက္ပဲ။ စပါးထြက္တဲ့ အခ်ိန္က်ေတာ့ အတိုးေပၚ အတိုးဆင့္တဲ့ ပိုက္ဆံနဲ႔ တသိန္းခြဲ ႏွစ္သိန္းအထိ ျဖစ္လာတယ္။ သီးႏွံေတြထြက္တဲ့ အခါေတာ့ ေငြရွင္းႏိုင္တယ္။ ရာသီဥတု မေကာင္းလို႔ သီးႏွံ မထြက္တဲ့ အခါက်ေတာ့ ေငြမရွင္းႏိုင္ဘူး။  ေငြရွင္းႏိုင္ခဲ့လို႔ ပိုက္ဆံ က်န္ခဲ့မယ္ ဆိုရင္ေတာင္မွပဲ အတိုးေပၚမွာ အတိုးထပ္ဆင့္သြားတယ္။ ဒီလိုနည္းနဲ႔ ေတာင္သူေတြက လယ္ရွင္ေတြကို ၁ ႏွစ္တန္သည္ ၂ ႏွစ္တန္သည္ လယ္စိုက္ခြင့္ဆိုတာေပး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လို လယ္စိုက္ခြင့္ေပးတဲ့ ကာလမွာပဲ ေၾကးတိုင္၊ ေျမစာရင္းနဲ႔ ေပါင္းၿပီးေတာ့ လယ္စိုက္ပ်ိဳးခြင့္ ေျပစာေပါက္ေတြကို အမည္ေျပာင္းတယ္။ အမည္ မေျပာင္းခဲ့ရင္ေတာင္မွ သူတို႔ စိုက္ပ်ိဳးထားတာ ျဖစ္ပါတယ္ ဆိုၿပီးေတာ့ အာဏာပိုင္နဲ႔ ေပါင္းၿပီးေတာ့ အသိအမွတ္ျပဳေအာင္ ေဆာင္ရြက္ထား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သူလယ္သမားက အဲဒီလယ္ကို အေၾကြးေၾကေလာက္ၿပီ ဆိုၿပီးေတာ့ ျပန္လည္း စိုက္ေရာ ရဲေတြ၊ အာဏာပိုင္ေတြကို ေခၚတယ္၊ ေငြရွင္က လက္ေရာက္ စိုက္ပ်ိဳးေနတဲ့ ေျမေတြျဖစ္ပါတယ္၊ လက္ငုတ္စိုက္ခဲ့တဲ့  ေတာင္သူလယ္သမားေတြဟာ က်ဳးေက်ာ္သူပါ ဆိုၿပီး ကိုယ့္လယ္ကို ၀င္စိုက္ၿပီးေတာ့ က်ဴးေက်ာ္မႈျဖစ္တယ္၊ အကိ်ဳး ပ်က္စီးမႈေတြ ျဖစ္တယ္၊ ကိုယ္လယ္ကိုယ္ စိုက္ပ်ိဳးေနတဲ့ စပါးကို ရိတ္သိမ္းေနရင္းနဲ႔ ခုိးမႈေတြ ျဖစ္ေပၚေနတယ္၊ ဒါေတြက ျပည္သူ အခ်င္းခ်င္းျဖစ္ေပၚတဲ့ အမႈလို႔ ထင္ရေပမယ့္လို႔ ဒီေငြရွင္ေတြရဲ႕ ေနာက္ကြယ္မွာ တျခားတျခားေသာ အင္အား ႀကီးမားတဲ့ ေငြသို႔မဟုတ္ အရင္းအႏွီး စိုက္ထုတ္ထားတဲ့သူေတြ ရွိေနတယ္ ဆိုတာကို က်ေနာ္တို႔ သိရွိထား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နာက္ကြယ္မွာ အရင္းအႏွီး စိုက္ထုတ္ထားတဲ့ သူေတြဆိုတာက ဘယ္သူေ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လယ္ေျမေတြကို သိမ္းယူၿပီးေတာ့ ေဆာင္ရြက္လိုတဲ့ အသိုင္းအ၀န္းေတြလို႔ က်ေနာ္ နားလည္ထားပါတယ္၊ ေတာင္သူေတြက သူတို႔ သိရွိတဲ့ အခ်က္အလက္ေတြေျပာျပလို႔ သိ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က္ရွိ ဒဂုံ အေရွ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ဂုံၿမိဳ႕သစ္ အေရွ႕ပုိင္း ၿမိဳ႕န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ရွိတဲ့ ကုမၸဏီေတြ ဆိုရင္ေတာ့ အာဏာပိုင္ အသိုင္းအ၀န္းနဲ႔ ပိုနီးစပ္ၾကတယ္၊ ဗိုလ္မႉး၊ ဗိုလ္ခ်ဳပ္ေတြ ကိုယ္တိုင္ ရွယ္ယာေတြပါတယ္ ဆိုတာကို ေတာင္သူေတြ ေျပာျပခ်က္အရ က်ေနာ္တို႔ သိရွိ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 အေျခအေနမွာ လယ္မႈခင္းေတြ အျဖစ္နဲ႔ ဘယ္သူက ျပန္လည္ စိုက္ပ်ိဳးခြင့္ ရထိုက္တယ္၊ ဘယ္သူက ဆက္လက္ၿပီး လက္ေရာက္ ျပန္လည္ ရထိုက္တယ္ ဆိုတာမ်ဳိးေတြကို လယ္မႈခင္း အတြက္ လုိက္ပါ ေဆာင္ရြက္ေပးတဲ့ ေရွ႕ေန ေရွ႕ရပ္ေတြလည္း နယ္မွာ မရွိတဲ့ အတြက္  သူတို႔လယ္ကို သူတို႔ ျပန္စိုက္ရင္းနဲ႔ အခ်ဳပ္ေတြ၊ ေထာင္ေတြ၊ တရားရုံးေတြကို တက္ေနၾက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ကိုဖုိးျဖဴ ကူညီတ့ဲအတြက္ ဘာေတြ ထိေရာက္မႈရွိလဲ၊ ေအာင္ျမင္မႈေတြ ရ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အရင္က နတ္ေမာက္က ေတာင္သူေတြအတြက္ ဧက ၅၀၀၀ ေက်ာ္  ေဆာင္ရြက္ေပးၿပီးတဲ့ ေနာက္ပိုင္း က်ေနာ္ အခ်ဳပ္ထဲ က်သြားတယ္၊ တလအၾကာမွာပဲ ဒီဧက ၅၀၀၀ ေက်ာ္လုံး ျပန္ရသြား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လုံး ေအာင္ျမင္မႈရတယ္လို႔ က်ေနာ္ မထင္ပါဘူး။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ဇန္န၀ါရီလတုန္းက ရန္ကုန္တုိင္း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င္သူေတြ ၄၀၀ ၀န္းက်င္ ခ်ီတက္တယ္၊ အေရွ႕ပိုင္းခရိုင္ အုပ္ခ်ဳပ္ေရးရုံးမွာ လယ္ယာ မႈခင္းေတြတင္တယ္၊ ေတာင္သူေတြက ေတာင္းဆိုမႈေတြ လုပ္တယ္၊ ဧက ၁၀၀ ေက်ာ္ ျပန္ရတယ္၊ ဧက ၁၀၀ ေက်ာ္ကို အမိန္႔စာ ထုတ္ေပးတယ္၊ အဲဒီ ထုတ္ေပးတဲ့ အမိန္စာအတိုင္း တကယ္စိုက္ပ်ိဳးတဲ့ အခါက်ေတာ့လည္း ေဒသခံ အာဏာပိုင္ေတြက တားတယ္၊  အဆင့္ဆင့္ကို စာျပန္တင္ၿပီး လယ္ယာမႈခင္း ျပန္ဖြင့္ျပန္ေတာ့လည္း  လက္ထိ လက္ေရာက္ ယေန႔အထိ စိုက္ပ်ိဳးခြင့္ မရ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က ႏိုင္ငံေတာ္ရဲ႕ လယ္ယာ စိုက္ပ်ိဳးေရးနဲ႔ ဆိုင္တဲ့ မူ၀ါဒ ျပဳျပင္ေျပာင္းလဲမွသာလွ်င္၊ ဥပေဒ ျပ႒ာန္းေပးမွသာလွ်င္ ေျပာင္းလဲႏိုင္မယ့္ အေျခအေနျ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ရန္ကုန္တိုင္းနဲ႔ ဧရာ၀တီတိုင္းမွာ ကိုဖိုးျဖဴ ေဆာင္ရြက္ေပးေနတဲ့၊ အသိမ္းခံထားရတဲ့ လယ္ဧက ဘယ္ေလာက္ရွိ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ရန္ကုန္တိုင္းမွာ အားလုံးေပါင္း ဧက တေသာင္း ေက်ာ္တယ္၊ ဧရာ၀တီတိုင္းမွာ ဧက ႏွစ္ေထာင္ ၀န္းက်င္ေလာက္ အတြက္ တာ၀န္ယူ ေဆာင္ရြက္ေ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ဧက တေသာင္းေက်ာ္ သိမ္းတယ္ ဆိုတာ အေထာက္အထား ရွိ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သူတို႔ေျမကေန လက္လြတ္ထြက္လာရတဲ့ ေတာင္သူေတြကေတာ့ အေကာင္းဆုံး သက္ေသပဲလို႔ ေျပာရမယ္ ထင္တယ္။ ၾကားထဲမွာ နာဂစ္လည္း ျဖစ္လိုက္တယ္၊ ေနာက္ၿပီးေတာ့ မုန္တိုင္းလည္း ႀကဳံလိုက္ရတယ္။ လယ္ေတြကေနကို ထြက္ပါ၊ မထြက္ဘူး ဆိုရင္ တဲေတြကို ဖ်က္မယ္ ဆိုတဲ့ အမိန္႔စာမ်ိဳး ေရာက္လာတာေတြလည္း ရွိခဲ့ဖူးပါတယ္။ အဲဒါကေတာ့ တိုင္းအုပ္ခ်ဳပ္ေရးက ေပးတာလည္း မဟုတ္ဘူး၊ ၿမိဳ႕နယ္က ေပးတာလည္း မဟုတ္ဘဲနဲ႔ ရပ္ကြက္ေက်းရြာကကို ဓားစာခံထား ၿပီးေတာ့  ရယကလုိ႔ ေခၚတဲ့ ဥကၠ႒ေတြကေန ထုတ္ေပးခဲ့တာမ်ိဳးေတြေတာ့ ရွိတယ္၊ အဲဒါလည္း တရြာ ႏွစ္ရြာပဲ ရွိတယ္။ က်န္တာေတြ အကုန္လုံးကေတာ့ ႏႈတ္မိန္႔နဲ႔ ေျပာတယ္။ ထြက္မလား၊ မထြက္ဘူးဆိုရင္ တဲေတြကို ဘိုဒူဇာနဲ႔ ထိုးပစ္မယ္ ဆိုၿပီး ၿခိမ္းေျခာက္တယ္၊ ဒီလိုနည္းနဲ႔ ေတာင္သူေတြ အားလုံးက ထြက္လာခဲ့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တာင္သူေတြကုိ ကူညီတာ အႏၱ႐ာယ္ မရွိဘူး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ရြးေကာက္ပြဲ မတိုင္ခင္တုန္းကေတာ့ ေတာင္သူေတြနဲ႔ က်ေနာ္ၾကားမွာ ေသြးခြဲတာမ်ိဳးေတြ၊ ေတာင္သူေတြကို တဖက္လွည့္နဲ႔ ၿခိမ္းေျခာက္တာေတြေတာ့ ရွိတယ္၊ ေရြးေကာက္ပြဲၿပီး ေနာက္ပိုင္းေတာ့ သတင္း ယူတာမ်ိဳးပဲ ရွိတယ္၊ လြတ္လြတ္ လပ္လပ္ ခရီးသြားရတာမ်ိဳး ျဖစ္လာေပမယ့္  ေရလုပ္သားေတြအတြက္ ဧရာ၀တီတိုင္းမွာ သြားလုပ္တုန္းကေတာ့ ဧည့္စာရင္းမရ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ရလုပ္သားေတြအတြက္ လုပ္ေပးခဲ့တာလည္း နည္းနည္းေျပာျပေ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     ။ ဖ်ာပုံက ရြာေပါင္း ၁၁ ရြာေလာက္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ခ့ဲတ့ဲမတ္လက တုိက္ခ့ဲတ့ဲ ပင္လယ္ျပ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တိုင္းဒဏ္ေၾကာင့္ ေရလုပ္သားေတြ ေသဆုံးခဲ့ရတယ္၊ မိသားစုနဲ႔ တကြဲတျပားျဖစ္တယ္၊ ျပန္ေရာက္လာတဲ့ ေရလုပ္သားေတြကို လုပ္ခ လစာ မေပးဘူး၊ ေနာက္ၿပီး သူတို႔ ခံစားရမယ့္ အလုပ္သမား လစာေတြ မေပးဘူး၊ ဒီအခါမွာ  ေရလုပ္သားေတြ ဆင္းရဲ မြဲေတမႈႀကီးမားတဲ့ အတြက္  သူတို႔ အလုပ္သမား အခြင့္အေရးေတြ ေတာင္းဆိုဖို႔၊ အလုပ္သမား မႈခင္းေတြ တင္သြင္းဖို႔အတြက္ သြားတယ္၊ သူတို႔ရဲ႕ အလုပ္သမား မႈခင္းေတြကို မတင္ေပးခင္မွာ သူတို႔ ရထိုက္တဲ့ အခြင့္အေရးေတြကို  ပညာေပး ေဆြးေႏြးရတယ္၊ အဲဒီလို ဥပေဒပညာေပး ေဆြးေႏြးမႈေတြ ျပဳလုပ္ေတာ့  ညေနေစာင္းမွာ ရြာေတြကေန ေလွနဲ႔ မျပန္ႏိုင္ေတာ့ဘူး ျဖစ္ခဲ့ရတယ္၊ အဲဒီအခါမွာ ဧည့္စာရင္း မေပးဘူး ဆိုၿပီး ဧည့္စာရင္း ပိတ္တယ္။ ဒါေပမယ့္ မႈခင္းေတြကို ဆုံးခန္းတိုင္ေအာင္ တင္ေပးခဲ့ပါတယ္။ မုဆိုးမ ၄၅ ေယာက္အတြက္ အမႈတခု တင္သြင္းေပးခဲ့တယ္၊ ႏိုင္ငံေတာ္ဘက္က ငါးေသာင္း ေထာက္ပံ့တယ္၊ ကုမၸဏီဘက္က တသိန္း ေထာက္ပံတယ္၊ တသိန္းခြဲပဲရတယ္။ လူတေယာက္ရဲ႕ တန္ဖိုးနဲ႔ ႏိႈင္းစာရင္၊ ေခတ္ကာလေပါက္ေစ်းနဲ႔ ႏႈိင္းစာမယ္ ဆိုရင္ အလုပ္ သမားတေယာက္ရဲ႕ စြန္႔စားရမႈ၊ နစ္နာရမႈက သိပ္မ်ားလြန္းတယ္။ နစ္နာ ဆုံးရႈံးမႈေတြ ေတြကို ကာမိႏိုင္ေအာင္ ဥပေဒ ျပ႒ာန္းေပးႏိုင္ျခင္း မရွိေ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၂၀၀၉ ခုႏွစ္တုန္းက ကုိဖုိးျဖဴ ဘာေၾကာင့္ ေထာင္က်သြား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     ။ ဗိုလ္ခ်ဳပ္ ေမြးခဲ့တဲ့ နတ္ေမာက္ၿမိဳ႕ ၀န္းက်င္မွာရွိတဲ့ ရြာေတြ အေျချပဳထားၾကတဲ့ လယ္ေပါင္း ဧက ၅၀၀၀ ေက်ာ္ရွိတယ္၊ အဲဒီနားေလးမွာ စက္ရုံတရုံရွိ တယ္၊ အဲဒီစက္ရုံကေနၿပီးေတာ့ ကာကြယ္ေရး အေၾကာင္းျပၿပီးေတာ့ မလိုအပ္ဘဲနဲ႔ လယ္ေတြကို သိမ္းလိုက္တယ္၊ ၿပီးေတာ့ သူတို႔က ျပန္ သီးစားခ်တယ္။ ေနာက္တခုက အဲဒီထဲကို ၀င္ခ်င္တယ္၊ ႏြားေက်ာင္းခ်င္တယ္ ဆိုရင္ ပိုက္ဆံေပးရတယ္၊  ၾကက္ဆူပင္ေတြ အဓမၼ  စိုက္ခိုင္းတယ္၊ အဲဒီမွာ မျပည့္မီတဲ့ အတြက္ လယ္ေတြ သိမ္းလိုက္တယ္။   ေတာင္သူေတြဟာ  လယ္လက္မဲ့ေတြ ျဖစ္ကုန္တယ္၊ ဒါနဲ႔ ပတ္သက္ၿပီးေတာ့  ကိုေဇာ္ေဌးဆိုတဲ့သူက </w:t>
      </w:r>
      <w:r>
        <w:rPr>
          <w:rFonts w:eastAsia="Arial" w:cs="Zawgyi-One" w:ascii="Zawgyi-One" w:hAnsi="Zawgyi-One"/>
          <w:kern w:val="0"/>
          <w:sz w:val="16"/>
          <w:szCs w:val="16"/>
          <w:lang w:val="en-US"/>
        </w:rPr>
        <w:t>ILO (</w:t>
      </w:r>
      <w:r>
        <w:rPr>
          <w:rFonts w:ascii="Zawgyi-One" w:hAnsi="Zawgyi-One" w:eastAsia="Arial" w:cs="Zawgyi-One"/>
          <w:kern w:val="0"/>
          <w:sz w:val="16"/>
          <w:sz w:val="16"/>
          <w:szCs w:val="16"/>
          <w:lang w:val="en-US"/>
        </w:rPr>
        <w:t>ကမၻာ့အလုပ္သမားအဖဲြ႔ခ်ဳ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တုိင္ၾကားတယ္။ ေနာက္ပိုင္းမွာ အစိုးရလိွ်ဳ႕၀ွက္ခ်က္ ေပါက္ၾကားမႈ ဆိုၿပီးေတာ့ ကိုေဇာ္ေဌးကို တရားစြဲတယ္၊  က်ေနာ္က  သူ႔အမႈကို လိုက္ေပးတယ္၊ ေတာင္သူေတြရဲ႕ လယ္သမား ကိစၥေတြအတြက္  </w:t>
      </w:r>
      <w:r>
        <w:rPr>
          <w:rFonts w:eastAsia="Arial" w:cs="Zawgyi-One" w:ascii="Zawgyi-One" w:hAnsi="Zawgyi-One"/>
          <w:kern w:val="0"/>
          <w:sz w:val="16"/>
          <w:szCs w:val="16"/>
          <w:lang w:val="en-US"/>
        </w:rPr>
        <w:t xml:space="preserve">ILO </w:t>
      </w:r>
      <w:r>
        <w:rPr>
          <w:rFonts w:ascii="Zawgyi-One" w:hAnsi="Zawgyi-One" w:eastAsia="Arial" w:cs="Zawgyi-One"/>
          <w:kern w:val="0"/>
          <w:sz w:val="16"/>
          <w:sz w:val="16"/>
          <w:szCs w:val="16"/>
          <w:lang w:val="en-US"/>
        </w:rPr>
        <w:t xml:space="preserve">ကို ဆက္လက္ တိုင္ၾကားတယ္၊ လယ္မႈခင္းေတြကိုလည္း ဆက္လက္ တည္ေဆာက္တယ္၊ ဒီအခါမ်ိဳးမွာ အမႈလိုက္ေနတာကို ရပ္စဲသြားေစဖို႔အတြက္ က်ေနာ့္ကို ထိန္းသိမ္းလိုက္တယ္၊ အမႈတည္ေဆာက္လို႔ မရတဲ့ အခါမွာ က်ေနာ့္ ဒုိင္ယာရီကုိ လွန္တယ္၊  အဲဒီထဲမွာပါတဲ့ အမႈလိုက္ေပးတဲ့ က်ေနာ္ရဲ႕ ေရွ႕ေနအဖြဲ႔ဟာ မတရား အသင္းပါ ဆိုၿပီး အသင္းအဖြဲ႔ ဥပေဒအရ တရားစြဲတယ္။ ဒီလိုနည္းနဲ႔ က်ေနာ္ဟာ ေထာင္ ၄ ႏွစ္က်တယ္။ </w:t>
      </w:r>
      <w:r>
        <w:rPr>
          <w:rFonts w:eastAsia="Arial" w:cs="Zawgyi-One" w:ascii="Zawgyi-One" w:hAnsi="Zawgyi-One"/>
          <w:kern w:val="0"/>
          <w:sz w:val="16"/>
          <w:szCs w:val="16"/>
          <w:lang w:val="en-US"/>
        </w:rPr>
        <w:t xml:space="preserve">ILO </w:t>
      </w:r>
      <w:r>
        <w:rPr>
          <w:rFonts w:ascii="Zawgyi-One" w:hAnsi="Zawgyi-One" w:eastAsia="Arial" w:cs="Zawgyi-One"/>
          <w:kern w:val="0"/>
          <w:sz w:val="16"/>
          <w:sz w:val="16"/>
          <w:szCs w:val="16"/>
          <w:lang w:val="en-US"/>
        </w:rPr>
        <w:t>က လာထုတ္ေပးတဲ့ အတြက္ ၁ ႏွစ္နဲ႔ ၂လ ေနၿပီး  က်ေနာ့္ကို လြတ္ေပးလိုက္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ဘာျဖစ္လို႔ လယ္သမားေတြ အေရး အတြက္ ေဆာင္ရြက္ေပးေန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လယ္သမားေတြ က်ေနာ့္ မ်က္စိေရွ႕မွာပဲ  ငတ္ေနပါတယ္။ ဒါေၾကာင့္ ေဆာင္ရြက္ေပးေန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 ဒီလုိ အခ်ိန္ျပည့္ ေဆာင္ရြက္ေပးတ့ဲအတြက္ အိမ္က မိသားစုနဲ႔ေတာင္ ျပႆနာ တခ်ိဳ႕ရွိေနတယ္လုိ႔ သိရပါတယ္။ ဒီလုိ အေျခအေနမွာ ဘာေၾကာင့္ လယ္သမားအေရး ဆက္လက္ၿပီးေတာ့ လုပ္ေပးေန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     ။ အိမ္က မိသားစုကေတာ့ က်ေနာ့္ကို မဟာတန္းအထိ ေက်ာင္းထားေပးခဲ့တယ္၊ ေက်ာင္း ဆက္တက္ ေစခ်င္တယ္၊ ႏိုင္ငံျခား တကၠသိုလ္ကလည္း လက္ခံတယ္၊ က်ေနာ္လည္း ေက်ာင္းတက္ခ်င္ပါတယ္၊ သို႔ေသာ္လည္း က်ေနာ္ ေထာင္က ထြက္လာတဲ့ အခ်ိန္မွာ ႏိုင္ငံတကာ ဥပေဒနဲ႔ မဟာတန္း ဒုတိယႏွစ္ ေက်ာင္းျပန္အပ္တဲ့အခါ ေက်ာင္း အထုတ္ခံ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တာ့ က်ေနာ့္ဘက္မွာ  ေတာင္သူနဲ႔ အလုပ္သမားက အနီးစပ္ဆုံး ျမင္ေတြ႔ေနရတာ။ သူတို႔ကို ေပးတာ ကမ္းတာ လွဴတာတန္းတာ ေ၀တာငွတာ နဲ႔ေတာ့ သူတို႔ တရက္ ထမင္းစားရုံအျပင္ ဘာမွ ျဖစ္လာမွာ မဟုတ္ဘူးလို႔ ထင္တယ္၊ သူတို႔ အလုပ္ လုပ္ေနသေရြ႕ အသက္ရွင္ေနသေရြ႕ သူတို႔ ရသင့္ ရထုိက္တဲ့ အခြင့္အေရးကို ရေစခ်င္တယ္။  ဒါေၾကာင့္ က်ေနာ္က ဒီကိစၥေတြမွာ ပူးေပါင္း ပါ၀င္ ေဆာင္ရြက္တာပဲ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က ၾကာ</w:t>
      </w:r>
    </w:p>
    <w:p>
      <w:pPr>
        <w:pStyle w:val="Normal"/>
        <w:autoSpaceDE w:val="false"/>
        <w:jc w:val="left"/>
        <w:rPr/>
      </w:pPr>
      <w:r>
        <w:rPr>
          <w:rFonts w:ascii="Zawgyi-One" w:hAnsi="Zawgyi-One" w:eastAsia="Arial" w:cs="Zawgyi-One"/>
          <w:kern w:val="0"/>
          <w:sz w:val="16"/>
          <w:sz w:val="16"/>
          <w:szCs w:val="16"/>
          <w:lang w:val="en-US"/>
        </w:rPr>
        <w:t xml:space="preserve">ေအးခ်မ္းေျမ႕ </w:t>
      </w:r>
      <w:r>
        <w:rPr>
          <w:rFonts w:eastAsia="Arial" w:cs="Zawgyi-One" w:ascii="Zawgyi-One" w:hAnsi="Zawgyi-One"/>
          <w:kern w:val="0"/>
          <w:sz w:val="16"/>
          <w:szCs w:val="16"/>
          <w:lang w:val="en-US"/>
        </w:rPr>
        <w:t xml:space="preserve">Friday, 26 August 2011 15:34 </w:t>
      </w:r>
      <w:r>
        <w:rPr>
          <w:rFonts w:ascii="Zawgyi-One" w:hAnsi="Zawgyi-One" w:eastAsia="Arial" w:cs="Zawgyi-One"/>
          <w:kern w:val="0"/>
          <w:sz w:val="16"/>
          <w:sz w:val="16"/>
          <w:szCs w:val="16"/>
          <w:lang w:val="en-US"/>
        </w:rPr>
        <w:t>ေဆာင္း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w:t>
      </w:r>
    </w:p>
    <w:p>
      <w:pPr>
        <w:pStyle w:val="Normal"/>
        <w:autoSpaceDE w:val="false"/>
        <w:jc w:val="left"/>
        <w:rPr/>
      </w:pPr>
      <w:r>
        <w:rPr>
          <w:rFonts w:ascii="Zawgyi-One" w:hAnsi="Zawgyi-One" w:eastAsia="Arial" w:cs="Zawgyi-One"/>
          <w:kern w:val="0"/>
          <w:sz w:val="16"/>
          <w:sz w:val="16"/>
          <w:szCs w:val="16"/>
          <w:lang w:val="en-US"/>
        </w:rPr>
        <w:t>မိုးရာသီဆိုေပမယ့္ ဖန္င ေကာင္းကင္ကေတာ့ ၾကည္လင္လုနီးပါး တိမ္ျဖဴတိမ္လိပ္ အနည္းငယ္ေလာက္ပဲ ေတြ႕ရပါတယ္။ တဝုန္းဝုန္း ရိုက္ခတ္ေနတဲ့ ေရလႈိင္းသံကို နားဆင္ရင္း ျဖဴလြလြ သဲေသာင္ျပင္၊ ျပာလြင္တဲ့ ပင္လယ္ႀကီးေပၚက ဆည္းဆာ ေကာင္းကင္ရဲ႕ အလွကို အေကာင္းဆံုး ၾကည့္ရႈ ခံစားႏုိင္ဖို႔ ေနရာ ယူထားတာကေတာ့ “</w:t>
      </w:r>
      <w:r>
        <w:rPr>
          <w:rFonts w:eastAsia="Arial" w:cs="Zawgyi-One" w:ascii="Zawgyi-One" w:hAnsi="Zawgyi-One"/>
          <w:kern w:val="0"/>
          <w:sz w:val="16"/>
          <w:szCs w:val="16"/>
          <w:lang w:val="en-US"/>
        </w:rPr>
        <w:t xml:space="preserve">KHOA LAK SEA VIEW” </w:t>
      </w:r>
      <w:r>
        <w:rPr>
          <w:rFonts w:ascii="Zawgyi-One" w:hAnsi="Zawgyi-One" w:eastAsia="Arial" w:cs="Zawgyi-One"/>
          <w:kern w:val="0"/>
          <w:sz w:val="16"/>
          <w:sz w:val="16"/>
          <w:szCs w:val="16"/>
          <w:lang w:val="en-US"/>
        </w:rPr>
        <w:t>ဆိုတဲ့ ၾကယ္ငါးပြင့္အဆင့္ ဟိုတယ္ႀကီး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01-Soe-ZZ</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န္ငၿမိဳ႕နယ္ရွိ ၾကယ္ငါးပြင့္အဆင့္ </w:t>
      </w:r>
      <w:r>
        <w:rPr>
          <w:rFonts w:eastAsia="Arial" w:cs="Zawgyi-One" w:ascii="Zawgyi-One" w:hAnsi="Zawgyi-One"/>
          <w:kern w:val="0"/>
          <w:sz w:val="16"/>
          <w:szCs w:val="16"/>
          <w:lang w:val="en-US"/>
        </w:rPr>
        <w:t xml:space="preserve">KHOA LAK SEA VIEW </w:t>
      </w:r>
      <w:r>
        <w:rPr>
          <w:rFonts w:ascii="Zawgyi-One" w:hAnsi="Zawgyi-One" w:eastAsia="Arial" w:cs="Zawgyi-One"/>
          <w:kern w:val="0"/>
          <w:sz w:val="16"/>
          <w:sz w:val="16"/>
          <w:szCs w:val="16"/>
          <w:lang w:val="en-US"/>
        </w:rPr>
        <w:t xml:space="preserve">ဟုိတယ္တြင္ စားဖိုမႉးအကူအျဖစ္ အလုပ္လုပ္ေနသည့္ ကိုစိုးေဇာ္ေဇာ္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ဧရာဝတီ</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င္ငံေတာင္ပိုင္း ဖူးခက္ခရိုင္ ဖန္င ၿမိဳ႕နယ္မွာရွိတဲ့ အဲဒီဟိုတယ္ႀကီးရဲ႕ ေရွွ႕မွာေတာ့ ျဖဴစင္တဲ့ စားဖိုေဆာင္ဝတ္စံုကို ေခါင္းကေန ေျခဖ်ားအထိ အျပည့္အစံု ဝတ္ထားတဲ့ ျမန္မာႏုိင္ငံသား လူငယ္တဦး ရပ္ေနပါတယ္။ သူကေတာ့ ဒီဟိုတယ္ ႀကီးမွာ စားဖိုမႉးအကူအျဖစ္ အလုပ္ဝင္လုပ္ေနတဲ့ အသက္ ၁၈ ႏွစ္အရြယ္ ကိုစိုးေဇာ္ေဇာ္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န႔ အလုပ္နည္းနည္းပါးလို႔ အခုလို ထြက္စကားေျပာႏုိင္တာ” လို႔ သူ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ပည္နယ္ သံျဖဴဇရပ္ဇာတိျဖစ္တဲ့ မြန္တုိင္းရင္းသား တဦးျဖစ္သူ ကိုစိုးေဇာ္ေဇာ္ဟာ ျမန္မာျပည္မွာ တတိယတန္းအထိပဲ ပညာသင္ခဲ့ရၿပီး စီးပြားေရးေၾကာင့္ မိဘေတြ ထုိင္းႏုိင္ငံေတာင္ပိုင္းကို ေရႊ႕ေျပာင္းလာရာမွာ လိုက္ပါခဲ့ရသူပါ။ သူ႔ဖခင္က မြန္ေက်ာင္းမွာပဲ တက္ခဲ့ဖူးၿပီး မိခင္ကေတာ့ အတန္းပညာ မသင္ခဲ့ရဘူးလို႔ သူ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စိုးေဇာ္ေဇာ္ရဲ႕ မိဘေတြဟာ တျခား ေရႊ႕ေျပာင္းအလုပ္သမား အမ်ားစုလိုပဲ ဖန္ငၿမိဳ႕နယ္ထဲက ေရာ္ဘာ ေတာေတြထဲမွာ ေရာ္ဘာေစးျခစ္၊ ေရာ္ဘာျပားဖိတဲ့ အလုပ္ကို လုပ္ကိုင္ၾကသူေတြ ျဖစ္ပါတယ္။ ေျပာင္းေရႊ႕လာတဲ့ ကိုစိုးေဇာ္ေဇာ္ဟာ ဖန္င ၿမိဳ႕နယ္ထဲမွာ ပညာေရးနဲ႔ ဖြံ႕ၿဖိဳး တိုးတက္ေရး ေဖာင္ေဒးရွင္း </w:t>
      </w:r>
      <w:r>
        <w:rPr>
          <w:rFonts w:eastAsia="Arial" w:cs="Zawgyi-One" w:ascii="Zawgyi-One" w:hAnsi="Zawgyi-One"/>
          <w:kern w:val="0"/>
          <w:sz w:val="16"/>
          <w:szCs w:val="16"/>
          <w:lang w:val="en-US"/>
        </w:rPr>
        <w:t xml:space="preserve">(FED) </w:t>
      </w:r>
      <w:r>
        <w:rPr>
          <w:rFonts w:ascii="Zawgyi-One" w:hAnsi="Zawgyi-One" w:eastAsia="Arial" w:cs="Zawgyi-One"/>
          <w:kern w:val="0"/>
          <w:sz w:val="16"/>
          <w:sz w:val="16"/>
          <w:szCs w:val="16"/>
          <w:lang w:val="en-US"/>
        </w:rPr>
        <w:t>က ဖြင့္ထားတဲ့ ေက်ာင္း တေက်ာင္းမွာ တျခားေသာ ေရႊ႕ေျပာင္းအလုပ္သမားေတြရဲ႕ သားသမီးေတြလိုပဲ ပညာ ဆက္သင္ခြင့္ ရ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 တန္းေအာင္ေတာ့ က်ေနာ့္ကို အေမတို႔က ေက်ာင္းထြက္ၿပီး အလုပ္လုပ္ခုိင္းတယ္။ ဒါေပမယ့္ က်ေနာ္က ေက်ာင္းဆက္ တက္ခ်င္လို႔ အားတဲ့အခ်ိန္ အလုပ္လည္း ဝိုင္းလုပ္ပါ့မယ္၊ ေက်ာင္းလည္း တက္ပါရေစဆိုၿပီး ေျပာလို႔ လူငယ့္သိပၸံ ေက်ာင္းမွာ ဆက္တက္ခြင့္ရတာ” လို႔ ကိုစိုးေဇာ္ေဇာ္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င္ငံေတာင္ပိုင္းဟာ တျခားေဒသေတြထက္ အလုပ္အကိုင္ အခြင့္အလမ္း မ်ားတယ္လို႔ ဆိုရမွာပါ။ ေရလုပ္ငန္း၊ ငွက္သိုက္ လုပ္ငန္း၊ ေရာ္ဘာေစးျခစ္တဲ့ လုပ္ငန္း၊ ေဆာက္လုပ္ေရး လုပ္ငန္း၊ စားေသာက္ဆုိင္၊ ဟိုတယ္နဲ႔ တည္းခိုေဆာင္ လုပ္ငန္း စသည္ျဖင့္ အလုပ္ေတြအမ်ားႀကီး ရွိတာေၾကာင့္ မိဘေတြဟာ သားသမီးေတြ အသက္ ၁၂ ႏွစ္ ၁၃ ႏွစ္ေလာက္ ေရာက္ၿပီဆိုတာနဲ႔ ေက်ာင္းကထုတ္ၿပီး အလုပ္ခြင္ကို ဝင္ေစခ်င္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စိုးေဇာ္ေဇာ္ရဲ႕ မိဘေတြဟာလည္း တျခားအလုပ္သမား မိဘေတြလိုပဲ သားျဖစ္သူကို ေရာ္ဘာေစး ဝင္ျခစ္ေစခ်င္ခဲ့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ဘာေစး ျခစ္တဲ့လုပ္ငန္းဟာ လစာနဲ႔ လုပ္ရတာမဟုတ္ဘဲ ရတဲ့ ေရာ္ဘာျပားကို ပိုင္ရွင္သူေဌးနဲ႔ အခ်ိဳးက် ခြဲေဝ ယူရတာေၾကာင့္ ျမန္မာေရႊ႕ေျပာင္း အလုပ္သမားေတြအတြက္ လုပ္ရင္ လုပ္ႏုိင္သလို ဝင္ေငြရႏိုင္ပါတယ္။ ဒါေၾကာင့္လည္း သူတို႔ေတြဟာ မိသားစုလိုက္ အိမ္ရွိလူကုန္ လုပ္ကိုင္လိုၾက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02-Soe-ZZ</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ငယ့္သိပၸံေက်ာင္း စာသင္ခ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ဧရာဝတီ</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လး အမ်ားစုက ၆ တန္းေအာင္ၿပီးသြားရင္ လူငယ့္သိပၸံ ေက်ာင္းကို ဆက္မတက္ၾကေတာ့ဘူး။ မိဘေတြ ကလည္း သူတို႔သားသမီးေတြကို အလုပ္ခြင္ ဝင္ေစခ်င္တယ္။ ကေလးေတြကလည္း ပိုက္ဆံ ျမင္ေနရေတာ့ ေက်ာင္းကို စိတ္မပါၾကေတာ့ဘူး” လို႔ </w:t>
      </w:r>
      <w:r>
        <w:rPr>
          <w:rFonts w:eastAsia="Arial" w:cs="Zawgyi-One" w:ascii="Zawgyi-One" w:hAnsi="Zawgyi-One"/>
          <w:kern w:val="0"/>
          <w:sz w:val="16"/>
          <w:szCs w:val="16"/>
          <w:lang w:val="en-US"/>
        </w:rPr>
        <w:t xml:space="preserve">FED </w:t>
      </w:r>
      <w:r>
        <w:rPr>
          <w:rFonts w:ascii="Zawgyi-One" w:hAnsi="Zawgyi-One" w:eastAsia="Arial" w:cs="Zawgyi-One"/>
          <w:kern w:val="0"/>
          <w:sz w:val="16"/>
          <w:sz w:val="16"/>
          <w:szCs w:val="16"/>
          <w:lang w:val="en-US"/>
        </w:rPr>
        <w:t>ရဲ႕ ဒါရိုက္တာ ဦးထူးခ်စ္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FED </w:t>
      </w:r>
      <w:r>
        <w:rPr>
          <w:rFonts w:ascii="Zawgyi-One" w:hAnsi="Zawgyi-One" w:eastAsia="Arial" w:cs="Zawgyi-One"/>
          <w:kern w:val="0"/>
          <w:sz w:val="16"/>
          <w:sz w:val="16"/>
          <w:szCs w:val="16"/>
          <w:lang w:val="en-US"/>
        </w:rPr>
        <w:t>က ဖြင့္လွစ္ထားတဲ့ ေက်ာင္း ၉ ေက်ာင္းမွာ မူႀကိဳေက်ာင္းကို ဖယ္ထားမယ္ဆိုရင္ သူငယ္တန္း အဆင့္ကေန ၆ တန္းအထိ ေက်ာင္း ၇ ေက်ာင္း ရွိပါတယ္။ ၆ တန္းေအာင္သြားရင္ လူငယ့္သိပၸံ ဆိုတဲ့ အထက္တန္းေက်ာင္း ရွိပါတယ္။ အဲဒီေက်ာင္းမွာ ျမန္မာစာ၊ အဂၤလိပ္စာ၊ သခၤ်ာ၊ သမိုင္း၊ ထုိင္းစာနဲ႔ သိပၸံဘာသာရပ္ေတြကို သင္ေ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 ၉ ေက်ာင္းမွာ တက္ေရာက္ ပညာသင္ေနတဲ့ ေက်ာင္းသား အရြယ္အစားစံု စုစုေပါင္း ၇၀၀ ခန္႔သာ ရွိေပမယ့္ တကယ့္တကယ္ ဖန္င ၿမိဳ႕နယ္ထဲမွာ ေက်ာင္းသားဦးေရ ၃၀၀၀ ကေန ၅၀၀၀ ေလာက္ ရွိတယ္လို႔ ဦးထူးခ်စ္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က်ာင္းေတြ စတင္ထူေထာင္တဲ့ကာလ ၂၀၀၅ ခုႏွစ္ဆန္းေလာက္ကတည္းက ေက်ာင္းသားတဦးအတြက္ ေက်ာင္းစရိတ္ တလကို ဘတ္ ၃၀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ပ္ ၉၀၀၀ ခန္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က္ခံခဲ့တယ္လို႔ သိရပါတယ္။ အရင္က ေက်ာင္းေတြမွာ ေန႔လယ္စာ ထမင္းေကၽြးေပမယ့္ အခုေတာ့ မူႀကိဳေက်ာင္းကလြဲရင္ မေကၽြးႏိုင္ေတာ့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က်ာင္းေတြအတြက္ အလွဴေငြေတြရွိေနေပမယ့္ အေၾကာင္းအမ်ိဳးမ်ိဳးေၾကာင့္ ဒီအလွဴေငြေတြ ဝင္မလာေတာ့ရင္၊ ျဖတ္ေတာက္လိုက္ရင္ ေက်ာင္းေတြပိတ္လိုက္ရတာမ်ိဳး ျဖစ္မွာစိုးလို႔ အေစာႀကီးကတည္းက စဥ္းစားၿပီး တလကို ဘတ္ ၃၀၀ ေကာက္ခံခဲ့တာပါ” လို႔ ဦးထူးခ်စ္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 လက္ရွိအေျခအေနအရ ထုိင္းႏုိင္ငံ ေဒသအသီးသီးမွာ ဖြင့္ထားတဲ့ ျမန္မာေရႊ႕ေျပာင္း အလုပ္သမား သားသမီးေတြ ပညာသင္ၾကားေနတဲ့ ေက်ာင္းေတြအတြက္ ရန္ပံုေငြတခ်ိဳ႕ ျဖတ္ေတာက္ခံရတဲ့ အေနအထား ရွိလာတာေၾကာင့္ တခ်ိဳ႕ နယ္စပ္ ေဒသက ေက်ာင္းေတြ ကေသာင္းကနင္း ျဖစ္ေပမယ့္ ေက်ာင္းလခ ေကာက္ခံထားတဲ့ ဖန္င ၿမိဳ႕နယ္ထဲက ေက်ာင္းေတြ ကေတာ့ အခက္အခဲ အနည္းငယ္ ရွိတာကလြဲရင္ ဆက္လက္ ရပ္တည္ေနႏုိ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႕ေျပာင္းအလုပ္သမား တေယာက္ရဲ႕ တလဝင္ေငြဟာ အနည္းဆံုး ဘတ္ ၆၀၀၀၊ ၇၀၀၀ ေလာက္ ရတဲ့ ေဒသ ျဖစ္တာ ေၾကာင့္ ေက်ာင္းလခ ဘတ္ ၃၀၀ ကို ၾကည္ၾကည္ျဖဴျဖဴ ေပးၾကေပမယ့္ တေနရာနဲ႔ တေနရာ ေဝးကြာၿပီး သြားလာရ ခက္ခဲတာက တေၾကာင္း၊ အသက္ ၁၂ ႏွစ္ ၁၃ ႏွစ္အရြယ္မွာ အလုပ္ခြင္ ဝင္ခိုင္းခ်င္တာ တေၾကာင္းေၾကာင့္ ကေလးေတြဟာ ေက်ာင္းစာသင္ခန္းကို အျပည့္အဝ မေရာက္လာၾကတာလို႔ ဦးထူးခ်စ္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ကယ္ေတာ့ ကေလးေတြကို ေက်ာင္းၿပီးေအာင္ တက္ေစခ်င္တယ္။ လူငယ့္သိပၸံေက်ာင္းကို တက္လိုက္ရင္ သူတို႔အတြက္ အဆင့္ျမင့္တဲ့ အလုပ္အကိုင္ အခြင့္အလမ္းေတြ ပိုရႏုိင္တယ္” လို႔ သူ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03-Soe-ZZ</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FED </w:t>
      </w:r>
      <w:r>
        <w:rPr>
          <w:rFonts w:ascii="Zawgyi-One" w:hAnsi="Zawgyi-One" w:eastAsia="Arial" w:cs="Zawgyi-One"/>
          <w:kern w:val="0"/>
          <w:sz w:val="16"/>
          <w:sz w:val="16"/>
          <w:szCs w:val="16"/>
          <w:lang w:val="en-US"/>
        </w:rPr>
        <w:t xml:space="preserve">ကဖြင့္လွစ္ထားသည့္ မူလတန္းမွ အလယ္တန္း ေက်ာင္းစာသင္ခ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ဧရာဝတီ</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ဘေတြစိတ္တိုင္းက် ညဘက္မွာ ေရာ္ဘာေစ်း ဝင္ျခစ္၊ ေန႔ဘက္မွာ လူငယ့္သိပၸံေက်ာင္းတက္ခဲ့တဲ့ ကိုစိုးေဇာ္ေဇာ္ဟာ ဂ်ာမဏီအဖြဲ႕တဖြဲ႕က လာေရာက္ဖြင့္လွစ္တဲ့ ဟိုတယ္သင္တန္းေက်ာင္းကို တက္ခြင့္ရခဲ့ပါတယ္။ ဟိုတယ္ သင္တန္းေက်ာင္းမွာ ထုိင္းဘာသာစကားနဲ႔ စာကို ေကာင္းမြန္စြာ တတ္ေျမာက္ၿပီျဖစ္တဲ့ ကိုစုိးေဇာ္ေဇာ္ တေယာက္သာ ျမန္မာလူမ်ိဳးျဖစ္ၿပီး က်န္တဲ့ ေက်ာင္းသားေတြက ထုိင္း ႏုိင္ငံသားေတြျဖစ္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ကေတာ့ ဧည့္ႀကိဳလုပ္ငန္းကို သင္မလို႔။ ဒါေပမယ့္ မေပ်ာ္ဘူး။ အစားအေသာက္ ခ်က္ျပဳတ္တာေတာ့ ေပ်ာ္ဖို႔ ေကာင္းတယ္” လို႔ ကိုစိုးေဇာ္ေဇာ္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င္မက်ယ္ေသးတဲ့ သူတို႔ ပတ္ဝန္းက်င္မွာ စားဖိုမႉးအလုပ္ကို ေယာက္်ားေတြ လုပ္တယ္ဆိုတာကို လက္မခံႏုိင္ၾက ေသးတဲ့အတြက္ သူ ဒီသင္တန္း တက္စမွာလည္း မိဘေတြက သေဘာမက်ၾကဘူးလို႔ ကိုစိုးေဇာ္ေဇာ္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တာ့ သူက ၾကယ္ငါးပြင့္ အဆင့္ရွိတဲ့ ဟိုတယ္ႀကီးမွာ စားဖိုမႉးအကူအျဖစ္ မိဘေတြကို တဖက္တလမ္းက ျဖည့္ဆည္း ေပးႏုိင္ခဲ့ပါၿပီ။ တလကို လစာခ်ည္းပဲသက္သက္ ဘတ္ ၆၀၀၀ ရတဲ့အျပင္ ဟိုတယ္ကေန မုန္႔ဖိုး </w:t>
      </w:r>
      <w:r>
        <w:rPr>
          <w:rFonts w:eastAsia="Arial" w:cs="Zawgyi-One" w:ascii="Zawgyi-One" w:hAnsi="Zawgyi-One"/>
          <w:kern w:val="0"/>
          <w:sz w:val="16"/>
          <w:szCs w:val="16"/>
          <w:lang w:val="en-US"/>
        </w:rPr>
        <w:t xml:space="preserve">(Tips Money) </w:t>
      </w:r>
      <w:r>
        <w:rPr>
          <w:rFonts w:ascii="Zawgyi-One" w:hAnsi="Zawgyi-One" w:eastAsia="Arial" w:cs="Zawgyi-One"/>
          <w:kern w:val="0"/>
          <w:sz w:val="16"/>
          <w:sz w:val="16"/>
          <w:szCs w:val="16"/>
          <w:lang w:val="en-US"/>
        </w:rPr>
        <w:t>လည္း ဧည့္သည္ ဝင္ရင္ ဝင္သလို ရတယ္လို႔ သိရပါတယ္။ ဧည့္သည္ မ်ားတဲ့အခ်ိန္ ႏိုဝင္ဘာ၊ ဒီဇင္ဘာ ကေန မတ္၊ ဧၿပီ၊ ေမ လေလာက္အထိ သူ႔ဝင္ေငြဟာ ဘတ္ ၁ ေသာင္းခြဲနီးပါး ရွိပါတယ္။ ဥေရာပ အစားအစာ ေတာ္ေတာ္မ်ားမ်ားကိုလည္း ခ်က္ျပဳတ္ျပင္ဆင္ တတ္ေနၿပီ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စိုးေဇာ္ေဇာ္လိုပဲ လူငယ့္သိပၸံေက်ာင္းကို ၿပီးေအာင္တက္ၿပီး ထုိင္းဘာသာစကားနဲ႔ စာ ကၽြမ္းက်င္တဲ့ အသက္ ၁၈ ႏွစ္အရြယ္ မနီနီဝင္းကေတာ့ </w:t>
      </w:r>
      <w:r>
        <w:rPr>
          <w:rFonts w:eastAsia="Arial" w:cs="Zawgyi-One" w:ascii="Zawgyi-One" w:hAnsi="Zawgyi-One"/>
          <w:kern w:val="0"/>
          <w:sz w:val="16"/>
          <w:szCs w:val="16"/>
          <w:lang w:val="en-US"/>
        </w:rPr>
        <w:t xml:space="preserve">FED </w:t>
      </w:r>
      <w:r>
        <w:rPr>
          <w:rFonts w:ascii="Zawgyi-One" w:hAnsi="Zawgyi-One" w:eastAsia="Arial" w:cs="Zawgyi-One"/>
          <w:kern w:val="0"/>
          <w:sz w:val="16"/>
          <w:sz w:val="16"/>
          <w:szCs w:val="16"/>
          <w:lang w:val="en-US"/>
        </w:rPr>
        <w:t>မွာ အလုပ္သင္အျဖစ္ ဝင္လုပ္ရင္း တဘက္က ျပင္သစ္စာသင္ေနတ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နီဝင္းလိုကေလး ၃၊ ၄ ေယာက္ရွိတယ္။ သူတို႔က ဘန္ေကာက္ ခ်ဴလာေလာင္ကြန္း တကၠသိုလ္က ခ်ီးျမႇင့္တဲ့ ဘာသာျပန္ လက္မွတ္ ရထားတာပါ” လို႔ ဦးထူးခ်စ္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ဂၤလိပ္ ဘာသာျပန္လက္မွတ္ ရထားတဲ့ မနီနီဝင္းကေတာ့ လက္ရွိ ျမန္မာေရႊ႕ေျပာင္း အလုပ္သမားေတြနဲ႔ ပတ္သက္လို႔ ထိုင္းႏုိင္ငံရဲ႕ တရားေရးဌာနေတြ၊ ေဆးရံု၊ ေဆးခန္းေတြမွာ အဓိက ဘာသာ ျပန္ေပးေ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မီးကေတာ့ ပညာေတြ အမ်ားႀကီး တက္ခ်င္တယ္။ တျခား ႏိုင္ငံႀကီးေတြမွာ ေက်ာင္း ဆက္တက္ခြင့္ ရမယ္ဆိုရင္လည္း တက္ခ်င္တယ္။ အခုေတာ့ ျပင္သစ္စာကို ေလ့လာေနပါတယ္” လို႔ မနီနီဝင္း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 တပိုင္းတစနဲ႔ အလုပ္ထြက္လုပ္တာထက္ ပညာျပည့္စံုေအာင္သင္၊ အသက္ေမြးဝမ္းေက်ာင္း ပညာရပ္ တခုခု ျဖစ္ျဖစ္၊ ဘာသာစကားျဖစ္ျဖစ္ ကၽြမ္းက်င္ေအာင္လုပ္ၿပီးမွ အလုပ္ထြက္လုပ္မယ္ ဆိုရင္ နာမည္ေက်ာ္ ကမ္းေျခေဒသ ျဖစ္တဲ့ ထိုင္းႏုိင္ငံေတာင္ပိုင္းက တျခားေဒသေတြထက္ အလုပ္အကိုင္ အခြင့္အလမ္း အမ်ားႀကီး ပိုရွိတယ္လို႔ ဦးထူးခ်စ္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ငယ့္သိပၸံေက်ာင္းကေန ေက်ာင္းၿပီးခဲ့ၿပီး အဂၤလိပ္စာနဲ႔ ထုိင္း ဘာသာစကား ကၽြမ္းက်င္တဲ့ သူေတြကို ဟိုတယ္ေတြ၊ စားေသာက္ဆုိင္ေတြက ခန္႔ထားခ်င္လို႔ လာေျပာထားတာေတြလည္း ရွိ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စိုးေဇာ္ေဇာ္တို႔၊ မနီနီဝင္းတို႔ကို ၾကည့္ၿပီး တခ်ိဳ႕ မိဘအနည္းငယ္ကလည္း သူတို႔သားသမီးေတြကို ေက်ာင္းထားခ်င္စိတ္ ရွိလာၾကသလို သူတို႔ကို အားက်ၿပီး အလုပ္တဘက္လုပ္ရင္း ပညာသင္ခ်င္တဲ့ လူငယ္ေတြရွိလာၿပီလို႔ ဦးထူးခ်စ္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04-Soe-ZZ</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န္င ၿမိဳ႕နယ္အတြင္း ေဆာက္လုပ္ေရး လုပ္ငန္း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ဧရာဝတီ</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ညာသင္ခ်င္တဲ့ ကေလးေတြရွိေနေပမယ့္ သိပ္နည္းေသးတယ္။ လူငယ့္သိပၸံေက်ာင္းမွာဆို အငယ္တန္းနဲ႔ အႀကီးတန္း ႏွစ္တန္းေပါင္းကို ေက်ာင္းသား ၂၅ ေယာက္ပဲ ရွိတယ္” လို႔ သူ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စိုးေဇာ္ေဇာ္ရဲ႕ ေအာက္မွာ မူလတန္းအရြယ္ ညီမေလး ၂ ေယာက္ရွိေနေသးတာေၾကာင့္ သူတို႔ကို ေက်ာင္းထြက္ၿပီး အလုပ္မလုပ္ ခိုင္းေတာ့ဘူး၊ ပညာေတြ သင္ခိုင္းဖို႔ သူ႔ မိဘေတြက ဆံုးျဖတ္ထားတယ္ ဆိုတဲ့အေၾကာင္း ကိုစိုးေဇာ္ေဇာ္က ဝမ္းသာအားရ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စိုးေဇာ္ေဇာ္ကေတာ့ အခြင့္အေရးရခဲ့ရင္ ျမန္မာျပည္မွာ ႏုိင္ငံကူးလက္မွတ္ျပန္လုပ္ၿပီး ဥေရာပႏုိင္ငံႀကီးေတြမွာ စားဖိုမႉး ပညာ သြားသင္ခ်င္ေသး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တလီအစားအစာေတြ ခ်က္ျပဳတ္ရတာ သေဘာက်တယ္။ အီတလီမွာ ေက်ာင္းသြားတက္ခ်င္တယ္။ က်ေနာ့္ အသက္ ၃၀ မွာ ဟိုတယ္ႀကီးတခုခုရဲ႕ အႀကီးဆံုး စားဖိုမႉးႀကီး ျဖစ္ရမယ္လို႔ ရည္မွန္းထားတယ္” လို႔ ကိုစိုးေဇာ္ေဇာ္က ေျပာ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irrawaddy.org/bur/</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ဒါဖီ ေနျပည္ေတာ္မွာ ခုိလႈံခြင့္ယူမ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Monday, August 29, 2011  Sithu Linn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သရရ အရွင္ရရ၊ ဆုေငြ ေဒၚလာ ၂ သန္းနီးပါး ထုတ္ခံထားရသူ ကဒါဖီ</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လစ္ဗ်ားမွာ ေအာင္ပဲြရေနတ့ဲ သူပုန္ေတြက နယ္ေျမ ၉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ထိ ထိန္းခ်ဳပ္ႏုိင္ၿပီဆုိေပမယ့္ လစ္ဗ်ား ေခါင္းေဆာင္ႀကီး ကဒါဖီကုိ ဖမ္းမမိေသးပါဘူး။ ဒီလူႀကီး ဘယ္မွာ ပုန္းေနသ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႕ေတာ္မွာပဲ ရိွေနသ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ပ္ေျပာင္းရုပ္လဲြလုပ္ျပီး သူပုန္ေတြၾကားထဲ ခပ္တည္တည္ ေနေနသလား မသိရ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ဒါဖီကုိ ေထာက္ခံတ့ဲ စစ္သားေတြက ႀကံ့ႀက့ံခံ ခုခံေနဆဲပါ။ ခုခံမႈေတြ ျပင္းထန္လြန္းလုိ႔ သူပုန္ေတြက အျပီးသတ္ေအာင္ပဲြမခံနုိင္ေသးပါဘူး။</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ႀကီးရဲ႕ အျမီးကုိ မဆုပ္ကုိင္ေသးသမွ်ေတာ့ ေအာင္ပဲြရျပီ မေျပာနုိင္ေသးဘူးေ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လူႀကီးကုိ ဖမ္းမိရင္ ေဒၚလာ ၂ သန္းနီးပါး ဆုခ်မယ္ တ့ဲ။ အ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က္ေလာက္စရာ ေငြပမာဏ ဆုိေပမယ့္ ဒီေခတ္ ကုန္ေစ်းႏႈန္းနဲ႔ ဆုိရင္ ဒါက မ်ားတယ္ လုိ႔ေတာ့ ေျပာလုိ႔ မရျပန္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ႀကီး အဖမ္းခံရရင္ေတာ့ သူ႔ကုိ ၂ ေနရာ ပုိ႔လုိ႔ရပါတယ္။ ႏုိင္ငံတကာ ရာဇ၀တ္ခုံ႐ုံးက သူ႔အတြက္ ေနရာ စီစဥ္ထားသလုိ သူပုန္ေခါင္းေဆာင္တခ်ဳိ႕ကလည္း သူ႔ကုိ လစ္ဗ်ားမွာပဲ ခုံရုံးတင္ခ်င္တယ္ 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 ကဒါဖီႀကီး လက္ရိွေနရာမွာ ဟန္မက်ဘူး ဆုိရင္ ပုိျပီး လုံျခဳံတ့ဲေနရာကုိ ေျပးရမွာပါ။ ဘယ္ေနရာကုိ ေျပးမ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ရတ္လား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ဖစ္နုိင္ဘူး။ သူ႔မိတ္ေဆြ ဆက္ဒမ္ဟူစိန္လည္း ဂန္႔သြားျ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က္ကုိရီးယားေရာ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ဒီကလည္း လက္ခံမယ္ မထင္ဘူး၊ သူေရာ ကင္ဂ်ဳံးအီးဆုိတ့ဲ ငနဲေရာ စရုိက္တူတာမ်ားတယ္၊ ဖက္ရွင္ထြင္ျပီး အမ်ဳိးမ်ဳိး ၀တ္စား ဟန္ေရးျပတာလည္း တူတယ္၊ အသြင္တူလြန္းေတာ့ ဂူတဂူထဲ ၂ ေကာင္ ေအာင္းနုိင္မယ္ မထင္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ရုတ္ျပည္မွာလည္း ကပ္ေနလုိ႔ မျဖစ္။ ကဒါဖီဆုိတ့ဲပုဂၢဳိလ္က အမ်ဳိးသမီးေဘာ္ဒီဂတ္နဲ႔ပဲ ေနခ်င္တာ၊ တရုတ္ျပည္မွာက အမ်ဳိးသမီး ဆုိတာ ရွားပါးေနျပီ။ က်ဴးဘားသြားဖုိ႔လည္း အေမရိကန္နဲ႔ သိပ္နီးေတာ့ ဂြမ္းသြားမွာ ေသခ်ာ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ဆုိ ေနျပည္ေတာ္မွာ ခုိလႈံခြင့္ယူမလား။ အ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ဖစ္နုိင္ေခ် 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မွာ ဆုိရင္ အာဏာရွင္ေတြကုိ အကာအကြယ္ေပးထားတ့ဲ ၂၀၀၈ အေျခခံဥပေဒလည္း ရိွေနေတာ့ လိုဏ္ထဲေတာင္ ၀င္စရာ မလုိ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ပြႀကီးအေမရိကန္ကုိ မ်က္မုန္းက်ဳိးတာခ်င္းလည္း တူေတာ့ အတူေနလုိ႔ ရ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ကယ္လုိ႔မ်ား ကဒါဖီက ေနျပည္ေတာ္မွာ ခုိလႈံခြင့္ ယူလုိက္ရင္ </w:t>
      </w:r>
      <w:r>
        <w:rPr>
          <w:rFonts w:eastAsia="Arial" w:cs="Zawgyi-One" w:ascii="Zawgyi-One" w:hAnsi="Zawgyi-One"/>
          <w:kern w:val="0"/>
          <w:sz w:val="16"/>
          <w:szCs w:val="16"/>
          <w:lang w:val="en-US"/>
        </w:rPr>
        <w:t xml:space="preserve">- - - </w:t>
      </w:r>
      <w:r>
        <w:rPr>
          <w:rFonts w:ascii="Zawgyi-One" w:hAnsi="Zawgyi-One" w:eastAsia="Arial" w:cs="Zawgyi-One"/>
          <w:kern w:val="0"/>
          <w:sz w:val="16"/>
          <w:sz w:val="16"/>
          <w:szCs w:val="16"/>
          <w:lang w:val="en-US"/>
        </w:rPr>
        <w:t>ေကာင္းတာေတြ အမ်ားႀကီး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လာဆယ္ ျပည္ေတာ္ျပန္မယ္ မျပန္ဘူး ျဖစ္ေနသူတခ်ဳိ႕လည္း ဆုံးျဖတ္ခ်က္ ခုိင္သြားမ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နာက္နုိင္ငံေတြလည္း ျမန္မာျပည္စီးပြားေရးပိတ္ဆုိ႔မႈ ရုပ္သိမ္းေရး မရုပ္သိမ္းေရးကိစၥ သိပ္ျပီး အျငင္းပြားဖုိ႔ မလုိေတာ့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င္းသမားေတြလည္း ေရးစရာ အကြက္ ရသြား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ဗုိလ္ခ်ဳပ္ႀကီးေတြလည္း ကဒါဖီဆီမွာ အင္တန္း၀င္၊ ေလ့လာနုိင္မယ္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က္ရွင္၀တ္စုံအမ်ဳိးစုံလင္စြာနဲ႔ စတုိင္က်က် ေနန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ထက္ပုိျပီး ေပါက္ကရ ေလွ်ာက္ေျပာနည္း စသျဖင့္ စသျဖင့္ တုိ႔ကုိ သင္ယူနုိင္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ဒါဖီသေကာင့္သားကုိ ခုိလႈံခြင့္ေပးျခင္းအားျဖင့္ အၾကင္နာတရားႀကီးမားပုံကုိ ျပသရာေရာက္တယ္လုိ႔လည္း ဘုရားဒကာဗုိလ္ခ်ဳပ္ႀကီးတုိ႔ ေတြးနုိင္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င္ငံကုိ ႏွစ္ေပါင္းမ်ားစြာ ဘယ္လုိ ဒုကၡေပးခ့ဲၾကတယ္ ဆုိတာကုိ ဗုိလ္ခ်ဳပ္ႀကီးေတြနဲ႔ အတူတူ စျမဳံ႕ျပန္နုိင္လုိ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ဒါဖီကလည္း ျမန္မာျပည္ကုိ အရမ္း သေဘာက်လိမ့္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မန္မာျပည္ဟာ လူသားတုိ႔ စတင္ျဖစ္ထြန္းရာေျမ မဟုတ္လား။ ဒီလုိေနရာမွာ ခုိလႈံခြင့္ယူရတာ ငမုိက္သားကဒါဖီအတြက္ေတာ့ ဂုဏ္ယူစရာေပေပါ့။ ။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ဖ့စ္ဘုတ္မွာေတြ႔လို႔ ၾကားထဲက နိဗၺာန္ေဆာ္လိုက္ပါသည္။ ေၾကညာခ်က္၊ သတ္ပံုမ်ား မူရင္းေဖ့စ္ဘုတ္အတိုင္း</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က်ီ တနလၤာေန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၉၊၀၈၊၂၀၁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မည္။ နယ္မွ မွာလိုသူမ်ား အေရအတြက္ ကို ၾကိဳတင္ေျပာဆို၍ မွာၾကားႏိုင္သည္။ ေစ်းႏႈန္းမွာ ၁ထည္ကို ၁၅၀၀ က်ပ္ျဖစ္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င္းရသမွ်ေငြမ်ားျဖင့္ တီရွပ္မ်ား၊ စေတကာမ်ား၊ ပန္းဖလက္မ်ားကို ဆက္လက္ျပဳလုပ္သြားမည္။ တီရွပ္လိုခ်င္သူမ်ား ဆက္သြယ္ရန္အတြက္ စီစဥ္ေပးမ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လွဴေငြ လွဴဒါန္းလိုသူမ်ားအတြက္လည္း စီစဥ္ေပးမည္။ ျမန္မာျပည္တြင္း နယ္မွမွာၾကားလိုသူမ်ားရွိပါက မိမိတုိ႔၏ အမည္၊ တယ္လီဖုန္းနံပါ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ဆက္သြယ္ရန္လိပ္စာတို႔ကို </w:t>
      </w:r>
      <w:r>
        <w:rPr>
          <w:rFonts w:eastAsia="Arial" w:cs="Zawgyi-One" w:ascii="Zawgyi-One" w:hAnsi="Zawgyi-One"/>
          <w:kern w:val="0"/>
          <w:sz w:val="16"/>
          <w:szCs w:val="16"/>
          <w:lang w:val="en-US"/>
        </w:rPr>
        <w:t xml:space="preserve">Face Book Private Message </w:t>
      </w:r>
      <w:r>
        <w:rPr>
          <w:rFonts w:ascii="Zawgyi-One" w:hAnsi="Zawgyi-One" w:eastAsia="Arial" w:cs="Zawgyi-One"/>
          <w:kern w:val="0"/>
          <w:sz w:val="16"/>
          <w:sz w:val="16"/>
          <w:szCs w:val="16"/>
          <w:lang w:val="en-US"/>
        </w:rPr>
        <w:t>မွတဆင့္ေပးပို႔ႏိုင္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ရန္ကုန္တြင္းမွာၾကားလိုသူမ်ားလည္း မိမိတို႔၏ အမည္၊ တယ္လီဖုန္းနံပါ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ဆက္သြယ္ရန္ လိပ္စာ တို႔ကို </w:t>
      </w:r>
      <w:r>
        <w:rPr>
          <w:rFonts w:eastAsia="Arial" w:cs="Zawgyi-One" w:ascii="Zawgyi-One" w:hAnsi="Zawgyi-One"/>
          <w:kern w:val="0"/>
          <w:sz w:val="16"/>
          <w:szCs w:val="16"/>
          <w:lang w:val="en-US"/>
        </w:rPr>
        <w:t xml:space="preserve">Private Message </w:t>
      </w:r>
      <w:r>
        <w:rPr>
          <w:rFonts w:ascii="Zawgyi-One" w:hAnsi="Zawgyi-One" w:eastAsia="Arial" w:cs="Zawgyi-One"/>
          <w:kern w:val="0"/>
          <w:sz w:val="16"/>
          <w:sz w:val="16"/>
          <w:szCs w:val="16"/>
          <w:lang w:val="en-US"/>
        </w:rPr>
        <w:t>ျဖင့္ ပို႔ေပးႏိုင္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ဖြဲ႕၏ </w:t>
      </w:r>
      <w:r>
        <w:rPr>
          <w:rFonts w:eastAsia="Arial" w:cs="Zawgyi-One" w:ascii="Zawgyi-One" w:hAnsi="Zawgyi-One"/>
          <w:kern w:val="0"/>
          <w:sz w:val="16"/>
          <w:szCs w:val="16"/>
          <w:lang w:val="en-US"/>
        </w:rPr>
        <w:t xml:space="preserve">gmail. </w:t>
      </w:r>
      <w:r>
        <w:rPr>
          <w:rFonts w:ascii="Zawgyi-One" w:hAnsi="Zawgyi-One" w:eastAsia="Arial" w:cs="Zawgyi-One"/>
          <w:kern w:val="0"/>
          <w:sz w:val="16"/>
          <w:sz w:val="16"/>
          <w:szCs w:val="16"/>
          <w:lang w:val="en-US"/>
        </w:rPr>
        <w:t>လိပ္စာျဖစ္ေသာ</w:t>
      </w:r>
      <w:r>
        <w:rPr>
          <w:rFonts w:eastAsia="Arial" w:cs="Zawgyi-One" w:ascii="Zawgyi-One" w:hAnsi="Zawgyi-One"/>
          <w:kern w:val="0"/>
          <w:sz w:val="16"/>
          <w:szCs w:val="16"/>
          <w:lang w:val="en-US"/>
        </w:rPr>
        <w:t xml:space="preserve">(save.her.donate@gmail.com) </w:t>
      </w:r>
      <w:r>
        <w:rPr>
          <w:rFonts w:ascii="Zawgyi-One" w:hAnsi="Zawgyi-One" w:eastAsia="Arial" w:cs="Zawgyi-One"/>
          <w:kern w:val="0"/>
          <w:sz w:val="16"/>
          <w:sz w:val="16"/>
          <w:szCs w:val="16"/>
          <w:lang w:val="en-US"/>
        </w:rPr>
        <w:t>သို႔ ယံုၾကည္စိတ္ခ်စြာျဖင့္ ဆက္သြယ္မွာယူလွဴဒါန္းႏိုင္ပါေၾကာင္း အေၾကာင္းၾကားအပ္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တ္ခ်က္။ ။ တီရွပ္ျဖန္႔ေ၀သူ၊မွာယူလိုသူမ်ားႏွင့္ အလွဴေငြ ထည့္၀င္လိုသူမ်ားအခ်င္းခ်င္း ဆက္သြယ္မႈကို လံုျခံဳမႈရွိေစရန္ စီစဥ္ထားျခင္းျဖစ္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ကို ေက်းဇူးတင္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စြာျဖ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က္ေအာ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၁၁</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ရးေၾကးေ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Monday, August 29, 2011  Khet Htan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မာတိုင္းမ္</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ရားမဝင္တင္သြင္းလာတဲ့ </w:t>
      </w:r>
      <w:r>
        <w:rPr>
          <w:rFonts w:eastAsia="Arial" w:cs="Zawgyi-One" w:ascii="Zawgyi-One" w:hAnsi="Zawgyi-One"/>
          <w:kern w:val="0"/>
          <w:sz w:val="16"/>
          <w:szCs w:val="16"/>
          <w:lang w:val="en-US"/>
        </w:rPr>
        <w:t xml:space="preserve">Super Custom </w:t>
      </w:r>
      <w:r>
        <w:rPr>
          <w:rFonts w:ascii="Zawgyi-One" w:hAnsi="Zawgyi-One" w:eastAsia="Arial" w:cs="Zawgyi-One"/>
          <w:kern w:val="0"/>
          <w:sz w:val="16"/>
          <w:sz w:val="16"/>
          <w:szCs w:val="16"/>
          <w:lang w:val="en-US"/>
        </w:rPr>
        <w:t xml:space="preserve">ကားေတြကို ဒဏ္႐ိုက္ရာမွာ ေဒၚလာ ၁ ေသာင္းနဲ႔ က်ပ္သိန္းႏွစ္ဆယ္ ေျပာင္းလဲေပးေဆာင္ဖို႔ စက္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ဝန္ႀကီးဌာနက ၾသဂုတ္လ ၂၄ ရက္ေန႔မွာ ထုတ္ျပန္လိုက္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ဟာ ေဒၚလာအဝယ္လိုက္ေအာင္ လုပ္ျခင္းျဖစ္ၿပီး ေဒၚလာေစ်းက်ေနတာကို ကုစားဖို႔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 မပိုင္လား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ဏ္႐ိုက္ခံရမယ့္ကား အစီး ၂၀၀ ေက်ာ္ရွိၿပီး ဒဏ္ေငြကို ႏိုင္ငံျခား ကုန္သြယ္မႈဘဏ္ကေန အေကာင့္ လႊဲေျပာင္းၿပီး အဲဒီကေန ျမန္မာ့စီးပြားေရးဘဏ္နဲ႔ ျမန္မာ့စက္မႈလက္မႈဖြံ႔ၿဖိဳးေရးဘဏ္ေတြကို ဒီလ ၃၁ ရက္ေန႔ ေနာက္ဆံုးထား ေပးသြင္းရ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လို ေျပာင္းလဲလိုက္တဲ့အတြက္ ေဒၚလာ ၈ သန္းနီးပါးေလာက္ ေစ်းကြက္ထဲမွာ အေရာင္းအဝယ္ ျဖစ္လာႏိုင္တယ္လို႔ဆိုပါတယ္။ ဒီသတင္းေၾကာင့္ အခု တေဒၚလာေပါက္ေစ်း ၇၅၀ ေက်ာ္ေက်ာ္ အထိ ရွိလာၿပီး </w:t>
      </w:r>
      <w:r>
        <w:rPr>
          <w:rFonts w:eastAsia="Arial" w:cs="Zawgyi-One" w:ascii="Zawgyi-One" w:hAnsi="Zawgyi-One"/>
          <w:kern w:val="0"/>
          <w:sz w:val="16"/>
          <w:szCs w:val="16"/>
          <w:lang w:val="en-US"/>
        </w:rPr>
        <w:t xml:space="preserve">Earning </w:t>
      </w:r>
      <w:r>
        <w:rPr>
          <w:rFonts w:ascii="Zawgyi-One" w:hAnsi="Zawgyi-One" w:eastAsia="Arial" w:cs="Zawgyi-One"/>
          <w:kern w:val="0"/>
          <w:sz w:val="16"/>
          <w:sz w:val="16"/>
          <w:szCs w:val="16"/>
          <w:lang w:val="en-US"/>
        </w:rPr>
        <w:t>ကေတာ့ ၇၇၀ ျဖစ္လာ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 ေငြေၾကးသတင္းတခုကေတာ့ ျမန္မာႏိုင္ငံမွာ ဟိုတယ္ငွားခေတြကို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နဲ႔ ေပးေခ်တာ အခုလကုန္အထိပဲ လက္ခံေတာ့မယ္လို႔ ဆိုပါတယ္။ အဲဒီအခ်ိန္အထိပဲ လက္ခံမယ္ဆိုတာကို ဟိုတယ္ေတြက ခရီးသြားကုမၸဏီေတြဆီ အေၾကာင္းၾကားထားပါတယ္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 xml:space="preserve">ကို ႐ုပ္သိမ္းမယ္လို႔ အစိုးရက ေျပာဆိုၿပီးေနာက္ </w:t>
      </w:r>
      <w:r>
        <w:rPr>
          <w:rFonts w:eastAsia="Arial" w:cs="Zawgyi-One" w:ascii="Zawgyi-One" w:hAnsi="Zawgyi-One"/>
          <w:kern w:val="0"/>
          <w:sz w:val="16"/>
          <w:szCs w:val="16"/>
          <w:lang w:val="en-US"/>
        </w:rPr>
        <w:t xml:space="preserve">FEC </w:t>
      </w:r>
      <w:r>
        <w:rPr>
          <w:rFonts w:ascii="Zawgyi-One" w:hAnsi="Zawgyi-One" w:eastAsia="Arial" w:cs="Zawgyi-One"/>
          <w:kern w:val="0"/>
          <w:sz w:val="16"/>
          <w:sz w:val="16"/>
          <w:szCs w:val="16"/>
          <w:lang w:val="en-US"/>
        </w:rPr>
        <w:t>ေစ်းေတြ ထိုးက်တယ္။ ဖ်က္သိမ္းတဲ့အခါမွာ ေပါက္ေစ်းတန္ဖိုးနဲ႔ ညီမွ်တဲ့ ျမန္မာက်ပ္ေငြ ဒါမွမဟုတ္ ေဒၚလာနဲ႔ လဲေပးမ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ကေန႔ဖတ္ရတဲ့ ရန္ကုန္ ခ႐ိုနီကယ္သတင္းေတြကို အႏွစ္ခ်ဳပ္ ျပန္ေရးပါတယ္</w:t>
      </w:r>
      <w:r>
        <w:rPr>
          <w:rFonts w:eastAsia="Arial"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ဂၢဒက္နဲ႔ ကဘူးလ္လို အျဖစ္မခံဘူးဆိုတဲ့ ထရီပို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Monday, August 29, 2011  Khet Htan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ည္ဆံေတြနဲ႔ လမ္းခင္းထားသလို ျဖစ္ေနတဲ့ ထရီပိုလီၿမိဳ႕လယ္ ျမင္ကြ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 ပုန္ကုန္ထၾကြသူေတြဟာ ၿမိဳ႕ေတာ္ ထရီပိုလီထဲ ဝင္ေရာက္စီးမိေနပါၿပီ။ တၿမိဳ႕လံုးကို မသိမ္းပိုက္ႏိုင္ေသးေပမယ့္ ကဒါဖီရဲ႕ ေနအိမ္ဝင္းအထိ သိမ္းပိုက္ထားမိေနၿပီျဖစ္ပါတယ္။ ကဒါဖီ့အိမ္ဝင္းထဲမွာ ကဒါ့ဖီ့သားေတြရဲ႕ ေနာက္ဆံုးေပၚ ဇိမ္ခံပစၥည္းေတြ၊ အသံုးအေဆာင္ေတြ၊ အရက္အေကာင္းစားေတြကို သူပုန္ေတြ ေတြ႔ရွိခဲ့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ဒါဖီရဲ႕ ေျပာခြင့္ရပုဂၢိဳလ္ မူဆာ အီဘရာဟင္က အာဏာလႊဲေျပာင္းေရး ေဆြးေႏြးခ်င္တယ္လို႔ နယူးေယာက္ၿမိဳ႕မွာရွိတဲ့ </w:t>
      </w:r>
      <w:r>
        <w:rPr>
          <w:rFonts w:eastAsia="Arial" w:cs="Zawgyi-One" w:ascii="Zawgyi-One" w:hAnsi="Zawgyi-One"/>
          <w:kern w:val="0"/>
          <w:sz w:val="16"/>
          <w:szCs w:val="16"/>
          <w:lang w:val="en-US"/>
        </w:rPr>
        <w:t xml:space="preserve">AP </w:t>
      </w:r>
      <w:r>
        <w:rPr>
          <w:rFonts w:ascii="Zawgyi-One" w:hAnsi="Zawgyi-One" w:eastAsia="Arial" w:cs="Zawgyi-One"/>
          <w:kern w:val="0"/>
          <w:sz w:val="16"/>
          <w:sz w:val="16"/>
          <w:szCs w:val="16"/>
          <w:lang w:val="en-US"/>
        </w:rPr>
        <w:t>သတင္းဌာန ႐ံုးခ်ဳပ္တဆင့္ သူပုန္မ်ားကို အေၾကာင္း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ဒါဖီကို ေထာက္ခံသူေတြက ပူးတြဲ အစုိးရဖြဲ႔ဖို႔ ကမ္းလွမ္းတာကို သူပုန္ေတြက ပယ္ခ်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သူနဲ႔ စကားမေျပာဘူး။ သူ႔ကို လက္ရဖမ္းမွာပဲ” လို႔ သူပုန္ေခါင္းေဆာင္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ဒါဖီဟာ ထိုင္ခံု လြတ္ခါနီးေလ စကားၾကီးစကားက်ယ္ေတြ ေျပာေလပဲလို႔ </w:t>
      </w:r>
      <w:r>
        <w:rPr>
          <w:rFonts w:eastAsia="Arial" w:cs="Zawgyi-One" w:ascii="Zawgyi-One" w:hAnsi="Zawgyi-One"/>
          <w:kern w:val="0"/>
          <w:sz w:val="16"/>
          <w:szCs w:val="16"/>
          <w:lang w:val="en-US"/>
        </w:rPr>
        <w:t xml:space="preserve">The Independent </w:t>
      </w:r>
      <w:r>
        <w:rPr>
          <w:rFonts w:ascii="Zawgyi-One" w:hAnsi="Zawgyi-One" w:eastAsia="Arial" w:cs="Zawgyi-One"/>
          <w:kern w:val="0"/>
          <w:sz w:val="16"/>
          <w:sz w:val="16"/>
          <w:szCs w:val="16"/>
          <w:lang w:val="en-US"/>
        </w:rPr>
        <w:t>မွာေတာ့ ေရး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ဘရာဟင္ရဲ႕ အဆိုအရ ကဒါဖီဟာ လစ္ဗ်ားႏိုင္ငံထဲမွာပဲ ရွိပါေသးတယ္။ ဘယ္ေနရာဆိုတာေတာ့ မသိ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သြင္းကူးေျပာင္းေရး အမ်ိဳးသား ေကာင္စီ </w:t>
      </w:r>
      <w:r>
        <w:rPr>
          <w:rFonts w:eastAsia="Arial" w:cs="Zawgyi-One" w:ascii="Zawgyi-One" w:hAnsi="Zawgyi-One"/>
          <w:kern w:val="0"/>
          <w:sz w:val="16"/>
          <w:szCs w:val="16"/>
          <w:lang w:val="en-US"/>
        </w:rPr>
        <w:t xml:space="preserve">(TNC) </w:t>
      </w:r>
      <w:r>
        <w:rPr>
          <w:rFonts w:ascii="Zawgyi-One" w:hAnsi="Zawgyi-One" w:eastAsia="Arial" w:cs="Zawgyi-One"/>
          <w:kern w:val="0"/>
          <w:sz w:val="16"/>
          <w:sz w:val="16"/>
          <w:szCs w:val="16"/>
          <w:lang w:val="en-US"/>
        </w:rPr>
        <w:t>က ထိပ္ပိုင္းတာဝန္ရွိ္သူေတြက အီဘရာဟင္ရဲ႕ ကမ္းလွမ္းခ်က္ကို ပယ္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ဒါဖီနဲ႔ ညွိႏိႈင္းေဆြးေႏြးမွာ မဟုတ္ပါဘူး။ သူ႔ကို ႏွစ္ခုပဲ ကမ္းလွမ္းႏိုင္ပါတယ္။ လံုၿခံဳမႈနဲ႔ တရားမွ်တတဲ့ တရားစီရင္မႈပါပဲ” လို႔ သူပုန္အစိုးရရဲ႕ ျပည္တြင္းေရးရာကိုင္တြယ္သူ အာမက္ ဒါရတ္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င္သီတင္းပတ္က ထရီပိုလီကို သူပုန္ေတြက အဘက္ဘက္က ထိုးစစ္ဆင္ၿပီးတဲ့ေနာက္မွာ ကဒါဖီဟာ ေျခကုပ္ယူထားတဲ့ ထရီပုိလီကေန စြန္႔ခြာ ထြက္ေျပးရ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ပုန္ေတြ ၿမိဳ႕ကို စီးမိလာၿပီးေနာက္ စစ္အေျခစိုက္စခန္းေတြနဲ႔ ေဆး႐ံုေတြမွာ လူေသအေလာင္းေပါင္းမ်ားစြာကို ေတြ႔ခဲ့ၾကပါတယ္။ ဒဏ္ရာရတဲ့ လစ္ဗ်ားအမ်ားအျပားဟာ တူနီရွားဘက္ထြက္ေျပးခိုလံႈၿပီး ေဆးယူသမႈခံယူဖို႔ ၾကိဳးစား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ရီပိုလီၿမိဳ႕ေပၚမွာ က်န္ေနတဲ့ ကဒါဖီအေပၚ သစၥာခံသူေတြကို ရွင္းလင္းၿပီးေနာက္ အခု သူပုန္ေတြဟာ ကဒါဖီရဲ႕ အခိုင္အမာေျခကုပ္ယူရာ သူ႔ဇာတိၿမိဳ႕ ဆာ့တ္ကို ထိုးစစ္စဆင္ေနၾကပါ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ရီပိုလီမွာ လွ်ပ္စစ္ဓာတ္အား၊ ေသာက္ေရနဲ႔ အစားအစာေတြ ျပတ္ေတာက္မႈ ျဖစ္ေပၚေနပါတယ္။ အသြင္ကူးေျပာင္းေရး အမ်ိဳးသားေကာင္စီကေတာ့ ထရီပိုလီၿမိဳ႕မွာ ေသာက္ေရ ရရွိေရး ေဆာင္ရြက္ေနပါတယ္။ သဘာဝဓာတ္ေငြ႔နဲ႔ ခ်က္ျပဳတ္ေရးအတြက္ ေလာင္စာေတြလည္း မၾကာခင္ေရာက္ရွိမ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သြင္ကူးေျပာင္းေရးေကာင္စီက ရက္ ၃၀ အတြင္း ဘဏ္ေတြ ျပန္ဖြင့္မယ္၊ အရပ္သားေတြ ေငြထုတ္ယူခြင့္နဲ႔ အစိုးရဝန္ထမ္းေတြ လစာထုတ္ယူခြင့္ျပဳမယ္လို႔ ဆိုပါတယ္။ ဥပေဒမဲ့ လုပ္ရပ္ေတြကို တားဆီးဖို႔ ရဲစခန္းေတြျပန္ဖြင့္တာလည္း ေဆာင္ရြက္ပါလိမ့္မယ္။ ရဲအေရးဆိုင္ရာ လိုအပ္တဲ့ အကူအညီေတြကို အာရပ္နဲ႔ တျခား အစၥလာမ္ႏိုင္ငံေတြက ယူပါမယ္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သြင္ေျပာင္းေရး ေကာင္စီ ေျပာခြင့္ရပုဂၢိဳလ္ ရွာမန္းက “ဘဂၢဒက္နဲ႔ ကဘူးလ္မွာ ေတြ႔ရၿပီးတဲ့ အမွားမ်ိဳး က်ေနာ္တို႔ ထပ္အျဖစ္မခံဘူး” 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 xml:space="preserve">Source: LA Times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ကူး အုိးပင္းမည္ျဖစ္ေၾကာ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Monday, August 29, 2011  zarny win  5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ဖြင့္မယ့္သတင္းတပုဒ္ ဒီကေန႔ထုတ္ ေၾကးမုံသတင္းစာမွာ ပါလာပါတယ္။ စကူး ဖြင့္မယ္ လုိ႔ ဆုိပါတယ္။</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စဥ္မွာေရာ သတင္းထဲမွာပါ စကူး လုိ႔ ေရးထားပါတယ္။</w:t>
      </w:r>
    </w:p>
    <w:p>
      <w:pPr>
        <w:pStyle w:val="Normal"/>
        <w:autoSpaceDE w:val="false"/>
        <w:jc w:val="left"/>
        <w:rPr/>
      </w:pPr>
      <w:r>
        <w:rPr>
          <w:rFonts w:ascii="Zawgyi-One" w:hAnsi="Zawgyi-One" w:eastAsia="Arial" w:cs="Zawgyi-One"/>
          <w:kern w:val="0"/>
          <w:sz w:val="16"/>
          <w:sz w:val="16"/>
          <w:szCs w:val="16"/>
          <w:lang w:val="en-US"/>
        </w:rPr>
        <w:t>ဒါဟာ သတင္းစာအေရးအသားအသစ္၊ ေမာ္ဒန္ဂ်ာနယ္လစ္ဇင္ ျဖစ္နုိင္ပါတယ္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႔က ေၾကးမုံမွာလည္း ဆရာေဇယ်ာရဲ႕ ကေလာင္နာမည္က ရသေျမာက္တ့ဲအေၾကာင္း </w:t>
      </w:r>
      <w:r>
        <w:rPr>
          <w:rFonts w:eastAsia="Arial" w:cs="Zawgyi-One" w:ascii="Zawgyi-One" w:hAnsi="Zawgyi-One"/>
          <w:kern w:val="0"/>
          <w:sz w:val="16"/>
          <w:szCs w:val="16"/>
          <w:lang w:val="en-US"/>
        </w:rPr>
        <w:t xml:space="preserve">facebook </w:t>
      </w:r>
      <w:r>
        <w:rPr>
          <w:rFonts w:ascii="Zawgyi-One" w:hAnsi="Zawgyi-One" w:eastAsia="Arial" w:cs="Zawgyi-One"/>
          <w:kern w:val="0"/>
          <w:sz w:val="16"/>
          <w:sz w:val="16"/>
          <w:szCs w:val="16"/>
          <w:lang w:val="en-US"/>
        </w:rPr>
        <w:t>မွာ ရိွတတ္တ့ဲ သတင္းသမားတေယာက္က ေဟာဒီလုိ ေျပာထားပါတယ္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လာင္နာမည္ေနာက္မွာ ေၾကးမုံကို ဘုိလိုထည့္တ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င္ရာ</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 အစိုးရသစ္က ဒီမိုကေရစီ သြားေနၿပီပဲ၊ လုပ္ခ်င္ရာလုပ္၊ ေရးခ်င္ရာေရးေပါ့လို႔ပဲ ေျပာရမလိုလုိ</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ၽြန္ေတာ္ အရယ္သန္တာက ခက္တယ္</w:t>
      </w:r>
      <w:r>
        <w:rPr>
          <w:rFonts w:eastAsia="Arial"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irrawaddyblog.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လး ျဗဟၼစုိရ္အသင္း ေရေဘးကူ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လးျဗဟၼစိုရ္အသင္းက ေစတနာ့ဝန္ထမ္း ဆရာဝန္ေတြနဲ႔ ေဆးဝန္ထမ္းအဖြဲ႔ဟာ ေရေဘး ဒုကၡသည္ေတြ ရွိရာကို ဒီကေန႔ သြားေရာက္ၿပီး က်န္းမာေရး ျပဳစု ေစာင့္ေရွာက္မႈ ေပးခဲ့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Brahmaso-facebook</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ဗဟၼစုိရ္ လူမႈေရး ကူညီမႈအသ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လး</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ဖြင့္လွစ္ထားသည့္ အထူးကုေဆးေပးခန္း အေဆာက္အဦသစ္။ </w:t>
      </w:r>
      <w:r>
        <w:rPr>
          <w:rFonts w:eastAsia="Arial" w:cs="Zawgyi-One" w:ascii="Zawgyi-One" w:hAnsi="Zawgyi-One"/>
          <w:kern w:val="0"/>
          <w:sz w:val="16"/>
          <w:szCs w:val="16"/>
          <w:lang w:val="en-US"/>
        </w:rPr>
        <w:t>(Brahmaso-facebook)</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ခဲ့တဲ့ သီတင္းပတ္ကတည္းကစၿပီး ေရႀကီးေနတဲ့ အနိမ့္ပိုင္းရပ္ကြက္ေတြမွာ ဒီေန႔ ေဆးဝါးကုသေပးၿပီး မနက္ျဖန္က်ရင္ ေငြနဲ႔ ကယ္ဆယ္ေရး ပစၥည္းေတြ သြားေရာက္ လွဴဒါန္းမယ္လို႔ မႏၱေလး ျဗဟၼစိုရ္အသင္း ဒုတိယဥကၠ႒ ဦးဝင္းျမင့္ကေျ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ဧရာဝတီျမစ္ေဘးနဲ႔ နီးတဲ့ တာရုိးရဲ႕ ခ်ိဳင့္က်တဲ့ေနရာေတြ၊ ေရဝင္ေနတဲ့ ေနရာေတြကို ဆရာဝန္ႀကီးေတြ ကားသံုးစီးနဲ႔ သြားၿပီး က်န္းမာေရးေစာင့္ေရွာက္မႈ သြားေရာက္ ေဆာင္ရြက္ေနပါတယ္။ အိမ္ေထာင္စုအလုိက္ စခန္းဖြင့္ထားတဲ့ ေနရာေတြမွာ ေငြတေသာင္းစီနဲ႔ မုန္႔ႂကြပ္ထုတ္အႀကီး၊ ကြတ္ကီးမုန္႔ထုတ္၊ မာမီးမုန္႔ေျခာက္၊ ျခင္မကိုက္ေအာင္ လိမ္းေဆး၊ ရွဴေဆး၊ ဆပ္ျပာေတာင့္၊ အခ်ိဳရည္၊ ေရသန္႔ အဲဒါေတြကို မနက္ျဖန္က်ရင္ သြားလွဴပါ့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န္႔မွန္းေျခအားျဖင့္ အိမ္ေထာင္စု ၂၅ဝ က လူဦးေရ တေထာင္ေလာက္ကို ဒီကေန႔ ေဆးဝါး ကုသေပးခဲ့တ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ဝတီတိုင္းမွာ ၂ဝဝ၈ ခုႏွစ္ ေမလက မုန္တိုင္း တိုက္ခဲ့တုန္းကလည္း မႏၱေလးျဗဟၼစိုရ္အသင္းက အစြန္အဖ်ားေဒသေတြ ေရာက္ေအာင္သြားၿပီး ေဆးဝါး၊ အဝတ္အထည္ေတြ လွဴဒါန္းရံုမက စာသင္ေက်ာင္းေတြ၊ ဘုန္းေတာ္ႀကီးေတြကို လိုအပ္ရင္ လိုအပ္သလို ျပဳျပင္ တည္ေဆာက္ေပးခဲ့ပါတယ္။ နာေရးကိစၥေတြမွာ အကူအညီေပးဖို႔ တည္ေထာင္ခဲ့တဲ့ ျဗဟၼစိုရ္အသင္းဟာ သဘာဝ ေဘးအႏၱရာယ္ေတြ ၾကံဳေတြ႔ရတုိင္း အကူအညီ ေပးခဲ့တယ္လို႔လည္း ဦးဝင္းျမ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လးစစ္သား ျပန္ေခၚဖို႔ </w:t>
      </w:r>
      <w:r>
        <w:rPr>
          <w:rFonts w:eastAsia="Arial" w:cs="Zawgyi-One" w:ascii="Zawgyi-One" w:hAnsi="Zawgyi-One"/>
          <w:kern w:val="0"/>
          <w:sz w:val="16"/>
          <w:szCs w:val="16"/>
          <w:lang w:val="en-US"/>
        </w:rPr>
        <w:t xml:space="preserve">ILO </w:t>
      </w:r>
      <w:r>
        <w:rPr>
          <w:rFonts w:ascii="Zawgyi-One" w:hAnsi="Zawgyi-One" w:eastAsia="Arial" w:cs="Zawgyi-One"/>
          <w:kern w:val="0"/>
          <w:sz w:val="16"/>
          <w:sz w:val="16"/>
          <w:szCs w:val="16"/>
          <w:lang w:val="en-US"/>
        </w:rPr>
        <w:t>ကို တုိင္ၾ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ကေလးၿမိဳ႕က အသက္ ၁၆ ႏွစ္အရြယ္ ေမာင္ေက်ာ္ႏုိင္ဝင္းဟာ စစ္သားအျဖစ္ စုေဆာင္းခံ ထားရၿပီး ေဖာင္ႀကီး ေလ့က်င့္ေရးေက်ာင္းမွာ ေရာက္ရွိေနတဲ့အတြက္ မိသားစုက ျပန္လည္ ေခၚယူလုိေၾကာင္း ဒီကေန႔ ေျပာဆုိ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ဘုိကေလးၿမိဳ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၈</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ပ္ကြက္၊ ယုဇနလမ္းေန ဦးလွသိန္း၊ ေဒၚလဲ့လဲ့ တုိ႔ရဲ႕သားျဖစ္သူ ေမာင္ေက်ာ္ႏုိင္ဝင္းဟာ ၿပီးခဲ့တဲ့ ဇြန္လ အတြင္းက ေနအိမ္ကေန ေပ်ာက္သြားခဲ့ၿပီး အခု ၾသဂုတ္လဆန္းပုိင္းမွာမွ မိသားစုနဲ႔ ျပန္လည္ အဆက္အသြယ္ ရ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အခါ ေဖာင္ႀကီး ေလ့က်င့္ေရးတပ္ခဲြ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 ေရာက္ရွိေနၿပီး သင္တန္းသားအ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၃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ကုိယ္ပုိင္အ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၅၄ ၁၆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႔ စစ္သင္တန္း တက္ေနရေၾကာင္း သိရွိရပါတယ္။ ၿပီးခဲ့တဲ့ရက္က တယ္လီဖုန္းနဲ႔ ဆက္သြယ္ စကားေျပာခြင့္ရခဲ့တဲ့ အကုိျဖစ္သူ ကုိလွမ်ိဳးဝင္းက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ကုိႀကီး ေခၚလုိ႔ရင္ လာေခၚပါ တဲ့။ သူ အဲဒီထဲမွာ ေနရတာ မေပ်ာ္ဘူး 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င္ေက်ာ္ႏုိင္ဝင္း ေရာက္ရွိေနတဲ့ စစ္တပ္က တာဝန္ရွိသူေတြကုိ အေၾကာင္းၾကားႏုိင္ဖုိ႔ ဒီကေန႔ တနလၤာေန႔မွာပဲ လူ႔အခြင့္အေရး ကာကြယ္ျမွင့္တင္သူမ်ားကြန္ရက္ </w:t>
      </w:r>
      <w:r>
        <w:rPr>
          <w:rFonts w:eastAsia="Arial" w:cs="Zawgyi-One" w:ascii="Zawgyi-One" w:hAnsi="Zawgyi-One"/>
          <w:kern w:val="0"/>
          <w:sz w:val="16"/>
          <w:szCs w:val="16"/>
          <w:lang w:val="en-US"/>
        </w:rPr>
        <w:t xml:space="preserve">HRDP </w:t>
      </w:r>
      <w:r>
        <w:rPr>
          <w:rFonts w:ascii="Zawgyi-One" w:hAnsi="Zawgyi-One" w:eastAsia="Arial" w:cs="Zawgyi-One"/>
          <w:kern w:val="0"/>
          <w:sz w:val="16"/>
          <w:sz w:val="16"/>
          <w:szCs w:val="16"/>
          <w:lang w:val="en-US"/>
        </w:rPr>
        <w:t xml:space="preserve">ရဲ႕ အကူအညီနဲ႕ </w:t>
      </w:r>
      <w:r>
        <w:rPr>
          <w:rFonts w:eastAsia="Arial" w:cs="Zawgyi-One" w:ascii="Zawgyi-One" w:hAnsi="Zawgyi-One"/>
          <w:kern w:val="0"/>
          <w:sz w:val="16"/>
          <w:szCs w:val="16"/>
          <w:lang w:val="en-US"/>
        </w:rPr>
        <w:t xml:space="preserve">ILO </w:t>
      </w:r>
      <w:r>
        <w:rPr>
          <w:rFonts w:ascii="Zawgyi-One" w:hAnsi="Zawgyi-One" w:eastAsia="Arial" w:cs="Zawgyi-One"/>
          <w:kern w:val="0"/>
          <w:sz w:val="16"/>
          <w:sz w:val="16"/>
          <w:szCs w:val="16"/>
          <w:lang w:val="en-US"/>
        </w:rPr>
        <w:t>ကုိ ဆက္သြယ္ အေၾကာင္းၾကားခဲ့တယ္လုိ႔ မိသားစု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က္ဆုိင္ရာ စစ္ဘက္ တာဝန္ရွိသူေတြကုိ နယ္ေျမခံ ရဲတပ္ဖဲြ႔နဲ႔ စစ္ဘက္ တာဝန္ရွိသူေတြကေန တဆင့္ အေၾကာင္းၾကားသြားမွာျဖစ္ေၾကာင္း </w:t>
      </w:r>
      <w:r>
        <w:rPr>
          <w:rFonts w:eastAsia="Arial" w:cs="Zawgyi-One" w:ascii="Zawgyi-One" w:hAnsi="Zawgyi-One"/>
          <w:kern w:val="0"/>
          <w:sz w:val="16"/>
          <w:szCs w:val="16"/>
          <w:lang w:val="en-US"/>
        </w:rPr>
        <w:t xml:space="preserve">HRDP </w:t>
      </w:r>
      <w:r>
        <w:rPr>
          <w:rFonts w:ascii="Zawgyi-One" w:hAnsi="Zawgyi-One" w:eastAsia="Arial" w:cs="Zawgyi-One"/>
          <w:kern w:val="0"/>
          <w:sz w:val="16"/>
          <w:sz w:val="16"/>
          <w:szCs w:val="16"/>
          <w:lang w:val="en-US"/>
        </w:rPr>
        <w:t>လူ႔အခြင့္အေရး ျမွင့္တင္သူမ်ား ကြန္ရက္က ဦးေစာဘန္ကူး 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ကေလး ေဒသအတြင္း နာဂစ္မုန္တုိင္းအၿပီး လယ္ယာနဲ႔ စီးပြားေရးလုပ္ငန္းေတြ မေကာင္းတာက တေၾကာင္း၊ လူငယ္ေတြအတြက္ အလုပ္အကုိင္နဲ႔ ေမွ်ာ္လင့္ခ်က္ မရွိတာက တေၾကာင္းေၾကာင့္၊ ဆယ္ေက်ာ္သက္အရြယ္ လူငယ္ေတြ ေနရပ္စြန္႔ခြာ ထြက္သြားတာ ပုိမ်ားလာေနၿပီး ကေလးစစ္သားအျဖစ္ စုေဆာင္းခံရတာေတြလည္း အေတာ္မ်ားေၾကာင္း ဦးေစာဘန္ကူးက ေျပာ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ပ္သမားအဖြဲ႔အစည္း ဥပေဒမူၾကမ္း အတည္ျ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ၿပီးခဲ့တဲ့ သီတင္းပတ္က အလုပ္သမား ဝန္ႀကီး ဦးေအာင္ၾကည္ အဆိုျပဳ တင္သြင္းတဲ့ အလုပ္သမား အဖြဲ႔အစည္း ဥပေဒမူၾကမ္းကို ေနျပည္ေတာ္မွာ ဒီကေန႔ က်င္းပတဲ့ ပထမအႀကိမ္ ျပည္သူ႔လႊြတ္ေတာ္ ဒုတိယ ပံုမွန္အစည္းအေဝးမွာ အတည္ျပဳလိုက္ ေၾကာင္း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AFP PHOTO/POOL/NYEIN CHAN NAING</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၀၁၁ ခုႏွစ္ ၾသဂုတ္လ ၂၂ ရက္ ေန႔တြင္ က်င္းပသည့္ ပထမ အႀကိမ္ အမ်ိဳးသား လႊတ္ေတာ္ ဒုတိယ ပုံမွန္ အစည္းအေ၀း ပထမေန႔တြင္ အမ်ိဳးသား လႊတ္ေတာ္ ဥကၠဌ ဦးခင္ေအာင္ျမင့္ သဘာပတိ အမွာစကား ေျပာၾကားသည့္ ျမင္ကြင္း ျဖစ္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ဥပေဒမူၾကမ္းအရ အလုပ္သမားသမဂၢေတြ ဖြဲ႔စည္းခြင့္ရွိမွာျဖစ္ၿပီး အလုပ္သမား အခြင့္အေရးေတြကို္ လုပ္ေဆာင္ႏုိင္ေတာ့မွာ ျဖစ္တယ္လို႔ အထက္လႊတ္ေတာ္အမတ္ ဦးဖုန္းျမင့္ေအာင္က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လုပ္သမားေတြ အက်ိဳးအတြက္ ေကာ္မတီေတြဖြဲ႔၊ ရန္ပံုေငြေတြ ေထာင္၊ ေတာင္းဆုိခ်က္ေတြ ညိွႏိႈင္းခ်က္ေတြ လုပ္ေပ့ါဗ်ာ။ အဲလုိမွ မရလို႔ ဆႏၵျပခ်င္တယ္ ဆုိရင္လည္း သက္ဆုိင္ရာ… မွာတင္ျပၿပီးေတာ့ ဆႏၵျပၾကေပ့ါ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႔ လႊတ္ေတာ္အစည္းအေဝးမွာ လႊတ္ေတာ္အမတ္ ဦးဖုန္းျမင့္ေအာင္က ၁၉၆၂ ခုႏွစ္ တရားရံုး ညႊန္ၾကားလႊာပါ အက်ဥ္းေထာင္ေတြကို တရားသူႀကီးေတြ သြားေရာက္ၿပီး အက်ဥး္သားေတြရဲ႕ အေျခအေနကို စံုစမ္းစစ္ေဆးခြင့္နဲ႔ ပတ္သက္ၿပီး ေမးျမန္းခဲ့တယ္လို႔လည္း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လႊတ္ေတာ္မွာ ဒီကေန႔ ေဆြးေႏြးဖို႔ ရွိတဲ့ အမ်ိဳးသားလႊတ္ေတာ္အမတ္ ဦးခင္ေရႊရဲ႕ ေဒၚလာေစ်း ျပန္လည္သတ္မွတ္ရန္ အဆိုကိုေတာ့ အခ်ိန္အခက္အခဲေၾကာင့္ ဆိုျပီး မေဆြးေႏြးႏုိင္ခဲ့ဘူးလို႔ ဆုိ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တ္ဂ်က္စစ္ေဆးေရး ဖြဲ႔စည္းဖို႔အဆို လႊတ္ေတာ္မွာ ပယ္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တာ္ ဘတ္ဂ်က္သံုးစဲြမႈ ေစာင့္ၾကည့္ စစ္ေဆးေရးအဖဲြ႔ ဖဲြ႔စည္းဖို႔ အဆိုတရပ္ကုိ ဒီမိုကေရစီ အင္အားစု လႊတ္ေတာ္အမတ္ေတြက လႊတ္ေတာ္ အစည္းအေဝးမွာ တင္သြင္းခဲ့ေပမယ့္ ဒီအဆိုကို ၾကံ့ခိုင္ဖြံ႔ၿဖိဳးေရးပါတီ အမတ္အမ်ားစုက ကန္႔ကြက္ခဲ့ တာေၾကာင့္ ပယ္ခ်ခံရ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hoto: AFP / MRTV)</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ပည္ေတာ္တြင္ ေဖေဖာ္ဝါရီ ၄ ရက္ေန႔က က်င္းပသည့္ ျပည္ေထာင္စု လႊတ္ေတာ္ အစည္းအေဝးတြင္ သမတအျဖစ္ ေ႐ြးခ်ယ္တင္ေျမႇာက္ခံရေသာ ဦးသိန္းစိ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လ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လႊတ္ေတာ္ကိုယ္စားလွယ္ တဦးက ခ်ီးက်ဴးဂုဏ္ျပဳေနပံု ျဖစ္ပါသည္။ </w:t>
      </w:r>
      <w:r>
        <w:rPr>
          <w:rFonts w:eastAsia="Arial" w:cs="Zawgyi-One" w:ascii="Zawgyi-One" w:hAnsi="Zawgyi-One"/>
          <w:kern w:val="0"/>
          <w:sz w:val="16"/>
          <w:szCs w:val="16"/>
          <w:lang w:val="en-US"/>
        </w:rPr>
        <w:t>(Photo: AFP / MRTV)</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ဆိုတင္သြင္းတဲ့ အမ်ဳိးသားဒီမိုကေရစီ ပါတီသစ္ ျပည္သူ႔ လႊတ္ေတာ္ကိုယ္စားလွယ္ ဦးၾကည္ျမင့္က ဘတ္ဂ်က္လိုေငြ ျပတာ၊ သံုးစြဲတာနဲ႔ ပတ္သက္ၿပီး အခ်ိန္ကာလ တရပ္အတြင္း ျပန္လည္ ျဖည့္တင္းႏိုင္ေအာင္ ထိန္းခ်ဳပ္ ေစာင့္ၾကည့္သြားမယ့္ အဖြဲဲ႔တရပ္ ဖြဲ႕စည္းဖို႕ အဆိုတင္ခဲ့ေပမယ့္ ဝိုင္းဝန္းကန္႔ကြက္တဲ့ဒဏ္ကို ခံလိုက္ရတယ္လို႔ အာအက္ဖ္ေအကို ေျပာ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ပင္ ႏိုင္ငံေတာ္ဘတ္ဂ်က္နဲ႔ ပတ္သက္လို႔ ဘယ္လို ခဲြေဝ သံုးစဲြေနသလဲ ဆိုတဲ့ အေသးစိတ္ကို ေဆြးေႏြးခြင့္ မရဘူးလို႔လည္း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 က်င္းပေနတဲ့ ဒုတိယအႀကိမ္ လႊတ္ေတာ္အစည္းအေဝးမွာ အမတ္ေတြ ေဆြးေႏြး တင္ျပတာေတြနဲ႔ ပတ္သက္လို႔ အေသးစိတ္ကို အစိုးရသတင္းစာေတြမွာ ေဖာ္ျပခြင့္မရဘူးလို႔ အစည္းအေဝး တက္ေရာက္ေနတဲ့ ဒီမိုကေရစီနဲ႔ တိုင္းရင္းသား အမတ္ေတြက ေျပာဆိုေ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မွာ အင္တာနက္ အတန္အသင့္ ပြင့္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ၿပီးခဲ့တဲ့ သီတင္းပတ္ေတြကစၿပီး ျပည္တြင္းမွာ အရင္က ပိတ္ဆို႔ထားတဲ့ အင္တာနက္စာမ်က္ႏွာ တခ်ဳိ႕ကို ပံုမွန္ ဖြင့္ၾကည့္လို႔ ရေနၿပီလို႔ အင္တာနက္ သံုးစဲြသူေတြရဲ႕ သတင္းေတြအရ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၂ဝဝ၇ စက္တင္ဘာ ေရႊဝါေရာင္ သံဃာ့လႈပ္ရွားမႈအၿပီး ပိတ္ထားခဲ့တဲ့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 xml:space="preserve">အပါအဝင္ </w:t>
      </w:r>
      <w:r>
        <w:rPr>
          <w:rFonts w:eastAsia="Arial" w:cs="Zawgyi-One" w:ascii="Zawgyi-One" w:hAnsi="Zawgyi-One"/>
          <w:kern w:val="0"/>
          <w:sz w:val="16"/>
          <w:szCs w:val="16"/>
          <w:lang w:val="en-US"/>
        </w:rPr>
        <w:t xml:space="preserve">blog </w:t>
      </w:r>
      <w:r>
        <w:rPr>
          <w:rFonts w:ascii="Zawgyi-One" w:hAnsi="Zawgyi-One" w:eastAsia="Arial" w:cs="Zawgyi-One"/>
          <w:kern w:val="0"/>
          <w:sz w:val="16"/>
          <w:sz w:val="16"/>
          <w:szCs w:val="16"/>
          <w:lang w:val="en-US"/>
        </w:rPr>
        <w:t>အင္တာနက္ စာမ်က္ႏွာေတြကို တိုက္ရိ္ုက္ ဖြင့္ၾကည့္လို႔ ရေနတယ္လို႔ ရန္ကုန္ၿမိဳ႕က အင္တာနက္ သံုးစဲြသူတဦးက အာအက္ဖ္ေအ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က္လက္ၿပီး တားျမစ္ထားတဲ့ အင္တာနက္ဝက္ဘ္ဆိုက္ဒ္ေတြ ၾကည့္ရွဳခြင့္ ေပးလာတဲ့ေနရာမွာ အသိပညာ ဗဟုသုတနဲ႔ ပတ္သက္တဲ့ ဝက္ဘ္ဆိုဒ္ေတြကို ဖြင့္ေပးဖို႔ လုိအပ္ေၾကာင္း၊ ဒါမွသာ ရုပ္ရွင္၊ ဒီဇိုင္း၊ ကြန္ျပဴတာ စသျဖင့္ ဘာသာရပ္မ်ိဳးစံုနဲ႔ ပတ္သက္တဲ့ ပညာရပ္ေတြကို အင္တာနက္ကတဆင့္ ေလ့လာႏိုင္ၾကမွာျဖစ္ေၾကာင္း ေစာေစာက အင္တာနက္ သံုးစဲြသူ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င္ငံမွာ အင္တာနက္ကို ျမန္မာ့ဆက္သြယ္ေရး </w:t>
      </w:r>
      <w:r>
        <w:rPr>
          <w:rFonts w:eastAsia="Arial" w:cs="Zawgyi-One" w:ascii="Zawgyi-One" w:hAnsi="Zawgyi-One"/>
          <w:kern w:val="0"/>
          <w:sz w:val="16"/>
          <w:szCs w:val="16"/>
          <w:lang w:val="en-US"/>
        </w:rPr>
        <w:t xml:space="preserve">MPT </w:t>
      </w:r>
      <w:r>
        <w:rPr>
          <w:rFonts w:ascii="Zawgyi-One" w:hAnsi="Zawgyi-One" w:eastAsia="Arial" w:cs="Zawgyi-One"/>
          <w:kern w:val="0"/>
          <w:sz w:val="16"/>
          <w:sz w:val="16"/>
          <w:szCs w:val="16"/>
          <w:lang w:val="en-US"/>
        </w:rPr>
        <w:t xml:space="preserve">နဲဲ႔ ရတနာပံု တယ္လီပို႔ တို႔ကသာ ထိန္းခ်ဳပ္ထားတာပါ။ အခု အင္တာနက္ အတန္အသင့္ ျပန္ပြင့္လာတယ္ ဆိုရာမွာ ၾကည့္လို႔ရတဲ့ စာမ်က္ႏွာခ်င္း တခုနဲ႔တခု မတူဘဲ တခ်ိဳ႕ကို </w:t>
      </w:r>
      <w:r>
        <w:rPr>
          <w:rFonts w:eastAsia="Arial" w:cs="Zawgyi-One" w:ascii="Zawgyi-One" w:hAnsi="Zawgyi-One"/>
          <w:kern w:val="0"/>
          <w:sz w:val="16"/>
          <w:szCs w:val="16"/>
          <w:lang w:val="en-US"/>
        </w:rPr>
        <w:t xml:space="preserve">MPT </w:t>
      </w:r>
      <w:r>
        <w:rPr>
          <w:rFonts w:ascii="Zawgyi-One" w:hAnsi="Zawgyi-One" w:eastAsia="Arial" w:cs="Zawgyi-One"/>
          <w:kern w:val="0"/>
          <w:sz w:val="16"/>
          <w:sz w:val="16"/>
          <w:szCs w:val="16"/>
          <w:lang w:val="en-US"/>
        </w:rPr>
        <w:t>လိုင္းက ၾကည့္လို႔ရၿပီး တျခား စာမ်က္ႏွာေတြကို ရတနာပံု တယ္လီပို႔လိုင္းကေန ၾကည့္ႏိုင္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မွာ အင္တာနက္ စတင္သံုးစဲြတဲ့ ၂ဝဝဝ ျပည့္ႏွစ္ကတည္းက ႏိုင္ငံေရးနဲ႔ ပတ္သက္တဲ့ အင္တာနက္စာမ်က္ႏွာ၊ ျပည္ပ သတင္းမီဒီယာေတြရဲ႕ အင္တာနက္ စာမ်က္ႏွာေတြကို သြားေရာက္ ၾကည့္ရွဳလို႔ မရေအာင္ စစ္အစိုးရက တင္းတင္းၾကပ္ၾကပ္ ပိတ္ပင္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The Lady </w:t>
      </w:r>
      <w:r>
        <w:rPr>
          <w:rFonts w:ascii="Zawgyi-One" w:hAnsi="Zawgyi-One" w:eastAsia="Arial" w:cs="Zawgyi-One"/>
          <w:kern w:val="0"/>
          <w:sz w:val="16"/>
          <w:sz w:val="16"/>
          <w:szCs w:val="16"/>
          <w:lang w:val="en-US"/>
        </w:rPr>
        <w:t>ရုပ္ရွင္ကား ျပသေတာ့မ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 ဒီမုိကေရစီေခါင္းေဆာင္ ေဒၚေအာင္ဆန္းစုၾကည္ရဲ႕ ဘဝကို ရိုက္ကူးထားတဲ့ </w:t>
      </w:r>
      <w:r>
        <w:rPr>
          <w:rFonts w:eastAsia="Arial" w:cs="Zawgyi-One" w:ascii="Zawgyi-One" w:hAnsi="Zawgyi-One"/>
          <w:kern w:val="0"/>
          <w:sz w:val="16"/>
          <w:szCs w:val="16"/>
          <w:lang w:val="en-US"/>
        </w:rPr>
        <w:t xml:space="preserve">The Lady </w:t>
      </w:r>
      <w:r>
        <w:rPr>
          <w:rFonts w:ascii="Zawgyi-One" w:hAnsi="Zawgyi-One" w:eastAsia="Arial" w:cs="Zawgyi-One"/>
          <w:kern w:val="0"/>
          <w:sz w:val="16"/>
          <w:sz w:val="16"/>
          <w:szCs w:val="16"/>
          <w:lang w:val="en-US"/>
        </w:rPr>
        <w:t xml:space="preserve">ရုပ္ရွင္ကား ကို ႏုိင္ငံတကာ </w:t>
      </w:r>
      <w:r>
        <w:rPr>
          <w:rFonts w:eastAsia="Arial" w:cs="Zawgyi-One" w:ascii="Zawgyi-One" w:hAnsi="Zawgyi-One"/>
          <w:kern w:val="0"/>
          <w:sz w:val="16"/>
          <w:szCs w:val="16"/>
          <w:lang w:val="en-US"/>
        </w:rPr>
        <w:t xml:space="preserve">Rome </w:t>
      </w:r>
      <w:r>
        <w:rPr>
          <w:rFonts w:ascii="Zawgyi-One" w:hAnsi="Zawgyi-One" w:eastAsia="Arial" w:cs="Zawgyi-One"/>
          <w:kern w:val="0"/>
          <w:sz w:val="16"/>
          <w:sz w:val="16"/>
          <w:szCs w:val="16"/>
          <w:lang w:val="en-US"/>
        </w:rPr>
        <w:t>ရုပ္ရွင္ျပပဲြမွာ မၾကာခင္ ျပသေတာ့မ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hoto: AF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႐ုပ္ရွင္ဇာတ္လမ္းတြင္ ေဒၚေအာင္ဆန္းစုၾကည္ အျဖစ္ သ႐ုပ္ေဆာင္မည့္ မေလးရွားႏိုင္ငံဖြား ကမ႓ာေက်ာ္ ေဟာလီးဝုဒ္ မင္းသမီး မစ္ရွယ္လ္ ယို။ </w:t>
      </w:r>
      <w:r>
        <w:rPr>
          <w:rFonts w:eastAsia="Arial" w:cs="Zawgyi-One" w:ascii="Zawgyi-One" w:hAnsi="Zawgyi-One"/>
          <w:kern w:val="0"/>
          <w:sz w:val="16"/>
          <w:szCs w:val="16"/>
          <w:lang w:val="en-US"/>
        </w:rPr>
        <w:t>(Photo: AF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Rome </w:t>
      </w:r>
      <w:r>
        <w:rPr>
          <w:rFonts w:ascii="Zawgyi-One" w:hAnsi="Zawgyi-One" w:eastAsia="Arial" w:cs="Zawgyi-One"/>
          <w:kern w:val="0"/>
          <w:sz w:val="16"/>
          <w:sz w:val="16"/>
          <w:szCs w:val="16"/>
          <w:lang w:val="en-US"/>
        </w:rPr>
        <w:t xml:space="preserve">ရုပ္ရွင္ျပပဲြကို လာမယ့္ ေအာက္တိုဘာလ ၂၇ ရက္ကေန ႏိုဝင္ဘာလ ၄ ရက္ေန႔အထိ ျပသမွာ ျဖစ္ပါတယ္။ ေဒၚေအာင္ဆန္းစုၾကည္ရဲ႕ ပုဂၢိဳလ္ေရးဘဝအျပင္ သူ႔ရဲ႕ ျမန္မာႏုိင္ငံ ဒီမုိကေရစီေရး ႀကိဳးပမ္းမႈကို ေဖာ္က်ဴးထားတဲ့ ဒီရုပ္ရွင္ဇာတ္လမ္းမွာ ကမၻာေက်ာ္ ရုပ္ရွင္မင္းသမီး </w:t>
      </w:r>
      <w:r>
        <w:rPr>
          <w:rFonts w:eastAsia="Arial" w:cs="Zawgyi-One" w:ascii="Zawgyi-One" w:hAnsi="Zawgyi-One"/>
          <w:kern w:val="0"/>
          <w:sz w:val="16"/>
          <w:szCs w:val="16"/>
          <w:lang w:val="en-US"/>
        </w:rPr>
        <w:t xml:space="preserve">Michelle Yeoh </w:t>
      </w:r>
      <w:r>
        <w:rPr>
          <w:rFonts w:ascii="Zawgyi-One" w:hAnsi="Zawgyi-One" w:eastAsia="Arial" w:cs="Zawgyi-One"/>
          <w:kern w:val="0"/>
          <w:sz w:val="16"/>
          <w:sz w:val="16"/>
          <w:szCs w:val="16"/>
          <w:lang w:val="en-US"/>
        </w:rPr>
        <w:t xml:space="preserve">က အဓိက ဇာတ္ေကာင္အျဖစ္ သရုပ္ေဆာင္ထားၿပီး ျပင္သစ္လူမ်ိဳး ဒါရိုက္တာ </w:t>
      </w:r>
      <w:r>
        <w:rPr>
          <w:rFonts w:eastAsia="Arial" w:cs="Zawgyi-One" w:ascii="Zawgyi-One" w:hAnsi="Zawgyi-One"/>
          <w:kern w:val="0"/>
          <w:sz w:val="16"/>
          <w:szCs w:val="16"/>
          <w:lang w:val="en-US"/>
        </w:rPr>
        <w:t xml:space="preserve">Luc Besson </w:t>
      </w:r>
      <w:r>
        <w:rPr>
          <w:rFonts w:ascii="Zawgyi-One" w:hAnsi="Zawgyi-One" w:eastAsia="Arial" w:cs="Zawgyi-One"/>
          <w:kern w:val="0"/>
          <w:sz w:val="16"/>
          <w:sz w:val="16"/>
          <w:szCs w:val="16"/>
          <w:lang w:val="en-US"/>
        </w:rPr>
        <w:t>က ရိုက္ကူး တင္ျပထား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ၚေအာင္ဆန္းစုၾကည္ရဲ႕ ဘဝနဲ႔ ဒီမိုကေရစီေရး ႀကိဳးပမ္းမႈကို မိမိအေနနဲ႔ အလြန္ပဲ အေလးထားမိေၾကာင္းနဲ႔ ဒီရုပ္ရွင္ဇာတ္ကားက တဆင့္ ေဒၚေအာင္ဆန္းစုၾကည္ရဲ႕ ဒီမိုကေရစီေရး ႀကိဳးပမ္းမႈကို အေထာက္အကူ ျဖစ္မယ္၊ ျမန္မာ့ ဒီမိုကေရစီအေရးကို ကမၻာက ပိုမို သိရိွနားလည္လာမယ္ဆိုရင္ ေက်နပ္ပါၿပီလို႔ </w:t>
      </w:r>
      <w:r>
        <w:rPr>
          <w:rFonts w:eastAsia="Arial" w:cs="Zawgyi-One" w:ascii="Zawgyi-One" w:hAnsi="Zawgyi-One"/>
          <w:kern w:val="0"/>
          <w:sz w:val="16"/>
          <w:szCs w:val="16"/>
          <w:lang w:val="en-US"/>
        </w:rPr>
        <w:t xml:space="preserve">Michelle Yeoh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Michelle Yeoh </w:t>
      </w:r>
      <w:r>
        <w:rPr>
          <w:rFonts w:ascii="Zawgyi-One" w:hAnsi="Zawgyi-One" w:eastAsia="Arial" w:cs="Zawgyi-One"/>
          <w:kern w:val="0"/>
          <w:sz w:val="16"/>
          <w:sz w:val="16"/>
          <w:szCs w:val="16"/>
          <w:lang w:val="en-US"/>
        </w:rPr>
        <w:t>ဟာ ဒီ ရုပ္ရွင္ဇာတ္ကားမွာ သရုပ္ေဆာင္တာေၾကာင့္ ျမန္မာႏုိင္ငံကို ဒုတိယအႀကိမ္ လာေရာက္ဖို႔ ႀကိဳးစားစဥ္မွာ ျမန္မာအစိုးရရဲ႕ ပိတ္ပင္တားျမစ္ျခင္း ခံခဲ့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ကေရစီ မိခင္ႀကီးစာအုပ္ မဲေဆာက္ၿမိဳ႕မွာ စတင္ျဖန္႔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8</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ရးဆရာ သန္းဝင္းလႈိင္ ေရးသားျပဳစုတဲ့ “ဒီမုိကေရစီ မိခင္ႀကီး ေဒၚေအာင္ဆန္းစုၾကည္” စာအုပ္ကို တနလၤာေန႔က စၿပီး 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 နယ္စပ္ မဲေဆာက္ၿမိဳ႕မွာ စတင္ ျဖန္႔ေဝမယ္လို႔ သတင္း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Image: RF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ရးဆရာ သန္းဝင္းလႈိင္ ေရးသားျပဳစုသည့္ “ဒီမုိကေရစီ မိခင္ႀကီး ေဒၚေအာင္ဆန္းစုၾကည္” စာအုပ္ မ်က္ႏွာဖံုးပံု၊ ဒီဇုိ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ဟေမာင္ေမာင္။ </w:t>
      </w:r>
      <w:r>
        <w:rPr>
          <w:rFonts w:eastAsia="Arial" w:cs="Zawgyi-One" w:ascii="Zawgyi-One" w:hAnsi="Zawgyi-One"/>
          <w:kern w:val="0"/>
          <w:sz w:val="16"/>
          <w:szCs w:val="16"/>
          <w:lang w:val="en-US"/>
        </w:rPr>
        <w:t>(Image: RF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နယ္စပ္ကို တိမ္းေရွာင္ ေရာက္ရွိလာတဲ့ စာေရးဆရာ သန္းဝင္းလႈိင္က သူ႔စာအုပ္ကို အမည္ေပးခဲ့ပုံနဲ႔ ပတ္သက္ၿပီး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ရွင္းျ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၈၈ ကေန ဒီေန႔အထိ ၂၃ ႏွစ္ ကာလမွာ လူထုကိုု ဦးေဆာင္ဦးရြက္ျပဳၿပီး ျပည္သူလူထုနဲဲ႔ အတူ ဒီမုိကေရစီ ေတာ္လွန္ေရးႀကီးမွာ တုိက္ပြဲဝင္ေနတဲ့ ေဒၚေအာင္ဆန္းစုၾကည္ဟာ က်ေနာ္တို႔ရဲ႕ ဒီမုိကေရစီ မိခင္ႀကီးလုိ႔ပဲ ခံယူပါတယ္။ က်ေနာ္ခံယူသလုိ လူထုကလည္း ဒီလုိပဲ သတ္မွတ္တာေပါ့။ သမိုင္းမွာ သူက အမ်ိဳးမ်ိဳး အစမ္းသပ္ခံ၊ အမ်ိဳးမ်ိဳး ျဖတ္သန္းလာၿပီးေတာ့ သူ႔ရဲ႕ ေစတနာနဲဲ႔ က်ေနာ္တုိ႔က မွတ္တမ္းတင္လုိက္တဲ့ သေဘာပါပဲ။ အဲဒီေတာ့ ေခါင္းစဥ္ေရြးေတာ့လည္း ‘ဒီမုိကေရစီ မိခင္ႀကီး ေဒၚေအာင္ဆန္းစုၾကည္’ဆုိတဲ့ ဒီေခါင္းစဥ္ကိုုပဲ ေရြးလုိ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မ်က္ႏွာ ၂၉ဝ ေက်ာ္ရွိတဲ့ ဒီစာအုပ္မွာ အခန္း ၁၄ ခန္း ပါဝင္ၿပီး ေဒၚေအာင္ဆန္းစုၾကည္ ျမန္မာ့ႏုိင္ငံေရးထဲ ပါဝင္လာပုံ၊ ေနအိမ္အက်ယ္ခ်ဳပ္ က်ခဲ့တဲ့ကာလ၊ နဝတ အမ်ဳိးသားညီလာခံ၊ ဒီပဲယင္းလုပ္ၾကံမႈ၊ ေဒၚေအာင္ဆန္းစုၾကည္ရဲ႕ စာေပလက္ရာမ်ား၊ အခု ေနာက္ဆုံး ျပန္လြတ္လာပုံနဲ႔ ႏုိင္ငံေရးေဆာင္ရြက္ခ်က္မ်ား၊ ေဒၚေအာင္ဆန္းစုၾကည္ ရခဲ့တဲ့ဆုေတြ၊ အဆိုအမိန္႔ေတြ စသျဖင့္ ေဖာ္ျ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စ္ခြဲေက်ာ္ ျပဳစုခဲ့တဲ့ “ဒီမုိကေရစီ မိခင္ႀကီး ေဒၚေအာင္ဆန္းစုၾကည္” စာအုပ္ကို မဲေဆာက္အေျခစိုက္ </w:t>
      </w:r>
      <w:r>
        <w:rPr>
          <w:rFonts w:eastAsia="Arial" w:cs="Zawgyi-One" w:ascii="Zawgyi-One" w:hAnsi="Zawgyi-One"/>
          <w:kern w:val="0"/>
          <w:sz w:val="16"/>
          <w:szCs w:val="16"/>
          <w:lang w:val="en-US"/>
        </w:rPr>
        <w:t xml:space="preserve">BMC </w:t>
      </w:r>
      <w:r>
        <w:rPr>
          <w:rFonts w:ascii="Zawgyi-One" w:hAnsi="Zawgyi-One" w:eastAsia="Arial" w:cs="Zawgyi-One"/>
          <w:kern w:val="0"/>
          <w:sz w:val="16"/>
          <w:sz w:val="16"/>
          <w:szCs w:val="16"/>
          <w:lang w:val="en-US"/>
        </w:rPr>
        <w:t>ေစာေနမင္းက တာဝန္ယူ ထုတ္ေဝတာျဖစ္ၿပီး အခမဲ့ ျဖန္႔ေဝသြား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အုပ္မ်က္ႏွာဖံုးကို ဒီဇုိ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ဟေမာင္ေမာင္က ဖန္တီးေရးဆြဲထားၿပီး ေရွ႕ဖုံးမွာ ေဒၚေအာင္ဆန္းစုၾကည္ရဲ႕ မ်က္ႏွာအနီးကပ္ပုံနဲ႔ ေနာက္ဖုံးမွာ ေဒၚေအာင္ဆန္းစုၾကည္ ကခ်င္ဝတ္စုံနဲ႔ ပုံကို ေဖာ္ျ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သၤာတၿမိဳ႕မွာ တင္းမာမႈ ျဖစ္ေပၚျခင္းကို သံဃာေတာ္မ်ား ၾကားဝင္ ျဖန္ေျဖေပး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8</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ဝတီတုိင္း ဟသၤာတၿမိဳ႕မွာ ၾသဂုတ္လ ၂၇ ရက္ေန႔ ညက ဗုဒၶဘာသာဝင္ေတြနဲ႔ အစၥလာမ္ ဘာသာဝင္ေတြ အၾကား အခုိက္အတန္႔ တင္းမာမႈ ျဖစ္ပြားခဲ့ေပမယ့္ ၿမိဳ႕ေပၚရွိ သံဃာေတာ္မ်ားရဲ႕ ၾကားဝင္ ျဖန္ေျဖမႈေၾကာင့္ အေျခအေနဟာ ေအးေအးခ်မ္းခ်မ္း ၿပီးဆုံးသြားတယ္လုိ႔ သတင္း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ikipedi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ဧရာဝတီတုိင္း ဟသၤာတၿမိဳ႕။ </w:t>
      </w:r>
      <w:r>
        <w:rPr>
          <w:rFonts w:eastAsia="Arial" w:cs="Zawgyi-One" w:ascii="Zawgyi-One" w:hAnsi="Zawgyi-One"/>
          <w:kern w:val="0"/>
          <w:sz w:val="16"/>
          <w:szCs w:val="16"/>
          <w:lang w:val="en-US"/>
        </w:rPr>
        <w:t>(image: wikipedi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ပုံမွာ ၂၇ ရက္ ည ၈ နာရီခန္႔က ဟသၤာတၿမိဳ႕ ဥယ်ာဥ္ေတာင္ရပ္ ဗလီေက်ာင္းအနီး ဗိုလ္ျမတ္ထြန္းလမ္းေပၚမွာ ဆုိင္ကယ္စီးလာသူ ႏွစ္ဦးနဲ႔ စက္ဘီးစီးလာသူ ႏွစ္ဦးတုိ႔ မေတာ္တဆ ထိခုိက္မိရာကေန စကားမ်ားၿပီး ခုိက္ရန္ျဖစ္ပြားခဲ့မႈက စတင္ခဲ့တာလုိ႔ စုံစမ္း သိ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င္းျဖစ္ပြားရာမွာ ပါဝင္တဲ့ အစၥလာမ္ဘာသာဝင္ ႏွစ္ဦးက အနီးရွိ ဗလီထဲ ဝင္ေျပးသြားလုိ႔ မေက်နပ္တဲ့ လူတစုက တာေလး၊ ဝတ္တန္း၊ ေရႊကူ၊ ဥယာဥ္ေတာင္ရပ္ကြက္ေတြက လူထုကုိ ေခၚေဆာင္ၿပီး ဗလီေရွ႕မွာ သြားေရာက္ စုရုံးခဲ့တယ္လုိ႔ သိရပါတယ္။ မ်က္ျမင္သက္ေသ ဟသၤာတ ေဒသခံတဦးက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ဖစ္စဥ္က အမႈမွန္ မေပၚေပါက္မွာ စိုးလုိ႔ ေတာင္းဆုိတဲဲ့သေဘာပါ။ ရိုက္မယ္ျပဳမယ္ ထုတ္ေပး၊ လက္စားေခ်မယ္လုိ႔ တေယာက္မွ မေျပာပါဘူး။ ျပန္ခုိင္းလုိ႔ေတာ့ မျပန္ဘူး၊ ထုိးတဲ့ တရားခံ ၅ ေယာက္လံုးကို ေဖာ္ေပး၊ ဥပေဒနဲ႔အညီ ေဆာင္ရြက္ေပးဖို႔ ဗမာဘက္က ေတာင္းဆုိတယ္။ သူတို႔ေတာင္းဆုိတာကို ဘာသာေရး ေခါင္းေဆာင္ေပါ့၊ ဗလီက ေကာ္မတီေတြကလည္း 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ညသန္းေခါင္ယံ အခ်ိန္အထိ လူစု မကြဲတဲ့အတြက္ ဟသၤာတၿမိဳ ့သာသနာ့ဗိမာန္ ေက်ာင္းတုိ္က္မွ သံဃာေတာ္နွစ္ပါး ဦးေဆာင္ၿပီး ၾကားဝင္ ေမတၱာရပ္ခံၾကလို႔ လင္းအားႀကီး တနာရီခြဲခန္႔မွာ လူစုကြဲသြားတယ္လုိ႔ သိ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အးခ်မ္းခ်မ္းပဲ ျပန္သြားပါတယ္။ ရမ္းရမ္းကားကား ဘာသာေရး အဓိကရုဏ္း ပံုစံမ်ိဳး ျဖစ္မသြားပါဘူး။ ခရုိင္ရဲတပ္ဖြဲဲ႔မွဴးကေတာ့ ျပႆနာျဖစ္တဲဲ့ ဝတ္ေက်ာင္းမွာ တပ္ဖြဲ႔အင္အား အျပည့္နဲ႔ တညလံုး ေစာင့္ေန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င္းျဖစ္ပြားမႈေၾကာင့္ ဟသၤာတ ခရုိင္တြင္းရွိ ရဲစခန္းေတြက ရဲတပ္ဖြဲ႔ဝင္ေတြနဲ ့ခလ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၈</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 တပ္ဖြဲ႔ဝင္ေတြ ဟသၤာတၿမိဳ႕ကုိ ညတြင္းခ်င္း လာေရာက္ၿပီး လုံျခဳံေရး ယူထားတယ္လုိ႔လည္း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ကာတာတည္ေဆာက္မႈ ရပ္တန္႔ေရး စုေပါင္း လက္မွတ္ထုိးေနၾ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ဆုံေရကာတာ တည္ေဆာက္မႈနဲ႔ ဧရာဝတီျမစ္ ပ်က္စီးမယ့္ စီမံကိန္းေတြ ကုိ ရပ္တန္႔ေပးဖုိ႔ ေတာင္းဆုိမႈေတြကုိ ဒီကေန႔ မႏၱေလး၊ ဟသၤာတ အပါအဝင္ ဧရာဝတီ ျမစ္ေၾကာင္းတေလွ်ာက္က ၿမိဳ႕ႀကီးေတြမွာ စတင္ ျပဳလုပ္ေနေၾကာင္း သတင္း 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RFA Ma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ခ်င္ျပည္နယ္ ၿမိဳ႕ေတာ္ ျမစ္ႀကီးနား အထက္ဖက္ ၂၅ မိုင္အကြာတြင္ တည္ေဆာက္ေနသည့္ ျမစ္ဆံု ေရကာတာ တည္ေနရာျပ ေျမပံု ျဖစ္ပါသည္။ ထိုေနရာ အနီးမွာပင္ တ႐ုတ္ႏွင့္ အိႏၵိယသို႔ ေဖာက္လုပ္မည့္ လီဒိုလမ္းအတြက္ ဧရာဝတီ ျမစ္ကူးတံတား အသစ္တခု တည္ေဆာက္မည္။ </w:t>
      </w:r>
      <w:r>
        <w:rPr>
          <w:rFonts w:eastAsia="Arial" w:cs="Zawgyi-One" w:ascii="Zawgyi-One" w:hAnsi="Zawgyi-One"/>
          <w:kern w:val="0"/>
          <w:sz w:val="16"/>
          <w:szCs w:val="16"/>
          <w:lang w:val="en-US"/>
        </w:rPr>
        <w:t>(RFA Ma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သၤတၿမိဳ႕မွာ လူငယ္ေတြ စုစည္းၿပီး “ဧရာဝတီကုိ ထာဝရ ရွင္သန္ေစသူမ်ား” ဆုိၿပီး စုေပါင္း လက္မွတ္ေရးထုိးေနေၾကာင္း လူငယ္ေ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ဝတီျမစ္ဖ်ားမွာ ေရကာတာ တည္ေဆာက္ျခင္းျဖင့္ ဧရာဝတီျမစ္ ပ်က္စီးၿပီး ျမန္မာ့ သဘာဝပတ္ဝန္းက်င္ ပ်က္စီးမယ့္အေရးကုိ ကာကြယ္ဖို႔အတြက္ အခုလုိ လူငယ္ေတြ စုစည္း လုပ္ေဆာင္ရတာျဖစ္ေၾကာင္း ဟသၤာတ ေဒသခံလူငယ္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ခ၊ မလိခနဲ႔ ဧရာဝတီျမစ္ဆုံမွာ တရုတ္နဲ႔ ျမန္မာကုမၸဏီေတြ ပူးေပါင္းၿပီး ေရကာတာ ၇ ခု တည္ေဆာက္မွာ ျဖစ္ပါတယ္။ ရတဲ့လွ်ပ္စစ္ ၉၉ ရာခုိင္ႏႈန္းကုိ တရုတ္ျပည္ကုိ ေရာင္းမွာျ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ရုတ္အစုိးရနဲ႔ ျမန္မာအစုိးရတုိ႔ အေနနဲ႔ ျမန္မာျပည္သူေတြရဲ႕ အက်ိဳးစီးပြားကုိ လစ္လ်ဴရွဳၿပီး မလုပ္ေဆာင္သင့့္ေၾကာင္း၊ ဒါေၾကာင့္ ကန္႔ကြက္ရတာျဖစ္ေၾကာင္း၊ ဟသၤာတ လူငယ္ေ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ဝတီျမစ္ဖ်ားမွာ အခုလုိ ေရကာတာေတြ တည္ေဆာက္မယ့္အေရးကုိ မႏၱေလးၿမိဳ႕ခံေတြကလည္း ကန္႔ကြက္ေၾကာင္းနဲ႔ ဆည္တည္ေဆာက္ျခင္းေၾကာင့္ ျမန္မာျပည္မွာ ထိခုိက္ ဆုံးရွံဳးႏိုင္တာေတြနဲ႔ ပတ္သက္ၿပီး စတင္ ပညာေပး ျဖန္႔ေဝေနၿပီျဖစ္ေၾကာင္း မႏၱေလး သဘာဝပတ္ဝန္းက်င္ ထိန္းသိမ္းေရး လႈပ္ရွားသူတဦး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လုိ ဧရာ၀တီျမစ္ ထာဝရ ရွင္သန္ေရးနဲ႔ ျမစ္ဆုံဆည္ တည္ေဆာက္ေရး ကန္႔ကြက္လႈပ္ရွားမႈကုိ ဧရာဝတီ ျမစ္ကမ္းေပၚက ၿမိဳ႕တၿမိဳ႕ ျဖစ္တဲ့ ေရနံေခ်ာင္းၿမိဳ႕မွာလည္း စတင္ ေဆာင္ရြက္ေနၿပီျဖစ္ေၾကာင္း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ဆုံဆည္ တည္ေဆာက္မႈ ကန္႔ကြက္ လက္မွတ္ေရးထုိးတာေတြကုိ ေရနံေခ်ာင္းမွာ ျပဳလုပ္သြားမွာ ျဖစ္ေၾကာင္း ေရနံေခ်ာင္းၿမိဳ႕ခံကလည္း ေျပာဆုိ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ဝယ္ဆိပ္ကမ္း စီမံကိန္းအတြက္ ေက်းရြာ ၅ ရြာ စတင္ေျပာင္းေရႊ႕ခို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နသၤာရီတိုင္း ထားဝယ္ၿမိဳ႕နယ္မွာ အေကာင္အထည္ေဖာ္မယ့္ ထားဝယ္ ေရနက္ဆိပ္ကမ္း ေဆာက္လုပ္ေရး စီမံကိန္းအတြက္ ေက်းရြာ ၁၉ ရြာကို ဖယ္ရွားေပးဖို႔ သက္ဆိုင္ရာက သတ္မွတ္လိုက္ၿပီ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Map: RF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င္ငံ ေတာင္ဖက္အစြန္ဆံုး တနသၤာရီတိုင္း ေျမပံု ျဖစ္ပါသည္။ </w:t>
      </w:r>
      <w:r>
        <w:rPr>
          <w:rFonts w:eastAsia="Arial" w:cs="Zawgyi-One" w:ascii="Zawgyi-One" w:hAnsi="Zawgyi-One"/>
          <w:kern w:val="0"/>
          <w:sz w:val="16"/>
          <w:szCs w:val="16"/>
          <w:lang w:val="en-US"/>
        </w:rPr>
        <w:t>(Map: RFA)</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ထမဆုံး အေနနဲ႔ နဘူးလယ္ေက်းရြာ အပါအဝင္ ေက်းရြာငါးရြာက အိမ္ေျခ ၁၄၉ဝ လုံးကို ေျပာင္းေရႊ႕ေပးေနရၿပီလို႔ ေဒသခံတဦိး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လို ေျပာင္းေရႊ႕ရတဲ့အတြက္ ႏွစ္ေပါင္းမ်ားစြာ အဲဒီေဒသမွာ အေျခခ် ေနထိုင္ခဲ့တဲ့ ေဒသခံေတြအတြက္ ဆုံးရွံဳးနစ္နာမႈ မ်ားတယ္လို႔ ေဒသခံတဦးက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ကုမၸဏီက ေလ်ာ္ေၾကးေငြ ေပးေပမယ့္လည္း  ဆုံးရွံဳးပ်က္စီးတာေတြကို မကာမိေၾကာင္း၊ သူတို႔ေပးတဲ့ ရာဘာပင္တပင္ က်ပ္ငါးေထာင္နဲ႔ သီဟိုပင္တပင္ က်ပ္ကိုးေထာင္ ဆိုတာ လြန္စြာ နည္းပါးေၾကာင္းလည္း ေဒသခံေတြက ေျပာဆိုေ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င္းႏိုင္ငံ ကန္ခ်နပူရီျပည္နယ္ရွိ အာရွ အေဝးေျပးလမ္းမႀကီးနဲ႔ ဆက္သြယ္မယ့္ ထားဝယ္ ေရနက္ဆိပ္ကမ္း စီမံကိန္းအတြက္ အီတာ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ထိုင္း ဖက္စပ္ကုမၸဏီက  အေမရိကန္ေဒၚလာ ရွစ္ဘီလီယံ ရင္းႏွီးျမဳပ္ႏွံမယ္လို႔ သိရပါတယ္။ စီမံကိန္းကို အပိုင္းသုံးပိုင္းခြဲ တည္ေဆာက္မွာျဖစ္ၿပီး စီမံကိန္းၿပီးစီးဖို႔ ၁ဝ ႏွစ္နီးပါး ၾကာျမင့္မယ္လို႔ သိရ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န္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ဂၤလားေဒ့ရွ္ ေရပုိင္နက္ အျငင္းပြားမႈ စစ္ေဆးေတာ့မ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7</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နဲ႔ ဘဂၤလားေဒ့ရွ္ ေရပုိင္နက္ အျငင္းပြားမႈ ျပႆနာနဲ႔ ပတ္သက္ၿပီး </w:t>
      </w:r>
      <w:r>
        <w:rPr>
          <w:rFonts w:eastAsia="Arial" w:cs="Zawgyi-One" w:ascii="Zawgyi-One" w:hAnsi="Zawgyi-One"/>
          <w:kern w:val="0"/>
          <w:sz w:val="16"/>
          <w:szCs w:val="16"/>
          <w:lang w:val="en-US"/>
        </w:rPr>
        <w:t xml:space="preserve">ITLOS </w:t>
      </w:r>
      <w:r>
        <w:rPr>
          <w:rFonts w:ascii="Zawgyi-One" w:hAnsi="Zawgyi-One" w:eastAsia="Arial" w:cs="Zawgyi-One"/>
          <w:kern w:val="0"/>
          <w:sz w:val="16"/>
          <w:sz w:val="16"/>
          <w:szCs w:val="16"/>
          <w:lang w:val="en-US"/>
        </w:rPr>
        <w:t>ကုလသမဂၢ ပင္လယ္သမုဒၵရာ ဥပေဒဆုိင္ရာ အျပည္ျပည္ဆုိင္ရာ တရားရုံးမွာ အဆုံးအျဖတ္ ခံယူဖုိ႔ တင္သြင္းခဲ့ရာမွာ လာမယ့္ စက္တင္ဘာလ ၅ ရက္ေန႔မွာ အမႈကုိ စတင္ စစ္ေဆးေတာ့မ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ရုံးေတာ္တည္ရွိရာ ဂ်ာမဏီႏုိင္ငံ ဟမ္းဘတ္ၿမို႕မွာ က်င္းပမွာျဖစ္ၿပီး ျမန္မာႏုိင္ငံ ကုိယ္စားလွယ္ ယာယီ တရားသူႀကီးအျဖစ္ ေဆာင္ရြက္မယ့္ ပါေမာကၡ </w:t>
      </w:r>
      <w:r>
        <w:rPr>
          <w:rFonts w:eastAsia="Arial" w:cs="Zawgyi-One" w:ascii="Zawgyi-One" w:hAnsi="Zawgyi-One"/>
          <w:kern w:val="0"/>
          <w:sz w:val="16"/>
          <w:szCs w:val="16"/>
          <w:lang w:val="en-US"/>
        </w:rPr>
        <w:t xml:space="preserve">Bernard Oxman </w:t>
      </w:r>
      <w:r>
        <w:rPr>
          <w:rFonts w:ascii="Zawgyi-One" w:hAnsi="Zawgyi-One" w:eastAsia="Arial" w:cs="Zawgyi-One"/>
          <w:kern w:val="0"/>
          <w:sz w:val="16"/>
          <w:sz w:val="16"/>
          <w:szCs w:val="16"/>
          <w:lang w:val="en-US"/>
        </w:rPr>
        <w:t xml:space="preserve">နဲ႔ ဘဂၤလားေဒ့ရွ္ ကိုယ္စားလွယ္ ယာယီ တရားသူႀကီးအျဖစ္ ေဆာင္ရြက္မယ့္ </w:t>
      </w:r>
      <w:r>
        <w:rPr>
          <w:rFonts w:eastAsia="Arial" w:cs="Zawgyi-One" w:ascii="Zawgyi-One" w:hAnsi="Zawgyi-One"/>
          <w:kern w:val="0"/>
          <w:sz w:val="16"/>
          <w:szCs w:val="16"/>
          <w:lang w:val="en-US"/>
        </w:rPr>
        <w:t xml:space="preserve">Dr. Thomas Mensah </w:t>
      </w:r>
      <w:r>
        <w:rPr>
          <w:rFonts w:ascii="Zawgyi-One" w:hAnsi="Zawgyi-One" w:eastAsia="Arial" w:cs="Zawgyi-One"/>
          <w:kern w:val="0"/>
          <w:sz w:val="16"/>
          <w:sz w:val="16"/>
          <w:szCs w:val="16"/>
          <w:lang w:val="en-US"/>
        </w:rPr>
        <w:t>တုိ႔ က်မ္းသစၥာ က်ိန္ဆုိၾကမ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က္ရွိ ခုံရုံး တရားသူႀကီး ၂၁ ဦးမွာ ျမန္မာနဲ႔ ဘဂၤလားေဒ့ရွ္ ႏိုင္ငံသားေတြ မပါဝင္တာေၾကာင့္ ျပ႒ာန္းခ်က္ ပုဒ္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ရ ႏုိင္ငံအသီးသီးက တရားသူႀကီး တဦးစီ အဆုိျပဳခဲ့ၾက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င္လယ္ေရပုိင္နက္ အျငင္းပြားမႈနဲ႔ ပတ္သက္ၿပီး ဘဂၤလားေဒ့ရွ္ႏုိင္ငံက စက္တင္ဘာလ ၈ ရက္ကေန ၁၃ ရက္ေန႔အထိ ေလွ်ာက္လဲခ်က္ေပးမွာ ျဖစ္ၿပီး ျမန္မာႏိုင္ငံကေတာ့ စက္တင္ဘာလ ၁၅ ရက္ကေန  ၂ဝ ရက္ေန႔အထိေလွ်ာက္လဲ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အမႈကုိ ႏွစ္ႏိုင္ငံစလုံးက </w:t>
      </w:r>
      <w:r>
        <w:rPr>
          <w:rFonts w:eastAsia="Arial" w:cs="Zawgyi-One" w:ascii="Zawgyi-One" w:hAnsi="Zawgyi-One"/>
          <w:kern w:val="0"/>
          <w:sz w:val="16"/>
          <w:szCs w:val="16"/>
          <w:lang w:val="en-US"/>
        </w:rPr>
        <w:t xml:space="preserve">ITLOS </w:t>
      </w:r>
      <w:r>
        <w:rPr>
          <w:rFonts w:ascii="Zawgyi-One" w:hAnsi="Zawgyi-One" w:eastAsia="Arial" w:cs="Zawgyi-One"/>
          <w:kern w:val="0"/>
          <w:sz w:val="16"/>
          <w:sz w:val="16"/>
          <w:szCs w:val="16"/>
          <w:lang w:val="en-US"/>
        </w:rPr>
        <w:t>ရုံးေတာ္ကုိ ၂ဝဝ၉ ခုႏွစ္ ဒီဇင္ဘာ ၁၄ ရက္က တင္သြင္းခဲ့တာျဖစ္ၿပီး ရုံးေတာ္ရဲ႕ စီရင္ခ်က္ဟာ အၿပီးသတ္ ဆုံးျဖတ္ခ်က္ျဖစ္ၿပီး ႏွစ္ႏိုင္ငံစလုံးက လုိက္နာဖုိ႔ တာဝန္ရွိ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ဘဂၤလားေဒ့ရွ္ႏုိင္ငံက အဆုိျပဳတဲ့ တရားသူႀကီး </w:t>
      </w:r>
      <w:r>
        <w:rPr>
          <w:rFonts w:eastAsia="Arial" w:cs="Zawgyi-One" w:ascii="Zawgyi-One" w:hAnsi="Zawgyi-One"/>
          <w:kern w:val="0"/>
          <w:sz w:val="16"/>
          <w:szCs w:val="16"/>
          <w:lang w:val="en-US"/>
        </w:rPr>
        <w:t xml:space="preserve">Dr. Mensah </w:t>
      </w:r>
      <w:r>
        <w:rPr>
          <w:rFonts w:ascii="Zawgyi-One" w:hAnsi="Zawgyi-One" w:eastAsia="Arial" w:cs="Zawgyi-One"/>
          <w:kern w:val="0"/>
          <w:sz w:val="16"/>
          <w:sz w:val="16"/>
          <w:szCs w:val="16"/>
          <w:lang w:val="en-US"/>
        </w:rPr>
        <w:t xml:space="preserve">ဟာ </w:t>
      </w:r>
      <w:r>
        <w:rPr>
          <w:rFonts w:eastAsia="Arial" w:cs="Zawgyi-One" w:ascii="Zawgyi-One" w:hAnsi="Zawgyi-One"/>
          <w:kern w:val="0"/>
          <w:sz w:val="16"/>
          <w:szCs w:val="16"/>
          <w:lang w:val="en-US"/>
        </w:rPr>
        <w:t xml:space="preserve">ITLOS </w:t>
      </w:r>
      <w:r>
        <w:rPr>
          <w:rFonts w:ascii="Zawgyi-One" w:hAnsi="Zawgyi-One" w:eastAsia="Arial" w:cs="Zawgyi-One"/>
          <w:kern w:val="0"/>
          <w:sz w:val="16"/>
          <w:sz w:val="16"/>
          <w:szCs w:val="16"/>
          <w:lang w:val="en-US"/>
        </w:rPr>
        <w:t xml:space="preserve">ခုံရုံး ဥကၠ႒ေဟာင္း ျဖစ္ၿပီး </w:t>
      </w:r>
      <w:r>
        <w:rPr>
          <w:rFonts w:eastAsia="Arial" w:cs="Zawgyi-One" w:ascii="Zawgyi-One" w:hAnsi="Zawgyi-One"/>
          <w:kern w:val="0"/>
          <w:sz w:val="16"/>
          <w:szCs w:val="16"/>
          <w:lang w:val="en-US"/>
        </w:rPr>
        <w:t xml:space="preserve">Yale </w:t>
      </w:r>
      <w:r>
        <w:rPr>
          <w:rFonts w:ascii="Zawgyi-One" w:hAnsi="Zawgyi-One" w:eastAsia="Arial" w:cs="Zawgyi-One"/>
          <w:kern w:val="0"/>
          <w:sz w:val="16"/>
          <w:sz w:val="16"/>
          <w:szCs w:val="16"/>
          <w:lang w:val="en-US"/>
        </w:rPr>
        <w:t xml:space="preserve">တကၠသုိလ္က ဥပေဒပါရဂူဘြဲ႔ ရရွိသူ ဂါနာႏုိင္ငံသား ျဖစ္ပါတယ္။ ပင္လယ္နဲ႔ ေရေၾကာင္းဥပေဒ ဆုိင္ရာ ဂုဏ္ျပဳခံ ပုဂၢဳိလ္အျဖစ္ ေရြးခ်ယ္ခံထားရသူပါ။ ျမန္မာႏုိင္ငံက အဆုိျပဳတဲ့ ပါေမာကၡ </w:t>
      </w:r>
      <w:r>
        <w:rPr>
          <w:rFonts w:eastAsia="Arial" w:cs="Zawgyi-One" w:ascii="Zawgyi-One" w:hAnsi="Zawgyi-One"/>
          <w:kern w:val="0"/>
          <w:sz w:val="16"/>
          <w:szCs w:val="16"/>
          <w:lang w:val="en-US"/>
        </w:rPr>
        <w:t xml:space="preserve">Oxman </w:t>
      </w:r>
      <w:r>
        <w:rPr>
          <w:rFonts w:ascii="Zawgyi-One" w:hAnsi="Zawgyi-One" w:eastAsia="Arial" w:cs="Zawgyi-One"/>
          <w:kern w:val="0"/>
          <w:sz w:val="16"/>
          <w:sz w:val="16"/>
          <w:szCs w:val="16"/>
          <w:lang w:val="en-US"/>
        </w:rPr>
        <w:t>ဟာလည္း ပင္လယ္သမုဒၵရာ ဥပေဒ ကၽြမ္းက်င္သူတဦး ျဖစ္ၿပီး အေမရိကန္ျပည္ေထာင္စု ဖေလာ္ရီဒါ ျပည္နယ္ရွိ မုိင္ယာမီတကၠသုိလ္က ပါေမာကၡတဦး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ဘဂၤလားေဒ့ရွ္ႏိုင္ငံက အမႈအတြက္ အဂၤလန္ႏိုင္ငံ </w:t>
      </w:r>
      <w:r>
        <w:rPr>
          <w:rFonts w:eastAsia="Arial" w:cs="Zawgyi-One" w:ascii="Zawgyi-One" w:hAnsi="Zawgyi-One"/>
          <w:kern w:val="0"/>
          <w:sz w:val="16"/>
          <w:szCs w:val="16"/>
          <w:lang w:val="en-US"/>
        </w:rPr>
        <w:t xml:space="preserve">Cambridge </w:t>
      </w:r>
      <w:r>
        <w:rPr>
          <w:rFonts w:ascii="Zawgyi-One" w:hAnsi="Zawgyi-One" w:eastAsia="Arial" w:cs="Zawgyi-One"/>
          <w:kern w:val="0"/>
          <w:sz w:val="16"/>
          <w:sz w:val="16"/>
          <w:szCs w:val="16"/>
          <w:lang w:val="en-US"/>
        </w:rPr>
        <w:t xml:space="preserve">တကၠသုိလ္က ပါေမာကၡေတြ၊ အေမရိကန္ ထိပ္တန္း ေရွ႕ေနေတြ အပါအဝင္ အက်ဳိးေဆာင္ ၄ ဦး ငွားရမ္းထားေပမယ့္ ျမန္မာႏိုင္ငံဘက္ကေတာ့ အတည္မျပဳရေသးတဲ့ သတင္းအရ ၿဗိတိန္ႏုိင္ငံ ကုလသမဂၢ အျပည္ျပည္ဆုိင္ရာ ဥပေဒေကာ္မရွင္ အဖြဲ႔ဝင္ေဟာင္း </w:t>
      </w:r>
      <w:r>
        <w:rPr>
          <w:rFonts w:eastAsia="Arial" w:cs="Zawgyi-One" w:ascii="Zawgyi-One" w:hAnsi="Zawgyi-One"/>
          <w:kern w:val="0"/>
          <w:sz w:val="16"/>
          <w:szCs w:val="16"/>
          <w:lang w:val="en-US"/>
        </w:rPr>
        <w:t xml:space="preserve">Sir Michael Wood </w:t>
      </w:r>
      <w:r>
        <w:rPr>
          <w:rFonts w:ascii="Zawgyi-One" w:hAnsi="Zawgyi-One" w:eastAsia="Arial" w:cs="Zawgyi-One"/>
          <w:kern w:val="0"/>
          <w:sz w:val="16"/>
          <w:sz w:val="16"/>
          <w:szCs w:val="16"/>
          <w:lang w:val="en-US"/>
        </w:rPr>
        <w:t>လုိက္ပါ ေဆာင္ရြက္မ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ဆြီဒင္မွာ က်င္းပတဲ့ ဥပေဒ ညီလာခံ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ကိုယ္စားလွယ္ေတြ တက္ေရာက္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6</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ဆြီဒင္ႏိုင္ငံ စေတာ့ဟုန္းၿမိဳ႕မွာ က်င္းပတဲ့ လူထု အေျချပဳ အဖြဲ႔အစည္း မ်ားနဲ႔ ပတ္သက္တဲ့ ဥပေဒေရးရာ ကမၻာလံုးဆိုင္ရာ ညီလာခံကို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ပါတီ၀င္ ႏွစ္ဦး တက္ေရာက္ၿပီး မေန႔က ျပန္လည္ေရာက္ ရွိလာ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ညီလာခံကို အျပည္ျပည္ဆိုင္ရာ ဥပေဒေရးရာ အဖြဲ႔အစည္း တခုျဖစ္တဲ့ </w:t>
      </w:r>
      <w:r>
        <w:rPr>
          <w:rFonts w:eastAsia="Arial" w:cs="Zawgyi-One" w:ascii="Zawgyi-One" w:hAnsi="Zawgyi-One"/>
          <w:kern w:val="0"/>
          <w:sz w:val="16"/>
          <w:szCs w:val="16"/>
          <w:lang w:val="en-US"/>
        </w:rPr>
        <w:t xml:space="preserve">ICNL </w:t>
      </w:r>
      <w:r>
        <w:rPr>
          <w:rFonts w:ascii="Zawgyi-One" w:hAnsi="Zawgyi-One" w:eastAsia="Arial" w:cs="Zawgyi-One"/>
          <w:kern w:val="0"/>
          <w:sz w:val="16"/>
          <w:sz w:val="16"/>
          <w:szCs w:val="16"/>
          <w:lang w:val="en-US"/>
        </w:rPr>
        <w:t xml:space="preserve">က ႀကီးမွဴး က်င္းပတာ ျဖစ္ၿပီး ညီလာခံ က်င္းပေရး ေကာ္မတီ ဥကၠဌက ေဒၚေအာင္ဆန္းစုၾကည္ကို ညီလာခံအဖြင့္ မိန္႔ခြန္း ေတာင္းခံရင္း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ပါတီကို ဖိတ္ၾကားခဲ့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တီ ျပန္ၾကားေရး တာ၀န္ခံ ဦးအုန္းႀကိဳင္က ခုလိုေျ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Arial" w:cs="Zawgyi-One" w:ascii="Zawgyi-One" w:hAnsi="Zawgyi-One"/>
          <w:kern w:val="0"/>
          <w:sz w:val="16"/>
          <w:szCs w:val="16"/>
          <w:lang w:val="en-US"/>
        </w:rPr>
        <w:t xml:space="preserve">ICNL </w:t>
      </w:r>
      <w:r>
        <w:rPr>
          <w:rFonts w:ascii="Zawgyi-One" w:hAnsi="Zawgyi-One" w:eastAsia="Arial" w:cs="Zawgyi-One"/>
          <w:kern w:val="0"/>
          <w:sz w:val="16"/>
          <w:sz w:val="16"/>
          <w:szCs w:val="16"/>
          <w:lang w:val="en-US"/>
        </w:rPr>
        <w:t>က်င္းပေရး ေကာ္မတီအဖြဲ႔ ဥကၠဌက က်ေနာ္တုိ႔ အေထြေထြ အတြင္းေရးမွဴးကုိ ညီလာခံက်င္းပမယ္ အဲဒီ ညီလာခံမွာ အန္အဲလိဒီကုိ ကုိယ္စားျပဳၿပီး ကုိယ္စားလွယ္ နွစ္ဦးေစလႊတ္ပါ။ အေထြေထြ အတြင္းေရးမွဴး ကုိလည္း ႏႈတ္ခြန္းဆက္ ဗီဒီယုိ မိန္႔ခြန္း ေပးပုိ႔ပါလုိ႔ ေတာင္းခံပါတယ္။ အဲဒါေၾကာင္း က်ေနာ္တုိ႔ အဖြဲ႔ခ်ဳပ္က ႏွစ္ေယာက္ကုိ ေရြးခ်ယ္ၿပီး ေစလႊတ္ လုိက္တာ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ညီလာခံမွာ လူထု အေျချပဳ အဖြဲ႔အစည္းနဲ႔ ပတ္သက္တဲ့ ဥပေဒ ျပဌာန္းခ်က္မ်ား လုပ္ေဆာင္ခ်က္မ်ားကို ေဆြးေႏြးတယ္လို႔ သိရပါတယ္။ ညီလာခံကို တက္ေရာက္ခဲ့တဲ့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ပါတီ ဗဟို ဥပေဒ အေထာက္ အကူျပဳ အဖြဲ႔၀င္ ဦးသိန္းဟန္က ညီလာခံနဲ႔ ပတ္သက္ၿပီး ခုလိုေျ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တခ်ိဳ႕ႏုိင္ငံေတြမွာ </w:t>
      </w:r>
      <w:r>
        <w:rPr>
          <w:rFonts w:eastAsia="Arial" w:cs="Zawgyi-One" w:ascii="Zawgyi-One" w:hAnsi="Zawgyi-One"/>
          <w:kern w:val="0"/>
          <w:sz w:val="16"/>
          <w:szCs w:val="16"/>
          <w:lang w:val="en-US"/>
        </w:rPr>
        <w:t xml:space="preserve">cival societies </w:t>
      </w:r>
      <w:r>
        <w:rPr>
          <w:rFonts w:ascii="Zawgyi-One" w:hAnsi="Zawgyi-One" w:eastAsia="Arial" w:cs="Zawgyi-One"/>
          <w:kern w:val="0"/>
          <w:sz w:val="16"/>
          <w:sz w:val="16"/>
          <w:szCs w:val="16"/>
          <w:lang w:val="en-US"/>
        </w:rPr>
        <w:t xml:space="preserve">ေတြက ဥပေဒနဲ႔ အညီဖြင့္ထားတယ္။ အစုိးရနဲ႔လည္း ပူးေပါင္း ေဆာင္ရြက္တယ္။ အကူအညီလည္း ရတယ္။ တခ်ိဳ႕ ႏုိင္ငံေတြမွာ မရွိေသးဘူး။ မရွိေသးတဲ့ ႏုိင္ငံေတြနဲ႔ ရွိၿပီးသားႏုိင္ငံေတြက ကုိယ္စားလွယ္ေတြ ေတြ႔ဆုံေဆြးေႏြးျခင္း အားျဖင့္ </w:t>
      </w:r>
      <w:r>
        <w:rPr>
          <w:rFonts w:eastAsia="Arial" w:cs="Zawgyi-One" w:ascii="Zawgyi-One" w:hAnsi="Zawgyi-One"/>
          <w:kern w:val="0"/>
          <w:sz w:val="16"/>
          <w:szCs w:val="16"/>
          <w:lang w:val="en-US"/>
        </w:rPr>
        <w:t xml:space="preserve">cival societies </w:t>
      </w:r>
      <w:r>
        <w:rPr>
          <w:rFonts w:ascii="Zawgyi-One" w:hAnsi="Zawgyi-One" w:eastAsia="Arial" w:cs="Zawgyi-One"/>
          <w:kern w:val="0"/>
          <w:sz w:val="16"/>
          <w:sz w:val="16"/>
          <w:szCs w:val="16"/>
          <w:lang w:val="en-US"/>
        </w:rPr>
        <w:t>ေတြမွာ ဥပေဒနဲ႔ အညီ ခုိင္ခုိင္မာမာ ဖြဲ႔စည္းလာႏုိင္ေအာင္ ရည္ရြယ္ၿပီး ဖိတ္တာ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ညီလာခံကို ဦးသိန္းဟန္နဲ႔ အတူ ရွမ္းျပည္နယ္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ပါတီ ဗဟို ဥပေဒ အေထာက္အကူျပဳ အဖြဲ႔၀င္ ေဒၚျမမဥၨဴ တို႔ တက္ေရာက္ ခဲ့တာ ျဖစ္ပါတယ္။ ညီလာခံကို ၾသဂုတ္လ ၂၁ ရက္ ေန႔ကေန ၂၃ ရက္ ေန႔အထိ က်င္းပ ခဲ့တာပါ။ ညီလာခံ တက္ေရာက္ခဲ့သူ ႏွစ္ဦးက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ပါတီ ဗဟို ဥပေဒ အေထာက္ အကူျပဳ ဥကၠဌ ဦးတင္ဦးကို အစည္းအေ၀း အေတြ႔အၾကံဳေတြကို ဒီကေန႔ လာေရာက္ တင္ျပတယ္လို႔ သိရ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လ္ႀကီးေဟာင္း ေနမ်ိဳးဇင္ ေထာင္ဒဏ္ ၁၀ ႏွစ္ခ်ခံ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2011-08-26</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လူငယ္ေတြရဲ႕ </w:t>
      </w:r>
      <w:r>
        <w:rPr>
          <w:rFonts w:eastAsia="Arial" w:cs="Zawgyi-One" w:ascii="Zawgyi-One" w:hAnsi="Zawgyi-One"/>
          <w:kern w:val="0"/>
          <w:sz w:val="16"/>
          <w:szCs w:val="16"/>
          <w:lang w:val="en-US"/>
        </w:rPr>
        <w:t xml:space="preserve">BG </w:t>
      </w:r>
      <w:r>
        <w:rPr>
          <w:rFonts w:ascii="Zawgyi-One" w:hAnsi="Zawgyi-One" w:eastAsia="Arial" w:cs="Zawgyi-One"/>
          <w:kern w:val="0"/>
          <w:sz w:val="16"/>
          <w:sz w:val="16"/>
          <w:szCs w:val="16"/>
          <w:lang w:val="en-US"/>
        </w:rPr>
        <w:t xml:space="preserve">ေသြး ကူညီေရး အဖြဲ႔က ဗိုလ္ႀကီးေဟာင္း ဦးေနမ်ိဳးဇင္ကို အီလက္ထေရာနစ္ ပုဒ္မ ၃၃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႔ အင္းစိန္ေထာင္ အထူး တရား႐ံုးကေန ေထာင္ဒဏ္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 ဒီေန႔ခ်မွတ္ လိုက္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hoto: pwvb.blogspot.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မ္းဆီးခံထားရတဲ့ ဗုိလ္ႀကီးေဟာင္း ေနမ်ိဳးဇင္။</w:t>
      </w:r>
    </w:p>
    <w:p>
      <w:pPr>
        <w:pStyle w:val="Normal"/>
        <w:autoSpaceDE w:val="false"/>
        <w:jc w:val="left"/>
        <w:rPr/>
      </w:pPr>
      <w:r>
        <w:rPr>
          <w:rFonts w:ascii="Zawgyi-One" w:hAnsi="Zawgyi-One" w:eastAsia="Arial" w:cs="Zawgyi-One"/>
          <w:kern w:val="0"/>
          <w:sz w:val="16"/>
          <w:sz w:val="16"/>
          <w:szCs w:val="16"/>
          <w:lang w:val="en-US"/>
        </w:rPr>
        <w:t xml:space="preserve">ဒီကိစၥနဲ႔ပတ္သက္လို႔ ဦးေနမ်ိဳးဇင္ရဲ႕ညီ ကိုခင္ေမာင္ေထြးက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အခုလိုေျ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 ပုဒ္မ တခုတည္းနဲ႔ ၁၀ ႏွစ္ခ်ပါတယ္ခင္ဗ်။ က်ေနာ့္ အစ္ကုိအတြက္ က်ေနာ္ စိတ္မေကာင္း ျဖစ္ရပါတယ္။ အမ်ားအက်ိ္ဳးအတြက္ ေဆာင္ရြက္ေနတဲ့ ဒီလုိ လူတေယာက္ ဆုံး႐ႈံး သြားတဲ့ အတြက္ မိသားစု အေနနဲ႔ စိတ္မေကာင္း ျဖစ္ရပါတယ္။ တုိင္းျပည္ အတြက္လဲ လူေကာင္း သူေကာင္း တေယာက္ ဆုံး႐ႈံးတာလုိ႔ က်ေနာ္ ဒီလုိပဲ တြက္ပါတယ္။ ဆုံး႐ႈံးတယ္ ဆုိတာလဲ ေခတၱခဏေပါ့ ျပန္လြတ္လာရင္ ျပန္လုပ္လုိ႔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ဗိုလ္ႀကီးေဟာင္း ဦးေနမ်ိဳးဇင္ ဟာ </w:t>
      </w:r>
      <w:r>
        <w:rPr>
          <w:rFonts w:eastAsia="Arial" w:cs="Zawgyi-One" w:ascii="Zawgyi-One" w:hAnsi="Zawgyi-One"/>
          <w:kern w:val="0"/>
          <w:sz w:val="16"/>
          <w:szCs w:val="16"/>
          <w:lang w:val="en-US"/>
        </w:rPr>
        <w:t xml:space="preserve">BG </w:t>
      </w:r>
      <w:r>
        <w:rPr>
          <w:rFonts w:ascii="Zawgyi-One" w:hAnsi="Zawgyi-One" w:eastAsia="Arial" w:cs="Zawgyi-One"/>
          <w:kern w:val="0"/>
          <w:sz w:val="16"/>
          <w:sz w:val="16"/>
          <w:szCs w:val="16"/>
          <w:lang w:val="en-US"/>
        </w:rPr>
        <w:t xml:space="preserve">ေသြးကူညီေရး အဖြဲ႔ကို ကူညီ ပံ့ပိုးေနရင္း ကိုယ္ပိုင္ စီးပြားေရး လုပ္ငန္းအျဖစ္ အင္တာနက္က ေဖးဆိုင္ ဖြင့္ထားတာပါ။ သူ႔ကို မ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က္ေန႔က ဖမ္းလိုက္ၿပီး တဲ့ေနာက္ သူ႔အိမ္မွာ ရွိတဲ့ ကိုယ္ပိုင္သံုး လက္ပ္ေတာ့ ကြန္ပ်ဴတာကို သိမ္းဆည္း 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ဖမ္းခံရၿပီး ေထာင္ထဲမွာ ခါး႐ုိးထဲ အေၾကာညပ္ သြားတဲ့အတြက္ ေအာက္ပုိင္း မလႈပ္ရွား နိုင္တဲ့ အေျခအေန ျဖစ္ေနလို႔ ၿပီးခဲ့တဲ့ ၾသဂုတ္လ ၂၃ ရက္ေန႔က ၾကည့္ျမင္တိုင္ အရိုး အထူးကု ေဆးရံုမွာ ျပသ ခြင့္ျပဳခဲ့တဲ့ အေၾကာင္း </w:t>
      </w:r>
      <w:r>
        <w:rPr>
          <w:rFonts w:eastAsia="Arial" w:cs="Zawgyi-One" w:ascii="Zawgyi-One" w:hAnsi="Zawgyi-One"/>
          <w:kern w:val="0"/>
          <w:sz w:val="16"/>
          <w:szCs w:val="16"/>
          <w:lang w:val="en-US"/>
        </w:rPr>
        <w:t xml:space="preserve">RFA </w:t>
      </w:r>
      <w:r>
        <w:rPr>
          <w:rFonts w:ascii="Zawgyi-One" w:hAnsi="Zawgyi-One" w:eastAsia="Arial" w:cs="Zawgyi-One"/>
          <w:kern w:val="0"/>
          <w:sz w:val="16"/>
          <w:sz w:val="16"/>
          <w:szCs w:val="16"/>
          <w:lang w:val="en-US"/>
        </w:rPr>
        <w:t>က တင္ျပခဲ့ပါတယ္။ ဒီ ေဝဒနာေၾကာင့္ ခြဲစိပ္ကုသ ရမယ့္ အေျခအေနမွာ ရွိတယ္လို႔ ကိုခင္ေမာင္ေထြး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မာေရး အေျခအေနက ေတာ္ေတာ္ မေကာင္းဘူး။ အစား အေသာက္ကလည္း မေကာင္းေတာ့ ေသြးေပါင္ေတြက်ၿပီး လူက လမ္းမေလွ်ာက္ ႏုိင္ေအာင္ ျဖစ္ေနပါတယ္။ ခါးက ခြဲစိပ္ကုသမႈ ခံယူဖုိ႔ လုိအပ္တယ္လုိ႔ ေျပာပါတယ္။ ေနာက္တပတ္ အဂၤါေန႔ကုိ ၾကည္ျမင့္တုိင္ အ႐ုိးအထူးကုမွာ သြားျပၿပီးေတာ့ ကုသဖုိ႔ အေျဖထုတ္မ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ဦးေနမ်ိဳးဇင္ကို ခ်မွတ္လိုက္တဲ့ ေထာင္ဒဏ္နဲ႔ ပတ္သက္ၿပီး ေရွ႕ေနက တရား ဥပေဒအရ အယူခံဝင္ဖို႔ ဆက္လက္ ႀကိဳးပမ္း သြားမယ္လို႔ သိရ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rfa.org/burmese</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ပ္သမား အဖြဲ႔အဖြဲ႔မ်ား ဖြဲ႔စည္းႏုိင္ေရး အမ်ဳိးသားလႊတ္ေတာ္ အတည္ျပဳ</w:t>
      </w:r>
    </w:p>
    <w:p>
      <w:pPr>
        <w:pStyle w:val="Normal"/>
        <w:autoSpaceDE w:val="false"/>
        <w:jc w:val="left"/>
        <w:rPr/>
      </w:pPr>
      <w:r>
        <w:rPr>
          <w:rFonts w:ascii="Zawgyi-One" w:hAnsi="Zawgyi-One" w:eastAsia="Arial" w:cs="Zawgyi-One"/>
          <w:kern w:val="0"/>
          <w:sz w:val="16"/>
          <w:sz w:val="16"/>
          <w:szCs w:val="16"/>
          <w:lang w:val="en-US"/>
        </w:rPr>
        <w:t xml:space="preserve">မ်ဳိးသန္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၂၁ နာရီ ၃၇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ႀကံ့ခုိင္ဖြ႔ံၿဖိဳးေရး ပါတီဝင္ အလုပ္သမားဝန္ႀကီး ဦးေအာင္ၾကည္ တင္သြင္းခဲ့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ပ္သမား အဖြဲ႔အစည္းမ်ား ဖြဲ႔စည္းႏိုင္ေရးႏွင့္ အကန္႔အသတ္ျဖင့္ ဆႏၵေဖာ္ထုတ္ႏိုင္မည့္ ဥပေဒမူၾကမ္းကို တနလၤာေန႔ ပထမအႀကိမ္ အမ်ဳိးသားလႊတ္ေတာ္တြင္ အစည္းအေဝးတြင္ အတည္ျပဳေပးလိုက္ၿပီ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ဆိုပါ ဥပေဒမူၾကမ္းကို ျပည္သူ႔လႊတ္ေတာ္တြင္ ဆႏၵခံယူရမွာျဖစ္ၿပီး အတည္ျပဳပါက ျပည္ေထာင္စု လႊတ္ေတာ္၏ အတည္ျပဳခ်က္ကို ရယူၿပီးေနာက္ ဥပေဒအျဖစ္ ေပၚေပါက္လာ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ပေဒမူၾကမ္းတြင္ အလုပ္ရွင္ အလုပ္သမား အသင္းအဖြဲ႔မ်ား ဖြဲ႔စည္းႏိုင္ၿပီး၊ အလုပ္သမားမ်ား ဆႏၵျပလိုပါ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သခံ အာဏာပိုင္မ်ားမွ ခြင့္ျပဳထားသည့္ ေနရာတြင္ လူအေရအတြက္ အကန္႔အသတ္ျဖင့္ ဆႏၵေဖၚထုတ္ခြင့္ ရရွိမည္ဟု ဥပေဒမူၾကမ္းကို ဖတ္ခြင့္ရသူ ဒီမိုကေရစီပါတီသစ္ ပါတီမွ အမ်ဳိးသားလႊတ္ေတာ္ အမတ္ ဦးဖုန္းျမင့္ေအာင္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ပ္သမား အဖြဲ႔အစည္း ဖြဲ႔စည္းရာတြင္ အစိုးရ၊ အုပ္ခ်ဳပ္ေရး၊ ကာကြယ္ေရးႏွင့္ အလုပ္သမားဝန္ႀကီးဌာနတို႔မွ လူပုဂၢိဳလ္မ်ား ပါဝင္ခြင့္မရွိဟု သိရသည္။ “ အလုပ္သမားေတြက သူတို႔ ကိုယ္စားလွယ္နဲ႔ သူတို႔ဖြဲ႔ရမွာပါ၊” ဟု ဦးဖုန္းျမင့္ေအာ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ယ္လြန္သူ အာဏာရွင္ေဟာင္း ဗိုလ္ခ်ဳပ္ႀကီးေနဝင္း လက္ထက္ကတည္းက ယခုတိုင္ လြတ္လပ္ေသာ အလုပ္သမား သမဂၢမ်ား ဖြဲ႔စည္းခြင့္ ပိတ္ပင္ထားခဲ့ၿပီး အစိုးရမွ ႀကီးမႉးသည့္ အသင္းအဖြဲ႔မ်ားသာ တည္ရွိေန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နလၤာေန႔ အမ်ဳိးသားလႊတ္ေတာ္တြင္ သစ္ေတာဝန္ႀကီး ဦးဝင္းထြန္းမွ သစ္ေတာ ဥေပဒမူၾကမ္းကို တင္သြင္းခဲ့ရာ သစ္ေတာႏွင့္ သဘာဝ ပတ္ဝန္းက်င္ ထိန္းသိမ္းေရး၊ သစ္ေတာဧရိယာမ်ား တိုးျမႇင့္ရန္ႏွင့္ သစ္ပင္မ်ား စိုက္ပ်ဳိးရန္တို႔ ပါဝင္သည္ဟု ဦးဖုန္းျမင့္ေအာင္က ေျပာသည္။ ယင္းအဆိုကို အဂၤါေန႔ အမ်ဳိးသားလႊတ္ေတာ္တြင္ ဆက္လ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သူ႔လႊတ္ေတာ္တြင္ ဦးသိန္းၫြန္႔မွ ၂၁ ရာစုႏွင့္ညီၫြတ္ေသာ လူ႔ဂုဏ္သိကၡာႏွင့္ ညီၫြတ္သည့္ ဥပေဒတရပ္ မူၾကမ္းေရးဆြဲၿပီး တင္သြင္းရာတြင္ ၁၈၉၄က ျပ႒ာန္းခဲ့ေသာ အက်ဥ္းေထာင္မ်ား အက္ဥပေဒသည္ ကိုလိုနီေခတ္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႒ာန္းခဲ့ေသာ ဥပေဒျဖစ္သည့္ အျပင္ လူ႔ဂုဏ္သိကၡာကို ၫႇိဳးႏြမ္း ေသးသိမ္ေစသည့္ အေရးယူေဆာင္ရြက္မႈမ်ားကို ခြင့္ျပဳထားသည္မ်ား ရွိေနျခင္းေၾကာင့္ ဖြဲ႔စည္းပံု အေျခခံ ဥပေဒႏွင့္ ဆန္႔က်င္ေနသည့္ အတြက္ ထိုဥေပဒ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လည္ျပင္ဆင္ရန္ ထည့္သြင္း ေဆြးေႏြး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င္းအဆိုကို တုိင္းရင္းသား စည္းလံုး ညီၫြတ္ေရးပါတီ၊ အမ်ဳိးသားဒီမုိကေရစီ အင္အားစုပါတီ၊ ရခိုင္တိုင္းရင္း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တိုးတက္ေရးပါတီတို႔မွ အမတ္မ်ား ပါဝင္ေသာ အမတ္ ၇ ေယာက္မွ ေထာက္ခံ ေဆြးေႏြးၿပီး ႀကံ့ခုိင္ဖြံ႔ၿဖိဳးေ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တီမွ အမတ္ ၂ ေယာက္က ကန္႔ကြက္ ေဆြးေႏြး 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႔ကြက္ ေဆြးေႏြးသူ မဂၤလာဒံု မဲဆႏၵနယ္မွ ၾက့ံဖြံ႔အမတ္မ်ား ျဖစ္သည့္ ဦးတင္ေမာင္ဝင္းႏွင့္ ဇီးကုန္း မဲဆႏၵနယ္မွ ဦးတင္ေမာင္ျမင့္တို႔မွ ကိုလိုနီေခတ္မွ ထိုဥပေဒကို ျပ႒ာန္းခဲ့ျခင္း ျဖစ္ေသာ္လည္း လြတ္လပ္ေရး ရၿပီးေနာက္ပိုင္း အက်ဥ္းေထာင္မ်ားကို ျမန္မာလူမ်ဳိးမ်ား အုပ္ခ်ဳပ္ေနျခင္းေၾကာင့္ ႏွိပ္စက္မႈမ်ားႏွင့္ မတရားျပဳလုပ္မႈမ်ား မရွိေ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ကာင္း ေဆြးေႏြး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ဤအဆိုကို ျပည္ထဲေရးဝန္ႀကီး ဒုဗိုလ္ခ်ဳပ္ၾကီး ကိုကိုမွ ေခတ္ႏွင့္ မေလ်ာ္ညီေတာ့ေသာ ယင္းဥပေဒမ်ားကို ျပည္ထဲေရး ဝန္ႀကီးဌာနမွ ျပန္လည္ျပင္ဆင္ရန္ စတင္ေနၿပီ ျဖစ္ေၾကာင္း ေျဖ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နလၤာေန႔ ျပည္သူ႔လႊတ္ေတာ္တြင္ ျပည္သူ႔လႊတ္ေတာ္ အမတ္ ဦးသိန္းၫြန္႔မွပင္ ၁၉၅ဝ ျပည့္ႏွစ္ အေရးေပၚ</w:t>
      </w:r>
    </w:p>
    <w:p>
      <w:pPr>
        <w:pStyle w:val="Normal"/>
        <w:autoSpaceDE w:val="false"/>
        <w:jc w:val="left"/>
        <w:rPr/>
      </w:pPr>
      <w:r>
        <w:rPr>
          <w:rFonts w:ascii="Zawgyi-One" w:hAnsi="Zawgyi-One" w:eastAsia="Arial" w:cs="Zawgyi-One"/>
          <w:kern w:val="0"/>
          <w:sz w:val="16"/>
          <w:sz w:val="16"/>
          <w:szCs w:val="16"/>
          <w:lang w:val="en-US"/>
        </w:rPr>
        <w:t xml:space="preserve">စီမံမႈ အက္ဥပေဒ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၇</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၅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ဖ်က္သိမ္းေပးရန္ တင္သြင္းခဲ့ေသးသည္။ ယင္းအဆိုကို အဂၤါေန႔ လႊတ္ေတာ္ အစည္းအေဝးတြင္ ဆက္လက္ ေဆြးေႏြး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သူ႔လႊတ္ေတာ္တြင္ ၁၉၉ဝ ျပည့္ႏွစ္ ပါတီစံု အေထြေထြး ေရြးေကာက္ပြဲ ျပည္သူ႔လႊတ္ေတာ္အမတ္ ၁၂ဝ ၏ အခန္းက႑ႏွင့္ စပ္လ်ဥ္းသည့္ ေမးခြန္းကို ဦးသိန္းၫြန္႔မွ ေမးျမန္းခဲ့ေ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င္းေမးခြန္းကို ေရြးေကာက္ပြဲ ေကာ္မရွင္ အဖြဲ႔ဝင္ျဖစ္သည့္ ဦးျမင့္ႏိုင္မွ ေျဖၾကားရာတြင္ ၁၉၉ဝ ေရြးေကာက္ပြဲတြင္ အႏိုင္ရ လႊတ္ေတာ္ကိုယ္စားလွယ္ အေရအတြက္မွာ ၁၀၇ ေယာက္သာရွိၿပီး၊ ၇၊ ၃၊ ၂ဝ၁ဝတြင္ ေရြးေကာက္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လည္ မွတ္ပံုတင္ၾကရန္ ဥပေဒ ထုတ္ေၾကညာခဲ့ၿပီးျဖစ္ၿပီး ဖြဲ႔စည္းပံု အေျခခံ ဥပေဒႏွင့္ ညီၫြတ္ျခင္း မရွိသည့္ အတြက္ ၁၉၉၀ ေရြးေကာက္ပြဲ ရလဒ္သည္ အလိုအေလ်ာက္ ပ်က္ပ်ယ္ၿပီျဖစ္ေၾကာင္း ျပန္လည္ ေျဖၾကားသြား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သူ႔လႊတ္ေတာ္ႏွင့္ အမ်ဳိးသားလႊတ္ေတာ္တို႔ကို တနလၤာေန႔ နံနက္ ၁ဝ နာရီတြင္ စတင္ၿပီး ညေန ၄း၂ဝတြင္ ၿပီးဆံုး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တ္ေတာ္မ်ား ျပည္သူ႔အက်ဳိး မေဖာ္ေဆာင္ႏိုင္ေသးဟု </w:t>
      </w:r>
      <w:r>
        <w:rPr>
          <w:rFonts w:eastAsia="Arial" w:cs="Zawgyi-One" w:ascii="Zawgyi-One" w:hAnsi="Zawgyi-One"/>
          <w:kern w:val="0"/>
          <w:sz w:val="16"/>
          <w:szCs w:val="16"/>
          <w:lang w:val="en-US"/>
        </w:rPr>
        <w:t xml:space="preserve">FTUB </w:t>
      </w:r>
      <w:r>
        <w:rPr>
          <w:rFonts w:ascii="Zawgyi-One" w:hAnsi="Zawgyi-One" w:eastAsia="Arial" w:cs="Zawgyi-One"/>
          <w:kern w:val="0"/>
          <w:sz w:val="16"/>
          <w:sz w:val="16"/>
          <w:szCs w:val="16"/>
          <w:lang w:val="en-US"/>
        </w:rPr>
        <w:t>ေဝဖန္</w:t>
      </w:r>
    </w:p>
    <w:p>
      <w:pPr>
        <w:pStyle w:val="Normal"/>
        <w:autoSpaceDE w:val="false"/>
        <w:jc w:val="left"/>
        <w:rPr/>
      </w:pPr>
      <w:r>
        <w:rPr>
          <w:rFonts w:ascii="Zawgyi-One" w:hAnsi="Zawgyi-One" w:eastAsia="Arial" w:cs="Zawgyi-One"/>
          <w:kern w:val="0"/>
          <w:sz w:val="16"/>
          <w:sz w:val="16"/>
          <w:szCs w:val="16"/>
          <w:lang w:val="en-US"/>
        </w:rPr>
        <w:t xml:space="preserve">သဲသဲ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၂၁ နာရီ ၁၅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နယူးေဒ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ၥ်ိ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       ။ လႊတ္ေတာ္ အစည္းအေဝးတြင္ တိုင္းျပည္အတြက္ အေရးႀကီးၿပီး အမ်ားျပည္သူ သိရန္လိုသည့္ အစိုးရ အသံုးစရိတ္ႏွင့္ ပတ္သက္၍ ပြင့္လင္းျမင္သာသည့္ ေဆာင္ရြက္ခ်က္မ်ား မရွိသျဖင့္ လူထု အက်ဳိးေဖာ္ေဆာင္ႏိုင္မည့္ လႊတ္ေတာ္တရပ္ မဟုတ္ေၾကာင္း ျပည္ပအေျခစိုက္ အတိုက္အခံ ျမန္မာႏိုင္ငံ အလုပ္သမားသမဂၢမ်ား အဖြဲ႔ခ်ဳပ္ </w:t>
      </w:r>
      <w:r>
        <w:rPr>
          <w:rFonts w:eastAsia="Arial" w:cs="Zawgyi-One" w:ascii="Zawgyi-One" w:hAnsi="Zawgyi-One"/>
          <w:kern w:val="0"/>
          <w:sz w:val="16"/>
          <w:szCs w:val="16"/>
          <w:lang w:val="en-US"/>
        </w:rPr>
        <w:t xml:space="preserve">FTUB </w:t>
      </w:r>
      <w:r>
        <w:rPr>
          <w:rFonts w:ascii="Zawgyi-One" w:hAnsi="Zawgyi-One" w:eastAsia="Arial" w:cs="Zawgyi-One"/>
          <w:kern w:val="0"/>
          <w:sz w:val="16"/>
          <w:sz w:val="16"/>
          <w:szCs w:val="16"/>
          <w:lang w:val="en-US"/>
        </w:rPr>
        <w:t>က ေဝဖန္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စိုးရ အသံုးစရိတ္ဆိုတာက အင္မတန္ အေရးႀကီးပါတယ္၊ ဘယ္လိုက႑ေတြမွာ ခြ်တ္ေခ်ာ္ေနတယ္ ဆိုတာကို လႊတ္ေတာ္အတြင္း ေျပာဆို ေဆြးေႏြးတာ၊ ေမးျမန္းတာေတြ မေတြ႔ရဘူး၊ အဲဒါေတြကို ပြင့္ပြင့္လင္းလင္း မေဆြးႏိုင္ဘူး ဆိုရင္ေတာ့ ဒါဟာ ျပည္သူ႔ရဲ႕ အက်ဳိးစီးပြားကို အမွန္တကယ္ ေဖာ္ဆာင္ႏိုင္တဲ့ အေနအထား မရွိေသးဘူးလို႔ ေျပာရမွာ” ဟု တြဲဘက္အတြင္းေရးမႉး ေဒါက္တာေဇာ္ဝင္းေအာ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ၾသဂုတ္လ ၂၈ ရက္ေန႔တြင္ ထုတ္ျပန္ခဲ့ေသာ </w:t>
      </w:r>
      <w:r>
        <w:rPr>
          <w:rFonts w:eastAsia="Arial" w:cs="Zawgyi-One" w:ascii="Zawgyi-One" w:hAnsi="Zawgyi-One"/>
          <w:kern w:val="0"/>
          <w:sz w:val="16"/>
          <w:szCs w:val="16"/>
          <w:lang w:val="en-US"/>
        </w:rPr>
        <w:t>FTUB</w:t>
      </w:r>
      <w:r>
        <w:rPr>
          <w:rFonts w:ascii="Zawgyi-One" w:hAnsi="Zawgyi-One" w:eastAsia="Arial" w:cs="Zawgyi-One"/>
          <w:kern w:val="0"/>
          <w:sz w:val="16"/>
          <w:sz w:val="16"/>
          <w:szCs w:val="16"/>
          <w:lang w:val="en-US"/>
        </w:rPr>
        <w:t>၏ ေၾကျငာခ်က္တြင္ လႊတ္ေတာ္အတြင္း အစိုးရဘတ္ဂ်တ္ကို တင္ျပ႐ုံသက္သက္ မဟုတ္ပဲ ေဆြးေႏြးျခင္း၊ လိုအပ္သည္မ်ာ ျပန္လည္ ျပင္ဆင္ျခင္းတို႔ လုပ္ေဆာင္ရန္ႏွင့္ ကာကြယ္ေရး က႑တြင္အသံုးျပဳေသာ ဘတ္ဂ်တ္ႏွင့္ ပတ္သက္၍ ရွင္းလင္း ေျပာၾကားရန္လိုသည္ဟု ပါ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lotdaw99</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ပအေျခစိုက္ အတိုက္အခံ ျမန္မာႏိုင္ငံ အလုပ္သမားသမဂၢမ်ား အဖြဲ႔ခ်ဳပ္ </w:t>
      </w:r>
      <w:r>
        <w:rPr>
          <w:rFonts w:eastAsia="Arial" w:cs="Zawgyi-One" w:ascii="Zawgyi-One" w:hAnsi="Zawgyi-One"/>
          <w:kern w:val="0"/>
          <w:sz w:val="16"/>
          <w:szCs w:val="16"/>
          <w:lang w:val="en-US"/>
        </w:rPr>
        <w:t xml:space="preserve">FTUB </w:t>
      </w:r>
      <w:r>
        <w:rPr>
          <w:rFonts w:ascii="Zawgyi-One" w:hAnsi="Zawgyi-One" w:eastAsia="Arial" w:cs="Zawgyi-One"/>
          <w:kern w:val="0"/>
          <w:sz w:val="16"/>
          <w:sz w:val="16"/>
          <w:szCs w:val="16"/>
          <w:lang w:val="en-US"/>
        </w:rPr>
        <w:t xml:space="preserve">က အစိုးရ အသံုးစရိတ္ႏွင့္ ပတ္သက္၍ ပြင့္လင္းျမင္သာသည့္ ေဆာင္ရြက္ခ်က္မ်ား မရွိသျဖင့္ လူထု အက်ဳိးေဖာ္ေဆာင္ႏိုင္မည့္ လႊတ္ေတာ္တရပ္ မဟုတ္ေၾကာင္းေဝဖ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ဓါတ္ပံု မဇၥ်ိမ</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တ္ဂ်တ္လိုေငြ က်ပ္ ဘီလီယံ ၂၂ဝဝ ေက်ာ္ရွိေၾကာင္း ျပည့္သူ႔ေငြစာရင္းေကာ္မတီ အတြင္းေရးမႉး ဦးေမာင္တိုးက</w:t>
      </w:r>
    </w:p>
    <w:p>
      <w:pPr>
        <w:pStyle w:val="Normal"/>
        <w:autoSpaceDE w:val="false"/>
        <w:jc w:val="left"/>
        <w:rPr/>
      </w:pPr>
      <w:r>
        <w:rPr>
          <w:rFonts w:ascii="Zawgyi-One" w:hAnsi="Zawgyi-One" w:eastAsia="Arial" w:cs="Zawgyi-One"/>
          <w:kern w:val="0"/>
          <w:sz w:val="16"/>
          <w:sz w:val="16"/>
          <w:szCs w:val="16"/>
          <w:lang w:val="en-US"/>
        </w:rPr>
        <w:t xml:space="preserve">ႏုိင္ငံေတာ္ ရသံုးမွန္းေျခကို  ၾသဂုတ္လ ၂၃ ရက္ေန႔တြင္ က်င္းပခဲ့သည့္ လႊတ္ေတာ္ အစည္းအေဝးတြင္ တင္ျပခဲ့ သည့္အေပၚ  </w:t>
      </w:r>
      <w:r>
        <w:rPr>
          <w:rFonts w:eastAsia="Arial" w:cs="Zawgyi-One" w:ascii="Zawgyi-One" w:hAnsi="Zawgyi-One"/>
          <w:kern w:val="0"/>
          <w:sz w:val="16"/>
          <w:szCs w:val="16"/>
          <w:lang w:val="en-US"/>
        </w:rPr>
        <w:t xml:space="preserve">FTUB </w:t>
      </w:r>
      <w:r>
        <w:rPr>
          <w:rFonts w:ascii="Zawgyi-One" w:hAnsi="Zawgyi-One" w:eastAsia="Arial" w:cs="Zawgyi-One"/>
          <w:kern w:val="0"/>
          <w:sz w:val="16"/>
          <w:sz w:val="16"/>
          <w:szCs w:val="16"/>
          <w:lang w:val="en-US"/>
        </w:rPr>
        <w:t>က ေျပာဆိုျ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င္ စစ္အစိုးရ  ဗိုလ္ခ်ဳပ္မႉးႀကီး သန္းေရႊ လက္ထက္ ၂ဝ၁ဝ ခုႏွစ္တြင္ တ႐ုတ္ႏိုင္ငံမွ ေဒၚလာ ၄ ဘီလီယံ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 ဦးသိန္းစိန္ ေမလ ခရီစဥ္အတြင္း ေဒၚလာ ၇၆၅ မီလီယံ ေခ်းေငြမ်ား ႏွင့္ ႏိုင္ငံျခား တိုက္႐ိုက္ ရင္းႏွီးျမဳပ္ႏွံမႈမွ  ေဒၚလာ  ၂၀ ဘီလီယံ တို႔ကို မည္သည့္ ေနရာတြင္ သံုးစြဲခဲ့ေၾကာင္းလည္း  စာရင္းရွင္းလင္း ထုတ္ျပန္ရန္ လိုအပ္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ည္သူလူထု မသိေစခ်င္တဲ့ အေၾကာင္းေတြ ရွိေနတယ္ ဆိုတာဟာ ျပည္သူလူထု အက်ဳိးစီးပြားနဲ႔ မသက္ဆိုင္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မွာ သံုးစြဲထားေတြရွိေနလို႔ ဘတ္ဂ်တ္ ကြာဟမႈေတြ၊ ေငြစားရင္းေတြကို အက်ဥ္းခ်ံဳး တင္ျပေနတာလို႔ က်ေနာ္တုိ႔ ယူဆပါတယ္”ဟု ေဒါက္တာေဇာ္ဝင္းေအာ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၂ဝ၁ဝ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၂ဝ၁၁ ခုႏွစ္ အစိုးရ၏ ရသံုးခန္႔မွန္းေျခကို လက္ရွိ ဦးသိန္းစိန္ အစိုးရက  လႊတ္ေတာ္တြင္ အစိုးရသစ္ ဖြဲ႔စည္းေရးအတြက္ လံုးပန္းေနစဥ္ မတ္လအတြင္း ဗိုလ္ခ်ဳပ္မႉးႀကီး သန္းေရႊ၏ စစ္အစိုးရက ထုတ္ျပန္ခဲ့ျ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က်န္းမာေရးဝန္ႀကီး ေဒါက္တာေဖသက္ခင္က က်န္းမာေရး ဝန္ႀကီးဌာနအတြက္ လိုအပ္ေငြ၏ ၄၃ ရာခိုင္ႏႈန္းသာ ရသျဖင့္ အစိုးရ ေဆး႐ံုမ်ားတြင္ ေဆးဝါး မလံုေလာက္မႈ ျဖစ္ေပၚေနရေၾကာင္း ၾသဂုတ္လ ၂၃ ရက္ေန႔ လႊတ္ေတာ္ အစည္းအေဝးတြင္ ေျပာဆိုသြားခဲ့သည္။ အသံုးစရိတ္ လိုအပ္ေငြမွာ က်ပ္ေငြသန္း 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ဖစ္ကာ၊  ဌာနမွ ရေငြမွာ သန္း 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၀၀ သာ ရရွိသည္ဟု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င္ႏွစ္မွစ၍ အစိုးရဘတ္ဂ်တ္မ်ားႏွင့္ အသံုးစားရိတ္မ်ားကို လႊတ္ေတာ္ အစည္းအေဝးမ်ားတြင္ အမတ္မ်ားမွ ဝင္ေရာက္ေဆြးေႏြးခြင့္ ရႏိုင္မည္ဟု ေမွ်ာ္လင့္ေၾကာင္း လသာၿမိဳ႕နယ္ ျပည္သူ႔လႊတ္ေတာ္ ဦးၾကည္ျမ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ဆြဲကတည္းက က်ေနာ္တို႔ ေဆြးေႏြးခြင့္ ရွိပါတယ္။ အစိုးရကိုယ္စား ဘ႑ာအခြန္ကေရးၿပီး ဥပေဒၾကမ္း</w:t>
      </w:r>
    </w:p>
    <w:p>
      <w:pPr>
        <w:pStyle w:val="Normal"/>
        <w:autoSpaceDE w:val="false"/>
        <w:jc w:val="left"/>
        <w:rPr/>
      </w:pPr>
      <w:r>
        <w:rPr>
          <w:rFonts w:ascii="Zawgyi-One" w:hAnsi="Zawgyi-One" w:eastAsia="Arial" w:cs="Zawgyi-One"/>
          <w:kern w:val="0"/>
          <w:sz w:val="16"/>
          <w:sz w:val="16"/>
          <w:szCs w:val="16"/>
          <w:lang w:val="en-US"/>
        </w:rPr>
        <w:t xml:space="preserve">ေကာ္မတီကို တင္ရမယ္။ အဲဒီမွာ ေဝဖန္ေဆြးေႏြးခြင့္ ရမွာပါ၊ အခုအခ်ိန္က </w:t>
      </w:r>
      <w:r>
        <w:rPr>
          <w:rFonts w:eastAsia="Arial" w:cs="Zawgyi-One" w:ascii="Zawgyi-One" w:hAnsi="Zawgyi-One"/>
          <w:kern w:val="0"/>
          <w:sz w:val="16"/>
          <w:szCs w:val="16"/>
          <w:lang w:val="en-US"/>
        </w:rPr>
        <w:t>first term (</w:t>
      </w:r>
      <w:r>
        <w:rPr>
          <w:rFonts w:ascii="Zawgyi-One" w:hAnsi="Zawgyi-One" w:eastAsia="Arial" w:cs="Zawgyi-One"/>
          <w:kern w:val="0"/>
          <w:sz w:val="16"/>
          <w:sz w:val="16"/>
          <w:szCs w:val="16"/>
          <w:lang w:val="en-US"/>
        </w:rPr>
        <w:t>ပထမသက္တ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ပဲရွိေသးေတာ့ ေစာင့္ၾကည့္ေနတာပါ” ဟု  လႊတ္ေတာ္အမတ္ ဦးၾကည္ျမ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လာမည့္ ေအာက္တိုဘာလအတြင္း ၂ဝ၁၂</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ဝ၁၃ အတြက္ အစိုးရ အသံုးစရိတ္ ဥပေဒၾကမ္း ေရးဆြဲဖြယ္ ရွိသည္ဟု သူက ခန္႔မွန္းေျပာ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သား စီမံကိန္းႏွင့္ စီးပြားေရး ဖြံ႔ၿဖိဳးတုိးတက္မႈ ဝန္ႀကီးဌာနတြင္ ၁ဝ ႏွစ္ေက်ာ္ တာဝန္ထမ္းေဆာင္ခဲ့ဘူး ဦးၾကည္ျမင့္က စီးပြားေရး ႏႈိးဆြ ေငြေၾကးႀကိဳတင္ သံုးစြဲသမွ် ဘတ္ဂ်က္ ကာလတခုအတြင္း ျပန္လည္ ျဖည့္တင္း သြားရန္ ေစာင့္ၾကည့္ ထိန္းေၾကာင္းအဖြဲ႔အစည္းတရပ္ ထူေထာင္ လုပ္ကိုင္ရန္ အဆိုတင္သြင္းခဲ့ရာ  ႀကံ႕ခုိင္ေရးပါတီမွ အမတ္ ၃ ဦးက ကန္႔ကြ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FTUB </w:t>
      </w:r>
      <w:r>
        <w:rPr>
          <w:rFonts w:ascii="Zawgyi-One" w:hAnsi="Zawgyi-One" w:eastAsia="Arial" w:cs="Zawgyi-One"/>
          <w:kern w:val="0"/>
          <w:sz w:val="16"/>
          <w:sz w:val="16"/>
          <w:szCs w:val="16"/>
          <w:lang w:val="en-US"/>
        </w:rPr>
        <w:t>က အာဏာရ ၾကံ႕ခုိင္ေရးပါတီမွ ေခ်းေငြ က်ပ္သိန္းေပါင္း ၁ သိန္း ထုတ္ေခ်းခဲ့ရာတြင္ မည္သည့္ေငြေၾကး မည္သည့္ အမိန္႔ျဖင့္ ေဆာင္ရြက္ေၾကာင္းလည္း လႊတ္ေတာ္အတြင္း ရွင္းသင့္သည္ဟု ဆိုသည္။ ထို႔အျပင္ တပ္မေတာ္သား လႊတ္ေတာ္ ကိုယ္စားလွယ္က စစ္တပ္အတြက္ တပ္သားမ်ား၏ နစ္နာမႈမ်ား၊  စစ္မႈမထမ္းမေနရ ဥပေဒကိုလည္း လႊတ္ေတာ္တြင္း တင္ျပေဆြးေႏြးသင့္ေၾကာင္း ေျပာဆို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ကုိ စမ္းသပ္ေသာ ႏိုင္ငံေရး လႈပ္ရွားမႈ လုပ္မည္ဟု ဗကသေျပာ</w:t>
      </w:r>
    </w:p>
    <w:p>
      <w:pPr>
        <w:pStyle w:val="Normal"/>
        <w:autoSpaceDE w:val="false"/>
        <w:jc w:val="left"/>
        <w:rPr/>
      </w:pPr>
      <w:r>
        <w:rPr>
          <w:rFonts w:ascii="Zawgyi-One" w:hAnsi="Zawgyi-One" w:eastAsia="Arial" w:cs="Zawgyi-One"/>
          <w:kern w:val="0"/>
          <w:sz w:val="16"/>
          <w:sz w:val="16"/>
          <w:szCs w:val="16"/>
          <w:lang w:val="en-US"/>
        </w:rPr>
        <w:t xml:space="preserve">ဖနိဒါ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၂၀ နာရီ ၄၉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ၥ်ိ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မေအာက္လႈပ္ရွားေနေသာ ဗမာႏုိင္ငံလံုးဆုိင္ရာ ေက်ာင္းသားသမဂၢမ်ား အဖြဲ႔ခ်ဳပ္ ဗကသ အဖြဲ႔က အစိုးရကို စမ္းသပ္ေသာ ႏိုင္ငံေရးလႈပ္ရွားမႈ တခုကို မၾကာမီ ရက္ပိုင္းအတြင္း လုပ္ေဆာင္သြားမည္ဟု အဖြဲ႔ေျပာေရးဆိုခြင့္ရွိသူ ကုိဟန္ဝင္းေအာင္က ေျပာ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ကသ အဖြဲ႔ခ်ဳပ္ကုိ ျပန္လည္ ဖြဲ႔စည္းခဲ့သည့္ ၄ ႏွစ္ျပည့္ေျမာက္ ျဖစ္ေသာ ၾသဂုတ္ ၂၈ ရက္ေန႔က ဒီမိုကေရစီ လိုလားေသာ ေက်ာင္းသား တက္ႂကြလႈပ္ရွားသူမ်ားႏွင့္ ႏုိင္ငံေရး အက်ဥ္းသား မိသားစုဝင္ ၆၀ ေက်ာ္တို႔၏ ေတြ႔ဆံု</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မႈ တခုမွသည္ အတိုက္အခံေခါင္းေဆာင္ ေဒၚေအာင္ဆန္းစုၾကည္ႏွင့္ ေတြ႔ဆံုမႈမ်ား ျပဳေနေသာ သမၼတ ဦးသိန္းစိန္အစိုးရက မည္သုိ႔တံု႔ျပန္မည္ကို သိရွိလိုသျဖင့္ လုပ္ေဆာင္ျခင္းျဖစ္သည္ဟု ဆုိသည္။ မည္သုိ႔ေသာ လုပ္ေဆာင္မႈမ်ဳိး ျဖစ္မွာလည္းဆိုျခင္းကို ထုတ္ေဖာ္ေျပာဆိုျခင္း မျ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လုိလႈပ္ရွားမႈကုိ အစုိးရက ဘယ္လုိတု႔ံျပန္လာမလဲ၊ ေသြးတုိး စမ္းၾက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akad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ကို စမ္းသပ္ေသာ ႏိုင္ငံေရးလႈပ္ရွားမႈ တခုကို မၾကာမီ ရက္ပိုင္းအတြင္း ဗမာႏုိင္ငံလံုးဆုိင္ရာ ေက်ာင္းသားသမဂၢမ်ား အဖြဲ႔ခ်ဳပ္က လုပ္ေဆာင္ရန္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ပါ့။ အစုိးရက ဒါကုိ ဘယ္လုိ လုပ္လာႏုိင္မလဲ။ အဲဒီလုိေခါင္းေဆာ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ယာက္ ေျပလည္မႈ သက္သက္လား၊ အဖြဲ႔အစည္းရဲ႕ေျပလည္မႈ သက္သက္လား၊ ျပည္သူလူထုအေပၚ တကယ္အက်ဳိး သက္ေရာက္မႈရွိတဲ့ အဆင့္လားဆုိတာကုိ က်ေနာ္တို႔နည္း၊ က်ေနာ္တို႔ဟန္နဲ႔ အေျဖထုတ္တဲ့ ပြဲတပြဲလည္း ျဖစ္တယ္”ဟု ကိုဟန္ဝင္းေအာ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မာႏိုင္ငံလံုးဆိုင္ရာ ေက်ာင္းသားသမဂၢမ်ား အဖြဲ႔ခ်ဳပ္ကို တရားဝင္ အဖြဲ႔အစည္း အျဖစ္ ျပန္လည္ ေပၚေပါက္ လာေအာင္ ေက်ာင္း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က လိုလားလ်က္ရွိေ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ကသဆုိတာက သမုိင္းဆုိင္ရာ အဖြဲ႔အစည္းတခု ျဖစ္ခဲ့တယ္။ လႈပ္ရွားေဆာင္ရြက္မႈေတြကုိ လူထုၾကားထဲမွာ ကုိယ့္ရဲ႕ ယံုၾကည္မႈ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ယ့္ရဲ႕ တရားဝင္မႈကုိ ပီပီျပင္ျပင္ ေဆာင္ရြက္သြားဖုိ႔ လုပ္ရွားမႈရဲ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ပါ။ တရားဝင္ပံုစံ  မဟုတ္ဘဲ လႈပ္ရွားမႈေတြကုိ လူထုၾကားထဲမွာ</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က်ာင္းသားထုၾကားထဲမွာ ပီပီျပင္ျပင္ လုပ္ျခင္းအားျဖင့္ မိမိရဲ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အဆင့္နဲ႔ ေနရာကုိ ျပန္လည္ရယူတဲ့ပံုစံ သြားခ်င္တယ္”ဟု ကုိဟန္ဝင္းေအာင္က ေျပာ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နဂၤေႏြေန႔က ရန္ကုန္တုိင္း အင္းစိန္ၿမိဳ႕နယ္ ေဖာ့ကန္ရပ္ကြက္ ဂ်ပန္လမ္းမွတ္တုိင္ရွိ ဗကသ ေက်ာင္းသူ မၿဖိဳးၿဖိဳးေအာင္၏ ေနအိမ္တြင္ အာဏာပိုင္မ်ားထံမွ ခြင့္ေတာင္းျခင္း မရွိေသာ စံုစည္းမႈ ျပဳလုပ္ၿပီး “ဒီမုိကေရစီေ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 လူ႔အခြင့္အေရးခြန္အား ျဖစ္ေစမည့္ လႈပ္ရွားမႈ”ေခါင္းစဥ္ျဖင့္  ႏုိင္ငံေရးအက်ဥ္းသား မိသားစုဝင္မ်ားကသူတုိ႔၏ သားသမီးမ်ားအေပၚ ထားရွိသည့္ သေဘာထားႏွင့္ လက္ရွိ အေျခအေနမ်ားကုိ တဦးခ်င္း ေဆြးေႏြးခဲ့သ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ဂၤလိပ္ ကိုလိုနီလက္ေအာက္ျဖစ္ဆဲ ေမလ ၈ ရက္ေန႔၊ ၁၉၃၆ ခုႏွစ္တြင္ ေက်ာင္းသားမ်ားသမဂၢကုိ တရားဝင္ စတင္ဖြဲ႔စည္းခဲ့သည္။ ၁၉၅၁ ခုႏွစ္တြင္ ႏုိင္ငံတဝန္း ေက်ာင္းသားထုအား ကုိယ္စားျပဳမည့္ ဗကသ အဖြဲ႔ခ်ဳပ္အျဖစ္ အမည္ေျပာင္းလဲ ဖြဲ႔စည္း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လ္ခ်ဳပ္ႀကီးေနဝင္း၏ ေတာ္လွန္ေရးေကာင္စီက တုိင္းျပည္အာဏာကုိ သိမ္းပုိက္ၿပီးေနာက္ ၁၉၆၂ ခုႏွစ္ ဇူလုိင္လ ၇ရက္ေန႔အေရာက္တြင္ တကၠသုိလ္ေက်ာင္းသား၏ ၿငိမ္းခ်မ္းစြာ ဆႏၵျပပြဲမ်ားကုိ ပစ္ခတ္ႏွိမ္နင္းခဲ့ၿပီး ေနာက္တေန႔ တြင္ ေက်ာင္းသားသမဂၢ အေဆာက္အဦးကုိ ဒုိင္းနမုိက္ျဖင့္ ေဖာက္ခြဲ ဖ်က္ဆီးပစ္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 ေထာင္ဒဏ္ ၆၅ ႏွစ္က်ခံေနရေသာ ကိုမင္းကိုႏိုင္၊  ကိုကိုႀကီးအစရွိေသာ ေက်ာင္းသားေခါင္းေဆာင္မ်ား ဦးေဆာင္မႈျဖင့္ ၁၉၈၈ လူထုအံုႂကြမႈအတြင္း ဗကသမွာ ႏိုးၾကားတက္ႂကြလာခဲ့သည္။ သို႔ေသာ္ စစ္တပ္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ပန္ အာဏာသိမ္းၿပီးေနာက္ ေက်ာင္းသားေခါင္းေဆာင္ အမ်ားအျပား ေထာင္က်သူက်၊ ျပည္ပႏိုင္ငံမ်ားသုိ႔ ထြက္ေျပးသူမ်ားႏွင့္ တိမ္းေရွာင္ေနရသူမ်ားျဖစ္ခဲ့သည္။ ၂ဝဝ၇ ခုႏွစ္တြင္ မ်ဳိးဆက္သစ္ ေက်ာင္းသားမ်ားက ဗကသ ျပန္လည္ဖြဲ႔စည္းခဲ့ရာ ကိုေက်ာ္ကိုကို ပါဝင္ဦးေဆာင္ခဲ့သည္။ ၂ဝဝ၈ ခုႏွစ္တြင္ ကိုေက်ာ္ကိုကို အဖမ္းခံရၿပီး ဗကသကို တရားမဝင္ ဖြဲ႔စည္းမႈ အပါအဝင္ စုစုေပါင္း ေထာင္ဒဏ္ ၈ ႏွစ္ခ်မွတ္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ခံခ်က္႐ွိလို႔ ဒီေျခလွမ္းေတြ လွမ္းေနတာ ျဖစ္တယ္</w:t>
      </w:r>
    </w:p>
    <w:p>
      <w:pPr>
        <w:pStyle w:val="Normal"/>
        <w:autoSpaceDE w:val="false"/>
        <w:jc w:val="left"/>
        <w:rPr/>
      </w:pPr>
      <w:r>
        <w:rPr>
          <w:rFonts w:ascii="Zawgyi-One" w:hAnsi="Zawgyi-One" w:eastAsia="Arial" w:cs="Zawgyi-One"/>
          <w:kern w:val="0"/>
          <w:sz w:val="16"/>
          <w:sz w:val="16"/>
          <w:szCs w:val="16"/>
          <w:lang w:val="en-US"/>
        </w:rPr>
        <w:t xml:space="preserve">ရဲေဘာ္ဖိုးသံေခ်ာ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၁၉ နာရီ ၀၉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ၿပီးခဲ့တဲ့ ၁၇ရက္ေန႔တုန္းက ႀကံ႕ဖြတ္သမၼတဦး</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န္းစိန္က မဟာမိန္႔ခြန္းႀကီးတခု ေခၽြၿပီးတဲ့ေနာက္မွာ ၿငိမ္းခ်မ္းေရး ေဆြးေႏြးပြဲ ကမ္းလွမ္းတယ္ဆိုတဲ့ ေၾကညာခ်က္တခု ဆက္ထြက္လာပါတယ္။ သူတို႔ဟာ သတင္းစာ ႐ွင္းလင္းပြဲ ဆိုတာေတြ တၿခိမ္းၿခိမ္းက်င္းပသလို ေဒၚေအာင္ဆန္းစုၾကည္ကို ၾကပ္ေျပး ေနျပည္ေတာ္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ၚေဆြးေႏြးတာေတြလည္း လုပ္ပါတယ္။ မီဒီယာသမားေတြ အတြက္ေတာ့ သတင္းစည္ေဝေနတဲ့ ကာလေ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ဦး</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န္းစိန္ရဲ႕ မိန္႔ခြန္းမွာပါတဲ့ ဗမာျပည္က ထြက္သြားသူေတြ ဗမာျပည္ကို ျပန္လာႏိုင္ပါတယ္ ဆိုတာေ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ထာင္စု အစုိးရအဖြဲ႔ အတြင္းေရးမႉး နာမည္နဲ႔ ထုတ္တဲ့ “ၿငိမ္းခ်မ္းေရး ေဆြးေႏြးရန္ ဖိတ္ေခၚျခင္း”ဆိုတာကို</w:t>
      </w:r>
    </w:p>
    <w:p>
      <w:pPr>
        <w:pStyle w:val="Normal"/>
        <w:autoSpaceDE w:val="false"/>
        <w:jc w:val="left"/>
        <w:rPr/>
      </w:pPr>
      <w:r>
        <w:rPr>
          <w:rFonts w:ascii="Zawgyi-One" w:hAnsi="Zawgyi-One" w:eastAsia="Arial" w:cs="Zawgyi-One"/>
          <w:kern w:val="0"/>
          <w:sz w:val="16"/>
          <w:sz w:val="16"/>
          <w:szCs w:val="16"/>
          <w:lang w:val="en-US"/>
        </w:rPr>
        <w:t xml:space="preserve">ေရာပါ ဘယ္သူက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က္နက္ခ်ခ်င္သူကလြဲရ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လးအနက္ထားတာ၊ ယံုၾကည္တာ မ႐ွိေပမယ့္  တက္ကာစ ႀကံ႕ဖြတ္ အစိုးရဟာတယ္လဲ ေျခသြက္လွပါကလားလို႔ ေျပာစရာ ျဖစ္ေနပါတယ္။ အခုကာလကို ဗမာျပည္ ႏိုင္ငံေ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ႀကံ႕ဖြတ္ အစိုးရသစ္က ႏိုင္ငံေရး ထိုးစစ္ေတြဆင္ စဆင္တဲ့ ကာလလို႔ဆိုရင္ ရမယ္ထ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 “အသစ္” တရပ္ ေပၚေပါက္လာလို႔ ေလးလေလာက္ ကာလပိုင္းအတြင္းမွာ ဒါေလာက္မ်ားျပားတဲ့ ေျခလွ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 ဒါေလာက္ မ်က္ေစ့လည္စရာေကာင္းတဲ့ ပရိယာယ္ေတြကို တခုၿပီးတခု အခုလို ဆက္တိုက္ ေဖာ္ထုတ္လာတာ ကို ေတြ႔ရေတာ့ ဒါေတြဟာ ဒီအစိုးရ မေပၚေပါက္မီကထဲက စီမံကိန္းခ် ျပင္ဆင္ထားတာေလလား၊ ဗိုလ္သန္းေ႐ႊ တို႔ရဲ႕ ေ႐ႊဉာဏ္ေတာ္မ်ားလား၊ မစဥ္းစားပဲ မေနႏိုင္ပါဘူး။ တစက္ကေလးမွ သတင္းမေပါက္ပဲ ေျခလွမ္းတမ်ိဳးၿပီး</w:t>
      </w:r>
    </w:p>
    <w:p>
      <w:pPr>
        <w:pStyle w:val="Normal"/>
        <w:autoSpaceDE w:val="false"/>
        <w:jc w:val="left"/>
        <w:rPr/>
      </w:pPr>
      <w:r>
        <w:rPr>
          <w:rFonts w:ascii="Zawgyi-One" w:hAnsi="Zawgyi-One" w:eastAsia="Arial" w:cs="Zawgyi-One"/>
          <w:kern w:val="0"/>
          <w:sz w:val="16"/>
          <w:sz w:val="16"/>
          <w:szCs w:val="16"/>
          <w:lang w:val="en-US"/>
        </w:rPr>
        <w:t>တမ်ိဳး လုပ္လာတာေတြကို ေတြ႔ေတာ့ နဝ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အဖေခတ္မ်ားက လုပ္နည္းေတြကိုလည္း သတိရေစပါတယ္။ တဆက္ထဲမွာပဲ တျခားဘာေတြ လုပ္လာဦးမွာလဲ၊ ဒီလို စီမံ ျပင္ဆင္ၿပီးတာေတြ ႐ွိေနေတာ့ အခုလုပ္ေန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ပ္႐ံုတို႔၊ ႐ွင္းလင္းပြဲတုိ႔မွာ ေျပာၾကတဲ့ အစိုးရ မဟုတ္သူေတြရဲ႕ အျမင္ေတြကို ဘယ္ေလာက္အထိ လက္ခံ စဥ္းစားမွာလဲဆိုတာ ေတြးေတာစရာ ျဖစ္လာ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theinseinecometinnpd</w:t>
      </w:r>
    </w:p>
    <w:p>
      <w:pPr>
        <w:pStyle w:val="Normal"/>
        <w:autoSpaceDE w:val="false"/>
        <w:jc w:val="left"/>
        <w:rPr/>
      </w:pPr>
      <w:r>
        <w:rPr>
          <w:rFonts w:ascii="Zawgyi-One" w:hAnsi="Zawgyi-One" w:eastAsia="Arial" w:cs="Zawgyi-One"/>
          <w:kern w:val="0"/>
          <w:sz w:val="16"/>
          <w:sz w:val="16"/>
          <w:szCs w:val="16"/>
          <w:lang w:val="en-US"/>
        </w:rPr>
        <w:t>ဒီေနရာမွာ နဝ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အဖတို႔နဲ႔ ဒီေန႔ၾကံ႕ဖြတ္အစိုးရတို႔အၾကား မတူညီတာ တခ်ိဳ႕ကို ေထာက္ျပဖို႔ လိုတယ္ထင္ပါ</w:t>
      </w:r>
    </w:p>
    <w:p>
      <w:pPr>
        <w:pStyle w:val="Normal"/>
        <w:autoSpaceDE w:val="false"/>
        <w:jc w:val="left"/>
        <w:rPr/>
      </w:pPr>
      <w:r>
        <w:rPr>
          <w:rFonts w:ascii="Zawgyi-One" w:hAnsi="Zawgyi-One" w:eastAsia="Arial" w:cs="Zawgyi-One"/>
          <w:kern w:val="0"/>
          <w:sz w:val="16"/>
          <w:sz w:val="16"/>
          <w:szCs w:val="16"/>
          <w:lang w:val="en-US"/>
        </w:rPr>
        <w:t>တယ္။ နဝ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အဖစစ္အစိုးရေတြ အာဏာယူထားတဲ့ အခ်ိန္မွာ ႐ွစ္ေလးလံုး အေရးေတာ္ပံုႀကီးရဲ႕ အ႐ွိန္က ႐ွိေနပါတယ္။ ျပည္တြင္းျပည္ပ အေနေနရာရာမွာ အျပတ္ဆန္႔က်င္တာ ခံေနရပါတယ္။ သူတို႔ကိုယ္တုိင္က အာဏာသိမ္းအစိုးရ ျဖစ္ေနပါတယ္။ သူတို႔အဖို႔ ျပႆနာရယ္လို႔ ေပၚလာရင္ အခ်ိန္ဆြဲ မေနႏိုင္ပါဘူး။ ၾကမ္းတ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ကမ္း၊ ရမ္းတန္ရမ္း၊ ခ်က္ခ်င္း လက္ငင္း အေရးယူရပါတယ္၊ ကိုယ့္အရိပ္ကိုယ္ေတာင္ လန္႔ေနရတာမို႔</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စာေမာင္၊ ဗိုလ္ခင္ၫြန္႔အပါ အဲဒီကာလအတြင္း သူတို႔အခ်င္းခ်င္း အေရးယူခဲ့ရတာေတြ နည္းသမို႔လား</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သိန္းစိန္ အစိုးရ လုပ္သလို သဏၭာန္အရ ဟန္ျပေတြကိုေတာင္ မလုပ္ဝံ့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ၾကံ႕ဖြတ္ အစိုးရက်ေတာ့ သူတို႔က အာဏာသိမ္း အစိုးရ မဟုတ္ဘူးလို႔ ေျပာလို႔ ရသလို ျဖစ္ေနပါတယ္။</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နာက္ၿပီး အေနာက္ႏိုင္ငံေတြဘက္ဆီကလည္း မ်က္ရိပ္ျပသူကျပ ျဖစ္ေနပါတယ္။ ဗမာျပည္က ၁၉၈၈ ခုႏွစ္ အေရးေတာ္ပံု ေနာက္ပိုင္း စစ္အစိုးရေတြအဖို႔ ဒီေန႔ဟာ အေနာက္ႏုိင္ငံေတြနဲ႔ အနီးစပ္ဆံုး အေျခအေနလို႔ ေျပာရင္ ရပါတယ္။ ဒါ့အျပင္ အာဆီယံဥကၠ႒ ေနရာလို မက္လံုးေတြကလည္း ႐ွိေနေတာ့ ၾကံ႕ဖြတ္ အစိုးရအေနနဲ႔ ဘာ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ရလည္း အရင္းမို႔ စြန္႔စားရက်ိဳးနပ္သလို ျဖစ္ေနၿပီး အခုဒီကိစၥေတြကို လုပ္ေတာ့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ဖင့္ ဒီသတၱိေတြကို သူတို႔ ဘယ္ကရေနတာလဲ။ အင္မတန္ ႐ွင္းပါတယ္။ သူတို႔ေနာက္မွာ စစ္တပ္ ႐ွိေနတယ္၊ စစ္တပ္ဟာ သူတို႔ရဲ႕ စစ္တပ္ပဲ။ စစ္တပ္နဲ႔ သူတို႔ဟာ တသားတည္း႐ွိေနတယ္ ဆိုတဲ့ အာမခံခ်က္ ႐ွိေနတာက တေၾကာင္း ၂ဝဝ၈ခုႏွစ္ ဖြဲ႔စည္းပံု အေျခခံ ဥပေဒ ဆိုတာႀကီးကလည္း အာမခံခ်က္ ေပးထားတယ္ဆိုတဲ့ အေၾကာ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ၾကာင့္ ျဖစ္ပါတယ္။ သူတို႔ ဒီေန႔လွမ္းေနတဲ့ ေျခလွမ္း မွန္သမွ်ကို ဒီ၂ဝဝ၈ ဖြဲ႕စည္းပံု အေျခခံ ဥပေဒေဘာင္ထဲ</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 ထြက္မသြားေအာင္လွမ္းေနတာခ်ည့္ ျဖစ္တယ္ ဆိုတာကို သတိထားသင့္ပါတယ္။ ေနာက္တခ်က္က သူတို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နနဲ႔ ဘယ္သူ၊ ဘယ္အဖြဲ႔အစည္းနဲ႔ ဆက္ဆံဆက္ဆံ ဒီ ၂ဝဝ၈ ဖြဲ႔စည္းပံု ေဘာင္ထဲကို ဆြဲသြင္းဖို႔ လုပ္ေနတယ္ ဆိုတာ ျဖစ္ပါတယ္။ လက္နက္ကိုင္ အင္အားစုေတြနဲ႔ စကားေျပာရင္ေတာင္ ဒီေဘာင္ထဲကို အတင္းဆြဲသြင္း</w:t>
      </w:r>
    </w:p>
    <w:p>
      <w:pPr>
        <w:pStyle w:val="Normal"/>
        <w:autoSpaceDE w:val="false"/>
        <w:jc w:val="left"/>
        <w:rPr/>
      </w:pPr>
      <w:r>
        <w:rPr>
          <w:rFonts w:ascii="Zawgyi-One" w:hAnsi="Zawgyi-One" w:eastAsia="Arial" w:cs="Zawgyi-One"/>
          <w:kern w:val="0"/>
          <w:sz w:val="16"/>
          <w:sz w:val="16"/>
          <w:szCs w:val="16"/>
          <w:lang w:val="en-US"/>
        </w:rPr>
        <w:t xml:space="preserve">ေျပာေနတာကို သတိထားမိၾကမွာ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သိန္းစိ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ႀကံ႕ဖြတ္ အစိုးရရဲ႕ဒီမိုကေရစီဆိုတာ ဒီေဘာင္ထဲမွာ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 သူတို႔အေနနဲ႔ အခုအခါမွာ ဒီေဘာင္ထဲမွာ အေပ်ာ့ဆြဲဆြဲတာ၊ ေၾကာင္ေခ်းလို ေျပာတာေတြ လုပ္ႏိုင္ေန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ယ္။ တခ်ိဳ႕ကိစၥေတြမွာဆိုရင္ သူတို႔အဖို႔ အခ်ိန္ဆြဲႏိုင္ေလ၊ အေပ်ာ့ဆြဲႏိုင္ေလ အက်ိဳး႐ွိတာေတြေတာင္ ေတြ႔လာရ ပါတယ္။ တပါထဲမွာ သူတို႔နဲ႔ မတူတဲ့ ႏိုင္ငံေရး အင္အားစုေတြကို ထန္းလ်က္လံုး ေခြးလ်က္သလို လံုးပါးပါး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လည္း လုပ္ေနပါတယ္။ ၿခိမ္းေျခာက္တဲ့ အခ်ိန္မွာ ၿခိမ္းေျခာက္လိုက္၊ အႀကိဳက္ျပတဲ့ အခ်ိန္မွာ အႀကိဳက္ျ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 သူတုိ႔စိတ္ႀကိဳက္ ကစားလို႔ ရသလို ျဖစ္ေ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ရာမွာ တခ်ိဳ႕က ‘ဒင္းတို႔ ဒီလို မလုပ္လဲ မရဘူးလား’ လို႔ ေမးေကာင္းေမးပါတယ္။ မရဘူး မဟုတ္ပါဘူး။</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ဏာကို ထိန္းထား႐ုံကေတာ့ ရပါတယ္။ ဒါေပမဲ့ ျပႆနာက သူတို႔ရဲ႕ အရင္းအႏွီးေတြပါ။ ကေန႔ ဗမာျပည္က စစ္အာဏာ႐ွင္ေတြကို ၾကည့္ရင္ ေသနတ္ကိုင္ထားတဲ့ လူဆိုးေတြပဲလို႔ျမင္ရင္ အကုန္ မျမင္ႏိုင္ေသးဘူးလို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ရပါမယ္။ သူတို႔ရဲ႕လက္ထဲမွာ ေသနတ္သာ ႐ွိတာ မဟုတ္ပါဘူး။ ဓနေတြလည္း အမ်ားႀကီး ႐ွိေနပါတယ္။ ဓနဆိုတာ မျပတ္ပြားေနဖို႔ လိုတာပါ။ အဲဒီလို တိုးပြားေရးနဲ႔ နဂိုသူတို႔ရဲ႕အာဏာယႏၲရားဟာ ပဋိပကၡ ျဖစ္လာေ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တယ္။ ဒါကို သူတို႔ထဲက လူေတြက မေက်နပ္တာေတြ မ်ားသထက္ မ်ားလာေနပါတယ္။ သူတို႔ခ်င္း ေတာင္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 ႏြားႏွစ္ေကာင္ မဝသလို ျဖစ္တာေတြ မ်ားသထက္ မ်ားလာေနေတာ့ ျပည္ပကို တံခါးဖြင့္ဖို႔ ႀကိဳးစားပမ္းစား လုပ္ရပါေတာ့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လုပ္တဲ့ အတြက္ သူတို႔မွာ အႏၲရာယ္ မ႐ွိဘူးလားဆိုေတာ့ ႐ွိသေလာက္ ႐ွိတာပဲလို႔ ေျပာရမွာပါ။ ဒါေပ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႔မွာ ၂၀၀၈ခုႏွစ္ ဖြဲ႔စည္းပံု အေျခခံ ဥပေဒဆိုတာရဲ႕ အာမခံခ်က္က ႐ွိေနပါတယ္။ အထူးသျဖင့္ ဒီဖြဲ႔စည္းပံု</w:t>
      </w:r>
    </w:p>
    <w:p>
      <w:pPr>
        <w:pStyle w:val="Normal"/>
        <w:autoSpaceDE w:val="false"/>
        <w:jc w:val="left"/>
        <w:rPr/>
      </w:pPr>
      <w:r>
        <w:rPr>
          <w:rFonts w:ascii="Zawgyi-One" w:hAnsi="Zawgyi-One" w:eastAsia="Arial" w:cs="Zawgyi-One"/>
          <w:kern w:val="0"/>
          <w:sz w:val="16"/>
          <w:sz w:val="16"/>
          <w:szCs w:val="16"/>
          <w:lang w:val="en-US"/>
        </w:rPr>
        <w:t>ဥပေဒ “ အခန္း၁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ရးေပၚ ကာလဆိုင္ရာ ျပ႒ာန္းခ်က္မ်ား”မွာ ပါတဲ့ ဒီစာပိုဒ္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၄၁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w:t>
      </w:r>
      <w:r>
        <w:rPr>
          <w:rFonts w:eastAsia="Arial" w:cs="Zawgyi-One" w:ascii="Zawgyi-One" w:hAnsi="Zawgyi-One"/>
          <w:kern w:val="0"/>
          <w:sz w:val="16"/>
          <w:szCs w:val="16"/>
          <w:lang w:val="en-US"/>
        </w:rPr>
        <w:t>) “</w:t>
      </w:r>
      <w:r>
        <w:rPr>
          <w:rFonts w:ascii="Zawgyi-One" w:hAnsi="Zawgyi-One" w:eastAsia="Arial" w:cs="Zawgyi-One"/>
          <w:kern w:val="0"/>
          <w:sz w:val="16"/>
          <w:sz w:val="16"/>
          <w:szCs w:val="16"/>
          <w:lang w:val="en-US"/>
        </w:rPr>
        <w:t>ႏိုင္ငံေတာ္ သမၼတသည္ ႏိုင္ငံေတာ္အတြင္း မူလအေျခအေနသို႔ အျမန္ ျပန္လည္ ေရာက္႐ွိေစျခင္းငွာ လိုအပ္သည့္ အေရးယူ ေဆာင္႐ြက္မႈမ်ား ျပဳႏိုင္ရန္ တပ္မေတာ္ ကာကြယ္ေရး ဦးစီးခ်ဳပ္အား ႏိုင္ငံေတာ္၏ ဥပေဒျပဳေရး၊ အုပ္ခ်ဳပ္ေရးႏွင့္ တရားစီရင္ေရး အာဏာမ်ားကို လဲႊအပ္ေၾကာင္း ေၾကညာရမည္” ဆိုတဲ့ အာဏာသိမ္းခြင့္ လိုင္စင္ ေပးထားတဲ့ အခ်က္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ဏာပိုင္ႏွင့္ လုပ္ငန္းရွင္မ်ား အႏိုင့္အထက္ျပဳလွ်င္ </w:t>
      </w:r>
      <w:r>
        <w:rPr>
          <w:rFonts w:eastAsia="Arial" w:cs="Zawgyi-One" w:ascii="Zawgyi-One" w:hAnsi="Zawgyi-One"/>
          <w:kern w:val="0"/>
          <w:sz w:val="16"/>
          <w:szCs w:val="16"/>
          <w:lang w:val="en-US"/>
        </w:rPr>
        <w:t xml:space="preserve">DPM </w:t>
      </w:r>
      <w:r>
        <w:rPr>
          <w:rFonts w:ascii="Zawgyi-One" w:hAnsi="Zawgyi-One" w:eastAsia="Arial" w:cs="Zawgyi-One"/>
          <w:kern w:val="0"/>
          <w:sz w:val="16"/>
          <w:sz w:val="16"/>
          <w:szCs w:val="16"/>
          <w:lang w:val="en-US"/>
        </w:rPr>
        <w:t>ကူညီမည္</w:t>
      </w:r>
    </w:p>
    <w:p>
      <w:pPr>
        <w:pStyle w:val="Normal"/>
        <w:autoSpaceDE w:val="false"/>
        <w:jc w:val="left"/>
        <w:rPr/>
      </w:pPr>
      <w:r>
        <w:rPr>
          <w:rFonts w:ascii="Zawgyi-One" w:hAnsi="Zawgyi-One" w:eastAsia="Arial" w:cs="Zawgyi-One"/>
          <w:kern w:val="0"/>
          <w:sz w:val="16"/>
          <w:sz w:val="16"/>
          <w:szCs w:val="16"/>
          <w:lang w:val="en-US"/>
        </w:rPr>
        <w:t xml:space="preserve">ထြန္းထြ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၁၈ နာရီ ၄၉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ယူးေဒ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ၥ်ိ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အာဏာပိုင္မ်ားႏွင့္ စီးပြားေရး လုပ္ငန္းရွင္မ်ားက အႏိုင့္အထက္ ျပဳက်င့္မႈမ်ားရွိလွ်င္ တုိင္ၾကားႏိုင္ေၾကာင္းႏွင့္ ဒီမိုကရက္တစ္ပါ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က ကူညီေျဖရွင္းေပးသြားမည္ဟု အမ်ားျပည္သူတို႔ကို ကမ္းလွမ္း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တ္ေတာ္ႏွင့္ ျပည္သူ႔ ဆက္သြယ္ေရး ေကာ္မတီတရပ္ကို ဖြဲ႔စည္း၍ ျပည္သူမ်ား၏ စီးပြားေရး၊ လူမႈေရး၊ ပညာေ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 က်န္းမာေရး က႑မ်ား၌ ဖိႏွိပ္ခံရမႈ ရွိေနပါက လႊတ္ေတာ္တြင္း တင္ျပသြားမွာ ျဖစ္သည္။ လက္ရွိတြင္ပင္ လာေရာက္ တိုင္ၾကားမႈေပါင္း ၆၀ ခန္႔ရွိေနျပီဟု ရန္ကုန္တုိင္း ေဒသႀကီးအမတ္ ေဒါက္တာ ေဒၚညိဳညိဳသင္း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န္ကုန္တုိင္းတြင္းမွ အမ်ားဆံုး တိုင္ၾကားၾကၿပီး လႊတ္ေတာ္တြင္း အမတ္ေနရာ ၃ ေနရာရ အတိုက္အခံ ပါတီငယ္</w:t>
      </w:r>
    </w:p>
    <w:p>
      <w:pPr>
        <w:pStyle w:val="Normal"/>
        <w:autoSpaceDE w:val="false"/>
        <w:jc w:val="left"/>
        <w:rPr/>
      </w:pPr>
      <w:r>
        <w:rPr>
          <w:rFonts w:ascii="Zawgyi-One" w:hAnsi="Zawgyi-One" w:eastAsia="Arial" w:cs="Zawgyi-One"/>
          <w:kern w:val="0"/>
          <w:sz w:val="16"/>
          <w:sz w:val="16"/>
          <w:szCs w:val="16"/>
          <w:lang w:val="en-US"/>
        </w:rPr>
        <w:t>ျဖစ္ေသာ ဒီမိုကရက္တစ္ပါ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 </w:t>
      </w:r>
      <w:r>
        <w:rPr>
          <w:rFonts w:eastAsia="Arial" w:cs="Zawgyi-One" w:ascii="Zawgyi-One" w:hAnsi="Zawgyi-One"/>
          <w:kern w:val="0"/>
          <w:sz w:val="16"/>
          <w:szCs w:val="16"/>
          <w:lang w:val="en-US"/>
        </w:rPr>
        <w:t xml:space="preserve">(DPM) </w:t>
      </w:r>
      <w:r>
        <w:rPr>
          <w:rFonts w:ascii="Zawgyi-One" w:hAnsi="Zawgyi-One" w:eastAsia="Arial" w:cs="Zawgyi-One"/>
          <w:kern w:val="0"/>
          <w:sz w:val="16"/>
          <w:sz w:val="16"/>
          <w:szCs w:val="16"/>
          <w:lang w:val="en-US"/>
        </w:rPr>
        <w:t>သို႔တုိင္ၾကားမႈ ၂၀ ရွိၿပီး က်န္အမႈမ်ားက ေဒါက္တာ ေဒၚညိဳညိဳသင္း အမတ္ ျဖစ္လာကတည္းက တုိက္႐ိုက္ တုိင္ၾကားမႈ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democradicmm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ဒီမိုကရက္တစ္ပါ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မာက အာဏာပိုင္မ်ားႏွင့္ စီးပြားေရး လုပ္ငန္းရွင္မ်ားက အႏိုင့္အထက္ ျပဳက်င့္မႈမ်ားရွိလွ်င္ ကူညီေျဖရွင္းေပးသြားမည္ဟု အမ်ားျပည္သူတို႔ကို ကမ္းလွမ္း၊ ဇူလိုင္ ၉ ရက္တြင္ မႏၲေလးတိုင္း၌ ႐ံုးခန္းဖြင့္လွ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ဓါတ္ပံု မဇၥ်ိမ</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ဘယ္ေလာက္ပဲ က်မတို႔အတြက္ ေသးငယ္တဲ့ ကိစၥပဲျဖစ္ေပမယ့္ ျပည္သူက သူတို႔ ကိုယ္တိုင္ ခံစားရတာကိုး။ ခံစားရတဲ့ဆိုတဲ့ အခါက်ေတာ့ သူတို႔အတြက္ကေတာ့ တကယ့္ဒုကၡႀကီးပဲ” ဟု ေဒါက္တာေဒၚညိဳညိဳသင္းက မဇၥ်ိ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လယ္ယာေျမ၊ အိမ္ရွင္အိမ္ငွား၊ ကေလးစစ္သား စုေဆာင္းခံရမႈ၊ လူကုန္ကူးခံရမႈ၊ လူ႔အခြင့္အေရး ခ်ဳိးေဖာက္မႈ တိုင္ၾကားေသာ္လည္း အမႈမဖြင့္ေပးျခင္း၊ တရားစီရင္ရာတြင္ ဥပေဒပါ အတုိင္း တရားစီရင္မႈ မရွိျခင္း ကိစၥ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ၾကသည္ဟု ဆိုသည္။ လႊတ္ေတာ္ႏွင့္ ျပည္သူ႔ဆက္သြယ္ေရး ေကာ္မတီကို ေရြးေကာက္ခံ အမတ္မ်ားႏွ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တီ အလုပ္အမႈေဆာင္ အဖြဲ႔ဝင္မ်ားျဖင့္ ဖြဲ႔စည္းထားျခင္းျဖစ္ကာ အလုပ္အမႈေဆာင္အဖြဲ႔မွ ဦးေအာင္သန္းျမင့္က ဥကၠ႒အျဖစ္ ေဆာင္ရြက္ၿပီး အဖြဲ႔ဝင္ ၈ ဦး ပါ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က္ဆုိင္ရာ၊ သက္ဆိုင္ရာေတြနဲ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တယ္။ အဲဒါေတြမွာ အေၾကာင္းမထူးတဲ့ အခါက်ေတာ့ က်ေနာ္တို႔ပါ ဝိုင္းကူေပးဖို႔ လာၿပီးေတာ့ တင္ျပတာေတြ ရွိတာေပါ့” ဟု ပါတီဥကၠ႒ ဦးသုေဝ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ဇူလုိင္လအတြင္း ဖြဲ႔စည္းခဲ့သည့္ ေကာ္မတီ႐ံုးခန္းကို ရန္ကုန္ရွိ ပါတီဗဟိုဌာနခ်ဳပ္တြင္သာ ဖြင့္လွစ္ထားရွိၿပီး ရန္ပံုေငြ အတြက္ ေကာ္မီဝင္မ်ားက အကုန္အက်ခံျခင္း ျဖစ္သည္။ မႏၲေလးၿမိဳ႕၌မူ ေကာ္မတီ မဖြဲ႔စည္းထားေသာ္လည္း တုိင္ၾကားလာမႈမ်ားကို ကူညီ ေဆာင္ရြက္ေပးလ်က္ 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မတို႔ လိုက္ေဆာင္ရြက္ေပးတဲ့ ကိစၥ၊ ျပည္သူလူထုကလည္း ေတာ္ေတာ္ဆင္းရဲၾကတယ္။ ႐ံုးကို ဆိုရင္ လမ္းေလွ်ာက္ၿပီး လာတဲ့သူနဲ႔၊ အိတ္ထဲမွာ ၅ဝ တန္ ၃ ရြက္ပဲ ရွိတဲ့သူေတြ။ သူတို႔က ဒီအာဏာပိုင္ကို သူတို႔မွာ </w:t>
      </w:r>
      <w:r>
        <w:rPr>
          <w:rFonts w:eastAsia="Arial" w:cs="Zawgyi-One" w:ascii="Zawgyi-One" w:hAnsi="Zawgyi-One"/>
          <w:kern w:val="0"/>
          <w:sz w:val="16"/>
          <w:szCs w:val="16"/>
          <w:lang w:val="en-US"/>
        </w:rPr>
        <w:t xml:space="preserve">Challenge </w:t>
      </w:r>
      <w:r>
        <w:rPr>
          <w:rFonts w:ascii="Zawgyi-One" w:hAnsi="Zawgyi-One" w:eastAsia="Arial" w:cs="Zawgyi-One"/>
          <w:kern w:val="0"/>
          <w:sz w:val="16"/>
          <w:sz w:val="16"/>
          <w:szCs w:val="16"/>
          <w:lang w:val="en-US"/>
        </w:rPr>
        <w:t>လုပ္ဖို႔ သူတို႔မွာ လံုးဝ မတတ္ႏုိင္တဲ့ အေနအထား” ဟု ေဒါက္တာ ေဒၚညိဳညိဳသင္းက ေျပာ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ၾကားလိုေသာ အမႈႏွင့္ ပတ္သက္၍  ပါတီ႐ံုးသို႔ တင္ျပရာတြင္ အေထာက္အထား ျပည့္ျပည့္စံုစံုႏွင့္ တင္ျပရန္ လိုၿပီး ေကာ္မတီမွ စံုစမ္း၍ မွန္ကန္မွသာလွ်င္ လုိက္ပါ ေဆာင္ရြက္ေပး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တီဝင္မ်ား အေနျဖင့္ တုိင္းေဒသႀကီး လႊတ္ေတာ္၌သာ ကိုယ္စားလွယ္ေနရာတခ်ဳိ႕ ရရွိထားသည့္ အတြက္ အမ်ဳိးသားႏွင့္ ျပည္သူ႔လႊတ္ေတာ္သို႔ တင္သြင္းသင့္သည့္ ေမးခြန္းမ်ား၊ အဆိုမ်ားကို ညီေနာင္ဖြဲ႔ထားသည့္ ဒီမိုကေရစီ မိတ္ေဆြမ်ား ပါတီအဖြ႔ဲဝင္မ်ားမွ တဆင့္ တင္ျပသြား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ပေဒၾကမ္း တင္စရာရွိလည္း တင္ဖို႔ဆိုၿပီးေတာ့ အဲဒီတင္ေပးႏုိင္မယ့္ ပါတီရဲ႕ကိုယ္စားလွယ္ေတြကို လႊဲေပး လိုက္တာေပါ့ေနာ္။ အကယ္၍ လႊတ္ေတာ္မွာ လႊတ္ေတာ္ဥကၠ႒တို႔၊ လႊတ္ေတာ္ ဒုတိယဥကၠ႒တို႔စီ တိုက္႐ိုက္ သြားေျပာေပးစရာ ရွိရင္လည္း တိုက္႐ိုက္ သြားေျပာေပးတာေပါ့” ဟု ပါတီဥကၠ႒ ဦးသုေဝက ေျပာ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က်င္းပေနသည့္ လႊတ္ေတာ္ အစည္းအေဝးတြင္လည္း အဆိုႏွစ္ခုကို တင္ျပရန္အတြက္ ေဆာင္ရြက္ထားၿ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ကာ တုိင္းေဒသႀကီး လႊတ္ေတာ္မ်ား က်င္းပပါကလည္း တင္ျပရန္အတြက္ အဆုိျပဳခ်က္ႏွင့္ ေမးျမန္းခ်က္ ၅ ခုရွိေနၿပီ ျဖစ္သည္ဟု ေကာ္မတီဝင္မ်ားထံမွ သိရသည္။ သို႔ေသာ္ မည္သည္ ကိစၥရပ္မ်ား ျဖစ္သည္ကိုမူ ထုတ္ေဖာ္</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ဆိုျခင္း မရွိေ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ပါရဂူ စာအုပ္မ်ား ခိုးထုတ္မႈ စိစစ္ရန္ “စာေပရဲ” အဖြဲ႔ ဖြဲ႔စည္း</w:t>
      </w:r>
    </w:p>
    <w:p>
      <w:pPr>
        <w:pStyle w:val="Normal"/>
        <w:autoSpaceDE w:val="false"/>
        <w:jc w:val="left"/>
        <w:rPr/>
      </w:pPr>
      <w:r>
        <w:rPr>
          <w:rFonts w:ascii="Zawgyi-One" w:hAnsi="Zawgyi-One" w:eastAsia="Arial" w:cs="Zawgyi-One"/>
          <w:kern w:val="0"/>
          <w:sz w:val="16"/>
          <w:sz w:val="16"/>
          <w:szCs w:val="16"/>
          <w:lang w:val="en-US"/>
        </w:rPr>
        <w:t xml:space="preserve">မဇၥ်ိမသတင္းဌာ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၁၈ နာရီ ၁၄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ရန္ကု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ကြယ္လြန္ၿပီးေလသူ စာေရးဆရာပါရဂူ ေရးသားခဲ့သည့္ စာေပမ်ားကို ခိုးထုတ္ေနမႈမ်ား ရွိေနျခင္းေၾကာင့္ စံုစမ္းစိစစ္မႈမ်ား ျပဳလုပ္ရန္ “စာေပရဲ” မ်ား ေရြးခ်ယ္ထားၿပီး ျဖစ္ေၾကာင္း ေလာေလာလတ္လတ္ တည္ေထာင္လိုက္သည့္ ပါရဂူ၏ စာေပမူပိုင္ခြင့္ ေကာ္မတီ၏ ဥပေဒအႀကံေပးျဖစ္သူ မူပိုင္ခြင့္ ဥပေဒပညာရွင္ ဦးေအာင္စိုးဦးက တနလၤာေန႔တြင္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ထုတ္တာေတြရွိတယ္။ ဆရာႀကီး စာအုပ္ေတြကိုေပါ့။ အခုေတာ့ ေကာ္မတီလည္း ဖြဲ႔ၿပီးၿပီဆိုေတာ့ ဘယ္သူေတြ ခိုးထုတ္တယ္ဆိုတာကို စံုစမ္းစိစစ္ဖို႔ စာေပရဲလို႔ ေျပာရမယ့္သူေတြကို ေရြးခ်ယ္ထားပါတယ္” ဟု ဦးေအာင္စိုးဦး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ပါရဂူ၏ စာေပမ်ား မူပိုင္ခြင့္ ေကာ္မတီဖြဲ႔စည္းျခင္း အခမ္းအနားကို ရန္ကုန္ၿမိဳ႕ မဟာဗႏၶဳလပန္းၿခံလမ္းရွိ စီးတီးစတား ဟိုတယ္တြင္ မြန္းလြဲ ၁ နာရီတြင္ ျပဳလုပ္ျခင္း ျဖစ္သည္။ ဆရာပါရဂူ၏ စိတၱရေလခါ၊ ေဝသာလီ ကဲ့သို႔ေသာ ဝတၳဳမ်ားကို ခိုးထုတ္မႈ ၅ ႀကိမ္ခန္႔ ရွိၿပီဟုလည္း ဦးေအာင္စိုးဦးက အခမ္းအနားတြင္ ေျပာ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aragu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မ္းအနားသို႔ တက္ေရာက္လာေသာ ဦးမ်ဳိး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န္းရိပ္ညိဳ</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င့္ လယ္တြင္းသား ေစာခ်စ္တို႔ကို ေတြ႔ရစဥ္။ ဓာတ္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ဇၩိ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ပါရဂူ၏ စာမူခမ်ားကို သူတည္ေထာင္ခဲ့သည့္ ပါရဂူသွ်န္တိနိေကတန္ စာၾကည့္တိုက္အတြက္ အသံုးျပဳသြားမ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ၾကာင္းလည္း မူပိုင္ခြင့္ ေကာ္မတီ၏ အတြင္းေရးမႉး ဦးရဲထက္က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ရ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ထားခဲ့တာ ရွိတယ္။ သူမရွိေတာ့ရင္ ဒီစာၾကည့္တိုက္ႀကီးကုိ သူ႔စာမူခေတြက ရတဲ့ေငြနဲ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င္ရြက္ဖို႔ဆိုတာ ပါတယ္။ ေျပာရရင္ေတာ့ ဆရာႀကီးရဲ႕ဆႏၵေပါ့။ သူျဖစ္ေစခ်င္ခဲ့တာကို အေကာင္အထ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ၚလိုက္တာပါပဲ။ အဓိကကေတာ့ စာမူခေတြကို စုမယ္။ ထိန္းမယ္။စာၾကည့္တိုက္အတြက္ သံုးမယ္။” ဟု  ဦးရဲထက္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ပိုင္ခြင့္ ေကာ္မတီ အဖြဲ႔တြင္ ဥကၠ႒အျဖစ္ စာေရးဆရာကိုတာ၊ ဒုဥကၠ႒မ်ားမွာ ပန္းခ်ီဆရာ ဦးမ်ိဳး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န္းရိပ္ညိဳ</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စာေရးဆရာ  ဦးမင္းေၾကာ့ရွိန္၊ အတြင္းေရးမႉးမ်ားမွာ စာေရးဆရာ ဦးရဲထက္၊ ဦးသန္းစိုးႏိုင္၊ ဘ႑ာေရးမႉး ေဒါက္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ခင္မူမူ၊ ဥပေဒအႀကံေပး အဖြဲ႔ဝင္မ်ားမွာ ဦးေအာင္စိုးဦး၊ ကဗ်ာဆရာ အယ္ဒီတာ ဦးသူရေဇာ္၊ ကဗ်ာဆရာ ကိုေစာေဝ၊ မိုးဆန္းပန္း ဦးေဇာ္မင္းေအး တို႔ ပါဝင္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ဖြဲ႔ဝင္ ၁၀ ဦးႏွင့္ ဖြဲ႔စည္းထားသည့္ ေကာ္မတီကို ပါရဂူရွန္တိနိေကတန္ စာၾကည့္တိုက္ ျဖစ္ေျမာက္ေရး ေကာ္မ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တြင္ ထားရွိမည္ျဖစ္ကာ ေကာ္မတီ အဖြဲ႔ဝင္မ်ား၏ သက္တမ္းကို ၂ ႏွစ္ သတ္မွတ္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ဗ်ာဆရာ ေစာေဝက စိစစ္မႈႏွင့္ ပတ္သက္၍ အေရးယူသည့္ အဆင့္ထိ မေရာက္ေအာင္ ၫႇိႏႈိင္း ေဆာင္ရြက္မ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သည္ဟုလည္း ဆို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စာအုပ္ဆိုင္ေတြက ဝယ္လိုအားေၾကာင့္ ျပန္႐ိုက္တာ ရွိတယ္၊ မရွိဘူးဆိုတာ သိသာႏိုင္ပါတယ္။ စာေပေလာ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 လူေတြ ျဖစ္ေနတဲ့အတြက္ ဒီကိစၥကို သိႏိုင္တယ္။ ဒါေၾကာင့္ အေရးယူတဲ့ အဆင့္ကို မေရာက္ေအာင္ၫႇိမွာပါ။” ဟုေျ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ပါရဂူ၏ လံုးခ်င္း စာအုပ္ေရ ၁၄၅ အုပ္  ရွိရာ ယင္းတို႔ကို ျပန္လည္ထုတ္ေဝခြင့္ စနစ္တက် ျဖစ္ရန္၊ ဆရာႀ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စာေပမ်ားကို ထိန္းသိမ္း ေစာင့္ေရွာက္ရန္ႏွင့္ ပါရဂူရွန္တိနိေကတန္ စာၾကည့္တိုက္ ေရရွည္ တည္တံ့ေရးအတြက္ ရန္ပံုေငြ အခက္အခဲကို ေျဖရွင္းရန္ ရည္ရြယ္ကာ ေကာ္မတီကို ဖြဲ႔စည္းခဲ့ျခင္းလ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ႀကီးပါရဂူ၏ စာေပစိစစ္ေရး ေကာ္မတီကဲ့သို႔ပင္ ဆရာႀကီးေရႊဥေဒါင္း၊ ဆရာလင္းယုန္သစ္လြင္ ဆရာအီၾကာေကြး စသည့္ စာေရးဆရာၾကီးမ်ား၏ စာေပမ်ား စိစစ္ေရး ေကာ္မတီမ်ား ဖြဲ႔စည္းထားရွိ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ရဂူသွ်န္တိနိေကတန္ စာၾကည့္တိုက္ကို တည္ေထာင္ခဲ့သူ စာေရးဆရာႀကီး ပါရဂူသည္ ယခုႏွစ္ ဧၿပီလ ၉ ရက္ေန႔ တြင္ ကြယ္လြန္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နပ္ခါး အီေဗာ္လူးရွင္း</w:t>
      </w:r>
    </w:p>
    <w:p>
      <w:pPr>
        <w:pStyle w:val="Normal"/>
        <w:autoSpaceDE w:val="false"/>
        <w:jc w:val="left"/>
        <w:rPr/>
      </w:pPr>
      <w:r>
        <w:rPr>
          <w:rFonts w:ascii="Zawgyi-One" w:hAnsi="Zawgyi-One" w:eastAsia="Arial" w:cs="Zawgyi-One"/>
          <w:kern w:val="0"/>
          <w:sz w:val="16"/>
          <w:sz w:val="16"/>
          <w:szCs w:val="16"/>
          <w:lang w:val="en-US"/>
        </w:rPr>
        <w:t xml:space="preserve">ေဒါက္တာ စိန္ျမ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၁၇ နာရီ ၀၂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၈ ရာစု ကတည္းက ျပင္သစ္ေရေမႊးမ်ား အင္းဝဘုရင့္ ႏုိင္ငံေတာ္သုိ႔ စတင္ ဝင္ေရာက္လာခဲ့ေသာ္လည္း ရန႔ံယဥ္</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ည့္ ႐ိုးရာသနပ္ခါးသာ ျမန္မာႏုိင္ငံရွိ အမ်ိဳးသမီးမ်ား သည္းေျခႀကိဳက္ ျဖစ္လ်က္ပင္ ရွိေနေသးသည္။ မၾကာေသးခင္ အခ်ိန္အထိ ျမန္မာအမ်ိဳးသမီး အမ်ားစုမွာ သနပ္ခါးကုိ ေက်ာက္ပ်ဥ္ေပၚတြင္ေသြးကာ  သနပ္ခါးအႏွစ္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ၿခိဳက္ၿခိဳက္ လိမ္းျခယ္လ်က္ ရွိဆဲပင္။ ေနအိမ္ရွိ မိခင္၊ ညီမ၊ အမ မ်ားထံမွ သနပ္ခါးနံ႔မ်ား သင္းပ်ံ႕လာေလ့ ရွိသျဖင့္ သနပ္ခါးနံ႔မွာ က်ေနာ္တို႔ႏွင့္ မစိမ္းလွေ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ၾကာေသးခင္က လစ္ဗ်ားႏုိင္ငံတြင္ သူပုန္မ်ား ေအာင္ပြဲခံကာ ႏုိင္ငံကုိ သိမ္းပုိက္ႏုိင္ခဲ့ျခင္းက ကမၻာ့မီဒီယာမ်ားႏွင့္ သတင္းကြန္ယက္မ်ားတြင္ အေရးႀကီးသည့္ သတင္းထူး ျဖစ္သြားခဲ့ေသာ္လည္း တခ်ိန္တည္းတြင္ ၿမိဳ႕ေ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 ႏူးညံ့သိမ္ေမြ႔ေသာ “သနပ္ခါး အီေဗာ္လူးရွင္း” ျဖစ္ပြားေနသည္ကုိမူ ဗီအိုေအ၊ အာအက္ဖ္ေအ၊ ဘီဘီစီႏွင့္ သတင္းဝက္ဘ္ဆိုဒ္မ်ား၊ ဘေလာ့မ်ားမွအပ ကမၻာ့သတင္း မီဒီယာမ်ားတြင္ အထူးတလည္ ေဖာ္ျပခဲ့</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ကျခင္း မရွိခဲ့ေ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ပေရာက္ ျမန္မာႏုိင္ငံေရး လႈပ္ရွားသူမ်ားႏွင့္ ႏုိင္ငံတ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ၾကာေသးခင္က လစ္ဗ်ားႏုိင္ငံတြင္ သူပုန္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ပြဲခံကာ ႏုိင္ငံကုိ သိမ္းပုိက္ႏုိင္ခဲ့ျခင္းက ကမၻာ့မီဒီယာမ်ားႏွင့္ သတင္းကြန္ယက္မ်ားတြင္ အေရးႀကီးသည့္ သတင္းထူး ျဖစ္သြားခဲ့ေသာ္ လည္း တခ်ိန္တည္းတြင္ ၿမိဳ႕ေ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 ႏူးညံ့သိမ္ေမြ႔ေသာ “သနပ္ခါး အီေဗာ္လူးရွင္း” ျဖစ္ပြားေနသည္ကုိမူ ဗီအိုေအ၊ အာအက္ဖ္ေအ၊ ဘီဘီစီႏွင့္ သတင္းဝက္ဘ္ဆိုဒ္ မ်ား၊ ဘေလာ့မ်ားမွအပ ကမၻာ့သတင္း မီဒီယာမ်ားတြင္ အထူးတလည္ ေဖာ္ျပခဲ့ၾကျခင္း မရွိခဲ့ေ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မန္မာ့အေရး ကၽြမ္းက်င္သူမ်ား၏ သတိထား ေစာင့္ၾက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လာမႈ ေရွ႕ေမွာက္တြင္ ယခင္ စစ္အစိုးရလက္ထက္က ဗိုလ္ခ်ဳပ္ႀကီးေဟာင္းႏွင့္ ဝန္ႀကီးခ်ဳပ္ေဟာင္း ျဖစ္ခဲ့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 ဦးသိန္းစိန္ ဦးေဆာင္သည့္ ယခုလက္ရွိ အရပ္သား အစုိးရသည္ ဒီမိုကေရစီလမ္းေၾကာင္းေပၚသုိ႔ ဦးတည္ခ်က္ မွန္ကန္သည့္ မတင္မက် ေျခလွမ္းငယ္မ်ား စတ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လွမ္းေနၿပီ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ၼတ ဦးသိန္းစိန္အေနျဖင့္ တိုင္းရင္းသား လက္နက္ကုိင္ အင္အားစုမ်ားအား အပစ္အခတ္ ရပ္စဲေရး ၫႇိႏႈိင္းရန္ ကမ္းလွမ္းခဲ့ျခင္း၊ ျပည္ပေရာက္ ျမန္မာမ်ားအား ျပန္လာရန္ ဖိတ္ေခၚျခင္း၊ ႏုိင္ငံေတာ္ ရင္ဆုိင္ေနရသည့္ ျပႆ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 အတြက္ အတူတကြ ၫႇိႏႈိင္း လုပ္ေဆာင္ရန္ အတိုက္အခံ ေခါင္းေဆာင္ ေဒၚေအာင္ဆန္းစုၾကည္ႏွင့္ ေတြ႔ဆံု</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ခင္း၊ အက်င့္ပ်က္ ျခစားမႈ တိုက္ဖ်က္ရန္ ကတိကဝတ္ ျပဳျခင္းႏွင့္ လူထုဆင္းရဲ မြဲေတမွႈ တိုက္ဖ်က္ေရး</w:t>
      </w:r>
    </w:p>
    <w:p>
      <w:pPr>
        <w:pStyle w:val="Normal"/>
        <w:autoSpaceDE w:val="false"/>
        <w:jc w:val="left"/>
        <w:rPr/>
      </w:pPr>
      <w:r>
        <w:rPr>
          <w:rFonts w:ascii="Zawgyi-One" w:hAnsi="Zawgyi-One" w:eastAsia="Arial" w:cs="Zawgyi-One"/>
          <w:kern w:val="0"/>
          <w:sz w:val="16"/>
          <w:sz w:val="16"/>
          <w:szCs w:val="16"/>
          <w:lang w:val="en-US"/>
        </w:rPr>
        <w:t>တို႔ကုိ လုပ္ေဆာင္ခဲ့သလို ျပည္သူ႔လႊတ္ေတာ္ ဥကၠ႒ သူရဦးေရႊမန္းႏွင့္ အမ်ိဳးသားလႊတ္ေတာ္ ဥကၠ႒ ဦးခင္ေအာင္ျမင့္ တို႔ကလည္း မၾကာေသးခင္က ျမန္မာ ႏိုင္ငံဆိုင္ရာ ကုလသမဂၢ အထူးသံတမန္ မစၥတာ ေသာမ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ဟး ကြင္တားနားႏွင့္ ေတြ႔ဆံုခဲ့ကာ ျမန္မာႏုိင္ငံတြင္ လူ႔အခြင့္အေရး တိုးတက္လာေရးႏွင့္ အျခားေသာ အခြင့္အေရးမ်ား</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တင္ေပးေရးတို႔ လႊတ္ေတာ္ အစည္းအေဝးမ်ားမွ တဆင့္ လုပ္ေဆာင္ေပးမည္ဟု ကတိျပဳခဲ့ေ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ကဲ့သုိ႔ ႏုိင္ငံေရးျဖစ္စဥ္ ဖြံ႔ၿဖိဳးလာမႈအေပၚ ျပည္ပေရာ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ပည္ေတာ္ အစုိးရကို မယံုၾကည္သူမ်ားက ယခု အစုိးရ၏ လုပ္ေဆာင္ေနမႈမ်ား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တကာႏွင့္ ေဒသတြင္း ေထာက္ခံမႈမ်ား ရရွိေရးအတြက္၊ အထူးသျဖင့္ ၂ဝ၁၄ ခုႏွစ္ အာဆီယံ အလွည့္က် ဥကၠ႒ရာထူး ရရွိေရး အတြက္ ဟန္ျပ လုပ္ေဆာင္ေနျခင္း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သည္ဟု ႐ႈ႕ျမင္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တိုက္အခံမ်ား၊ တိုင္းရင္းသား လက္နက္ကုိင္ အဖြဲ႔မ်ားႏွင့္ ႏုိင္ငံတကာရွိ ျမန္မာ့အေရး ကၽြမ္းက်င္သူမ်ား၏ တံု႔ျပန္မႈမွာမူ အေျပာင္းအလဲအား သတိ အေနအထား</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င့္ လက္ခံႀကိဳဆိုသူမ်ား ရွိေနသလို ခ်က္ခ်င္း ပယ္ခ်လိုက္သူ မ်ားလည္း ရွိေနကာ အမ်ားစုမွာမူ ေနာက္လာမည့္ လမ်ားတြင္ ဆက္လက္ေစာင့္ၾကည့္ ေလ့လာဦးမည့္ သေဘာထား ရွိေနၾကသည္။ အမ်ားစု အဓိကထား၍ ေျပာေနၾကသည့္ အခ်က္မွာ စစ္မွန္ေသာ အမ်ိဳးသား ျပန္လည္ စည္းလံုးေရးအတြက္ ႏုိင္ငံေရး အက်ဥ္းသားမ်ား လႊတ္ေပးေရးပ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ပင္ေျပာင္းလဲေရး လမ္းေၾကာင္းေပၚသုိ႔ ေရွ႕ဆက္ ေျခလွမ္းရျခင္း၏ အေၾကာင္းရင္းမွာ ေနျပည္ေတာ္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ဆာင္မ်ား၏ စိတ္ထဲတြင္ လႊမ္းမိုးေနေသာ အခ်က္အလက္မ်ားေၾကာင့္လည္း ျဖစ္ႏုိင္သည္။ ေနျပည္ေတာ္ အစုိးရကို မယံုၾကည္သူမ်ားက ယခု အစုိးရ၏ လုပ္ေဆာင္ေနမႈမ်ားသည္ ႏုိင္ငံတကာႏွင့္ ေဒသတြင္း ေထာက္ခံမႈမ်ား ရရွိေရးအတြက္၊ အထူးသျဖင့္ ၂ဝ၁၄ ခုႏွစ္ အာဆီယံ အလွည့္က် ဥကၠ႒ရာထူး ရရွိေရး အတြက္ ဟန္ျပ လုပ္ေဆာင္ေနျခင္းသာ ျဖစ္သည္ဟု ႐ႈ႕ျမင္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ကဲ့သုိ႔ ႏုိင္ငံတကာ၏ အသိအမွတ္ျပဳ ခံယူလိုမႈႏွင့္ သမၼတ အႀကံေပးအဖြဲ႔မွ တိုက္တြန္းမႈတုိ႔က ေနျပည္ေတာ္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ဆာင္မ်ား၏ ေတြ႔ဆံုေဆြးေႏြးရမည္ကုိ ေၾကာက္သည့္စိတ္အား လႊမ္းမုိးသြားျခင္းမ်ိဳးလည္း ျဖစ္ႏုိင္စရာ 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ၿပိဳျခင္းႏွင့္ ႏွင္းမုန္တုိင္းမ်ားကုိ အခ်ိန္မေ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တြင္ ဆင့္ကဲျပဳျပင္ ေျပာင္းလဲေရး</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နပ္ခါး အီေဗာ္လူးရွင္း ၾကာရွ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ရး အတြက္ ႀကိဳးပမ္းေနစဥ္တြင္ အမ်ိဳး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န္လည္ စည္းလံုးေရး အတြက္ အခြင့္အေ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တင္း တံခါးေပါက္ကုိ လက္လႊတ္ မခံသင့္ သလို  တဘက္တြင္လည္း ျဖစ္လာႏုိင္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ရး ေတာင္ၿပိဳမႈ အႏၲရာယ္အတြက္ သတိ ဝီရိယျဖင့္ ႏုိးႏုိးၾကားၾကားလည္း ရွိေနသင့္ေပ 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င္ဆုိင္ ရႏုိင္ေခ်ရွိသည့္ ဧဝရက္ ေတာင္တက္သမားႏွင့္ အလားတူစြာပင္ ႏုိင္ငံေရး ျပဳျပင္ေျပာင္းလဲမႈ ျဖစ္စဥ္မ်ား၌ အိပ္မက္ဆိုးမ်ား၊ ျပဳျပင္ေျပာင္းလဲေရး သမားမ်ား၏ အ႐ိုးစုမ်ားႏွင့္ ျပည့္ႏွက္ေနသည့္ ကတုတ္က်င္းမ်ား စသည့္ ခက္ခဲေသာ အေနအထားမ်ားႏွင့္ ရင္ဆုိင္ရစရာ အေၾကာင္းမ်ိဳး လည္း ရွိေ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တက္သမား တေယာက္က ေတာင္ထိပ္ ေရာက္ႏုိင္ရန္ ရာသီဥတု အေျခအေန ေကာင္းမြန္မႈဆိုသည့္ ျပတင္းတံခါး</w:t>
      </w:r>
    </w:p>
    <w:p>
      <w:pPr>
        <w:pStyle w:val="Normal"/>
        <w:autoSpaceDE w:val="false"/>
        <w:jc w:val="left"/>
        <w:rPr/>
      </w:pPr>
      <w:r>
        <w:rPr>
          <w:rFonts w:ascii="Zawgyi-One" w:hAnsi="Zawgyi-One" w:eastAsia="Arial" w:cs="Zawgyi-One"/>
          <w:kern w:val="0"/>
          <w:sz w:val="16"/>
          <w:sz w:val="16"/>
          <w:szCs w:val="16"/>
          <w:lang w:val="en-US"/>
        </w:rPr>
        <w:t xml:space="preserve">ေပါက္ကုိ ရွာေဖြေနသကဲ့သုိ႔  ျပဳျပင္ေျပာင္းလဲေရး ျဖစ္စဥ္တြင္ ပါဝင္ေနသူ အားလံုး အေနျဖင့္လည္း ေစတီပုထုိးမ်ား ေပါမ်ားလွသည့္ ျမန္မာႏုိင္ငံတြင္ ဆင့္ကဲျပဳျပင္ ေျပာင္းလဲေ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႔မဟု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နပ္ခါး အီေဗာ္လူးရွင္း ၾကာရွည္ခံေရး အတြက္ ႀကိဳးပမ္းေနစဥ္တြင္ အမ်ိဳးသားျပန္လည္ စည္းလံုးေရး အတြက္ အခြင့္အေရး ျပတင္းတံခါးေပါက္ကုိ လက္လႊတ္ မခံသင့္သလို  တဘက္တြင္လည္း ျဖစ္လာႏုိင္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ရးေတာင္ၿပိဳမႈ အႏၲရာယ္အတြက္ သတိဝီရိယျဖင့္ ႏုိးႏုိးၾကားၾကားလည္း ရွိေနသင့္ေ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က္တာစိန္ျမင့္ ေရးသားေသာ</w:t>
      </w:r>
      <w:r>
        <w:rPr>
          <w:rFonts w:eastAsia="Arial" w:cs="Zawgyi-One" w:ascii="Zawgyi-One" w:hAnsi="Zawgyi-One"/>
          <w:kern w:val="0"/>
          <w:sz w:val="16"/>
          <w:szCs w:val="16"/>
          <w:lang w:val="en-US"/>
        </w:rPr>
        <w:t xml:space="preserve">The Sandalwood Evolution </w:t>
      </w:r>
      <w:r>
        <w:rPr>
          <w:rFonts w:ascii="Zawgyi-One" w:hAnsi="Zawgyi-One" w:eastAsia="Arial" w:cs="Zawgyi-One"/>
          <w:kern w:val="0"/>
          <w:sz w:val="16"/>
          <w:sz w:val="16"/>
          <w:szCs w:val="16"/>
          <w:lang w:val="en-US"/>
        </w:rPr>
        <w:t>ကို ဆီေလ်ာ္ေအာင္ ဘာသာျပန္ဆိုပါသည္</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တ္လန္႔ဖြယ္ စီရင္ခ်က္က ဒံုရင္းအတုိင္းပဲဆိုုတာ ညႊန္ျပေန</w:t>
      </w:r>
    </w:p>
    <w:p>
      <w:pPr>
        <w:pStyle w:val="Normal"/>
        <w:autoSpaceDE w:val="false"/>
        <w:jc w:val="left"/>
        <w:rPr/>
      </w:pPr>
      <w:r>
        <w:rPr>
          <w:rFonts w:ascii="Zawgyi-One" w:hAnsi="Zawgyi-One" w:eastAsia="Arial" w:cs="Zawgyi-One"/>
          <w:kern w:val="0"/>
          <w:sz w:val="16"/>
          <w:sz w:val="16"/>
          <w:szCs w:val="16"/>
          <w:lang w:val="en-US"/>
        </w:rPr>
        <w:t xml:space="preserve">မဇၥ်ိမသတင္းဌာ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၁၅ နာရီ ၅၆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စိုးရသစ္ႀကီး အေျပာင္းအလဲေတြအတြက္ လမ္းဖြင့္ေပးေတာ့မလားဟု ျပည္သူအမ်ား ေမွ်ာ္ေတာ္ေဇာႏွ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ခ်ိန္မွာပင္ အင္းစိန္ေထာင္အတြင္း အထူးတရား႐ံုးက ဘီးတပ္ ကုလားထိုင္ျဖင့္ တရား႐ံုးတက္ အမႈဆိုင္ေနရသူ ေစတနာ့ဝန္ထမ္း ေသြးလွဴရွင္အဖြဲ႔မွ တဦးကို အီလက္ထရြန္းနစ္ ဥပေဒျဖင့္ ေထာင္ဒဏ္ အျပစ္ေပး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မိသားစု တက္ေရာက္ နားေထာင္ခြင့္ မရခဲ့သည့္ တံခါးပိတ္ တရားခြင္က စစ္တပ္အရာရွိေဟာင္း ဗိုလ္ႀကီးေနမ်ဳိးဇင္ကို သူ႔ကြန္ပ်ဴတာအတြင္း စစ္တပ္ကို ေဝဖန္သည့္ အီးေမးလ္တေစာင္ ေတြ႔သည္ဆို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၂၆ ရက္ေန႔က ႏွစ္ရွည္ေထာင္ဒဏ္ ခ်မွတ္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အထူးကိုယ္စားလွယ္ ေသာမတ္စ္အိုေဟး ကြင္တားနား ျမန္မာႏိုင္ငံသို႔  ၅ရက္ ခရီးစဥ္ လာေရာက္အၿပီး</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ရး အက်ဥ္းသားမ်ား လႊတ္ေပးေရး အစိုးရႏွင့္ ေတြ႔ဆံုေဆြးေႏြးကာ ျပန္သြားခဲ့ၿပီး တရက္အၾကာတြင္ ထိုသို႔ စီရင္ခ်က္ ခ်မွတ္ အျပစ္ေပးလိုက္ျခင္း ျဖစ္သည္။ သူ႔ကုိမူ ေဆးအသစ္သုတ္၊ တံျမက္လွည္း သန္႔ရွင္း၊ သနပ္ခါး လိမ္းထားေသာ အင္းစိန္ေထာင္သို႔ သြားေရာက္ၾကည့္႐ႈ႕ခြင့္ေပးကာ  အေျခအေနေတြ တိုးတက္ေနပါၿပီဟု ေျပာဆို</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သ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လင္း သတင္းစာ၏ အဆိုအရ အစိုးရအေနျဖင့္ အက်ဥ္းသားအခ်ဳိ႕ကို လႊတ္ေပးလိုစိတ္ရွိေၾကာင္း ကြင္တားနားကို ေျပာၾကားခဲ့သည္ဟုဆိုသည္။ သို႔ေသာ္ ျမန္မာႏုိင္ငံတြင္ ႏိုင္ငံေရး အက်ဥ္းသားဟူ၍ မရွိေၾကာင္း၊ ရာဇဝတ္မႈ က်ဴးလြန္သည့္ အက်ဥ္းသားမ်ားသာ ရွိေၾကာင္း ေျပာဆိုခဲ့သည္။ အစိုးရထုတ္ သတင္းစာက ကြင္တားနားႏွင့္ ဘာေတြ ေဆြးေႏြးခဲ့သည္ဆိုသည့္ အေသးစိတ္ အခ်က္အလက္မ်ားကိုေတာ့ အံ့အားသင့္စ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လာက္ေအာင္ပင္ ပြင့္ပြင့္လင္းလင္း ေရးသား ေဖာ္ျ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ရး အက်ဥ္းသားမ်ား လႊတ္ေပးေရးခ်ည္း ေတာင္းဆိုေနသည့္အတြက္ ကြင္တားနားသည္ ျမန္မာ အာဏာပိုင္မ်ားအဖို႔ စိတ္ညစ္ညဴးစရာျဖစ္ေနသည္မွာ ၾကာၿပီျဖစ္သည္။ ယခုေတာ့သူ႔ကုိ အာဏာပိုင္မ်ားက အတင္းအက်ပ္ ဖိအားေပး၍ “ယံုၾကည္ခ်က္ေၾကာင့္ အက်ဥ္းက်ခံရသူမ်ား” ဟူ၍ ေခၚေနရၿပီ ျဖစ္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ပည္ရွိ ေထာင္မ်ားတြင္ ထိုသို႔ေသာ အက်ဥ္းသားမ်ားမွာ ၁၉၉၅ ဦး အထိ ရွိေနၿပီ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႔ က်ဴးလြန္ခဲ့ေသာ ျပစ္မႈမ်ားဆိုသည္မွာလည္း တခုတည္းသာျဖစ္သည္။ ယင္းမွာ ကုလ သမဂၢ လူ႔အခြင့္အေရး</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ကညာစာတမ္းပါ လြတ္လပ္စြာ ထုတ္ေဖာ္ေျပာဆိုျခင္းႏွင့္ လြတ္လပ္စြာ ယံုၾကည္ ယူဆခြင့္ကို စြဲကိုင္ခဲ့ၾက၍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သည္။ ယခုေတာ့သူတို႔ကို ေခတ္ေနာက္က်ေနၿပီျဖစ္ေသာ ဥပေဒမ်ားျဖင့္ ဖမ္းဆီးအေရးယူအျပစ္ေပး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ထုကို ပါးစပ္မဟရဲေအာင္ ၿခိမ္းေျခာက္ထားလိုက္ျခင္းပ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လ္ႀကီးေဟာင္း ေနမ်ဳိးဇင္၏အမႈကို စစ္ေဆးေနသည္မွာ ၄ လခန္႔ ၾကာျမင့္ခဲ့ၿပီျဖစ္သည္ စစ္ေဆးေနေသာ တရားသူႀကီးမွာလည္း စိတ္သစ္လူသစ္ႏွင့္ ေျပာင္းလဲေနပါၿပီဟု ေၾကာ္ျငာလိုေနေသာ အစိုးရသစ္၏ မၾကာေသးခင္က ခ်မွတ္လိုက္ေသာ လက္ေတြ႔ႏိုင္ငံေရးေၾကာင့္ ေျပာင္းလဲသြားမည့္ အလားအလာမရွိ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မ်ားစုက မွ်တမႈမရွိဟု ယံုၾကည္ေနၾကေသာ ဥပေဒမ်ားကို ခ်ဳိးေဖာက္ေနသည္ဟုဆိုၿပီး ထိုသူမ်ားကို လုိက္လံဖမ္းဆီးေနသူ အစိုးရအရာရွိမ်ားႏွင့္ သူတို႔ပံုရိပ္ကို ကမၻာ့ႏိုင္ငံေရးစင္ျမင့္တြင္ အေရာင္တင္ဆီသုတ္ကာ ပြဲထုတ္ခ်င္ေနသည့္ သမၼတ ဦးသိန္းစိန္ေခါင္းေဆာင္ေသာ အစိုးရသစ္၏ ထိပ္ပိုင္းေခါင္းေဆာင္မ်ားအၾကား အဆက္အစပ္မရွိ ျဖစ္ေနသည္မွာ ထင္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ပၚယံအားျဖင့္ၾကည့္လွ်င္ အေျပာင္းအလဲမ်ား ေပၚထြက္လာေတာ့မေယာင္ ပင္ျဖစ္သည္။ မၾကာေသးမီကပင္ သမၼတဦးသိန္းစိန္က ျမန္မာ့အတိုက္အခံေခါင္းေဆာင္ ေဒၚေအာင္ဆန္းစုၾကည္ကို ေနျပည္ေတာ္တြင္ လက္ခံ</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႔ဆံုခဲ့သည္။ အစိုးရ၀န္ႀကီး ဦးေအာင္ၾကည္ကလည္း အလားတူပင္ လက္ခံေတြ႔ဆံုမႈမ်ား ျပဳလုပ္ခဲ့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ၾကာင့္ အစိုးရက စာမ်က္ႏွာသစ္ဖြင့္ကာ အမ်ဳိးသား ရင္ၾကားေစ့ေရးအတြက္ စဥ္းစားမႈမ်ားေပၚ ေနေလၿပီ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 ေမွ်ာ္လင့္ခ်က္မ်ားလည္း ထြက္ေပၚလာ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အာင္ဆန္းစုၾကည္ကလည္း အဆုိပါေဆြးေႏြးမႈမ်ားကို အျပဳသေဘာေဆာင္ပါသည္ဟု ေျပာဆိုခဲ့သည္။ အာဏာပိုင္မ်ားက ဖ်က္သိမ္းထားခဲ့ၿပီးျဖစ္ေသာ ေဒၚေအာင္ဆန္းစုၾကည္၏ အမ်ဳိးသား ဒီမိုကေရစီ အဖြဲ႔ခ်ဳပ္ ပါတီကိုပင္ ႏိုင္ငံေရးပါတီအျဖစ္ မွတ္ပံုျပန္တင္ခြင့္ ေပးမေယာင္ ေျပာဆုိမႈမ်ားလည္း ေပၚထြက္လာခဲ့သည္။ ဤအရာမ်ားသည္ အမွန္ေလာ၊ ဗန္းျပေ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န္မာႏိုင္ငံမွ ျပန္လည္ထြက္ခြာစဥ္ ထုတ္ျပန္ခဲ့ေသာ ေၾကျငာခ်က္၌ ကြင္တားနားက “ျမန္မာအစိုးရသည္ လူ႔အခြင့္အေရးအေျခအေနမ်ား တိုးတက္မႈျဖစ္ေပၚလာႏိုင္ေစမည့္ ေျခလွမ္းမ်ားကို လွမ္းခဲ့ၿပီးျဖစ္သည္” ဟု ဆိုထားသည္။ ဤေနရာတြင္ “ျဖစ္ေပၚလာႏိုင္ေစမည့္” ဆုိေသာစကားကို သတိျပဳပါ။ ယခုထိမူ တိတိက်က် လုပ္ေဆာင္ခ်က္ဟူ၍ မေတြ႔ရေသး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ပည္ရွိ အုပ္စိုးသူမ်ားအတြက္ “အေျခအေနေတြဟာ ဒံုရင္း” ဆိုသည္ကို ဗိုလ္ႀကီးေဟာင္း ေနမ်ဳိးဇင္၏အမႈက သတိေပးေနသည္။ လူပုဂၢိဳလ္ တဦးတေယာက္အဖို႔ ႏွစ္ရွည္ျပစ္ဒဏ္ဆိုသည္မွာ ၀မ္းနည္းစရာေကာင္းသည့္ ကိစၥပင္ျဖစ္သည္။ ဤေစတနာ့၀န္ထမ္း ေသြးလွဴရွင္သည္ ဒီမိုကေရစီအေရး ေတာင္းဆိုတိုက္ပြဲ၀င္ေနသူလည္း မဟုတ္ပါ။ သူအ က်ဥ္းေထာင္ထဲတြင္ေခ်ာ္က်၍ ခါး႐ိုးက်ဳိးသြားခဲ့သည္ဟု ဆိုသည္။ မေတာ္တဆျဖစ္မႈ ျဖစ္ႏိုင္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သာ္ အင္းစိန္ေထာင္တြင္း ရက္စက္ၾကမ္းၾကဳတ္မႈမ်ားႏွင့္ ၫႇဥ္းပန္း ႏွိပ္စက္မႈမ်ား ရွိေနခဲ့သည္ဟူေသာ အခ်က္မ်ားကို ေထာက္႐ႈ႕ၾကည့္လွ်င္ သူထို သို႔ေခ်ာ္က်ခဲ့ျခင္းမွာ အမွန္တကယ္ မေတာ္တဆမႈမွ ဟုတ္ပါရဲ႕လား ဆိုသည္ကို ေမးခြန္းထုတ္စရာျဖစ္ေနသည္။ ပို၍အေရးႀကီးသည့္ အခ်က္မွာ သူ႔က်န္းမာေရးအတြက္ စိုးရိမ္စရာ ကိစၥ ျဖစ္သည္။ ခါးေအာက္ပိုင္း သူ၏ေက်ာ႐ိုးမွာ က်ဳိးသြားခဲ့သည္ဟု ဆိုသည္။ ေသေသခ်ာခ်ာ မကုသႏိုင္လွ်င္ သူ႔တသက္လံုး ထိုသို႔ ဘီးတပ္ကုလားထိုင္ႏွင့္ ေနသြားရေတာ့မည္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ဆိုရင္ ဗိုလ္ႀကီးေဟာင္း ေနမ်ဳိးဇင္၏အမႈက ဘာလဲ။ တပ္မေတာ္ကို ေဝဖန္ျပစ္တင္ထားေသာ၊ တခါက သူ႔လုပ္ေဖာ္ကိုင္ဖက္ေဟာင္းမ်ားကို ေဝဖန္ျပစ္တင္ထားေသာ အီးေမးလ္တေစာင္ကို သူ႔ထံတြင္ ေတြ႔ရွိရလို႔ပဲ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အစိုးရသစ္ဆိုသည္ကို ၂၀၀၈ ခုႏွစ္ အေျခခံဥပေဒအရ က်င္းပခဲ့ေသာ ၂၀၁၀ ေရြးေကာက္ပြဲျဖင့္ တင္ေျမႇာက္ ဖြဲ႔စည္းထားခဲ့ျခင္း ျဖစ္သည္။ ထိုဖြဲ႔စည္းပံုအရ ေနျပည္ေတာ္မွ တံတိုင္းျမင့္ျမင့္ ခတ္ထားေသာ ၿခံဝင္းက်ယ္ႀကီးမ်ား အတြင္း ေနထိုင္ေနၾကသည့္ ဗိုလ္ခ်ဳပ္ႀကီးမ်ားႏွင့္ သူတို႔၏စစ္တပ္က သူတို႔ဆႏၵရွိသည့္ အခ်ိန္ အာဏာသိမ္းခြ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ထားသည္။ ထိုဗိုလ္ခ်ဳပ္ႀကီးမ်ားသည္ သူတုိ႔အတြင္း သေဘာထားကြဲသူမ်ား ေပၚေပါက္လာမည့္ အေရး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န္ ထိတ္လန္႔ေၾကာက္ရြံ႕ၾကသူမ်ား ျဖစ္သည္။ သူတုိ႔တြင္လည္း အေၾကာင္းျပခ်က္ ေကာင္းေကာင္းရွိ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တပ္အတြင္း သေဘာထားကြဲေအာင္ လံႈ႔ေဆာ္သူမ်ားမည္သို႔ ၾကမၼာဆိုးႏွင့္ ႀကံဳရႏိုင္သည္ ဆိုသည္ကို ဗိုလ္ႀကီးေဟာင္း ေနမ်ဳိးဇင္၏အမႈျဖင့္ နမူနာေကာင္း ေပးလိုဟန္ရွိသည္။ ဒါကိုၾကည့္လွ်င္ မၾကာေသးမီ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ၚထြက္ခဲ့ေသာ အစည္းအေဝးမ်ား၊ ေဆြးေႏြးပြဲမ်ား၊ ဓါတ္ပံုအတူ တြဲ႐ိုက္ၾကသည္မ်ား ဆိုသည္မွာ မ်က္လွ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ရန္ သက္သက္ေလာ ဆိုသည္ကို စဥ္းစားစရာေပၚ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အရာရွိတဦး ျမန္မာႏိုင္ငံသို႔ ေရာက္ရွိလာျခင္း၊ သမၼတက ေဒၚေအာင္ဆန္းစုၾကည္ကို ေတြ႔ဆံုျခင္း စသည္တို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ည္ ဗိုလ္ခ်ဳပ္ႀကီးမ်ား ဇိမ္က်က်ေနကာ သေဘာထားကြဲသူမ်ားကို ႏွိပ္ကြပ္ထားသည့္ စနစ္ႀကီးတခုလံုး အဓိပၸါယ္ ရွိရွိ ေျပာင္းလဲသြားၿပီ ဟူေသာ သေဘာ မသက္ေရာက္ပါ။ ဗိုလ္ႀကီးေဟာင္း ေနမ်ဳိးဇင္၏အမႈသည္ လူထုႀကီး တရပ္လံုးကို စည္းမေက်ာ္နဲ႔ နားရြက္မခတ္နဲ႔ဟု ေက်ာခ်မ္းစရာ ေကာင္းေလာက္ေအာင္ သတိေပးလိုက္ျခင္းပ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ဖဴဇရပ္ ရဲစခန္း အပစ္ခံရ၊ ထိခိုက္သူမရွိ</w:t>
      </w:r>
    </w:p>
    <w:p>
      <w:pPr>
        <w:pStyle w:val="Normal"/>
        <w:autoSpaceDE w:val="false"/>
        <w:jc w:val="left"/>
        <w:rPr/>
      </w:pPr>
      <w:r>
        <w:rPr>
          <w:rFonts w:ascii="Zawgyi-One" w:hAnsi="Zawgyi-One" w:eastAsia="Arial" w:cs="Zawgyi-One"/>
          <w:kern w:val="0"/>
          <w:sz w:val="16"/>
          <w:sz w:val="16"/>
          <w:szCs w:val="16"/>
          <w:lang w:val="en-US"/>
        </w:rPr>
        <w:t xml:space="preserve">ေက်ာ္ခ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လၤာေန႔၊ ၾသဂုတ္လ ၂၉ ရက္ ၂၀၁၁ ခုႏွစ္ ၁၇ နာရီ ၂၇ မိနစ္</w:t>
      </w:r>
    </w:p>
    <w:p>
      <w:pPr>
        <w:pStyle w:val="Normal"/>
        <w:autoSpaceDE w:val="false"/>
        <w:jc w:val="left"/>
        <w:rPr/>
      </w:pPr>
      <w:r>
        <w:rPr>
          <w:rFonts w:ascii="Zawgyi-One" w:hAnsi="Zawgyi-One" w:eastAsia="Arial" w:cs="Zawgyi-One"/>
          <w:kern w:val="0"/>
          <w:sz w:val="16"/>
          <w:sz w:val="16"/>
          <w:szCs w:val="16"/>
          <w:lang w:val="en-US"/>
        </w:rPr>
        <w:t xml:space="preserve">အီးေမးလ္ပုိ႔ရန္ ပရင့္ထုတ္ရန္ </w:t>
      </w:r>
      <w:r>
        <w:rPr>
          <w:rFonts w:eastAsia="Arial" w:cs="Zawgyi-One" w:ascii="Zawgyi-One" w:hAnsi="Zawgyi-One"/>
          <w:kern w:val="0"/>
          <w:sz w:val="16"/>
          <w:szCs w:val="16"/>
          <w:lang w:val="en-US"/>
        </w:rPr>
        <w:t xml:space="preserve">PDF </w:t>
      </w:r>
      <w:r>
        <w:rPr>
          <w:rFonts w:ascii="Zawgyi-One" w:hAnsi="Zawgyi-One" w:eastAsia="Arial" w:cs="Zawgyi-One"/>
          <w:kern w:val="0"/>
          <w:sz w:val="16"/>
          <w:sz w:val="16"/>
          <w:szCs w:val="16"/>
          <w:lang w:val="en-US"/>
        </w:rPr>
        <w:t>ဖုိင္ရယူ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င္း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ဇၩိ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 မြန္ျပည္နယ္ေတာင္ပိုင္း သံျဖဴဇရပ္ၿမိဳ႕ေပၚရွိ ၿမိဳ႕နယ္ရဲစခန္းကို အမည္မသိ လက္နက္ကိုင္ မ်ားက ပစ္ခတ္သျဖင့္ ရဲစခန္း ၿခံစည္း႐ုိး ပ်က္စီးခဲ့ေသာ္လည္း ထိခိုက္ဒဏ္ရာရရွိသူ မရွိေၾကာင္း ယင္းစခန္းမွ အရာရွိ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လ ၂၉ ရက္ေန႔ မနက္ ၁ဝ နာရီ ၄ဝ မိနစ္ခန္႔က အရပ္ဝတ္ ဝတ္ဆင္ထားသည့္ ဆိုင္ကယ္စီး လက္နက္ကိုင္ ၂ ဦး မုဒုံ လမ္းေၾကာင္း ဘက္မွ ဝင္လာကာ ေအာင္ေဇယ် ရပ္ကြက္ရွိ ရဲစခန္းေရွ႕ အေရာက္တြင္ ေနာက္မွ လိုက္လာသူက ၄ဝ မမ ေလာင္ခ်ာျဖင့္ ပစ္ခတ္ၿပီးေနာက္ ပင ရြာအထြက္ လမ္းဘက္သို႔ ေမာင္းေျပး သြားသည္ဟု ရဲစခန္း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ight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န္ျပည္နယ္ ဘုရားသံုးဆူၿမိဳ႕မွ စစ္ဘက္ေရးရာ လံုျခံဳေရးတပ္ဖြဲ႔၏ ႐ုံးခန္းကို တနလၤာေန႔ ဇြန္ ၆ ရက္၊ ၂ဝ၁၁ ခုႏွစ္က မ်က္ႏွာဖံုးစြပ္ ေသနတ္သမားသံုးဦးက ေလာင္ခ်ာျဖင့္ ပစ္ခတ္၍ ပ်က္စီးေနသည္ကို ေတြ႔ရစဥ္။ ဓာတ္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ဇၩိ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ခန္းေရွ႕ကေနၿပီး ဆိုင္ကယ္ေနာက္က ထိုင္တဲ့လူက ၄ဝ မမနဲ႔ ပစ္သြားတာ စခန္းကို မထိပဲ စည္း႐ုိးကို ထိသြားတာ စခန္းထဲက လူေတြ ကိုေတာ့ မထိပါဘူး” ဟု စခန္းတာဝန္က် အမည္မေဖာ္လိုသည့္ ရဲအရာရွိ တဦးက မဇၥ်ိမ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စ္ခတ္သူမ်ားက ၾကက္ေသြးေရာင္ </w:t>
      </w:r>
      <w:r>
        <w:rPr>
          <w:rFonts w:eastAsia="Arial" w:cs="Zawgyi-One" w:ascii="Zawgyi-One" w:hAnsi="Zawgyi-One"/>
          <w:kern w:val="0"/>
          <w:sz w:val="16"/>
          <w:szCs w:val="16"/>
          <w:lang w:val="en-US"/>
        </w:rPr>
        <w:t xml:space="preserve">Dream </w:t>
      </w:r>
      <w:r>
        <w:rPr>
          <w:rFonts w:ascii="Zawgyi-One" w:hAnsi="Zawgyi-One" w:eastAsia="Arial" w:cs="Zawgyi-One"/>
          <w:kern w:val="0"/>
          <w:sz w:val="16"/>
          <w:sz w:val="16"/>
          <w:szCs w:val="16"/>
          <w:lang w:val="en-US"/>
        </w:rPr>
        <w:t>အမ်ဳိးအစား ဆိုင္ကယ္ စီးနင္းလာျခင္းျဖစ္ၿပီး ၎တို႔ကို ရဲတပ္ဖြဲ႔မ်ားႏွင့္ အတူ ၿမိဳ႕ေပၚအေျခစိုက္ ခလရ ၆၂ တပ္ဖြဲ႔ဝင္မ်ားက ပိုက္စိပ္တိုက္ လိုက္လံ ရွာေဖြေနၾကသည္ဟု သူ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ည္သည့္ အေၾကာင္းေၾကာင္းေၾကာင့္ စခန္းကို ပစ္ခတ္သြားသည္ကို မခန္႔မွန္းႏုိင္သလို လာေရာက္ ပစ္ခတ္သြားသူမ်ား မည္သည့္အဖြဲ႔က ျဖစ္သည္ကိုလည္း သဲလြန္စ မရွွိေသးေၾကာင္း ရဲစခန္း 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ဖဴဇရပ္ၿမိဳ႕နယ္ ဝန္းက်င္တြင္ လက္နက္ကိုင္ အဖြဲ႔မ်ား အေနျဖင့္ ကရင္အမ်ဳိးသားအစည္းအ႐ုံး </w:t>
      </w:r>
      <w:r>
        <w:rPr>
          <w:rFonts w:eastAsia="Arial" w:cs="Zawgyi-One" w:ascii="Zawgyi-One" w:hAnsi="Zawgyi-One"/>
          <w:kern w:val="0"/>
          <w:sz w:val="16"/>
          <w:szCs w:val="16"/>
          <w:lang w:val="en-US"/>
        </w:rPr>
        <w:t>- KNU</w:t>
      </w:r>
      <w:r>
        <w:rPr>
          <w:rFonts w:ascii="Zawgyi-One" w:hAnsi="Zawgyi-One" w:eastAsia="Arial" w:cs="Zawgyi-One"/>
          <w:kern w:val="0"/>
          <w:sz w:val="16"/>
          <w:sz w:val="16"/>
          <w:szCs w:val="16"/>
          <w:lang w:val="en-US"/>
        </w:rPr>
        <w:t xml:space="preserve">၊ မြန္ျပည္သစ္ပါတီ </w:t>
      </w:r>
      <w:r>
        <w:rPr>
          <w:rFonts w:eastAsia="Arial" w:cs="Zawgyi-One" w:ascii="Zawgyi-One" w:hAnsi="Zawgyi-One"/>
          <w:kern w:val="0"/>
          <w:sz w:val="16"/>
          <w:szCs w:val="16"/>
          <w:lang w:val="en-US"/>
        </w:rPr>
        <w:t>NMSP</w:t>
      </w:r>
      <w:r>
        <w:rPr>
          <w:rFonts w:ascii="Zawgyi-One" w:hAnsi="Zawgyi-One" w:eastAsia="Arial" w:cs="Zawgyi-One"/>
          <w:kern w:val="0"/>
          <w:sz w:val="16"/>
          <w:sz w:val="16"/>
          <w:szCs w:val="16"/>
          <w:lang w:val="en-US"/>
        </w:rPr>
        <w:t xml:space="preserve">၊ ကရင္ၿငိမ္းခ်မ္းေရး တပ္ဖြဲ႔ </w:t>
      </w:r>
      <w:r>
        <w:rPr>
          <w:rFonts w:eastAsia="Arial" w:cs="Zawgyi-One" w:ascii="Zawgyi-One" w:hAnsi="Zawgyi-One"/>
          <w:kern w:val="0"/>
          <w:sz w:val="16"/>
          <w:szCs w:val="16"/>
          <w:lang w:val="en-US"/>
        </w:rPr>
        <w:t xml:space="preserve">- KPF </w:t>
      </w:r>
      <w:r>
        <w:rPr>
          <w:rFonts w:ascii="Zawgyi-One" w:hAnsi="Zawgyi-One" w:eastAsia="Arial" w:cs="Zawgyi-One"/>
          <w:kern w:val="0"/>
          <w:sz w:val="16"/>
          <w:sz w:val="16"/>
          <w:szCs w:val="16"/>
          <w:lang w:val="en-US"/>
        </w:rPr>
        <w:t>ႏွင့္ မြန္ျပည္သစ္ ခြဲထြက္တပ္ဖြဲ႔မ်ား လႈပ္ရွားေ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ၿပီးခဲ့သည့္ ဇြန္လကုန္ပိုင္း ကလည္း ၿမိဳ႕ေပၚရွိ ၿမိဳ႕နယ္အုပ္ခ်ဳပ္ေရးမႉး အိမ္ႏွင့္ စစ္ဖက္ေထာက္လွမ္းေ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ရဖ ႐ုံး အၾကားတြင္ အင္အားျပင္း ခ်ိန္ကိုက္ဗံုး တလံုး ေပါက္ကြဲခဲ့သည္။ ယင္းေပါက္ကြဲမႈတြင္လည္း အုပ္ခ်ဳပ္ေရးမႉး အိမ္ျခံစည္း႐ုိး အုတ္တံတိုင္းၿပိဳက် သြားခဲ့ၿပီး ေဖာက္ခြဲသူကို ေဖၚထုတ္ႏိုင္ျခင္းမရွိေသးေ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င္းမတိုင္မီ ေမလ ၁၄ ရက္ နံနက္ ၆ နာရီခြဲခန္႔တြင္ မည္သည့္ အဖြဲ႔အစည္းဟု မသိရသည့္ လက္နက္ကိုင္ ၅ ဦး</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 မုဒုံၿမိဳ႕အနီး က်ဳံဖိုက္ရြာရွိ ေအာ္တိုအိပ္ခ်ိန္း႐ုံးကို ပစ္ခတ္ ေဖာက္ခြဲခဲ့ရာမွ လုံၿခဳံေရး ရဲသားတဦးႏွင့္ ႐ုံးဝန္ထမ္း</w:t>
      </w:r>
    </w:p>
    <w:p>
      <w:pPr>
        <w:pStyle w:val="Normal"/>
        <w:autoSpaceDE w:val="false"/>
        <w:jc w:val="left"/>
        <w:rPr/>
      </w:pPr>
      <w:r>
        <w:rPr>
          <w:rFonts w:ascii="Zawgyi-One" w:hAnsi="Zawgyi-One" w:eastAsia="Arial" w:cs="Zawgyi-One"/>
          <w:kern w:val="0"/>
          <w:sz w:val="16"/>
          <w:sz w:val="16"/>
          <w:szCs w:val="16"/>
          <w:lang w:val="en-US"/>
        </w:rPr>
        <w:t xml:space="preserve">အခ်ိဳ႕ ဒဏ္ရာ ရရွိကာ </w:t>
      </w:r>
      <w:r>
        <w:rPr>
          <w:rFonts w:eastAsia="Arial" w:cs="Zawgyi-One" w:ascii="Zawgyi-One" w:hAnsi="Zawgyi-One"/>
          <w:kern w:val="0"/>
          <w:sz w:val="16"/>
          <w:szCs w:val="16"/>
          <w:lang w:val="en-US"/>
        </w:rPr>
        <w:t xml:space="preserve">CDMA </w:t>
      </w:r>
      <w:r>
        <w:rPr>
          <w:rFonts w:ascii="Zawgyi-One" w:hAnsi="Zawgyi-One" w:eastAsia="Arial" w:cs="Zawgyi-One"/>
          <w:kern w:val="0"/>
          <w:sz w:val="16"/>
          <w:sz w:val="16"/>
          <w:szCs w:val="16"/>
          <w:lang w:val="en-US"/>
        </w:rPr>
        <w:t>ဖုန္းတာဝါတိုင္လည္း ပ်က္စီး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mizzimaburmese.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လၤာ</w:t>
      </w:r>
      <w:r>
        <w:rPr>
          <w:rFonts w:eastAsia="Arial" w:cs="Zawgyi-One" w:ascii="Zawgyi-One" w:hAnsi="Zawgyi-One"/>
          <w:kern w:val="0"/>
          <w:sz w:val="16"/>
          <w:szCs w:val="16"/>
          <w:lang w:val="en-US"/>
        </w:rPr>
        <w:t xml:space="preserve">, 29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ဥ္းေထာင္ဥပေဒ ျပင္ဆင္ေရး အဆို ျပန္႐ုပ္သိမ္း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ဦးမုိးေဇာ္</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ထမအႀကိမ္ ျပည္သူ႔လႊတ္ေတာ္ ဒုတိယ ပံုမွန္အစည္းအေ၀းကို ဒီကေန႔ ဆက္လက္ က်င္းပရာမွာ လူ႔ဂုဏ္သိကၡာ က်ဆင္းေစတဲ့ လက္ရိွ အက်ဥ္းေထာင္ ဥပေဒ ျပင္ဆင္ေပးဖုိ႔ အဆုိတင္သြင္းခဲ့ေပမဲ့ ျပည္ထဲေရး၀န္ႀကီးက ဒီဥပေဒကို ျပန္လည္ျပင္ဆင္ဖို႔ ေဆာင္ရြက္ထားၿပီး ျဖစ္တာေၾကာင့္ အဆိုကို မဲမခဲြဘဲ ႐ုပ္သိမ္းခဲ့ရပါတယ္။ ဒီအဆုိကို လႊတ္ေတာ္ကိုယ္စားလွယ္ ၇ ဦးက ေထာက္ခံ ေဆြးေႏြးခဲ့ၾကၿပီး ၃ေယာက္ကေတာ့ ကန္႔ကြက္ခဲ့ၾကပါတယ္။ ဒီကေန႔ က်င္းပတဲ့ လႊတ္ေတာ္အတြင္းက ေမးျမန္းတာေတြ၊ အဆုိတင္သြင္းတာေတြနဲ႔ ဥပေဒၾကမ္း အတည္ျပဳတဲ့ အေၾကာင္းေတြကို ထုိင္းအေျခစို္က္ သတင္းေထာက္ ကိုမုိးေဇာ္က တင္ျပေ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႔ က်င္းပတဲ့ ျပည္သူ႔လႊတ္ေတာ္ အစည္းအေ၀းမွာ လႊတ္ေတာ္ကိုယ္စားလွယ္ ၁၂ ဦးက ေမးခြန္းေမးျမန္းခဲ့ၿပီး အက်ဥ္းေထာင္ဥပေဒ ျပင္ဆင္ေရး အဆုိတခု တင္သြင္းခဲ့သလို ဥပေဒမူၾကမ္း ၂ ခု ေရးဆဲြဖုိ႔လည္း ေဆြးေႏြးခဲ့ပါတယ္။ ဒီေဆြးေႏြး ေမးျမန္းမႈေတြထဲမွာေတာ့ လက္ရိွ က်င့္သံုးေနတဲ့ အက်ဥ္းေထာင္ဥပေဒ ျပင္ဆင္ေရး အဆိုအေပၚမွာ ျပည္သူ႔လႊတ္ေတာ္ ကိုယ္စားလွယ္ အေတာ္မ်ားမ်ားက စိတ္၀င္စားခဲ့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ဥ္းေထာင္ဥပေဒ ျပင္ဆင္ေရး အဆိုကို ဘာေၾကာင့္ တင္သြင္းရသလဲ ဆုိတာကိုေတာ့ ဒီအဆိုရွင္ျဖစ္တဲ့ သဃၤန္းကြ်န္း မဲဆႏၵနယ္က ျပည္သူ႔လႊတ္ေတာ္ ကိုယ္စားလွယ္ ဦးသိန္းၫြန္႔က အခုလို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ရတဲ့ အေျဖကေတာ့ ၁၈၉၄ ခုႏွစ္ အက်ဥ္းေထာင္မ်ား အက္ဥပေဒက ကိုလိုနီေခတ္က ျပ႒ာန္းခဲ့တဲ့ ဥပေဒ၊ လူ႔ဂုဏ္သိကၡာကို ညႇဳိးႏြမ္းေစတဲ့ အရာေတြပါတယ္၊ ဒီဥပေဒမွာ။ ေနာက္တခါ ျမန္မာႏုိင္ငံ လက္မွတ္ေရးထုိးထားတဲ့ အျပည္ျပည္ဆုိင္ရာ လူ႔အခြင့္အေရး ေၾကညာစာတမ္း အပုိဒ္ ၄၅ နဲ႔ မညီဘူး။ ဒါေၾကာင့္ ၂၁ ရာစုနဲ႔ ညီၫြတ္တဲ့၊ လူ႔ဂုဏ္သိကၡာကို အာမခံတဲ့ အက်ဥ္းေထာင္မ်ား ဥပေဒတရပ္ကုိ မူၾကမ္းေရးဆြဲ သတ္မွတ္ၿပီး တတိယ ပုံမွန္ အစည္းအေ၀းမွာ တင္ျပဖို႔ က်ေနာ္ တင္ျ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ဆုိကို ရခုိင္တိုင္းရင္းသားမ်ား တုိးတက္ေရးပါတီ၊ ရွမ္းတိုင္းရင္းသားမ်ား ဒီမိုကရက္တစ္ပါတီ၊ အမ်ဳိးသား ဒီမိုကေရစီ အင္အားစု ပါတီနဲ႔ တုိင္းရင္းသား စည္းလံုးညီၫြတ္ေရး ပါတီက ျပည္သူ႔လႊတ္ေတာ္ ကိုယ္စားလွယ္ ၇ ဦးက ေထာက္ခံၿပီး အျခား ျပည္သူ႔လႊတ္ေတာ္ ကိုယ္စားလွယ္ ၃ ဦးကေတာ့ ျပင္ဆင္စရာ မလုိေၾကာင္း ကန္႔ကြက္ ေဆြးေႏြး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ဆုိနဲ႔ ပတ္သက္ၿပီး ျပည္ထဲေရး၀န္ႀကီးက ဥပေဒမူၾကမ္း ျပင္ဆင္ထားၿပီးျဖစ္ေၾကာင္း ျပန္လည္ေဆြးေႏြးတဲ့ ေနာက္မွာ လႊတ္ေတာ္ဥကၠ႒က ဒီအဆုိဟာ မလုိအပ္ေတာ့ဘူးလို႔ ဆံုးျဖတ္ခဲ့တယ္လို႔ ဦးသိန္းၫြန္႔က ဆက္ေျ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န႔ ျပည္ထဲေရး၀န္ႀကီး တင္ျပတဲ့အခါမွာ သူတုိ႔ကုိယ္တုိင္ ျပန္လည္ျပင္ဆင္ဖို႔ သတ္မွတ္ထားတဲ့ ဥပေဒထဲမွာ ဒီဥပေဒက တခုပါတယ္။ ဒီဥပေဒနဲ႔ ပတ္သက္ၿပီးေတာ့ သမၼတ႐ုံးကိုေရာ၊ ေရွ႕ေနခ်ဳပ္႐ုံးကိုေရာ သူတုိ႔ ေဆာင္ရြက္ခဲ့တဲ့ လုပ္ငန္းေတြ တင္ျပတယ္။ အဲဒီလို တင္ျပၿပီး ဒီဥပေဒနဲ႔ ပတ္သက္ၿပီးေတာ့ သူတုိ႔ ေရးဆြဲထားတဲ့ တတိယအႀကိမ္ မူၾကမ္းကို ဥကၠ႒ ပုံမွန္လႊတ္ေတာ္ အစည္းအေ၀းကုိ တင္ျပမယ္လို႔ ေျပာလုိက္ၿပီ၊ လုပ္ထုံးလုပ္နည္းနဲ႔အညီ။ အဲဒါေၾကာင့္ လႊတ္ေတာ္ဥကၠ႒က ဒါကို ဒီေန႔ မဲမခြဲေတာ့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အဆုိဟာ လုပ္ငန္းအရေျပာရင္ ျပည္ထဲေရး၀န္ႀကီးက လႊတ္ေတာ္တင္မွာ မဟုတ္လို႔ ဆက္လက္ေဆာင္ရြက္ရန္ မလုိေတာ့ဘူး။ သို႔ေသာ္ လႊတ္ေတာ္က ဒီအဆုိနဲ႔ ပတ္သက္ၿပီး မွတ္တမ္းတင္ထားေၾကာင္း ဒီေန႔ လႊတ္ေတာ္ဥကၠ႒က ေၾကညာ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တိုင္းရင္းသားမ်ား တုိးတက္ေရးပါတီက ေျမပံုၿမိဳ႕နယ္ ျပည္သူ႔လႊတ္ေတာ္ ကိုယ္စားလွယ္ ဦးေဖသန္းက ဦးသိန္းၫြန္႔ တင္ျပတာနဲ႔ ျပည္ထဲေရး၀န္ႀကီး ေျပာဆုိသလိုပဲ လက္ရိွ အက်ဥ္းေထာင္ ဥပေဒဟာ အမွန္တကယ္ ျပဳျပင္သင့္ၿပီျဖစ္ေၾကာင္း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ဥပေဒကေတာ့ လူ႔ဂုဏ္သိကၡာကုိ ခ်ဳိးႏွိမ္ခံရတဲ့ ဥပေဒလို႔ ယူဆတယ္ေလ။ က်ေနာ္တုိ႔ ကုိယ္တုိင္ကလည္း ေထာင္ထဲမွာ ေနခဲ့ဖူးေတာ့ အမွန္တကယ္ အက်ဥ္းသားေတြရဲ႕ ေတြ႕ႀကဳံ ခံစားေနရတဲ့ ဒုကၡေတြ အမ်ားႀကီး သိပါတယ္။ ဘာမွ ဘ၀အာမခံခ်က္ မရွိသလို ဘာမွ အကာအကြယ္ေပးမႈ မရွိဘူး။ အိပ္ေတာ့လည္း သမံတလင္းမွာ အိပ္ရတယ္။ စားေတာ့လည္း ပဲၾကားကို သားေရစာနဲ႔ျခားၿပီး စားရတယ္။ အကုန္လုံးေပါ့ဗ်ာ၊ ဘာမွ လူ႔အခြင့္အေရးဆုိတာ မရွိဆုံးေနရာေ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ရပ္သား အက်ဥ္းသား အရာရွိ ဆုိၿပီးေတာ့ တမ်ဳိး ဗုိလ္က်တာေတြ ရွိတယ္ဗ်။ ၀ါဒါေတြကလည္း ဗုိလ္က်တာေတြ ရွိတယ္။ အက်ဥ္းသားေတြကို ကန္ေက်ာက္ပစ္လုိ႔ရတယ္။ သူတုိ႔ ဆက္ဆံခ်င္သလုိ ဆက္ဆံလို႔ရတယ္။ အထူးသျဖင့္ က်န္းမာေရး ကိစၥနဲ႔ ပတ္သက္ၿပီးေတာ့ ဘာမွ အာမခံခ်က္ မရွိတာ၊ ေျခခ်င္းေတြ ခတ္တာ၊ ေဒါက္ေတြ ခတ္တာ၊ အဲဒါမ်ဳိး အမ်ားႀကီးေပါ့ဗ်ာ။ ေနာက္ဆုံး နယ္ေ၀းေထာင္ေတြကို ပို႔လို႔ရတယ္။ ေနာက္ၿပီး ေရွ႕တန္းေတြ ပို႔လို႔ရတယ္။ အဲဒီဟာမ်ဳိးကေတာ့ ဒီအခ်ိန္မွာ မရွိသင့္ေတာ့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ဖသန္းကေတာ့ ျပည္ထဲေရး၀န္ႀကီး တင္ျပခဲ့သလို လက္ရိွ အက်ဥ္းေထာင္ ဥပေဒကို အမွန္တကယ္ ျပဳျပင္လိမ့္မယ္လို႔လည္း ေမွ်ာ္လင့္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႔ ေမးျမန္းတဲ့ ေမးခြန္း ၁၂ ခုထဲမွာေတာ့ ထူးျခားတဲ့ ေမးခြန္းတခုက ၁၉၉၀ ျပည့္ ေရြးေကာက္ပဲြမွာ ေရြးခ်ယ္ခံခဲ့ရတဲ့ အမတ္ ၁၂၀ ကို လက္ရိွ အသိအမွတ္ျပဳမႈ ရိွ၊ မရိွဆုိတဲ့ ေမးခြန္းျဖစ္ပါတယ္။ ဒီေမးခြန္းကို ဦးသိန္းၫြန္႔ကပဲ ေမးျမန္းတာျဖစ္ၿပီး ၁၉၉၀ ျပည့္ ေရြးေကာက္ပဲြ ရလဒ္ဟာ လူထုဆႏၵအရ ေရြးခ်ယ္ထားတာေၾကာင့္ ေမးျမန္းရတာ ျဖစ္တ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ခြန္းကိုေတာ့ ေရြးေကာက္ပဲြ ေကာ္မရွင္ အဖဲြ႕၀င္ ဦးျမင့္ႏုိင္က ၂၀၁၀ ေရြးေကာက္ပဲြ ဥပေဒ ျပ႒ာန္းၿပီးေနာက္မွာ ၉၀ ျပည့္ အမတ္ေတြဟာ ပ်က္ျပယ္ၿပီျဖစ္ေၾကာင္း ရွင္းလင္း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ဒီကေန႔ အျခား တင္ျပေဆြးေႏြးၾကတဲ့ အေၾကာင္းအရာေတြမွာေတာ့ ရပ္ကြက္၊ ေက်းရြာ အုပ္ခ်ဳပ္ေရးမွဴး ေရြးခ်ယ္တဲ့ ဥပေဒမူၾကမ္း ျပင္ဆင္ေရးနဲ႔ ႏုိင္ငံေရးဥပေဒ ပုဒ္မ 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ည</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 ဖ်က္သိမ္းဖို႔ ဆုိတာေတြလည္း ပါ၀င္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လၤာ</w:t>
      </w:r>
      <w:r>
        <w:rPr>
          <w:rFonts w:eastAsia="Arial" w:cs="Zawgyi-One" w:ascii="Zawgyi-One" w:hAnsi="Zawgyi-One"/>
          <w:kern w:val="0"/>
          <w:sz w:val="16"/>
          <w:szCs w:val="16"/>
          <w:lang w:val="en-US"/>
        </w:rPr>
        <w:t xml:space="preserve">, 29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မွ ပိတ္ထားသည့္ ၀က္ဘ္ဆိုက္တခ်ဳိ႕ ၾကည့္ခြင့္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ဦးေက်ာ္ထ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င္တာနက္ လြတ္လပ္ခြင့္ကုိ တင္းတင္းက်ပ္က်ပ္ ထိန္းခ်ဳပ္ထားတဲ့ ျမန္မာႏုိင္ငံမွာ ၿပီးခဲ့တဲ့ ရက္ပုိင္းကစၿပီး ျပည္ပသတင္းဌာန တခ်ဳိ႕ရဲ႕ အင္တာနက္ စာမ်က္ႏွာေတြ အပါအ၀င္ ဘေလာ့ဂ္တခ်ဳိ႕ကုိ တုိက္႐ုိက္ၾကည့္႐ႈလုိ႔ ရလာပါတယ္။ အရင္တုန္းက </w:t>
      </w:r>
      <w:r>
        <w:rPr>
          <w:rFonts w:eastAsia="Arial" w:cs="Zawgyi-One" w:ascii="Zawgyi-One" w:hAnsi="Zawgyi-One"/>
          <w:kern w:val="0"/>
          <w:sz w:val="16"/>
          <w:szCs w:val="16"/>
          <w:lang w:val="en-US"/>
        </w:rPr>
        <w:t xml:space="preserve">Proxy Server </w:t>
      </w:r>
      <w:r>
        <w:rPr>
          <w:rFonts w:ascii="Zawgyi-One" w:hAnsi="Zawgyi-One" w:eastAsia="Arial" w:cs="Zawgyi-One"/>
          <w:kern w:val="0"/>
          <w:sz w:val="16"/>
          <w:sz w:val="16"/>
          <w:szCs w:val="16"/>
          <w:lang w:val="en-US"/>
        </w:rPr>
        <w:t>ခံၿပီးမွ ၾကည့္လို႔ရခဲ့တဲ့ ဒီအင္တာနက္ စာမ်က္ႏွာေတြကို ဘယ္လိုအေၾကာင္းေၾကာင့္ အခု တိုက္႐ိုက္ ၾကည့္လို႔ရေနတယ္ ဆိုတာကေတာ့ ရွင္းရွင္းလင္းလင္း မသိရေသးပါဘူး။ ဒီအေျခအေနနဲ႔ ပတ္သက္လို႔ ျပည္တြင္းက အင္တာနက္ သတင္းဖတ္သူေတြနဲ႔ ျပည္ပ မီဒီယာသမားေတြကို ဗြီအိုေအ ထုိင္းအေျခစုိက္ သတင္းေထာက္ ကုိေက်ာ္ထင္က ဆက္သြယ္ေမးျမန္းၿပီး တင္ျပေ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ပသတင္းဌာနေတြရဲ႕ အင္တာနက္ စာမ်က္ႏွာေတြ၊ ဘေလာ့ဂ္ေတြနဲ႔ ႏုိင္ငံျခား သတင္းစာေတြ၊ ႐ုပ္သံလႈိင္းေတြကုိ တုိက္႐ုိက္ၾကည့္လုိ႔ မရေအာင္ ပိတ္ထားတဲ့ ျမန္မာႏုိင္ငံမွာ ၿပီးခဲ့တဲ့ ရက္ပုိင္းကစၿပီး မီဒီယာတခ်ဳိ႕ရဲ႕ အင္တာနက္ စာမ်က္ႏွာကုိ ၾကားခံ </w:t>
      </w:r>
      <w:r>
        <w:rPr>
          <w:rFonts w:eastAsia="Arial" w:cs="Zawgyi-One" w:ascii="Zawgyi-One" w:hAnsi="Zawgyi-One"/>
          <w:kern w:val="0"/>
          <w:sz w:val="16"/>
          <w:szCs w:val="16"/>
          <w:lang w:val="en-US"/>
        </w:rPr>
        <w:t xml:space="preserve">Proxy </w:t>
      </w:r>
      <w:r>
        <w:rPr>
          <w:rFonts w:ascii="Zawgyi-One" w:hAnsi="Zawgyi-One" w:eastAsia="Arial" w:cs="Zawgyi-One"/>
          <w:kern w:val="0"/>
          <w:sz w:val="16"/>
          <w:sz w:val="16"/>
          <w:szCs w:val="16"/>
          <w:lang w:val="en-US"/>
        </w:rPr>
        <w:t>မလုိဘဲ တုိက္႐ုိက္ ၾကည့္လာႏုိင္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ပမီဒီယာေတြရဲ႕ အင္တာနက္ စာမ်က္ႏွာကုိ ၾကည့္ေနက် ျပည္တြင္းက </w:t>
      </w:r>
      <w:r>
        <w:rPr>
          <w:rFonts w:eastAsia="Arial" w:cs="Zawgyi-One" w:ascii="Zawgyi-One" w:hAnsi="Zawgyi-One"/>
          <w:kern w:val="0"/>
          <w:sz w:val="16"/>
          <w:szCs w:val="16"/>
          <w:lang w:val="en-US"/>
        </w:rPr>
        <w:t xml:space="preserve">NGO </w:t>
      </w:r>
      <w:r>
        <w:rPr>
          <w:rFonts w:ascii="Zawgyi-One" w:hAnsi="Zawgyi-One" w:eastAsia="Arial" w:cs="Zawgyi-One"/>
          <w:kern w:val="0"/>
          <w:sz w:val="16"/>
          <w:sz w:val="16"/>
          <w:szCs w:val="16"/>
          <w:lang w:val="en-US"/>
        </w:rPr>
        <w:t>၀န္ထမ္းတေယာက္က ေျပာင္းလဲလာမႈအေပၚ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တ္ပါတယ္ဗ်၊ က်ေနာ္တုိ႔ အရင္တုန္းကဆုိ </w:t>
      </w:r>
      <w:r>
        <w:rPr>
          <w:rFonts w:eastAsia="Arial" w:cs="Zawgyi-One" w:ascii="Zawgyi-One" w:hAnsi="Zawgyi-One"/>
          <w:kern w:val="0"/>
          <w:sz w:val="16"/>
          <w:szCs w:val="16"/>
          <w:lang w:val="en-US"/>
        </w:rPr>
        <w:t xml:space="preserve">Proxy </w:t>
      </w:r>
      <w:r>
        <w:rPr>
          <w:rFonts w:ascii="Zawgyi-One" w:hAnsi="Zawgyi-One" w:eastAsia="Arial" w:cs="Zawgyi-One"/>
          <w:kern w:val="0"/>
          <w:sz w:val="16"/>
          <w:sz w:val="16"/>
          <w:szCs w:val="16"/>
          <w:lang w:val="en-US"/>
        </w:rPr>
        <w:t>နဲ႔ ခံၿပီးေတာ့မွာ ၾကည့္လုိ႔ရတဲ့ ၀က္ဘ္ဆုိက္ေတြျဖစ္တဲ့ ဧရာ၀တီတုိ႔၊ မဇိၥ်မတုိ႔၊ ေန႔သစ္တုိ႔ကုိ ဒီေန႔မွာ တုိက္႐ုိက္ၾကည့္လုိ႔ ရပါတယ္။ ေနာက္ ေဒါက္တာလြဏ္းေဆြလည္း တုိက္႐ုိက္ၾကည့္ရတာ ရေနပါတယ္။ ဒါေပမဲ့ တခ်ဳိ႕ဟာေတြ မရေသးဘူးဗ်။ ဥပမာ ဗြီအိုေအတုိ႔၊ ဒီဗြီဘီတုိ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မင္တာေတာ့ သတင္းမီဒီယာေတြကုိ သမၼတႀကီး ေျပာတဲ့ ေနာက္ပုိင္းမွာ ဒီလုိဟာမ်ဳိး ေတြ႕ရတဲ့ အခါက်ေတာ့ ဒါ တုံ႔ျပန္အလားအလာကုိ ဦးတည္ေနတယ္လုိ႔ေတာ့ ယူဆပါတယ္။ ဒီမုိကေရစီ တုိင္းျပည္ေတြမွာ ဒါမ်ဳိးေတြ ေလွ်ာ့တဲ့အခါက်ေတာ့ လြတ္လြတ္လပ္လပ္ ၾကည့္လုိ႔ရတာ ပုိေကာင္းလာတယ္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ၾကာေသးခင္ကလည္း သမၼတ ဦးသိန္းစိန္က စတုတၳမ႑ိဳင္ျဖစ္တဲ့ မီဒီယာေတြရဲ႕ အခန္းက႑ကုိ အသိအမွတ္ ျပဳရမွာျဖစ္ၿပီး ေရးသား ေျပာဆုိမႈေတြကုိ အစုိးရက အေလးထားသြားမ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 သတင္းဌာန အယ္ဒီတာ ကုိေက်ာ္စြာမုိးကေတာ့ အစုိးရသစ္ရဲ႕ မီဒီယာအေပၚ ခ်ဥ္းကပ္မႈကုိ အခုလုိ ျမ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ခ်ာ က်ေနာ္တုိ႔ ဘာမွ ေျပာလုိ႔ေတာ့ မရေသးဘူး။ ေပၚလစီ ေျပာင္းလို႔ပဲ ဖြင့္ေပးတာလားဆုိတာ။ ဒါေပမဲ့ က်ေနာ္ထင္တယ္၊ လက္ရွိအစုိးရ အေနနဲ႔ေတာ့ ေသေသခ်ာခ်ာ ႏုိင္ငံေရးအရေရာ၊ အျပည္ျပည္ဆုိင္ရာကေရာ အေျပာင္းအလဲေတြ လုပ္ေနတယ္ဆုိတာ ျမင္ေစခ်င္တယ္ဆုိရင္ မီဒီယာကလည္း တကယ္ အေရးႀကီးတဲ့ က႑တခုဆုိေတာ့ သူတုိ႔ ဖြင့္ကုိ ဖြင့္ေပးရမွာေပါ့ေ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ဒီအတြက္ သူတုိ႔ ေသြးတုိးစမ္းေနလားေတာ့ မသိဘူး။ ၿပီးခဲ့တဲ့ သီတင္းပတ္ေတြတုန္းကလည္း ဘီဘီစီတုိ႔၊ ဘာတုိ႔ေတြကုိ သတင္းစာက ပုတ္ခတ္ေရးသားတာ၊ ပုံမွန္ထည့္တဲ့ဟာေတြ မထည့္ေတာ့ဘူးေလ။ ဒါကလည္း အႀကီးႀကီးေတာ့ မဟုတ္ဘူး။ ဒါေပမဲ့ အနည္းနဲ႔အမ်ား ေသးေသးေလး ေျပာင္းလဲမႈ တခုလို႔ေတာ့ ေျပာလို႔ရတယ္။ သူတုိ႔ဘက္ကေနၿပီးေတာ့ တျခား အရင္အစုိးရနဲ႔ မတူတဲ့ လုပ္ေဆာင္မႈ တခုလုိ႔ေတာ့ ေျပာလုိ႔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လာ့ဂ္ဂါ ေဒါက္တာလြဏ္းေဆြကေတာ့ အခုလုိ ဖြင့္ေပးတာဟာ အစုိးရ ထိန္းခ်ဳပ္တဲ့ အင္တာနက္ ဆာဗာေတြ နည္းပညာ အမွားအယြင္းေၾကာင့္ ျဖစ္ႏုိင္သလုိ အမွန္တကယ္ မီဒီယာ လြတ္လပ္ခြင့္ ေပးမယ္ဆုိရင္လည္း စာေပစိစစ္ေရး ေပၚလစီကုိ ဖ်က္သိမ္းသင့္တယ္လို႔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ပာင္းအလဲ ေျပာရေအာင္က်ေတာ့ ဒီလုိမ်ဳိး အေနအထားေတြက တခါခါလည္း ျပည္တြင္းမွာ ျဖစ္တတ္တယ္လို႔ ေျပာတာပဲ။ တခါတရံလည္း က်ေနာ္တုိ႔ ဘေလာ့ဂ္ေတြကုိ ၂ ရက္တန္သည္၊ ၃ ရက္တန္သည္ ဖြင့္လုိ႔ရတာေတြ ရွိရွိေနေတာ့ သူတုိ႔ နည္းပညာပုိင္းမွာ အမွားအယြင္းရွိလုိ႔မ်ား လြတ္ေနတာလားေပါ့ေနာ္။ သူတုိ႔ဘက္က ေလွ်ာ့ေပးခ်င္ရင္ေတာ့ ဒီတမ်ဳိးတည္း မဟုတ္ဘူးေလ။ မီဒီယာ လြတ္လပ္ခြင့္ဆုိတာ အမ်ားႀကီး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ဖစ္ႏုိင္ရင္ မီဒီယာ လြတ္လပ္ခြင့္ ေပးခ်င္ရင္ေတာ့ ျပည္တြင္းမွာရွိတဲ့ စာေပစိစစ္ေရး႐ုံးက ထားကို မထားသင့္ေတာ့တာဗ်။ က်ေနာ္တုိ႔ ဘေလာ့ဂ္ေလးကုိ ၾကည့္လုိ႔ရ႐ုံေလာက္နဲ႔ မီဒီယာ လြတ္လပ္ခြင့္ ေပးတယ္လုိ႔ ေျပာလုိ႔မရဘူး။ ဘာလုိ႔ဆုိေတာ့ သူတုိ႔က အထဲမွာ လုပ္ခ်င္သလုိ လုပ္ေနၾကတာပဲေလ။ ဒီေန႔ၾကည့္လုိ႔ရ႐ုံနဲ႔ မနက္ျဖန္ ၾကည့္လုိ႔ရခ်င္မွရမွာ၊ က်ိန္းေသေပါက္ ေျပာလုိ႔မရေ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င္ငံရဲ႕ အဓိက အင္တာနက္ ဆာဗာေတြက အစိုးရ ထိန္းခ်ဳပ္ထားတဲ့ ျမန္မာ့ဆက္သြယ္ေရး လုပ္ငန္းနဲ႔ ရတနာပုံ တယ္လီေပါ့တုိ႔ ျဖစ္ၾကပါတယ္။ ရတနာပုံ တယ္လီေပါ့ဟာ ျပည္ပသတင္းဌာနေတြရဲ႕ အင္တာနက္ စာမ်က္ႏွာေတြ၊ ဘေလာ့ဂ္ေတြနဲ႔ ႏုိင္ငံျခား သတင္းစာေတြကုိ အလြယ္တကူ ၾကည့္လုိ႔မရေအာင္ ပိတ္ထားတယ္လုိ႔လည္း အင္တာနက္ လြတ္လပ္ခြင့္ကုိ ေစာင့္ၾကည့္ေနတဲ့ အေမရိကန္ အေျခစုိက္ </w:t>
      </w:r>
      <w:r>
        <w:rPr>
          <w:rFonts w:eastAsia="Arial" w:cs="Zawgyi-One" w:ascii="Zawgyi-One" w:hAnsi="Zawgyi-One"/>
          <w:kern w:val="0"/>
          <w:sz w:val="16"/>
          <w:szCs w:val="16"/>
          <w:lang w:val="en-US"/>
        </w:rPr>
        <w:t xml:space="preserve">Freedom House </w:t>
      </w:r>
      <w:r>
        <w:rPr>
          <w:rFonts w:ascii="Zawgyi-One" w:hAnsi="Zawgyi-One" w:eastAsia="Arial" w:cs="Zawgyi-One"/>
          <w:kern w:val="0"/>
          <w:sz w:val="16"/>
          <w:sz w:val="16"/>
          <w:szCs w:val="16"/>
          <w:lang w:val="en-US"/>
        </w:rPr>
        <w:t>အဖြဲ႕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င္ငံဟာ အီရန္ၿပီးရင္ အင္တာနက္ လြတ္လပ္ခြင့္ကုိ အဆုိးဆုံး ထိန္းခ်ဳပ္ထားတဲ့ႏုိင္ငံ ျဖစ္တယ္လုိ႔လည္း ဒီႏွစ္ ဧၿပီလက ထုတ္ျပန္ခဲ့တဲ့ </w:t>
      </w:r>
      <w:r>
        <w:rPr>
          <w:rFonts w:eastAsia="Arial" w:cs="Zawgyi-One" w:ascii="Zawgyi-One" w:hAnsi="Zawgyi-One"/>
          <w:kern w:val="0"/>
          <w:sz w:val="16"/>
          <w:szCs w:val="16"/>
          <w:lang w:val="en-US"/>
        </w:rPr>
        <w:t xml:space="preserve">Freedom House </w:t>
      </w:r>
      <w:r>
        <w:rPr>
          <w:rFonts w:ascii="Zawgyi-One" w:hAnsi="Zawgyi-One" w:eastAsia="Arial" w:cs="Zawgyi-One"/>
          <w:kern w:val="0"/>
          <w:sz w:val="16"/>
          <w:sz w:val="16"/>
          <w:szCs w:val="16"/>
          <w:lang w:val="en-US"/>
        </w:rPr>
        <w:t>အဖြဲ႕ရဲ႕ အစီရင္ခံစာမွာ ပါရွိပါတယ္။ ျမန္မာ့ဆက္သြယ္ေရး လုပ္ငန္းရဲ႕ စာရင္းအရ ၿပီးခဲ့တဲ့ ႏွစ္လယ္ပုိင္းထိ အင္တာနက္ သုံးစြဲသူ ၄၀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က်ာ္ ရွိ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လၤာ</w:t>
      </w:r>
      <w:r>
        <w:rPr>
          <w:rFonts w:eastAsia="Arial" w:cs="Zawgyi-One" w:ascii="Zawgyi-One" w:hAnsi="Zawgyi-One"/>
          <w:kern w:val="0"/>
          <w:sz w:val="16"/>
          <w:szCs w:val="16"/>
          <w:lang w:val="en-US"/>
        </w:rPr>
        <w:t xml:space="preserve">, 29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ဂ်ပန္ ဘ႑ာေရး၀န္ႀကီး ၀န္ႀကီးခ်ဳပ္ ျဖစ္လာဖြယ္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ဂ်ပန္ႏုိင္ငံက ဘ႑ာေရး၀န္ႀကီး ယုိရွိဟိကုိ ႏုိဒါ </w:t>
      </w:r>
      <w:r>
        <w:rPr>
          <w:rFonts w:eastAsia="Arial" w:cs="Zawgyi-One" w:ascii="Zawgyi-One" w:hAnsi="Zawgyi-One"/>
          <w:kern w:val="0"/>
          <w:sz w:val="16"/>
          <w:szCs w:val="16"/>
          <w:lang w:val="en-US"/>
        </w:rPr>
        <w:t xml:space="preserve">(Yoshihiko Noda) </w:t>
      </w:r>
      <w:r>
        <w:rPr>
          <w:rFonts w:ascii="Zawgyi-One" w:hAnsi="Zawgyi-One" w:eastAsia="Arial" w:cs="Zawgyi-One"/>
          <w:kern w:val="0"/>
          <w:sz w:val="16"/>
          <w:sz w:val="16"/>
          <w:szCs w:val="16"/>
          <w:lang w:val="en-US"/>
        </w:rPr>
        <w:t>ကုိ အာဏာရပါတီက ေခါင္းေဆာင္သစ္အျဖစ္ ေရြးခ်ယ္လုိက္တဲ့အတြက္ ေနာက္တက္မယ့္ ၀န္ႀကီးခ်ဳပ္သစ္ ျဖစ္လာဖုိ႔ ရွိေ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န္သြယ္ေရးနဲ႔ စက္မႈလုပ္ငန္း၀န္ႀကီး ဘန္ရီ ကုိင္ဒါ </w:t>
      </w:r>
      <w:r>
        <w:rPr>
          <w:rFonts w:eastAsia="Arial" w:cs="Zawgyi-One" w:ascii="Zawgyi-One" w:hAnsi="Zawgyi-One"/>
          <w:kern w:val="0"/>
          <w:sz w:val="16"/>
          <w:szCs w:val="16"/>
          <w:lang w:val="en-US"/>
        </w:rPr>
        <w:t xml:space="preserve">(Banri Kaieda) </w:t>
      </w:r>
      <w:r>
        <w:rPr>
          <w:rFonts w:ascii="Zawgyi-One" w:hAnsi="Zawgyi-One" w:eastAsia="Arial" w:cs="Zawgyi-One"/>
          <w:kern w:val="0"/>
          <w:sz w:val="16"/>
          <w:sz w:val="16"/>
          <w:szCs w:val="16"/>
          <w:lang w:val="en-US"/>
        </w:rPr>
        <w:t>နဲ႔ ယွဥ္ၿပိဳင္ရာမွာ တနလၤာေန႔က ဂ်ပန္ ဒီမုိကရက္ပါတီ လႊတ္ေတာ္အမတ္ေတြက သူ႔ကုိ ေရြးခ်ယ္လုိက္ၾ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ဂ်ပန္ႏုိင္ငံမွာ ၅ ႏွစ္အတြင္း ၆ ဆက္ေျမာက္ ၀န္ႀကီးခ်ဳပ္အျဖစ္ မနက္ျဖန္ အဂၤါေန႔မွာ သူ႔ကုိ လႊတ္ေတာ္က တင္ေျမႇာက္လိမ့္မယ္လုိ႔လည္း ေမွ်ာ္လင့္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ပြားေရး အက်ပ္အတည္းေတြ ႀကံဳေနရတာ၊ ကပ္ေဘးဒဏ္ေၾကာင့္ ပ်က္စီးသြားတဲ့ ဖူကူရွီးမား ႏ်ဴကလီးယား စက္႐ုံက ျပႆနာေတြကုိ ေနာက္ဆက္တဲြ ေျဖရွင္းဖုိ႔လုိ သူရင္ဆုိင္သြားရမယ့္ အခက္အခဲေတြကုိ ဘ႑ာေရး၀န္ႀကီး ႏုိဒါကေတာ့ ခ်က္ခ်င္းလုိလုိ အသိအမွတ္ျပဳ ေျပာဆုိသြားခဲ့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ဟာ အတုိက္အခံ လစ္ဘရယ္ ဒီမုိကရက္ပါတီအျပင္ ေနာက္ထပ္ ပါတီတခုနဲ႔ပါ ၫြန္႔ေပါင္းမဟာမိတ္ ဖဲြ႕ႏုိင္ဖုိ႔ ႀကိဳးပမ္းလိမ့္မယ္လုိ႔ ေမွ်ာ္လင့္ရေပမဲ့ အတုိက္အခံဘက္က ပူးေပါင္း ပါ၀င္လာပါ့မလား ဆုိတာကေတာ့ ရွင္းရွင္းလင္းလင္း မသိရေသး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ဂ်ပန္လူထုၾကားမွာေတာ့ ဒီမုိကရက္ပါတီက ပါတီေခါင္းေဆာင္အျဖစ္ လ်ာထားသူ ၅ ေယာက္ထဲမွာ ႏုိင္ငံျခားေရး ၀န္ႀကီးေဟာင္း ဆုိင္ဂ်ိ ေမဟာရာ </w:t>
      </w:r>
      <w:r>
        <w:rPr>
          <w:rFonts w:eastAsia="Arial" w:cs="Zawgyi-One" w:ascii="Zawgyi-One" w:hAnsi="Zawgyi-One"/>
          <w:kern w:val="0"/>
          <w:sz w:val="16"/>
          <w:szCs w:val="16"/>
          <w:lang w:val="en-US"/>
        </w:rPr>
        <w:t xml:space="preserve">(Seiji Maehara) </w:t>
      </w:r>
      <w:r>
        <w:rPr>
          <w:rFonts w:ascii="Zawgyi-One" w:hAnsi="Zawgyi-One" w:eastAsia="Arial" w:cs="Zawgyi-One"/>
          <w:kern w:val="0"/>
          <w:sz w:val="16"/>
          <w:sz w:val="16"/>
          <w:szCs w:val="16"/>
          <w:lang w:val="en-US"/>
        </w:rPr>
        <w:t>ကုိ လူႀကိဳက္မ်ားၾကပါတယ္။ ဒါေပမဲ့လည္း ပထမအသုတ္အျဖစ္ ပါတီတြင္း မဲခဲြရာမွာေတာ့ သူဟာ တတိယေနရာသာရၿပီး ေနာက္ဆုံးအဆင့္ကုိ တက္မလာႏုိင္ဘဲ ျဖစ္ခဲ့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ခ်ိန္တည္းမွာပဲ ေနာက္တက္လာမယ့္ ၀န္ႀကီးခ်ဳပ္သစ္ အေနနဲ႔ ပင္လယ္ေရပုိင္နက္ ပုိင္ဆုိင္မႈလုိ တ႐ုတ္ႏုိင္ငံရဲ႕ အေျခခံ အက်ဳိးစီးပြားေတြကုိ ေလးစားေၾကာင္း ျပသရလိမ့္မယ္လုိ႔ တ႐ုတ္အစုိးရပုိင္ သတင္းစာ ထင္ျမင္ခ်က္ ေဆာင္းပါးမွာ ေဖာ္ျပ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၀န္ႀကီးခ်ဳပ္သစ္ ျဖစ္လာေတာ့မယ့္ ဘ႑ာေရး၀န္ႀကီး ႏုိဒါဟာဆုိရင္ သူ႔ေရွ႕က ရာထူးဆက္ခံသူ နာအုိတို ကန္ </w:t>
      </w:r>
      <w:r>
        <w:rPr>
          <w:rFonts w:eastAsia="Arial" w:cs="Zawgyi-One" w:ascii="Zawgyi-One" w:hAnsi="Zawgyi-One"/>
          <w:kern w:val="0"/>
          <w:sz w:val="16"/>
          <w:szCs w:val="16"/>
          <w:lang w:val="en-US"/>
        </w:rPr>
        <w:t xml:space="preserve">(Naoto Kan) </w:t>
      </w:r>
      <w:r>
        <w:rPr>
          <w:rFonts w:ascii="Zawgyi-One" w:hAnsi="Zawgyi-One" w:eastAsia="Arial" w:cs="Zawgyi-One"/>
          <w:kern w:val="0"/>
          <w:sz w:val="16"/>
          <w:sz w:val="16"/>
          <w:szCs w:val="16"/>
          <w:lang w:val="en-US"/>
        </w:rPr>
        <w:t>ကုိ အစဥ္တစုိက္ ေထာက္ခံအားေပးသူ ျဖစ္တဲ့အတြက္ အရင္အစုိးရရဲ႕ မူ၀ါဒေတြအတုိင္း ဆက္လက္ က်င့္သုံးသြားဖြယ္ ရွိတယ္လုိ႔လည္း အမ်ားက ေမွ်ာ္လင့္ေနၾ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ဟာဆုိရင္ အရင္၀န္ႀကီးခ်ဳပ္လုိပဲ လူမႈဖူလုံေရးအတြက္ ကုန္က်စရိတ္ေတြ တုိးလာေနတာကုိ ကာမိေစဖုိ႔ ေရာင္းခြန္ေတြ ၂ ဆတုိးဖုိ႔ကိစၥ အပါအ၀င္ အခြန္စည္းၾကပ္မႈေတြမွာ ျပဳျပင္ေျပာင္းလဲေရးကုိ အားေပးသူ ျဖစ္သလုိ အစုိးရရဲ႕ အေႂကြးျပႆနာကုိလည္း ထိန္းခ်ဳပ္ႏုိင္ေအာင္ လုပ္ေဆာင္လုိသူတဦး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လၤာ</w:t>
      </w:r>
      <w:r>
        <w:rPr>
          <w:rFonts w:eastAsia="Arial" w:cs="Zawgyi-One" w:ascii="Zawgyi-One" w:hAnsi="Zawgyi-One"/>
          <w:kern w:val="0"/>
          <w:sz w:val="16"/>
          <w:szCs w:val="16"/>
          <w:lang w:val="en-US"/>
        </w:rPr>
        <w:t xml:space="preserve">, 29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လွ်ဳိလုပ္ေပးသည့္ တ႐ုတ္ တာ၀န္ရွိသူမ်ားကိစၥ ေပါက္ၾ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႐ုတ္ႏုိင္ငံမွာ ထင္ရွားတဲ့ သူလွ်ဳိအမ်ားအျပားကုိ အေရးယူရမယ္ဆုိရင္ အရွက္ရစရာ ျဖစ္မွာစုိးတဲ့အတြက္ လြန္ခဲ့တဲ့ ဆယ္စုႏွစ္ တခုေက်ာ္အတြင္း အျပစ္ေပးတာမ်ဳိးေတြ မလုပ္ႏုိင္ခဲ့ဘူးလုိ႔ လူသိရွင္ၾကား ထြက္ေပၚလာတဲ့ ဗြီဒီယုိ မွတ္တမ္းေတြမွာ တ႐ုတ္စစ္ဗုိလ္ခ်ဳပ္ တေယာက္က ေျပာဆုိ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ရ တာ၀န္ရွိသူေတြၾကား သီးသန္႔ေတြ႕ဆုံမႈ ျဖစ္ပုံရတဲ့ ေဆြးေႏြးပဲြ တခုအတြင္း ဗုိလ္ခ်ဳပ္ ဂ်င္ယင္နန္ </w:t>
      </w:r>
      <w:r>
        <w:rPr>
          <w:rFonts w:eastAsia="Arial" w:cs="Zawgyi-One" w:ascii="Zawgyi-One" w:hAnsi="Zawgyi-One"/>
          <w:kern w:val="0"/>
          <w:sz w:val="16"/>
          <w:szCs w:val="16"/>
          <w:lang w:val="en-US"/>
        </w:rPr>
        <w:t xml:space="preserve">(Jin Yinan) </w:t>
      </w:r>
      <w:r>
        <w:rPr>
          <w:rFonts w:ascii="Zawgyi-One" w:hAnsi="Zawgyi-One" w:eastAsia="Arial" w:cs="Zawgyi-One"/>
          <w:kern w:val="0"/>
          <w:sz w:val="16"/>
          <w:sz w:val="16"/>
          <w:szCs w:val="16"/>
          <w:lang w:val="en-US"/>
        </w:rPr>
        <w:t xml:space="preserve">ေျပာဆုိထားတဲ့ မွတ္တမ္းေတြကုိေတာ့ ဗြီဒီယုိေတြကုိ အျပန္အလွန္ ေ၀မွ် ၾကည့္႐ႈၾကတဲ့ အင္တာနက္ စာမ်က္ႏွာ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ပၚမွာ ထြက္ေပၚလာ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႐ုတ္ႏုိင္ငံက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စာမ်က္ႏွာေတြေပၚမွာေတာ့ ဒီမွတ္တမ္းေတြကုိ ဖယ္ရွားလုိက္ေပမဲ့ ျပည္ပမွာေတာ့ ဆက္လက္ၾကည့္႐ႈလုိ႔ ရေနဆဲလည္း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အထဲက ဗြီဒီယုိမွတ္တမ္း တကြက္မွာေတာ့ တ႐ုတ္ႏုိင္ငံဆုိင္ရာ သံအမတ္ႀကီးေဟာင္းျဖစ္တဲ့ လီဘင္း </w:t>
      </w:r>
      <w:r>
        <w:rPr>
          <w:rFonts w:eastAsia="Arial" w:cs="Zawgyi-One" w:ascii="Zawgyi-One" w:hAnsi="Zawgyi-One"/>
          <w:kern w:val="0"/>
          <w:sz w:val="16"/>
          <w:szCs w:val="16"/>
          <w:lang w:val="en-US"/>
        </w:rPr>
        <w:t xml:space="preserve">(Li Bin) </w:t>
      </w:r>
      <w:r>
        <w:rPr>
          <w:rFonts w:ascii="Zawgyi-One" w:hAnsi="Zawgyi-One" w:eastAsia="Arial" w:cs="Zawgyi-One"/>
          <w:kern w:val="0"/>
          <w:sz w:val="16"/>
          <w:sz w:val="16"/>
          <w:szCs w:val="16"/>
          <w:lang w:val="en-US"/>
        </w:rPr>
        <w:t>ကုိ အဂတိလုိက္စားမႈနဲ႔ ေထာင္ဒဏ္ ၇ ႏွစ္ အျပစ္ေပးလုိက္တာကုိ ဗုိလ္ခ်ဳပ္ ဂ်င္က ေဆြးေႏြးထားတာ ပါ၀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အမတ္ႀကီးေဟာင္းဟာ ေတာင္ကုိရီးယား တာ၀န္ရွိသူေတြကုိ လွ်ဴိ႕၀ွက္ သတင္းအခ်က္အလက္ေတြ ေပးအပ္တာေတြ ရွိခဲ့ေပမဲ့ ဒီကိစၥကုိ ႐ုံးတင္ အေရးယူမယ္ဆုိရင္ အရွက္တကဲြ အက်ဳိးနည္း ျဖစ္မယ့္အေၾကာင္း သူက ေျပာထား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႐ုတ္ႏုိင္ငံရဲ႕ ႏ်ဴကလီးယား အစီအစဥ္မွာ အႀကီးအကဲေဟာင္း တာ၀န္ယူခဲ့သူ ခန္းရီဇင္း </w:t>
      </w:r>
      <w:r>
        <w:rPr>
          <w:rFonts w:eastAsia="Arial" w:cs="Zawgyi-One" w:ascii="Zawgyi-One" w:hAnsi="Zawgyi-One"/>
          <w:kern w:val="0"/>
          <w:sz w:val="16"/>
          <w:szCs w:val="16"/>
          <w:lang w:val="en-US"/>
        </w:rPr>
        <w:t xml:space="preserve">(Kang Rixin) </w:t>
      </w:r>
      <w:r>
        <w:rPr>
          <w:rFonts w:ascii="Zawgyi-One" w:hAnsi="Zawgyi-One" w:eastAsia="Arial" w:cs="Zawgyi-One"/>
          <w:kern w:val="0"/>
          <w:sz w:val="16"/>
          <w:sz w:val="16"/>
          <w:szCs w:val="16"/>
          <w:lang w:val="en-US"/>
        </w:rPr>
        <w:t>ဟာဆုိရင္လည္း တုိင္းျပည္က ႏ်ဴကလီးယား စြမ္းအင္လုပ္ငန္းနဲ႔ ပတ္သက္တဲ့ လွ်ဴိ႕၀ွက္ အခ်က္အလက္ေတြကုိ ေရာင္းစားရာမွာ ပတ္သက္မႈ ရွိတယ္လုိ႔လည္း ဗြီဒီယုိထဲမွာ ေျပာခဲ့ပါတယ္။ ႏ်ဴကလီးယား အစီအစဥ္ အႀကီးအကဲေဟာင္းဟာလည္း ၿပီးခဲ့တဲ့ ႏွစ္ထဲမွာပဲ အက်င့္ပ်က္ ျခစားမႈနဲ႔ ေထာင္ခ်ခံထား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ဂၤေႏြ</w:t>
      </w:r>
      <w:r>
        <w:rPr>
          <w:rFonts w:eastAsia="Arial" w:cs="Zawgyi-One" w:ascii="Zawgyi-One" w:hAnsi="Zawgyi-One"/>
          <w:kern w:val="0"/>
          <w:sz w:val="16"/>
          <w:szCs w:val="16"/>
          <w:lang w:val="en-US"/>
        </w:rPr>
        <w:t xml:space="preserve">, 28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တ္ ဗလီအတြင္း အေသခံ ဗံုး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ရတ္ႏိုင္ငံ ဘဂၢဒက္ </w:t>
      </w:r>
      <w:r>
        <w:rPr>
          <w:rFonts w:eastAsia="Arial" w:cs="Zawgyi-One" w:ascii="Zawgyi-One" w:hAnsi="Zawgyi-One"/>
          <w:kern w:val="0"/>
          <w:sz w:val="16"/>
          <w:szCs w:val="16"/>
          <w:lang w:val="en-US"/>
        </w:rPr>
        <w:t xml:space="preserve">(Baghdad) </w:t>
      </w:r>
      <w:r>
        <w:rPr>
          <w:rFonts w:ascii="Zawgyi-One" w:hAnsi="Zawgyi-One" w:eastAsia="Arial" w:cs="Zawgyi-One"/>
          <w:kern w:val="0"/>
          <w:sz w:val="16"/>
          <w:sz w:val="16"/>
          <w:szCs w:val="16"/>
          <w:lang w:val="en-US"/>
        </w:rPr>
        <w:t>ၿမိဳ႕ေတာ္က အႀကီးဆံုး ဆူနီဗလီတခုမွာ ရာမန္ဒန္ ဥပုသ္လအတြက္ အထူးဝတ္ျပဳ ဆုေတာင္းမႈေတြ က်င္းပေနခ်ိန္ ဗလီထဲမွာ အေသခံ ဗံုးခြဲသမားတဦးက သူ႔ဘာသာသူ ေဖာက္ခြဲပစ္ခဲ့တာေၾကာင့္ လူ ၂၈ ဦး ေသဆံုးၿပီး တျခား ၃၇ ဦး ဒဏ္ရာရရွိ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က္ခြဲမႈက ဘဂၢဒက္ၿမိဳ႕ေတာ္မွာရွိတဲ့ ေခါင္းမိုးခံုးအျပာနဲ႔ </w:t>
      </w:r>
      <w:r>
        <w:rPr>
          <w:rFonts w:eastAsia="Arial" w:cs="Zawgyi-One" w:ascii="Zawgyi-One" w:hAnsi="Zawgyi-One"/>
          <w:kern w:val="0"/>
          <w:sz w:val="16"/>
          <w:szCs w:val="16"/>
          <w:lang w:val="en-US"/>
        </w:rPr>
        <w:t xml:space="preserve">Um al-Qura </w:t>
      </w:r>
      <w:r>
        <w:rPr>
          <w:rFonts w:ascii="Zawgyi-One" w:hAnsi="Zawgyi-One" w:eastAsia="Arial" w:cs="Zawgyi-One"/>
          <w:kern w:val="0"/>
          <w:sz w:val="16"/>
          <w:sz w:val="16"/>
          <w:szCs w:val="16"/>
          <w:lang w:val="en-US"/>
        </w:rPr>
        <w:t>ဗလီမွာ တနဂၤေႏြေန႔က ျဖစ္ပြားခဲ့တာလို႔ ျပည္ထဲေရး ဝန္ႀကီးဌာန အရာရွိေတြက ေျပာ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င္ငံအေနာက္ပိုင္း အန္ဘာ </w:t>
      </w:r>
      <w:r>
        <w:rPr>
          <w:rFonts w:eastAsia="Arial" w:cs="Zawgyi-One" w:ascii="Zawgyi-One" w:hAnsi="Zawgyi-One"/>
          <w:kern w:val="0"/>
          <w:sz w:val="16"/>
          <w:szCs w:val="16"/>
          <w:lang w:val="en-US"/>
        </w:rPr>
        <w:t xml:space="preserve">(Anbar) </w:t>
      </w:r>
      <w:r>
        <w:rPr>
          <w:rFonts w:ascii="Zawgyi-One" w:hAnsi="Zawgyi-One" w:eastAsia="Arial" w:cs="Zawgyi-One"/>
          <w:kern w:val="0"/>
          <w:sz w:val="16"/>
          <w:sz w:val="16"/>
          <w:szCs w:val="16"/>
          <w:lang w:val="en-US"/>
        </w:rPr>
        <w:t xml:space="preserve">ျပည္နယ္က ဆူနီအမတ္တဦးျဖစ္တဲ့ မစၥတာ ခါလစ္ အယ္လ္ ဖာဒါ၀ီ </w:t>
      </w:r>
      <w:r>
        <w:rPr>
          <w:rFonts w:eastAsia="Arial" w:cs="Zawgyi-One" w:ascii="Zawgyi-One" w:hAnsi="Zawgyi-One"/>
          <w:kern w:val="0"/>
          <w:sz w:val="16"/>
          <w:szCs w:val="16"/>
          <w:lang w:val="en-US"/>
        </w:rPr>
        <w:t xml:space="preserve">(Mr. Khalid al-Fahdawi) </w:t>
      </w:r>
      <w:r>
        <w:rPr>
          <w:rFonts w:ascii="Zawgyi-One" w:hAnsi="Zawgyi-One" w:eastAsia="Arial" w:cs="Zawgyi-One"/>
          <w:kern w:val="0"/>
          <w:sz w:val="16"/>
          <w:sz w:val="16"/>
          <w:szCs w:val="16"/>
          <w:lang w:val="en-US"/>
        </w:rPr>
        <w:t>လည္း ေသဆံုးသူေတြထဲ ပါသြားတယ္လို႔ ျပည္ထဲေရး အရာရွိေတြက ေျပာ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မန္ဒန္ ဥပုသ္လကုန္ဖို႔ ရက္ပိုင္းအလိုမွာပဲ အခုလို တိုက္ခိုက္မႈ ျဖစ္ပြားတာျဖစ္ၿပီး ဘယ္သူကမွ ဒီတိုက္ခိုက္မႈကို သူတို႔လုပ္တာလို႔ ေျပာမလာေသးပါဘူး။ တေန႔တည္းပဲ ေနာက္ထပ္ တိုက္ခိုက္မႈ တခုေၾကာင့္လည္း လူ ၄ ဦးမက ေသဆံုး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တ္ႏိုင္ငံမွာ အၾကမ္းဖက္မႈေတြက ၂၀၀၆ နဲ႔ ၂၀၀၇ ခုႏွစ္ေတြမွာ အဆိုးဆံုးျဖစ္ၿပီး အခုထိေတာ့ တိုက္ခိုက္မႈေတြ အျဖစ္မ်ားေနဆဲပါပဲ။ အေမရိကန္တပ္ေတြ ဒီႏွစ္ကုန္မွာ အီရတ္က ႐ုပ္သိမ္းသြားတဲ့အခါ လံုၿခဳံေရးအတြက္ အီရတ္တို႔ ေသခ်ာ တာဝန္ယူႏိုင္ပါ့မလား ဆိုတာကို ပူပန္ေၾကာင္း အေမရိကန္နဲ႔ အီရတ္ အရာရွိေတြက ေျပာေ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ဂၤေႏြ</w:t>
      </w:r>
      <w:r>
        <w:rPr>
          <w:rFonts w:eastAsia="Arial" w:cs="Zawgyi-One" w:ascii="Zawgyi-One" w:hAnsi="Zawgyi-One"/>
          <w:kern w:val="0"/>
          <w:sz w:val="16"/>
          <w:szCs w:val="16"/>
          <w:lang w:val="en-US"/>
        </w:rPr>
        <w:t xml:space="preserve">, 28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 အစာငတ္ခံ ဆႏၵျပမႈ ၿပီးဆံုး</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င္ငံမွာ အဂတိလိုက္စားမႈ တိုက္ဖ်က္ေရး ဥပေဒကို တင္းတင္းက်ပ္က်ပ္ ခ်မွတ္ဖို႔ ေတာင္းဆိုခ်က္ေတြထဲက တခ်ဳိ႕တဝက္ လိုက္ေလ်ာပါမယ္လို႔ လႊတ္ေတာ္က သေဘာတူလိုက္ၿပီးေနာက္မွာ အစာငတ္ခံ ဆႏၵျပေနတဲ့ ျပဳျပင္ေျပာင္းလဲေရးဝါဒီ တက္ႂကြလႈပ္ရွားသူဟာ သူ႔ရဲ႕ ဆႏၵျပမႈကို အဆံုးသတ္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ဂတိလိုက္စားမႈကို ႏိုင္ငံတခုလံုး အမ်က္ေဒါသ ထြက္ေစေအာင္ လႈံ႕ေဆာ္ခဲ့တဲ့ မစၥတာ အန္နာ ဟာဇာရီ </w:t>
      </w:r>
      <w:r>
        <w:rPr>
          <w:rFonts w:eastAsia="Arial" w:cs="Zawgyi-One" w:ascii="Zawgyi-One" w:hAnsi="Zawgyi-One"/>
          <w:kern w:val="0"/>
          <w:sz w:val="16"/>
          <w:szCs w:val="16"/>
          <w:lang w:val="en-US"/>
        </w:rPr>
        <w:t xml:space="preserve">(Mr. Anna Hazare) </w:t>
      </w:r>
      <w:r>
        <w:rPr>
          <w:rFonts w:ascii="Zawgyi-One" w:hAnsi="Zawgyi-One" w:eastAsia="Arial" w:cs="Zawgyi-One"/>
          <w:kern w:val="0"/>
          <w:sz w:val="16"/>
          <w:sz w:val="16"/>
          <w:szCs w:val="16"/>
          <w:lang w:val="en-US"/>
        </w:rPr>
        <w:t xml:space="preserve">ဟာ နယူးေဒလီ </w:t>
      </w:r>
      <w:r>
        <w:rPr>
          <w:rFonts w:eastAsia="Arial" w:cs="Zawgyi-One" w:ascii="Zawgyi-One" w:hAnsi="Zawgyi-One"/>
          <w:kern w:val="0"/>
          <w:sz w:val="16"/>
          <w:szCs w:val="16"/>
          <w:lang w:val="en-US"/>
        </w:rPr>
        <w:t xml:space="preserve">(New Delhi) </w:t>
      </w:r>
      <w:r>
        <w:rPr>
          <w:rFonts w:ascii="Zawgyi-One" w:hAnsi="Zawgyi-One" w:eastAsia="Arial" w:cs="Zawgyi-One"/>
          <w:kern w:val="0"/>
          <w:sz w:val="16"/>
          <w:sz w:val="16"/>
          <w:szCs w:val="16"/>
          <w:lang w:val="en-US"/>
        </w:rPr>
        <w:t>က ေလဟာျပင္ တေနရာမွာ အစာငတ္ခံ ဆႏၵျပေနတာကို တနဂၤေႏြေန႔ကပဲ အဆုံးသတ္လိုက္ၿပီး ကေလးငယ္ ၂ ေယာက္ တိုက္ေကၽြးတဲ့ အုန္းရည္နဲ႔ ပ်ားရည္ကို ေသာက္ခဲ့ပါတယ္။ သူက အစာမစားဘဲ ၁၃ ရက္ၾကာ ေနခဲ့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တင္းက်ပ္တဲ့ အဂတိလိုက္စားမႈ တိုက္ဖ်က္ေရး ဥပေဒအတြက္ အေျခခံပံုစံကို ေရးဆြဲဖို႔ သူေတာင္းဆိုတဲ့ အထဲက အခ်က္ ၃ ခ်က္ကို ေဆြးေႏြးပါမယ္လို႔ အစိုးရက သေဘာတူခဲ့တာေၾကာင့္ အေသခံမယ္ဆိုၿပီး အစာငတ္ခံ ဆႏၵျပေနတဲ့ မစၥတာ ဟာဇာရီက သူ႔ရဲ႕ ဆႏၵျပမႈကို ရပ္ခဲ့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မဲ့ သူ႕ရဲ႕တိုက္ပြဲ မၿပီးဆုံးေသးပါဘူး၊ ျပဳျပင္ေျပာင္းလဲမႈေတြ ျဖစ္ေပၚဖို႔ ႀကဳိးပမ္းေနတာေတြကို ရပ္လိုက္မွာ မဟုတ္ဘူးလို႔ သူ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႔ကို ေထာက္ခံသူေတြက ဝန္ႀကီးခ်ဳပ္ အပါအဝင္ အစိုးရရဲ႕ အဆင့္တိုင္းမွာ စုံစမ္းစစ္ေဆးမႈေတြ အျပည့္အဝ လုပ္ေဆာင္ခြင့္ ရေစခ်င္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ငတ္ခံ ဆႏၵျပခဲ့တဲ့ အသက္ ၇၄ ႏွစ္အ႐ြယ္ မစၥတာ ဟာဇာရီဟာ ကိုယ္ေလးခ်ိန္ ၁၅ ေပါင္ေက်ာ္ က်သြားေပမဲ့ က်န္းမာေရးေတာ့ ေကာင္းပံုရပါတယ္။ သူ႔ကို အခုေတာ့ ေဆး႐ံုတင္ထားၿပီး အစာကို တျဖည္းျဖည္းခ်င္း ျပန္ေကၽြး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ဂၤေႏြ</w:t>
      </w:r>
      <w:r>
        <w:rPr>
          <w:rFonts w:eastAsia="Arial" w:cs="Zawgyi-One" w:ascii="Zawgyi-One" w:hAnsi="Zawgyi-One"/>
          <w:kern w:val="0"/>
          <w:sz w:val="16"/>
          <w:szCs w:val="16"/>
          <w:lang w:val="en-US"/>
        </w:rPr>
        <w:t xml:space="preserve">, 28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အာင္ဆန္းစုၾကည္ ေဆာင္းပါး ပံုႏွိပ္ေဖာ္ျပခြင့္ မရေသး</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ကုိရန္ႏုိ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ဒီမိုကေရစီ ေခါင္းေဆာင္ ေဒၚေအာင္ဆန္းစုၾကည္ရဲ႕ ပုဂံဘုရားဖူး ခရီးသြားေဆာင္းပါး တပုဒ္ကို ျပည္သူ႔ေခတ္ ဂ်ာနယ္မွာ ေဖာ္ျပဖို႔ စာေပစိစစ္ေရးကေန ခြင့္ျပဳခ်က္ ေတာင္းခံခဲ့ရာ ပထမအႀကိမ္မွာ ခြင့္ျပဳခ်က္ မရခဲ့ပါဘူး။ ျပည္သူ႔ေခတ္ ဂ်ာနယ္ တာ၀န္ရွိသူကေတာ့ ဒီေဆာင္းပါးကို ပုံႏွိပ္ထုတ္ေ၀ခြင့္ ရဖုိ႔အတြက္ စာေပစိစစ္ေရးကို ထပ္မံ တင္ျပသြားမယ္လို႔ ဗီြအိုေအကို ေျပာပါတယ္။ အေၾကာင္းစုံကို ဆက္သြယ္စုံစမ္းထားတဲ့ ကိုရန္ႏုိင္က တင္ျပေ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ဒီမုိကေရစီ ေခါင္းေဆာင္ ေဒၚေအာင္ဆန္းစုၾကည္ မၾကာေသးခင္ လေတြအတြင္း သြားေရာက္ခဲ့တဲ့ ပုဂံခရီးစဥ္နဲ႔ ပတ္သက္ၿပီး ခရီးသြား မွတ္တမ္းေဆာင္းပါးကို စာေပစိစစ္ေရးက အခုခ်ိန္ထိ ေဖာ္ျပခြင့္ မျပဳေသးဘဲ ျဖစ္ေနပါတယ္။ ျပည္တြင္း အပတ္စဥ္ထုတ္ ဂ်ာနယ္တခုျဖစ္တဲ့ ျပည္သူ႔ေခတ္ ဂ်ာနယ္က အဲဒီေဆာင္းပါးကို ၿပီးခဲ့တဲ့ တပတ္ေက်ာ္က စာေပစိစစ္ေရးက ပုံႏွိပ္ထုတ္ေ၀ဖို႔ ခြင့္မျပဳခဲ့ဘူးလို႔ ျပည္သူ႔ေခတ္ ဂ်ာနယ္ရဲ႕ အယ္ဒီတာခ်ဳပ္ ဆရာ ဦးေဖျမ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က အရင္တပတ္ေက်ာ္ေလာက္က တင္တာဗ်။ အရင္တႀကိမ္တုန္းက က်ေနာ္တုိ႔ မရဘူးေပါ့။ ေဒၚေအာင္ဆန္းစုၾကည္နဲ႔ ပတ္သက္တဲ့ ဟာေတြေပါ့ဗ်ာ။ အဲဒါေတြကို ေပးတန္သေလာက္ ေပးတဲ့ဟာလည္း ေပးတယ္၊ မေပးတဲ့ဟာလည္း မေပးဘူး။ စိစစ္ေရးမွာေတာ့ သူ႔ဘာသာသူ သတ္မွတ္ခ်က္ေတြေတာ့ ရွိပါလိမ့္မယ္နဲ႔ တူတယ္။ အဲဒီေတာ့ အဲဒါေတြအရ မေပးႏုိင္ေသးလုိ႔ ေစာေစာက မေပးတာလို႔ ထင္တယ္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 သတင္းဂ်ာနယ္ တခ်ဳိ႕နဲ႔ တခ်ဳိ႕ အင္တာနက္ စာမ်က္ႏွာေတြမွာေတာ့ ဒီေဆာင္းပါးကို စာေပစိစစ္ေရးက ခြင့္ျပဳလိုက္ၿပီဆုိၿပီး ေျပာဆုိတာေတြ ထြက္ေပၚေနပါတယ္။ ဒါေပမဲ့လည္း အခုခ်ိန္ထိေတာ့ စာေပစိစစ္ေရးကို ခြင့္ျပဳခ်က္ရဖို႔ ျပန္မတင္ရေသးဘူးလို႔ ဆရာ ဦးေဖျမင့္က ေျပာပါတယ္။ ဒါေပမဲ့ လာမယ့္ရက္ပိုင္းေတြ အတြင္းမွာ ခြင့္ျပဳခ်က္ ရႏုိင္ဖို႔အတြက္ ထပ္ၿပီး ႀကိဳးပမ္းသြားမယ္လို႔ သူက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တုိ႔ ပထမ တင္တယ္ဗ်ာ။ တင္တဲ့ဟာကို အဆင္မေျပဘူးေပါ့ဗ်ာ။ အဆင္မေျပေတာ့ က်ေနာ္တုိ႔က ျပန္မတင္ရေသးဘူးဗ်။ အခုမွ ခင္ဗ်ားတို႔ ေျပာၾက ဆုိၾကတယ္ဗ်ာ၊ အဲဒါကို ခြင့္ျပဳတယ္တို႔ ဘာတုိ႔ဆုိတာ၊ က်ေနာ္တုိ႔ကလည္း မေမးရေသးဘူးဗ် စိစစ္ေရး႐ုံးကို။ မေမးရေသးတဲ့ အခါက်ေတာ့ မနက္ျဖန္ တနလၤာေန႔က်မွပဲ ေမးျမန္းၾကည့္ၿပီး အေျခအေနၾကည့္ၿပီး အဲဒါကို တင္သင့္တယ္ဆုိရင္ တင္မွာေပါ့ဗ်ာ။ တင္ရင္ေတာ့ က်ေနာ္တုိ႔က မူလစာကို တင္မွာေပါ့ေလ။ အဲဒီသေဘာပါပဲ၊ က်ေနာ္တို႔က အဲဒီအတုိင္းပဲ တင္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သူ႔ေခတ္ ဂ်ာနယ္ရဲ႕ အယ္ဒီတာခ်ဳပ္ ဆရာ ဦးေဖျမင့္ ေျပာသြား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ဆာင္းပါးဟာ ျပည္တြင္းထုတ္ ဂ်ာနယ္ေတြကို ေဒၚေအာင္ဆန္းစုၾကည္ ပထမဆုံး ေပးပို႔တဲ့ ေဆာင္းပါးလည္း ျဖစ္တယ္လို႔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ဟာ သတင္းနဲ႔ စာနယ္ဇင္း လြတ္လပ္ခြင့္ အဆုိးဆုံးႏုိင္ငံေတြထဲက တႏုိင္ငံအျဖစ္ စာရင္းသြင္းခံထားရတဲ့ ႏုိင္ငံတႏုိင္ငံ ျဖစ္ပါတယ္။ ၿပီးခဲ့တဲ့ နအဖ စစ္အစိုးရ လက္ထက္မွာ ေဒၚေအာင္ဆန္းစုၾကည္နဲ႔ ဆုိင္တဲ့ သတင္းေတြနဲ႔ ႏုိင္ငံေရးသတင္း စတာေတြကို ျပည္တြင္း သတင္းဂ်ာနယ္ေတြမွာ ေဖာ္ျပတာေတြကို အာဏာပုိင္ေတြဘက္က တင္းတင္းက်ပ္က်ပ္ တားျမစ္ ထိန္းခ်ဳပ္ထား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မဲ့ ၿပီးခဲ့တဲ့ႏွစ္ ႏုိ၀င္ဘာလက ေဒၚေအာင္ဆန္းစုၾကည္ ေနအိမ္အက်ယ္ခ်ဳပ္က ျပန္လြတ္ေျမာက္လာၿပီးတဲ့ ေနာက္မွာေတာ့ ေဒၚေအာင္ဆန္းစုၾကည္နဲ႔ ဆုိင္တဲ့ သတင္းေတြကို ျပည္တြင္း သတင္းဂ်ာနယ္ေတြမွာ မၾကာခဏ ဆုိသလို ေဖာ္ျပတာေတြ ရွိလာခဲ့တာကို ေတြ႕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အာင္ဆန္းစုၾကည္ရဲ႕ ခရီးသြားေဆာင္းပါးနဲ႔ ပတ္သက္ၿပီးေတာ့ ျပည္တြင္းထုတ္ သတင္းဂ်ာနယ္ေတြမွာ ေဖာ္ျပခြင့္ရဖို႔ ခြင့္ျပဳခ်က္ မရေသးေပမဲ့လည္း ဂ်ပန္ႏုိင္ငံထုတ္ မုိင္နိခ်ိ သတင္းစာမွာ ျမန္မာျပည္ကေပးစာ ဆုိၿပီး ေဒၚေအာင္ဆန္းစုၾကည္ အဂၤလိပ္ဘာသာနဲ႔ ေဆာင္းပါးေတြ ေရးသားေနတာေတြမွာ ပုဂံဘုရားဖူး ခရီးစဥ္အေၾကာင္း ေရးသားထားတဲ့ ေဆာင္းပါး ၂ ေစာင္ကို မိုင္နိခ်ိ သတင္းစာက ေဖာ္ျပခဲ့ၿပီး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ဂၤေႏြ</w:t>
      </w:r>
      <w:r>
        <w:rPr>
          <w:rFonts w:eastAsia="Arial" w:cs="Zawgyi-One" w:ascii="Zawgyi-One" w:hAnsi="Zawgyi-One"/>
          <w:kern w:val="0"/>
          <w:sz w:val="16"/>
          <w:szCs w:val="16"/>
          <w:lang w:val="en-US"/>
        </w:rPr>
        <w:t xml:space="preserve">, 28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ရင္းန္မုန္တိုင္း နယူးေယာက္ၿမိဳ႕ကို ၀င္ၿပီး အားေ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မရိကန္ႏုိင္ငံ အေရွ႕ဘက္ျခမ္း တေလွ်ာက္လုံးကုိ ၀င္ေရာက္ တုိက္ခတ္ခဲ့တဲ့ ဟာရီကိန္း အုိင္ရင္းန္ </w:t>
      </w:r>
      <w:r>
        <w:rPr>
          <w:rFonts w:eastAsia="Arial" w:cs="Zawgyi-One" w:ascii="Zawgyi-One" w:hAnsi="Zawgyi-One"/>
          <w:kern w:val="0"/>
          <w:sz w:val="16"/>
          <w:szCs w:val="16"/>
          <w:lang w:val="en-US"/>
        </w:rPr>
        <w:t xml:space="preserve">(Hurricane Irene) </w:t>
      </w:r>
      <w:r>
        <w:rPr>
          <w:rFonts w:ascii="Zawgyi-One" w:hAnsi="Zawgyi-One" w:eastAsia="Arial" w:cs="Zawgyi-One"/>
          <w:kern w:val="0"/>
          <w:sz w:val="16"/>
          <w:sz w:val="16"/>
          <w:szCs w:val="16"/>
          <w:lang w:val="en-US"/>
        </w:rPr>
        <w:t>ဟာ အင္အားေပ်ာ့ေျပာင္းတဲ့ မုတ္သုံမုန္တုိင္းအျဖစ္ ေျပာင္းလဲသြားပါၿပီ။ ဒါေပမဲ့ နယူးေယာက္ၿမိဳ႕ကုိ ျဖတ္သြားတဲ့ အခ်ိန္မွာေတာ့ မုိးသည္းၿပီး အင္အားျပင္းတဲ့ မုန္တုိင္းတခု အျဖစ္နဲ႔ ျဖတ္သြား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တုိင္း စတင္၀င္ေရာက္ တုိက္ခတ္ခဲ့တဲ့ စေနေန႔ အေစာပုိင္းတုန္းကေတာ့ ေျမာက္ကာ႐ုိလုိင္းနား </w:t>
      </w:r>
      <w:r>
        <w:rPr>
          <w:rFonts w:eastAsia="Arial" w:cs="Zawgyi-One" w:ascii="Zawgyi-One" w:hAnsi="Zawgyi-One"/>
          <w:kern w:val="0"/>
          <w:sz w:val="16"/>
          <w:szCs w:val="16"/>
          <w:lang w:val="en-US"/>
        </w:rPr>
        <w:t xml:space="preserve">(North Carolina) </w:t>
      </w:r>
      <w:r>
        <w:rPr>
          <w:rFonts w:ascii="Zawgyi-One" w:hAnsi="Zawgyi-One" w:eastAsia="Arial" w:cs="Zawgyi-One"/>
          <w:kern w:val="0"/>
          <w:sz w:val="16"/>
          <w:sz w:val="16"/>
          <w:szCs w:val="16"/>
          <w:lang w:val="en-US"/>
        </w:rPr>
        <w:t>ျပည္နယ္ထဲကုိ တနာရီ မုိင္ ၈၀ ေက်ာ္ႏႈန္းနဲ႔ တုိက္ခတ္ခဲ့တဲ့အတြက္ သစ္ပင္ေတြႀကိဳးက်၊ လွ်ပ္စစ္မီးေတြ ျပတ္ေတာက္ ျဖစ္ခဲ့ပါတယ္။ မုန္တုိင္းေၾကာင့္ လူ ၈ ဦး ေသဆုံးခဲ့သလုိ ကုန္းေၾကာင္း၊ ေလေၾကာင္း ဆက္သြယ္ေရးေတြလည္း ျပတ္ေတာက္ခဲ့ပါတယ္။ ေသဆုံးသူ အမ်ားစုဟာ မုိးရြာၿပီး ေျမႀကီးေတြ ေပ်ာ့ေနရာက လဲက်လာတဲ့ သစ္ပင္ေတြ ပိမိၿပီး ေသဆုံးၾကတာ မ်ား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ဟာရီကိန္း အုိင္ရင္းန္ဟာ နယူးေယာက္ၿမိဳ႕ကုိ ၀င္ေရာက္ တုိက္ခတ္တဲ့ အခ်ိန္မွာ အင္အားျပင္းၿပီး တနာရီ မုိင္ ၇၀ ႏႈန္းေလာက္ ရွိမယ္လို႔ အမ်ဳိးသား ဟာရီကိန္း ေလ့လာေစာင့္ၾကည့္ေရး ဌာနက ခန္႔မွန္းထားခဲ့တာပါ။ နယူးေယာက္ၿမိဳ႕မွာရွိတဲ့ မုိးေမွ်ာ္ အေဆာက္အဦးေတြဟာလည္း ေအာက္ထပ္ေတြထက္ အေပၚထပ္က မုန္တုိင္းဒဏ္ကုိ ပုိခံရႏုိင္တယ္လုိ႔ မုိးေလ၀သ ပညာရွင္ေ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တိုင္းနဲ႔ ပါလာတဲ့ မုိးဒဏ္ေၾကာင့္ နယူးေယာက္ၿမိဳ႕ အတြင္းကုိလည္း ေရေတြ ၂ လက္မခြဲေလာက္အထိ ၀င္ေရာက္ႏုိင္တယ္လုိ႔ ခန္႔မွန္းထားတာေၾကာင့္ မန္ဟက္တန္အတြင္း ေရႀကီးၿပီး လူေတြ အေတာ္ေလး ဒုကၡေရာက္ႏုိင္တယ္လုိ႔ ဆုိပါတယ္။ မုန္တုိင္းေၾကာင့္ နယူးေယာက္ၿမိဳ႕က ေျမေအာက္ ၿမိဳ႕ပတ္ရထားလမ္းေတြလည္း မေန႔ကတည္းက ပိတ္ထားခဲ့ရၿပီး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ယူးဂ်ာစီ </w:t>
      </w:r>
      <w:r>
        <w:rPr>
          <w:rFonts w:eastAsia="Arial" w:cs="Zawgyi-One" w:ascii="Zawgyi-One" w:hAnsi="Zawgyi-One"/>
          <w:kern w:val="0"/>
          <w:sz w:val="16"/>
          <w:szCs w:val="16"/>
          <w:lang w:val="en-US"/>
        </w:rPr>
        <w:t xml:space="preserve">(New Jersey) </w:t>
      </w:r>
      <w:r>
        <w:rPr>
          <w:rFonts w:ascii="Zawgyi-One" w:hAnsi="Zawgyi-One" w:eastAsia="Arial" w:cs="Zawgyi-One"/>
          <w:kern w:val="0"/>
          <w:sz w:val="16"/>
          <w:sz w:val="16"/>
          <w:szCs w:val="16"/>
          <w:lang w:val="en-US"/>
        </w:rPr>
        <w:t xml:space="preserve">ျပည္နယ္အတြင္းက ကမ္း႐ုိးတန္းေဒသ တေလွ်ာက္မွာလည္း ေရႀကီးႏုိင္တဲ့အတြက္ အဲဒီေဒသမွာ ရွိတဲ့သူေတြကုိ ျပည္နယ္ အုပ္ခ်ဳပ္ေရးမွဴး ခရစ္စ္ ခရစ္စ္တီး </w:t>
      </w:r>
      <w:r>
        <w:rPr>
          <w:rFonts w:eastAsia="Arial" w:cs="Zawgyi-One" w:ascii="Zawgyi-One" w:hAnsi="Zawgyi-One"/>
          <w:kern w:val="0"/>
          <w:sz w:val="16"/>
          <w:szCs w:val="16"/>
          <w:lang w:val="en-US"/>
        </w:rPr>
        <w:t xml:space="preserve">(Chris Christie) </w:t>
      </w:r>
      <w:r>
        <w:rPr>
          <w:rFonts w:ascii="Zawgyi-One" w:hAnsi="Zawgyi-One" w:eastAsia="Arial" w:cs="Zawgyi-One"/>
          <w:kern w:val="0"/>
          <w:sz w:val="16"/>
          <w:sz w:val="16"/>
          <w:szCs w:val="16"/>
          <w:lang w:val="en-US"/>
        </w:rPr>
        <w:t>က သတိေပးခ်က္ ထုတ္ျပန္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နဂၤေႏြ</w:t>
      </w:r>
      <w:r>
        <w:rPr>
          <w:rFonts w:eastAsia="Arial" w:cs="Zawgyi-One" w:ascii="Zawgyi-One" w:hAnsi="Zawgyi-One"/>
          <w:kern w:val="0"/>
          <w:sz w:val="16"/>
          <w:szCs w:val="16"/>
          <w:lang w:val="en-US"/>
        </w:rPr>
        <w:t xml:space="preserve">, 28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န္မာဒိုလ္ တုိင္ဖုန္းမုန္တိုင္း ထိုင္၀မ္ကၽြန္းဆီ ဦးတ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င္၀မ္ကၽြန္းမွာ ဖိလစ္ပုိင္ႏုိင္ငံ ေျမာက္ဘက္ကို ေရႊ႕လာတဲ့ မုန္တုိင္းဒဏ္ကို ရင္ဆုိင္ေနၾကရပါၿပီ။ ဒီမုန္တုိင္းေၾကာင့္ ဖိလစ္ပုိင္ႏုိင္ငံမွာတုန္းက လူဇုန္ကၽြန္း </w:t>
      </w:r>
      <w:r>
        <w:rPr>
          <w:rFonts w:eastAsia="Arial" w:cs="Zawgyi-One" w:ascii="Zawgyi-One" w:hAnsi="Zawgyi-One"/>
          <w:kern w:val="0"/>
          <w:sz w:val="16"/>
          <w:szCs w:val="16"/>
          <w:lang w:val="en-US"/>
        </w:rPr>
        <w:t xml:space="preserve">(Luzon) </w:t>
      </w:r>
      <w:r>
        <w:rPr>
          <w:rFonts w:ascii="Zawgyi-One" w:hAnsi="Zawgyi-One" w:eastAsia="Arial" w:cs="Zawgyi-One"/>
          <w:kern w:val="0"/>
          <w:sz w:val="16"/>
          <w:sz w:val="16"/>
          <w:szCs w:val="16"/>
          <w:lang w:val="en-US"/>
        </w:rPr>
        <w:t>မွာ ရက္နဲ႔ခ်ီ မုိးသည္းထန္စြာ ရြာခဲ့ၿပီး ေလျပင္းတုိက္ခတ္ခဲ့မႈေၾကာင့္ အနည္းဆုံး လူ ၈ ဦး ေသဆုံးခဲ့ရၿပီးပါ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႔ ညေနပုိင္းမွာေတာ့ တျဖည္းျဖည္းခ်င္း ေရြ႕လ်ားေနတဲ့ မုန္တုိင္းဟာ တုိင္ေပၿမိဳ႕ကေန မုိင္ ၁၅၀ ေက်ာ္ အကြာကို ေရာက္ေနၿပီလို႔ မိုးေလ၀သ ခန္႔မွန္းသူေတြက ဆုိေ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၀မ္အစိုးရ သတင္းဌာနေတြကလည္း ပင္လယ္ကမ္းေျခ ေဒသေတြမွာ ေရႊ႕ေျပာင္းမႈေတြ ဆက္လုပ္ေနတာကို သတင္းထုတ္ျပန္ေပးေ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 နန္မာဒုိလ္ </w:t>
      </w:r>
      <w:r>
        <w:rPr>
          <w:rFonts w:eastAsia="Arial" w:cs="Zawgyi-One" w:ascii="Zawgyi-One" w:hAnsi="Zawgyi-One"/>
          <w:kern w:val="0"/>
          <w:sz w:val="16"/>
          <w:szCs w:val="16"/>
          <w:lang w:val="en-US"/>
        </w:rPr>
        <w:t xml:space="preserve">(Nanmadol) </w:t>
      </w:r>
      <w:r>
        <w:rPr>
          <w:rFonts w:ascii="Zawgyi-One" w:hAnsi="Zawgyi-One" w:eastAsia="Arial" w:cs="Zawgyi-One"/>
          <w:kern w:val="0"/>
          <w:sz w:val="16"/>
          <w:sz w:val="16"/>
          <w:szCs w:val="16"/>
          <w:lang w:val="en-US"/>
        </w:rPr>
        <w:t xml:space="preserve">တုိင္ဖုန္းမုန္တုိင္းဟာ မနက္ျဖန္ တနလၤာေန႔ညေန သို႔မဟုတ္ အဂၤါေန႔ မနက္ပုိင္းမွာေတာ့ ထုိင္၀မ္ရဲ႕ ဆိပ္ကမ္းၿမိဳ႕ႀကီး ေခါင္စီယြန္း </w:t>
      </w:r>
      <w:r>
        <w:rPr>
          <w:rFonts w:eastAsia="Arial" w:cs="Zawgyi-One" w:ascii="Zawgyi-One" w:hAnsi="Zawgyi-One"/>
          <w:kern w:val="0"/>
          <w:sz w:val="16"/>
          <w:szCs w:val="16"/>
          <w:lang w:val="en-US"/>
        </w:rPr>
        <w:t xml:space="preserve">(Khaosiung) </w:t>
      </w:r>
      <w:r>
        <w:rPr>
          <w:rFonts w:ascii="Zawgyi-One" w:hAnsi="Zawgyi-One" w:eastAsia="Arial" w:cs="Zawgyi-One"/>
          <w:kern w:val="0"/>
          <w:sz w:val="16"/>
          <w:sz w:val="16"/>
          <w:szCs w:val="16"/>
          <w:lang w:val="en-US"/>
        </w:rPr>
        <w:t>ကုိ ၀င္ေရာက္တုိက္ခတ္ဖို႔ ခန္႔မွန္းထားၾကပါတယ္။ ႏုိင္ငံ အေရွ႕ဘက္ကမ္းေျခကို မတုိက္ခင္မွာ ဒီၿမိဳ႕ကို စၿပီးတုိက္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န႔ မနက္ပုိင္းတုန္းကေတာ့ တနာရီ မုိင္ ၉၀ ေက်ာ္ႏႈန္းရွိတဲ့ မုန္တုိင္းေၾကာင့္ ဖိလစ္ပုိင္ႏုိင္ငံ ေျမာက္ပုိင္းမွာ ေျမၿပိဳမႈေတြ ျဖစ္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က္ပိုင္း လူဇုန္က ေတာင္ထူထပ္ၿပီး ေ၀းကြာတဲ့ ေဒသေတြက သတင္းေတြ ေရာက္လာဖုိ႔ ရွိေနခ်ိန္မွာ ဖိလစ္ပိုင္ အရာရွိေတြဘက္ကလည္း ေသေက် ဒဏ္ရာရတဲ့သူေတြ တုိးလာေနတယ္လို႔ ခန္႔မွန္းေ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 ထိခုိက္ခံစားခဲ့ရတဲ့ အထဲမွာေတာ့ ရႊံ႕ေျမၿပိဳရာမွာ ေသခဲ့ရတဲ့ ကေလးေတြ အမ်ားအျပား ပါတယ္လို႔ ဖိလစ္ပုိင္ အရာရွိေတြက ဆုိၾကပါတယ္။ ေနာက္ထပ္ ၆ ဦးလည္း ဒီေန႔အထိ ေပ်ာက္ဆုံးေနၿပီး ပင္လယ္ထဲ ေမ်ာပါသြားႏုိင္တယ္လို႔ အရာရွိေတြက ယူဆေ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ဖိလစ္ပိုင္ႏုိင္ငံက ကၽြန္းေပါင္း ၁၁ ခုမွာ လူေပါင္း ၁၀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က်ာ္ဟာ မုန္တုိင္းဒဏ္ ခံေနၾကရၿပီး မီးျပတ္တာနဲ႔ ႀကဳံေနၾက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ရင္း ဟာရီကိန္းေၾကာင့္ ေသဆံုးသူ ၄ ေယာက္ထက္မနည္း ရွိ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 xml:space="preserve">ဗီြအိုေအ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ဌာန</w:t>
      </w:r>
      <w:r>
        <w:rPr>
          <w:rFonts w:eastAsia="Arial" w:cs="Zawgyi-One" w:ascii="Zawgyi-One" w:hAnsi="Zawgyi-One"/>
          <w:kern w:val="0"/>
          <w:sz w:val="16"/>
          <w:szCs w:val="16"/>
          <w:lang w:val="en-US"/>
        </w:rPr>
        <w:t xml:space="preserve">) | </w:t>
      </w:r>
      <w:r>
        <w:rPr>
          <w:rFonts w:ascii="Zawgyi-One" w:hAnsi="Zawgyi-One" w:eastAsia="Arial" w:cs="Zawgyi-One"/>
          <w:kern w:val="0"/>
          <w:sz w:val="16"/>
          <w:sz w:val="16"/>
          <w:szCs w:val="16"/>
          <w:lang w:val="en-US"/>
        </w:rPr>
        <w:t>၀ါရွင္တန္ ဒီ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urricane Irene hits Cape Hatteras National Seashore in Rodanthe, North Carolina.</w:t>
      </w:r>
    </w:p>
    <w:p>
      <w:pPr>
        <w:pStyle w:val="Normal"/>
        <w:autoSpaceDE w:val="false"/>
        <w:jc w:val="left"/>
        <w:rPr/>
      </w:pPr>
      <w:r>
        <w:rPr>
          <w:rFonts w:ascii="Zawgyi-One" w:hAnsi="Zawgyi-One" w:eastAsia="Arial" w:cs="Zawgyi-One"/>
          <w:kern w:val="0"/>
          <w:sz w:val="16"/>
          <w:sz w:val="16"/>
          <w:szCs w:val="16"/>
          <w:lang w:val="en-US"/>
        </w:rPr>
        <w:t xml:space="preserve">ဓာတ္ပံု </w:t>
      </w:r>
      <w:r>
        <w:rPr>
          <w:rFonts w:eastAsia="Arial" w:cs="Zawgyi-One" w:ascii="Zawgyi-One" w:hAnsi="Zawgyi-One"/>
          <w:kern w:val="0"/>
          <w:sz w:val="16"/>
          <w:szCs w:val="16"/>
          <w:lang w:val="en-US"/>
        </w:rPr>
        <w:t>Reuters</w:t>
      </w:r>
    </w:p>
    <w:p>
      <w:pPr>
        <w:pStyle w:val="Normal"/>
        <w:autoSpaceDE w:val="false"/>
        <w:jc w:val="left"/>
        <w:rPr/>
      </w:pPr>
      <w:r>
        <w:rPr>
          <w:rFonts w:ascii="Zawgyi-One" w:hAnsi="Zawgyi-One" w:eastAsia="Arial" w:cs="Zawgyi-One"/>
          <w:kern w:val="0"/>
          <w:sz w:val="16"/>
          <w:sz w:val="16"/>
          <w:szCs w:val="16"/>
          <w:lang w:val="en-US"/>
        </w:rPr>
        <w:t xml:space="preserve">ေျမာက္ကာ႐ိုလုိင္းနားျပည္နယ္၊ </w:t>
      </w:r>
      <w:r>
        <w:rPr>
          <w:rFonts w:eastAsia="Arial" w:cs="Zawgyi-One" w:ascii="Zawgyi-One" w:hAnsi="Zawgyi-One"/>
          <w:kern w:val="0"/>
          <w:sz w:val="16"/>
          <w:szCs w:val="16"/>
          <w:lang w:val="en-US"/>
        </w:rPr>
        <w:t xml:space="preserve">Rodanthe </w:t>
      </w:r>
      <w:r>
        <w:rPr>
          <w:rFonts w:ascii="Zawgyi-One" w:hAnsi="Zawgyi-One" w:eastAsia="Arial" w:cs="Zawgyi-One"/>
          <w:kern w:val="0"/>
          <w:sz w:val="16"/>
          <w:sz w:val="16"/>
          <w:szCs w:val="16"/>
          <w:lang w:val="en-US"/>
        </w:rPr>
        <w:t xml:space="preserve">အရပ္တြင္ </w:t>
      </w:r>
      <w:r>
        <w:rPr>
          <w:rFonts w:eastAsia="Arial" w:cs="Zawgyi-One" w:ascii="Zawgyi-One" w:hAnsi="Zawgyi-One"/>
          <w:kern w:val="0"/>
          <w:sz w:val="16"/>
          <w:szCs w:val="16"/>
          <w:lang w:val="en-US"/>
        </w:rPr>
        <w:t xml:space="preserve">Irene </w:t>
      </w:r>
      <w:r>
        <w:rPr>
          <w:rFonts w:ascii="Zawgyi-One" w:hAnsi="Zawgyi-One" w:eastAsia="Arial" w:cs="Zawgyi-One"/>
          <w:kern w:val="0"/>
          <w:sz w:val="16"/>
          <w:sz w:val="16"/>
          <w:szCs w:val="16"/>
          <w:lang w:val="en-US"/>
        </w:rPr>
        <w:t>ဟာရီကိန္း တိုက္ခတ္ေနစဥ္။ ၾသဂုတ္၊ ၂၇၊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မရိကန္ျပည္ေထာင္စု၊ အေရွ႕ဘက္ကမ္း႐ိုးတန္းေဒသကို ၀င္ေရာက္တိုက္ခတ္ေနတဲ့ </w:t>
      </w:r>
      <w:r>
        <w:rPr>
          <w:rFonts w:eastAsia="Arial" w:cs="Zawgyi-One" w:ascii="Zawgyi-One" w:hAnsi="Zawgyi-One"/>
          <w:kern w:val="0"/>
          <w:sz w:val="16"/>
          <w:szCs w:val="16"/>
          <w:lang w:val="en-US"/>
        </w:rPr>
        <w:t xml:space="preserve">Irene </w:t>
      </w:r>
      <w:r>
        <w:rPr>
          <w:rFonts w:ascii="Zawgyi-One" w:hAnsi="Zawgyi-One" w:eastAsia="Arial" w:cs="Zawgyi-One"/>
          <w:kern w:val="0"/>
          <w:sz w:val="16"/>
          <w:sz w:val="16"/>
          <w:szCs w:val="16"/>
          <w:lang w:val="en-US"/>
        </w:rPr>
        <w:t xml:space="preserve">ဟာရီကိန္းမုန္တိုင္းဟာ ေလႀကီးမိုးႀကီးနဲ႔ ဆက္ၿပီးေတာ့ ျဖတ္သန္း တိုက္ခတ္ေနပါတယ္။ အေစာပိုင္းတုန္းက </w:t>
      </w:r>
      <w:r>
        <w:rPr>
          <w:rFonts w:eastAsia="Arial" w:cs="Zawgyi-One" w:ascii="Zawgyi-One" w:hAnsi="Zawgyi-One"/>
          <w:kern w:val="0"/>
          <w:sz w:val="16"/>
          <w:szCs w:val="16"/>
          <w:lang w:val="en-US"/>
        </w:rPr>
        <w:t xml:space="preserve">Irene </w:t>
      </w:r>
      <w:r>
        <w:rPr>
          <w:rFonts w:ascii="Zawgyi-One" w:hAnsi="Zawgyi-One" w:eastAsia="Arial" w:cs="Zawgyi-One"/>
          <w:kern w:val="0"/>
          <w:sz w:val="16"/>
          <w:sz w:val="16"/>
          <w:szCs w:val="16"/>
          <w:lang w:val="en-US"/>
        </w:rPr>
        <w:t>၀င္တိုက္ခဲ့တဲ့ေနရာေတြမွာ လူေလးေယာက္ထက္မနည္း ေသဆံုးၿပီး ေတာ့ ကုန္းလမ္းခရီး၊ ေလေၾကာင္းခရီးေတြလည္း ရပ္သြား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စေနေန႔အေစာပိုင္းက ေျမာက္ကာ႐ိုလိုင္းနားျပည္နယ္ကို </w:t>
      </w:r>
      <w:r>
        <w:rPr>
          <w:rFonts w:eastAsia="Arial" w:cs="Zawgyi-One" w:ascii="Zawgyi-One" w:hAnsi="Zawgyi-One"/>
          <w:kern w:val="0"/>
          <w:sz w:val="16"/>
          <w:szCs w:val="16"/>
          <w:lang w:val="en-US"/>
        </w:rPr>
        <w:t xml:space="preserve">Irene </w:t>
      </w:r>
      <w:r>
        <w:rPr>
          <w:rFonts w:ascii="Zawgyi-One" w:hAnsi="Zawgyi-One" w:eastAsia="Arial" w:cs="Zawgyi-One"/>
          <w:kern w:val="0"/>
          <w:sz w:val="16"/>
          <w:sz w:val="16"/>
          <w:szCs w:val="16"/>
          <w:lang w:val="en-US"/>
        </w:rPr>
        <w:t>မုန္တိုင္း တနာရီေလတိုက္ႏႈန္း ၈၇ မိုင္ႏႈန္းေလာက္နဲ႔ ၀င္ခဲ့စဥ္က လမ္းေတြေရႀကီး၊ သစ္ပင္ေတြက်ဳိးက်ခဲ့ပါတယ္။ လူေနအိမ္နဲ႔ စီးပြားေရးလုပ္ငန္းေပါင္း တသန္းနီးပါးေလာက္လည္း လွ်ပ္စစ္ဓာတ္အားေတြ ျပတ္ေတာက္ေနပါ 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Irene </w:t>
      </w:r>
      <w:r>
        <w:rPr>
          <w:rFonts w:ascii="Zawgyi-One" w:hAnsi="Zawgyi-One" w:eastAsia="Arial" w:cs="Zawgyi-One"/>
          <w:kern w:val="0"/>
          <w:sz w:val="16"/>
          <w:sz w:val="16"/>
          <w:szCs w:val="16"/>
          <w:lang w:val="en-US"/>
        </w:rPr>
        <w:t xml:space="preserve">မုန္တိုင္းေၾကာင့္ ေျမာက္ကာ႐ိုလုိင္းနားျပည္နယ္မွာ သံုးေယာက္၊ ဗာဂ်ီးနီးယားျပည္နယ္ မွာ တေယာက္ေသဆံုးခဲ့တယ္လို႔ တာ၀န္ရွိသူေတြက ေျပာပါတယ္။ မုန္တိုင္းျပင္းအားကို အခု အဆင့္အနိမ့္ဆံုး နံပါတ္ ၁ ကို ေလွ်ာ့ခ်ခဲ့ေပမဲ့ တနာရီကုိ ၁၅ မိုင္ႏႈန္းေလာက္နဲ႔ </w:t>
      </w:r>
      <w:r>
        <w:rPr>
          <w:rFonts w:eastAsia="Arial" w:cs="Zawgyi-One" w:ascii="Zawgyi-One" w:hAnsi="Zawgyi-One"/>
          <w:kern w:val="0"/>
          <w:sz w:val="16"/>
          <w:szCs w:val="16"/>
          <w:lang w:val="en-US"/>
        </w:rPr>
        <w:t xml:space="preserve">Irene </w:t>
      </w:r>
      <w:r>
        <w:rPr>
          <w:rFonts w:ascii="Zawgyi-One" w:hAnsi="Zawgyi-One" w:eastAsia="Arial" w:cs="Zawgyi-One"/>
          <w:kern w:val="0"/>
          <w:sz w:val="16"/>
          <w:sz w:val="16"/>
          <w:szCs w:val="16"/>
          <w:lang w:val="en-US"/>
        </w:rPr>
        <w:t>မုန္တိုင္း ဟာ ေျမာက္ပိုင္းနဲ႔ အေရွ႕ေျမာက္ပိုင္းကို ဆက္လက္ျဖတ္သန္းသြားလိမ့္မယ္လို႔ မိုးေလ၀သ ခန္႔မွန္းသူေတြကေျ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တိုင္းအားေပ်ာ့သြားေပမဲ့လည္း </w:t>
      </w:r>
      <w:r>
        <w:rPr>
          <w:rFonts w:eastAsia="Arial" w:cs="Zawgyi-One" w:ascii="Zawgyi-One" w:hAnsi="Zawgyi-One"/>
          <w:kern w:val="0"/>
          <w:sz w:val="16"/>
          <w:szCs w:val="16"/>
          <w:lang w:val="en-US"/>
        </w:rPr>
        <w:t xml:space="preserve">Irene </w:t>
      </w:r>
      <w:r>
        <w:rPr>
          <w:rFonts w:ascii="Zawgyi-One" w:hAnsi="Zawgyi-One" w:eastAsia="Arial" w:cs="Zawgyi-One"/>
          <w:kern w:val="0"/>
          <w:sz w:val="16"/>
          <w:sz w:val="16"/>
          <w:szCs w:val="16"/>
          <w:lang w:val="en-US"/>
        </w:rPr>
        <w:t>ဟာရီကိန္းဟာ နယူးေယာက္ၿမိဳ႕၊ ၀ါရွင္တန္ဒီစီ ၿမ္ိဳ႕ေတာ္၊ ဖီလာဒဲလ္ဖီးယားနဲ႔ ေဘာ္စတြန္ၿမိဳ႕ေတြလို လူေနထူထပ္တဲ့ၿမိဳ႕ေတြကို ျဖတ္သန္းသြား လိမ့္မယ္လို႔လည္း ခန္႔မွန္းထား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ပ္တန္း အေရးေပၚကယ္ဆယ္ေရး တာ၀န္ရွိသူေတြ မုန္တိုုင္းဒဏ္ အေရးေပၚကယ္ဆယ္ေရး ညႇိႏိႈင္းေနၾကရာ ဌာနခ်ဳပ္ရွိရာကိုလည္း သမၼတ ဘရာ့ခ္ အိုဘားမား စေနေန႔အေစာပိုင္းက သြား ေရာက္ခဲ့ပါတယ္။ ေနာက္ထပ္ ၇၂ နာရီအတြင္းမွာ အေျခအေနဟာ အထူးသတိထားစရာ ျဖစ္မယ္လို႔ သမၼတက အထူးသတိေ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တိုင္းရဲ႕ဗဟိုကေနၿပီးေတာ့ မိုင္ ၉၀ ေက်ာ္ပတ္လည္အထိ ဟာရီကိန္းမုန္တိုုင္းရဲ႕ ေလျပင္း ဒဏ္ကို ခံရႏုိင္တယ္လို႔လည္း မိုးေလ၀သ ခန္႔မွန္းသူေတြက ေျပာပါတယ္။ မုန္တိုင္းအဖ်ားေနရာ ေတြမွာ ေလဆင္ႏွာေမာင္း ျဖစ္ႏုိင္တဲ့အႏၲရာယ္လည္း ရွိတယ္လို႔ သူတို႔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ဂ်ီးနီးယားျပည္နယ္မွာ အေျခစိုက္ အေမရိကန္ေရတပ္၊ အမွတ္ ၂ ေရတပ္မေတာ္က စစ္ေရယာဥ္ေတြအားလံုးကုိလည္း မုန္တိုင္းဒဏ္ေၾကာင့္ ထိခိုက္မယ့္အႏၲရာယ္ကို ေရွာင္ရွားႏိုင္ ဖို႔အတြက္ ပင္လယ္ျပင္ကိုထြက္ၿပီးေတာ့ ခုတ္ေမာင္းေနဖို႔အတြက္ ေရတပ္က အမိန္႔ထုတ္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တနဂၤေႏြ</w:t>
      </w:r>
      <w:r>
        <w:rPr>
          <w:rFonts w:eastAsia="Arial" w:cs="Zawgyi-One" w:ascii="Zawgyi-One" w:hAnsi="Zawgyi-One"/>
          <w:kern w:val="0"/>
          <w:sz w:val="16"/>
          <w:szCs w:val="16"/>
          <w:lang w:val="en-US"/>
        </w:rPr>
        <w:t xml:space="preserve">, 28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ပာင္းလဲလာမႈအေပၚ ျပည္ပအမ်ဳိးသားေကာင္စီ ဘယ္လိုျမ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ဦးသန္းလြင္ထြ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၀ဖန္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င္ငံမွာ သမၼတဦးသိန္းစိန္ နဲ႔ ေဒၚေအာင္ဆန္းစုၾကည္ တို႔ ေတြ႔ဆံုခဲ့ျခင္း၊ ေဒၚေအာင္ဆန္းစုၾကည္ ကို အစိုးရက ဦးစီးက်င္းပတဲ့ စီးပြားေရးဖြံ႔ၿဖိဳးမႈ ေဆြးေႏြးပြဲကို ဖိတ္ၾကားခဲ့ျခင္း။ လႊတ္ေတာ္ေဆြးေႏြးပြဲေတြအတြင္းမွာ အတိုက္အခံနဲ႔ တသီးပုဂၢလကိုယ္စားလွယ္ေတြရဲ ႔ တင္ျပခ်က္ေတြကို သတင္းေတြမွာ ေဖာ္ျပလာျခင္း စတဲ့ ထူးျခားတဲ့ ေျပာင္းလဲခ်က္ေတြကို ေတြ႔လာေနရပါတယ္။ ဒီအေၾကာင္းေတြနဲ႔ ပတ္သက္ၿပီး ျပည္ပေရာက္ ျမန္မာႏိုင္ငံ အမ်ဳိးသားေကာင္စီရဲ ႔ အေထြေထြအတြင္းေရးမွဴး ဦးေမာင္ေမာင္ ကုိ ဦးသန္းလြင္ထြန္း က ဆက္သြယ္ေမးျမန္းၿပီး ေဆြးေႏြးသံုးသပ္ တင္ျ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သန္းလြင္ထြန္း ။ ။ အခု ျမန္မာႏိုင္ငံမွာ ျပန္က်င္းပေနတဲ့ လႊတ္ေတာ္ေဆြးေႏြးပြဲေတြမွာ လႊတ္ေတာ္အမတ္ေတြရဲ ႔ တင္ျပခ်က္ေတြ၊ အထူးသျဖင့္ ႏိုင္ငံေရးအက်ဥ္းသားလို႔ေခၚတဲ့ ယံုၾကည္ခ်က္ေၾကာင့္ အက်ဥ္းက်ခံေနရတဲ့ အက်ဥ္းသားေတြ ျပန္လႊတ္ေပးေရးကိစၥ၊ ျပည္တြင္းၿငိမ္းခ်မ္းေရးကိစၥ၊ ျပည္ပမွာေရာက္ရွိေနတဲ့ အတိုက္အခံမ်ား ျပန္လာေရးကိစၥ။ ဒီလုိ ေဆြးေႏြးခ်က္ေတြကို တင္ျပခြင့္ရလာတယ္။ ေဆြးေႏြးလာတယ္ဆိုတဲ့ ပံုစံကို ျမင္ရတဲ့အခါၾကေတာ့ ဒီလႊတ္ေတာ္ထဲမွာ ဝင္ေရာက္ေဆာင္ရြက္ၾကတဲ့လူေတြရဲ ႔ မူလရည္မွန္းခ်က္ျဖစ္တဲ့ အတြင္းစည္းထဲကို ဝင္ၿပီးေတာ့ လုပ္ႏိုင္သမွ်ေတြကို ဝင္ၿပီးေတာ့ တျဖည္းျဖည္းခ်င္း ယူမယ္၊ ခ်ဲ ႔ထြင္ယူမယ္ဆုိတဲ့ အေနအထားကို သူတုိ႔ရဲ ႔ ရည္မွန္းခ်က္ေဘာင္အတြင္းကို ေရာက္လာၿပီလို႔ ေျပာလို႔ရႏိုင္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မာင္ေမာင္ ။ ။ ႏွစ္မ်ဳိးရွိမွာေပ့ါ။ ဝင္ေရာက္ၿပီး ေျပာဆိုမယ္ဆိုတဲ့က႑ကေတာ့ ေရာက္ၿပီလို႔ေတာ့ ေျပာလို႔ရတယ္။ သုိ႔ေသာ္လည္း ဝင္ေရာက္ၿပီး ေျပာင္းလဲဖို႔ လုပ္မယ္ဆိုတဲ့က႑ထိေတာ့ မေရာက္ေသးဘူး။ ဒါကို ေရာက္ဖုိ႔အတြက္ေတာ့ အမ်ားႀကီးလုပ္ရမယ္လုိ႔ ျမ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သန္းလြင္ထြန္း ။ ။ အဲဒါကို နည္းနည္းေလး ရွင္းျပပါလား။ ဘယ္လိုေၾကာင့္ ဒီလို မေရာက္ေသးဘူးလဲ။ ဘာေတြလုပ္ဖို႔ ေနေသးတယ္လို႔ ယူဆပါ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မာင္ေမာင္ ။ ။ ေတာ္ေတာ္မ်ားမ်ား လုိပါေသးတယ္။ ဥပမာ တစ္အခ်က္ စေျပာမယ္ဆိုရင္ေတာ့ ႏိုင္ငံေရးအရ က်ေနာ္တို႔ရဲ ႔ ႏိုင္ငံေရးေခါင္းေဆာင္ျဖစ္တဲ့ ေဒၚေအာင္ဆန္းစုၾကည္ နဲ႔ ဦးေအာင္ၾကည္နဲ႔ ေတြ႔တဲ့ကိစၥ။ အဲဒီကေန လက္မွတ္ထိုးၿပီး လုပ္တဲ့ကိစၥ။ တကယ္ </w:t>
      </w:r>
      <w:r>
        <w:rPr>
          <w:rFonts w:eastAsia="Arial" w:cs="Zawgyi-One" w:ascii="Zawgyi-One" w:hAnsi="Zawgyi-One"/>
          <w:kern w:val="0"/>
          <w:sz w:val="16"/>
          <w:szCs w:val="16"/>
          <w:lang w:val="en-US"/>
        </w:rPr>
        <w:t xml:space="preserve">constructively </w:t>
      </w:r>
      <w:r>
        <w:rPr>
          <w:rFonts w:ascii="Zawgyi-One" w:hAnsi="Zawgyi-One" w:eastAsia="Arial" w:cs="Zawgyi-One"/>
          <w:kern w:val="0"/>
          <w:sz w:val="16"/>
          <w:sz w:val="16"/>
          <w:szCs w:val="16"/>
          <w:lang w:val="en-US"/>
        </w:rPr>
        <w:t xml:space="preserve">အျပဳသေဘာလုပ္မယ့္ လုပ္ငန္းေတြကို လက္ေတြ႔လုပ္ဖို႔ လိုပါေသးတယ္။ လႊတ္ေတာ္ထဲမွာ ေျပာတဲ့ကိစၥက ဥပေဒအေၾကာင္းအရာအရ ဥပေဒျပဳဖို႔ ျဖစ္သလို ႏိုင္ငံေရးအရ ဦးေဆာင္မႈေပးမယ့္ </w:t>
      </w:r>
      <w:r>
        <w:rPr>
          <w:rFonts w:eastAsia="Arial" w:cs="Zawgyi-One" w:ascii="Zawgyi-One" w:hAnsi="Zawgyi-One"/>
          <w:kern w:val="0"/>
          <w:sz w:val="16"/>
          <w:szCs w:val="16"/>
          <w:lang w:val="en-US"/>
        </w:rPr>
        <w:t xml:space="preserve">political guideline </w:t>
      </w:r>
      <w:r>
        <w:rPr>
          <w:rFonts w:ascii="Zawgyi-One" w:hAnsi="Zawgyi-One" w:eastAsia="Arial" w:cs="Zawgyi-One"/>
          <w:kern w:val="0"/>
          <w:sz w:val="16"/>
          <w:sz w:val="16"/>
          <w:szCs w:val="16"/>
          <w:lang w:val="en-US"/>
        </w:rPr>
        <w:t>ခ်ေပးဖို႔ကေတာ့ ေဒၚေအာင္ဆန္းစုၾကည္ နဲ႔ ဦးသိန္းစိန္ တို႔ ပြင့္ပြင့္လင္းလင္း၊ တိတိက်က် ပိုၿပီးေတာ့ ေဆြးေႏြးသြားဖို႔ လိုတယ္ဆိုတာ တခ်က္ေပါ့။ ေနာက္တခါ ဥပေဒျပဳတဲ့အခါမွာလည္း တင္ျပခ်က္ေတြေတာ့ ၾကားေနရတယ္။ တင္ျပခ်က္ေတြ ရွိတာကေတာ့ အရင္ကထက္ဆရင္ ေကာင္းပါတယ္။ လႊတ္ေတာ္ထဲမွာ အားလံုးဝိုင္းေဆြးေႏြးဆိုတဲ့ကိစၥ။ ေဆြးေႏြးၿပီးတဲ့ေနာက္မွာေတာ့ ဒါကို ဘယ္လိုပံုစံေဖာ္မလဲ။ ဘယ္လို ဆံုးျဖတ္ခ်က္ခ်မလဲဆိုတာေတြက ပိုအေရးႀကီးတယ္လို႔ ထင္တယ္။ အဲဒီကိစၥေတြကေတာ့ ေကာင္းပါတယ္။ သိ္ု႔ေသာ္လည္း တကယ္လက္ေတြ႔လုပ္မယ့္ကိစၥ။ ဒါကို ေဆြးေႏြးမယ္။ ေဆြးေႏြးၿပီးရင္ ဘယ္လိုဆံုးျဖတ္မလဲ။ ဒါဟာ လုိအပ္တဲ့ ျပဳျပင္ခ်က္ေတြကို အုပ္ခ်ဳပ္ေရးပိုင္းက ဘယ္လိုျပင္ဖို႔ကို အမိန္႔ထုတ္မယ့္ ကိစၥေတြက ပိုၿပီးအေရးႀကီးတယ္လို႔ ထင္တယ္။ ဒါေၾကာင့္မို႔ လုပ္ငန္းေတြကေတာ့ အမ်ားႀကီးလိုပါေသးတယ္လို႔ ေျပာ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သန္းလြင္ထြန္း ။ ။ ေဒၚေအာင္ဆန္းစုၾကည္ ကိုယ္တုိင္ကလည္း အခုလက္ရွိ ျဖစ္ေနတဲ့ အေျခအေန။ ေတြ႔ဆံုမႈေတြအေပၚမွာ အျပဳသေဘာေဆာင္တယ္ဆုိတဲ့ အျမင္၊ တိုးတက္မႈအလားအလာေတြ ရွိတယ္လို႔ မွတ္ခ်က္ခ်ပါတယ္။ အဲဒီေတာ့ ဦးေမာင္ေမာင္ အေနနဲ႔က ဒီအေျခအေနေတြကို ျပင္ပမွာရွိေနတဲ့ လူတေယာက္အေနနဲ႔ ဒါဟာ အေကာင္းဖက္ကို ေရွ ႔ရႈလာေနတဲ့ တုိးတက္မႈေတြအျဖစ္ မျမင္ႏိုင္ေသးဘူး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မာင္ေမာင္ ။ ။ က်ေနာ္တုိ႔က အေကာင္းဖက္ကို ျဖစ္ေစခ်င္လို႔ ဒီလို အေနအထားေရာက္ေအာင္ ေတာင္းဆိုတုိက္ပြဲဝင္ခဲ့တာ ျဖစ္တယ္။ အခုလည္း ဒါကို ျပန္ၿပီး မေျပာင္းသြားတဲ့ အေနအထားေပါ့။ </w:t>
      </w:r>
      <w:r>
        <w:rPr>
          <w:rFonts w:eastAsia="Arial" w:cs="Zawgyi-One" w:ascii="Zawgyi-One" w:hAnsi="Zawgyi-One"/>
          <w:kern w:val="0"/>
          <w:sz w:val="16"/>
          <w:szCs w:val="16"/>
          <w:lang w:val="en-US"/>
        </w:rPr>
        <w:t xml:space="preserve">Irreversible </w:t>
      </w:r>
      <w:r>
        <w:rPr>
          <w:rFonts w:ascii="Zawgyi-One" w:hAnsi="Zawgyi-One" w:eastAsia="Arial" w:cs="Zawgyi-One"/>
          <w:kern w:val="0"/>
          <w:sz w:val="16"/>
          <w:sz w:val="16"/>
          <w:szCs w:val="16"/>
          <w:lang w:val="en-US"/>
        </w:rPr>
        <w:t>ေနာက္ျပန္မဆုတ္သြားတဲ့ အေနအထားျဖစ္ေအာင္လို႔ က်ေနာ္တုိ႔က ဖိအားေပးရမယ့္ တာဝန္ရွိေနေသးတယ္။ အထဲက ေခါင္းေဆာင္ေတြရဲ႔ တာဝန္ကလည္း ဒီလုပ္ငန္းကို ေရွ ႔ကိုဆက္ၿပီးသြားဖို႔အတြက္ လုပ္ဖို႔ အမ်ားႀကီးရွိေနေသးေတာ့ မေကာင္းဘူးလို႔ေတာ့ မေျပာဘူး။ သို႔ေသာ္ က်ေနာ္တုိ႔ လုပ္တဲ့အေနအထားေတာ့ မေရာက္ေသးဘူး။ ဒါေၾကာင့္မို႔ ဖိအားေပးတဲ့ တာဝန္ကိုေတာ့ ဆက္ၿပီးလုပ္ရပါမယ္လို႔ ေျပာ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သန္းလြင္ထြန္း ။ ။ ျမန္မာႏိုင္ငံမွာ အတုိက္အခံနဲ႔ တခ်ိန္က စစ္တပ္ဦးေဆာင္တဲ့။ အခုလည္း စစ္တပ္ က်ားကန္ေပးထားတဲ့ အစိုးရ။ ဒီလို ႏွစ္ဖက္ ညိႇႏိႈင္းၾကတယ္၊ ေဆြးေႏြးၾကတဲ့ ေနရာမွာ ဒီသေဘာထားေတြကို ကိုယ့္ယူဆခ်က္ေတြအတုိင္းပဲ ယတိျပတ္ ခ်ထားၿပီးလို႔ရွိရင္ေတာ့ လြန္ခဲ့တဲ့ ႏွစ္ေပါ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လံုးလံုး တဖတ္နဲ႔တဖတ္ ဘယ္မွမေရာက္ဘဲနဲ႔ တန္႔ေနခဲ့တာ အားလံုးအျမင္ပဲ။ အဲဒီေတာ့ လက္ရွိ ဒီအေျခအေနမွာ အစုိးရဘက္က နည္းနည္းေလး ေလွ်ာ့လာတယ္ဆိုတဲ့သေဘာ မဟုတ္ဘူးလား။ ဒါဆိုလို႔ရွိရင္ အတုိက္အခံေတြဘက္ကေရာ ဘာေတြမ်ား ေျပာင္းလဲေပးဖို႔ လိုလာမလဲ။ ဒီလုိ ေမးလိုက္တဲ့အတြက္ေၾကာင့္မုိ႔ တခ်ဳိ ႔ကေတာင္ က်ေနာ္ကို အျပစ္တင္ၾကမယ္။ အတုိက္အခံဘက္က ဘာေလွ်ာ့စရာရွိလုိ႔လဲဆိုတဲ့ သေဘာေပါ့။ ဒါေပမဲ့လည္း ဒီေမးခြန္းက ေမးရမယ့္ ေမးခြန္း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မာင္ေမာင္ ။ ။ အတုိက္အခံဘက္က ေလွ်ာ့ေပးရမွာ အမ်ားႀကီးရွိပါတယ္။ အျပည္ျပည္ဆိုင္ရာ စီးပြားေရးပိတ္ဆို႔မႈ၊ ႏိုင္ငံေရးမွာ သံေရးသံတမန္ေရးမွာ ဖိအားေပးတဲ့ကိစၥေတြက နည္းတာမဟုတ္ပါဘူး။ နအဖတခုတည္း၊ လက္ရွိ အစိုးရတခုတည္း လုပ္လို႔၊ ျဖဳတ္လို႔ ျပဳတ္သြားမွာ မဟုတ္ေတာ့ က်ေနာ္တုိ႔ဘက္က ေလွ်ာ့စရာေတြ အမ်ားႀကီးရွိပါတယ္။ အဆင့္ေတြ အမ်ားႀကီး က်န္ေသးတယ္လို႔ တစ္အခ်က္ ျပန္ေျပာခ်င္တယ္။ ေနာက္တခ်က္က ဘာလဲဆိုေတာ့ ဒီလို အေလွ်ာ့ေပးလာတဲ့ကိစၥက တကယ္ ျပဳျပင္ေျပာင္းလဲခ်င္လို႔ အေလွ်ာ့ေပးတာမ်ဳိးျဖစ္ေအာင္ အခုန က်ေနာ္တင္ျပသလို </w:t>
      </w:r>
      <w:r>
        <w:rPr>
          <w:rFonts w:eastAsia="Arial" w:cs="Zawgyi-One" w:ascii="Zawgyi-One" w:hAnsi="Zawgyi-One"/>
          <w:kern w:val="0"/>
          <w:sz w:val="16"/>
          <w:szCs w:val="16"/>
          <w:lang w:val="en-US"/>
        </w:rPr>
        <w:t xml:space="preserve">legislatively </w:t>
      </w:r>
      <w:r>
        <w:rPr>
          <w:rFonts w:ascii="Zawgyi-One" w:hAnsi="Zawgyi-One" w:eastAsia="Arial" w:cs="Zawgyi-One"/>
          <w:kern w:val="0"/>
          <w:sz w:val="16"/>
          <w:sz w:val="16"/>
          <w:szCs w:val="16"/>
          <w:lang w:val="en-US"/>
        </w:rPr>
        <w:t xml:space="preserve">ဥပေဒအေၾကာင္းအရာအရ၊ ဥပေဒျပဳၿပီး ေျပာင္းဖို႔လုိတယ္ကိစၥ ဘာေၾကာင့္အေရးႀကီးသလဲဆိုတာ က်ေနာ္အခု တင္ျပပါမယ္။ က်ေနာ္တို႔ အခု အပစ္အခတ္ရပ္စဲေရးလုိ႔ ေျပာေပးမယ့္ အခုထက္ထိ တိုက္ပြဲေတြ ျဖစ္ေနေသးတယ္။ ကခ်င္မွာလည္း ျဖစ္ေနတယ္။ ရွမ္းျပည္နယ္မွာ ျဖစ္ေနတယ္။ ေကအန္ယူ ကရင္ေဒသမွာ ပိုျဖစ္ေနပါတယ္။ ဒါေတြအားလံုးကို က်ေနာ္တို႔က တျပည္လံုး အတိုင္းအတာ အပစ္အခတ္ရပ္စဲေရး လုပ္မွသာလ်င္ စကားေျပာေနတဲ့ကိစၥ။ ႏိုင္ငံေရးျပဳျပင္ ေျပာင္းလဲေရးကိစၥေတြက အဓိပၸါယ္ရွိတယ္လို႔ ယူဆပါတယ္။ အဲဒီေတာ့ ျပဳျပင္ေျပာင္းလဲေရး ႀကိဳးစားတယ္ဆိုတဲ့ အသံကို က်ေနာ္ လက္ခံတယ္လို႔ အခုနေျပာတယ္။ သို႔ေသာ္ တကယ့္ လက္ေတြ႔လုပ္ရမယ့္ လုပ္ငန္းေတြက အမ်ားႀကီး ရွိေနေသးတယ္။ အေလွ်ာ့ေပးတဲ့ဆိုတဲ့ ကိစၥေတြမွာလည္း ျပန္တင္ျပခ်င္ပါတယ္။ လိုအပ္ခ်က္ရွိလို႔ အေလွ်ာ့ေပးတာကို အားလံုးနားလည္းပါတယ္။ ဥပမာဆုိရင္ လက္ရွိ ဦးသိန္းစိန္ အစိုးရက ၂၀၁၄ မွာ အာဆီယံ ဥကၠ႒ ျဖစ္ခ်င္တယ္ကိစၥ။ ဘာေၾကာင့္လည္းဆိုရင္ အစိုးရတခုအေနနဲ႔ အလွည့္က်တဲ့အခ်ိန္မွာ အာဆီယံ ဥကၠ႒ ျဖစ္ဖို႔က အင္မတန္ အေရးႀကီးပါတယ္။ အထူးသျဖင့္ မ်က္ႏွာ </w:t>
      </w:r>
      <w:r>
        <w:rPr>
          <w:rFonts w:eastAsia="Arial" w:cs="Zawgyi-One" w:ascii="Zawgyi-One" w:hAnsi="Zawgyi-One"/>
          <w:kern w:val="0"/>
          <w:sz w:val="16"/>
          <w:szCs w:val="16"/>
          <w:lang w:val="en-US"/>
        </w:rPr>
        <w:t xml:space="preserve">face value </w:t>
      </w:r>
      <w:r>
        <w:rPr>
          <w:rFonts w:ascii="Zawgyi-One" w:hAnsi="Zawgyi-One" w:eastAsia="Arial" w:cs="Zawgyi-One"/>
          <w:kern w:val="0"/>
          <w:sz w:val="16"/>
          <w:sz w:val="16"/>
          <w:szCs w:val="16"/>
          <w:lang w:val="en-US"/>
        </w:rPr>
        <w:t>သိကၡာရွိဖို႔ကိစၥက ပိုအေရးႀကီးတယ္။ ဒါအတြက္ လုပ္တယ္ဆိုတာကို အားလံုး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တခါ က်ေနာ္တို႔က အတြင္းမွာျဖစ္ေနတဲ့ စီးပြားေရး။ စီးပြားေရး ၾကပ္တည္းတယ္။ ၾကပ္တည္းတဲ့ဆိုတာ ဘာေၾကာင့္လဲ။ စီးပြားေရးၾကပ္တည္းတဲ့ ေနရာမွာ ဗမာႏိုင္ငံမွာ ျပည္ပရင္းႏီွးျမဳပ္ႏံွမႈက ဘီလီယန္ ေဒၚလာ ၂၀ ေက်ာ္ ဝင္ထားတယ္ဆုိတာကို ၂၀၁၁ ခုႏွစ္ ဇန္နဝါရီလမွာ တိတိလင္းလင္း ဦးသိန္းစိန္ အစိုးရက ေျပာထားတာရွိတယ္။ ဒါေပမဲ့ တၿပိဳင္တည္း က်ေနာ္တုိ႔က ဒီလႊတ္ေတာ္က သူတုိ႔ေျပာသြားတာက တႏိုင္ငံလုံးက ယူအက္စ္ ၂ ဘီလီယန္ အေၾကြးတင္ေနတယ္။ လိုေနတယ္ဆုိတဲ့အခါၾကေတာ့ ဒါႀကီးက ဘာျဖစ္တာလဲ။ ျပည္သူကို ရွင္းျပဖို႔ လိုတဲ့အျပင္ကို ဒီလုိ စီးပြားေရးအခက္အခဲ ရွိတဲ့အတြက္ေၾကာင့္လည္း ျပဳျပင္ေျပာင္းလဲမႈ လုပ္တယ္ဆိုတာကို ျမင္ေနရပါတယ္။ ေနာက္တခါ ျပည္သူေတြ ေန႔စဥ္စားသံုးေနတဲ့ ကုန္ပစၥည္းေတြ ဘယ္ကလာသလဲဆိုရင္ နယ္စပ္ေဒသ ကုန္သြယ္ေရးက လာတာပါ။ ေကအန္ယူ ကို တိုက္တယ္။ ကရင္နယ္ေျမေတြမွာ စစ္ပြဲေတြ ျဖစ္ပြားတယ္။ ေနာက္တခါ ကခ်င္ေဒသမွာ ျဖစ္တယ္။ ရွမ္းျပည္နယ္မွာျဖစ္ေတာ့ နယ္စပ္ေဒသ ကုန္သြယ္ေရးက ပိတ္တယ္။ နယ္စပ္ေဒသ ပိတ္တယ္ဆိုရင္ ကုန္သည္ေတြက မလာျဖစ္တယ္။ ႏိုင္ငံျခား စီးပြားေရးပိတ္ဆို႔မႈေၾကာင့္ မဟုတ္ဘူး။ စစ္ပြဲျဖစ္လို႔ ကုန္သည္ေတြ မလာတာေၾကာင့္ ျပည္တြင္းအခြန္က်ဆင္းတယ္။ ဆိုေတာ့ ႏိုင္ငံမွာ ျပည္ပရင္းႏီွးမႈေတြ ဘယ္ေရာက္သြားမွန္း မသိဘူး။ ဒီအျပင္ နယ္စပ္ေဒသကဝင္တဲ့ အခြန္ေငြေတြ မဝင္တဲ့အခါၾကေတာ့ စီးပြားေရးအခက္အခဲ တအားႀကီးတဲ့အတြက္ေၾကာင့္ ဒီဟာကေန ေဖာက္ထြက္ဖို႔ကိုလည္း လုပ္ငန္းေတြ လုပ္တယ္ဆိုတာ အားလံုးအသိျဖစ္တယ္။ တကယ္ ျပဳျပင္ေျပာင္းလဲမႈ စိတ္နဲ႔ လုပ္ဖို႔ကေတာ့ လက္ေတြ႔ကေတာ့ ဥပေဒအရ ျပဳျပင္ေျပာင္းလဲမႈေတြ အမ်ားႀကီး လိုပါတယ္လို႔ က်ေနာ္က ေလွ်ာ့ေပးတယ္ဆိုတာထက္ ဒီလုိ လိုအပ္ခ်က္ေတြအရ လုပ္တယ္လို႔ အားလံုးျမင္ေနတယ္ဆိုတာကို ျပန္တင္ျပ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သန္းလြင္ထြန္း ။ ။ အခုဟာက ျဖစ္ေနတဲ့ အေျခအေနက ျမန္မာႏိုင္ငံက အက်င့္ပ်က္ ျခစားမႈေတြ၊ စီးပြားေရး ခြ်တ္ၿခံဳက်မႈေတြ၊ အလားတူပဲ ျပည္တြင္းမွာ မၿငိမ္းခ်မ္းမႈေတြက ႏွစ္ေပါင္းမ်ားစြာ၊ ျပႆနာေပါင္းမ်ားစြာေပၚကို အေျခတည္ ျဖစ္ေနတာေၾကာင့္ ေနခ်င္းညခ်င္ႀကီး တခါတည္း ေျပလည္သြားဖို႔ဆုိတာ မလြယ္ဘူးမွတ္လား။ အထူးသျဖင့္ အထက္ပိုင္းမွာ ဒီလို ေဆြးေႏြးေျပာဆိုမႈနဲ႔ မူဝါဒပိုင္းဆိုင္ရာ ခ်လာေတာ့မွ တျဖည္းျဖည္း ေအာက္ေျခဖက္ကို ဆင္းလာၿပီးေတာ့ ျပဳျပင္ေျပာင္းလဲသြားႏိုင္မယ့္ အေနအထားမ်ဳိးေတြ ရွိေနတယ္ဆိုေတာ့ အခ်ိန္ေတာ့ ယူရအံုးမယ္လို႔ ေျပာခ်င္ပါတယ္။ အဲဒီလုိ အခ်ိန္ယူရအံုးမယ္ဆုိရင္ ဘယ္ေတာ့ေလာက္မွ ဒီလုိ အေျပာင္းအလဲေတြကို လက္ေတြ႔ျမင္ႏိုင္လိမ့္မယ္လို႔ ထင္ပါ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မာင္ေမာင္ ။ ။ အေျပာင္းအလႊဲက အခ်ိန္ယူရမယ္။ အေျပာင္းအလဲလုပ္ဖို႔ စတင္ေနတယ္လို႔လည္း အားလံုးက ေျပာေနၾကတယ္။ ဒါကို က်ေနာ္လည္း မျငင္းပါဘူး။ ဒါေပမဲ့ လက္ေတြ႔ ျဖစ္ေနတဲ့ကိစၥက အခုန တင္ျပသလို ျပည္တြင္းၿငိမ္းခ်မ္းေရးဆိုတာ လက္ေတြ႔ေခၚလို႔ရတဲ့ ကိစၥပါ။ ျပည္တြင္းၿငိမ္းခ်မ္းေရး ေခၚမယ္ဆိုရင္ လႊတ္ေတာ္ကလည္း သေဘာတူမွာပါ။ သမၼတသိန္းစိန္ အေနနဲ႔လည္း သူ႔ရဲ ႔ </w:t>
      </w:r>
      <w:r>
        <w:rPr>
          <w:rFonts w:eastAsia="Arial" w:cs="Zawgyi-One" w:ascii="Zawgyi-One" w:hAnsi="Zawgyi-One"/>
          <w:kern w:val="0"/>
          <w:sz w:val="16"/>
          <w:szCs w:val="16"/>
          <w:lang w:val="en-US"/>
        </w:rPr>
        <w:t xml:space="preserve">executive power </w:t>
      </w:r>
      <w:r>
        <w:rPr>
          <w:rFonts w:ascii="Zawgyi-One" w:hAnsi="Zawgyi-One" w:eastAsia="Arial" w:cs="Zawgyi-One"/>
          <w:kern w:val="0"/>
          <w:sz w:val="16"/>
          <w:sz w:val="16"/>
          <w:szCs w:val="16"/>
          <w:lang w:val="en-US"/>
        </w:rPr>
        <w:t xml:space="preserve">နဲ႔ လုပ္လို႔ရတဲ့ကိစၥပါ။ ဒီလုပ္ငန္းကို စလုပ္ၾကည့္လုိက္ရင္ ဘယ္လို ေျပာင္းလဲလာမလဲဆိုတာကို ေတြ႔မွာပါ။ ျပည္တြင္း တႏိုင္ငံလံုး ၿငိမ္းခ်မ္းေရးဟာ အရမ္း အေရးႀကီးပါတယ္။ ဒီဥစၥာကို သမၼတသိန္းစိန္ </w:t>
      </w:r>
      <w:r>
        <w:rPr>
          <w:rFonts w:eastAsia="Arial" w:cs="Zawgyi-One" w:ascii="Zawgyi-One" w:hAnsi="Zawgyi-One"/>
          <w:kern w:val="0"/>
          <w:sz w:val="16"/>
          <w:szCs w:val="16"/>
          <w:lang w:val="en-US"/>
        </w:rPr>
        <w:t xml:space="preserve">executive power </w:t>
      </w:r>
      <w:r>
        <w:rPr>
          <w:rFonts w:ascii="Zawgyi-One" w:hAnsi="Zawgyi-One" w:eastAsia="Arial" w:cs="Zawgyi-One"/>
          <w:kern w:val="0"/>
          <w:sz w:val="16"/>
          <w:sz w:val="16"/>
          <w:szCs w:val="16"/>
          <w:lang w:val="en-US"/>
        </w:rPr>
        <w:t>နဲ႔ လုပ္လို႔ရတယ္။ အခု ပါလီမန္အခ်ိန္မွာလုပ္ရင္ ပါလီမန္တခုလံုးကလည္း ေထာက္ခံမွာျဖစ္တယ္။ ေဒၚစုကလည္း ၾကားကေန ေစ့စပ္ေပးမယ္လို႔ ေျပာတယ္။ တိုင္းရင္းသားအဖြဲ႔အစည္းေတြကလည္း စကားေျပာပါမယ္ဆုိတဲ့ အေနအထားမွာလုပ္လိုက္ရင္ က်ေနာ္တို႔က ဒီေလာက္အၾကာႀကီး မေစာင့္ရဘဲ လုပ္ငန္းေပၚမယ္။ ဒါက လက္ေတြ႔က်တဲ့ လုပ္ငန္းတခုျဖစ္တယ္လို႔ တင္ျပ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သန္းလြင္ထြန္း ။ ။ သေဘာကေတာ့ ျပည္တြင္းၿငိမ္းခ်မ္းေရးကိစၥဆိုတာကေတာ့ လက္ေတြ႔အားျဖင့္ တကယ့္ ၿငိမ္းခ်မ္းေရးကို လိုခ်င္တဲ့စိတ္ဆႏၵသေဘာထားနဲ႔ လုပ္လိုက္လုိ႔ရွိရင္ အေႏွးနဲ႔အျမန္ ျဖစ္လာႏိုင္မယ့္ဆိုတဲ့ သေဘာေပါ့။ ဒါေပမဲ့ တုိင္းျပည္စီးပြားေရးကိစၥမွာ ေရရွည္ယိုယြင္းေနတဲ့ကိစၥမွာၾကေတာ့ ဒီေလာက္ျမန္ျမန္ဆန္ဆန္ ျဖစ္လာႏိုင္မယ္လို႔ မထင္ဘူးေလ။ အထူးသျဖင့္ ျမန္မာႏိုင္ငံအေရးကိစၥမွာဆိုလို႔ရွိရင္ အစိုးရအေနနဲ႔ပဲ စီးပြားေရး ပြင့္လင္းမႈေတြလုပ္ခ်င္တယ္ ဆိုေပမယ့္လည္း အေမရိကန္ ဦးေဆာင္တဲ့ အေနာက္ႏိုင္ငံအုပ္စုေတြရဲ ႔ စီးပြားေရးပိတ္ဆို႔မႈကိစၥေတြ။ ျမန္မာႏိုင္ငံတြင္းက ဒီမုိကေရစီအုပ္စုေတြကို က်ားကန္ေပးထားတဲ့ သေဘာနဲ႔ ဒီလို အေရးယူထားမႈေတြ ရွိေနေသးတယ္ဆိုေတာ့ ဒီကိစၥေတြကို ေျပလည္သြားေစဖို႔ဆိုရင္ အခု မၾကာေသးခင္ကပဲ အေမရိကန္ ျပည္ေထာင္စုမွာ ျမန္မာႏိုင္ငံေရးရာ မူဝါဒေရးရာ အထူးကိုယ္စားလွယ္အေနနဲ႔ ခန္႔အပ္ထားတဲ့ </w:t>
      </w:r>
      <w:r>
        <w:rPr>
          <w:rFonts w:eastAsia="Arial" w:cs="Zawgyi-One" w:ascii="Zawgyi-One" w:hAnsi="Zawgyi-One"/>
          <w:kern w:val="0"/>
          <w:sz w:val="16"/>
          <w:szCs w:val="16"/>
          <w:lang w:val="en-US"/>
        </w:rPr>
        <w:t xml:space="preserve">Derek Mitchell </w:t>
      </w:r>
      <w:r>
        <w:rPr>
          <w:rFonts w:ascii="Zawgyi-One" w:hAnsi="Zawgyi-One" w:eastAsia="Arial" w:cs="Zawgyi-One"/>
          <w:kern w:val="0"/>
          <w:sz w:val="16"/>
          <w:sz w:val="16"/>
          <w:szCs w:val="16"/>
          <w:lang w:val="en-US"/>
        </w:rPr>
        <w:t>အေနနဲ႔ ျမန္မာႏိုင္ငံကိုသြားဖို႔ ႀကိဳးစားေနတယ္ဆုိေတာ့ သူတုိ႔အေနနဲ႔ အခုလက္ရွိ ျမန္မာႏိုင္ငံအတြင္းမွာ ျဖစ္ပ်က္ေနတဲ့ အေျခအေနေတြကို သံုးသပ္ၿပီးေတာ့ ဘယ္လို ျပဳျပင္ေျပာင္းလဲမႈနဲ႔ ကမ္းလွမ္းမႈေတြ လုပ္သင့္တယ္လို႔ ယူဆ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မာင္ေမာင္ ။ ။ စီးပြားေရးပိတ္ဆို႔မႈနဲ႔ ပတ္သက္ၿပီး နည္းနည္းရွင္းျပပါရေစ။ စီးပြားေရးပိတ္ဆို႔မႈသာ ေျပာေနတယ္ ဒါကို ဖြင့္ဖို႔လိုေနတယ္လို႔သာ ေျပာေနတယ္။ အထူးသျဖင့္ ဥေရာပက ေျပာေနတယ္။ ကမာၻေပၚက ႏိုင္ငံေတြအမ်ားစု က်ေနာ္ကေျပာခ်င္တာက ေန႔စဥ္ သြင္းကုန္ထုတ္ကုန္က ရွိေနပါေသးတယ္။ အထည္ခ်ဳပ္လုပ္ငန္းဆိုရင္ ဂ်ပန္နဲ႔ ရွိေနခဲ့တယ္။ အခုမွ ထုတ္လုပ္မႈ က်ဆင္းသြားတယ္ဆိုတာ ေဒၚလာေၾကာင့္။ ၿပီးခဲ့တဲ့ ႏွစ္ဆန္းပိုင္းကို ျပန္ၾကည့္မယ္ဆိုရင္ အထည္ခ်ဳပ္လုပ္ငန္းက ေတာ္ေတာ္ေလး ေအာင္ျမင္ေနတယ္။ ျပည္တြင္းေရထြက္လုပ္ငန္း ေတာ္ေတာ္ေလး ေအာင္ျမင္ေနတယ္ဆိုတဲ့ ေႂကြးေႀကာ္သံေတြ ၾကားေနရတယ္။ ဒါေၾကာင့္ ေျပာခ်င္တာက စီးပြားေရးပိတ္ဆို႔မႈ ရွိၿပီးေတာ့ က်ေနာ္တို႔ အတိုက္အခံေတြက နံမည္ပ်က္ေပမယ့္ တကယ္ၾကေတာ့ ဥေရာပ။ အထူးသျဖင့္ ဂ်ာမဏီ က ဦးေဆာင္ၿပီးေတာ့ သြင္းကုန္ထုန္ကုန္ေတြ လုပ္ေနတယ္ဆိုတာ တင္ျပခ်င္တယ္။ တကယ္ ဖိဖိစီးစီး ဒီ စီးပြားေရးပိတ္ဆို႔မႈ လုပ္တာ အေမရိကန္ႏိုင္ငံတႏိုင္ငံပဲ ရွိတယ္။ ဒါေၾကာင့္မို႔ အမ်ားစု ထြက္ကုန္က အာရွတုိက္သြားတယ္။ ဥေရာပကို သြားတယ္ဆုိေတာ့ စီးပြားေရးပိတ္ဆို႔မႈ မရွိသလာက္ ရွိေနပါတယ္လို႔ ျပန္ရွင္းျပခ်င္တယ္။ ေနာက္တခုကေတာ့ အေမရိကန္အစိုးရက </w:t>
      </w:r>
      <w:r>
        <w:rPr>
          <w:rFonts w:eastAsia="Arial" w:cs="Zawgyi-One" w:ascii="Zawgyi-One" w:hAnsi="Zawgyi-One"/>
          <w:kern w:val="0"/>
          <w:sz w:val="16"/>
          <w:szCs w:val="16"/>
          <w:lang w:val="en-US"/>
        </w:rPr>
        <w:t xml:space="preserve">Derek Mitchell </w:t>
      </w:r>
      <w:r>
        <w:rPr>
          <w:rFonts w:ascii="Zawgyi-One" w:hAnsi="Zawgyi-One" w:eastAsia="Arial" w:cs="Zawgyi-One"/>
          <w:kern w:val="0"/>
          <w:sz w:val="16"/>
          <w:sz w:val="16"/>
          <w:szCs w:val="16"/>
          <w:lang w:val="en-US"/>
        </w:rPr>
        <w:t xml:space="preserve">သြားမယ္ဆိုေတာ့ သူတုိ႔လည္း သံုးသပ္ပါတယ္။ က်ေနာ္ အေမရိကကို ေရာက္တဲ့ကာလအတြင္းမွာ က်ေနာ္ေတြ႔တဲ့ေနရာမွာေတာ့ က်ေနာ္တုိ႔နဲ႔ သေဘာထားျခင္းတူတယ္။ ျပဳျပင္ေျပာင္းလဲမႈ လုပ္တာကိုေတာ့ သူတုိ႔ သတိထားၿပီးေတာ့ ေစာင့္ၾကည့္ေနတဲ့ အေနအထားမွာရွိတယ္။ ဒါေပမဲ့ တၿပိဳင္နက္ထဲ က်ေနာ္ ပထမဆံုး ေျပာခဲ့သလိုပဲ အတုိက္အခံက ဘာလုပ္ႏိုင္သလဲဆိုေတာ့ အတုိက္အခံက အမ်ားႀကီးလုပ္ႏိုင္ပါတယ္။ အခုနေျပာတဲ့ စီးပြားေရးပိတ္ဆို႔မႈေတြကို က်ေနာ္တုိ႔ ဖြင့္မလား။ ဖြင့္မလားဆိုေတာ့ အကုန္လံုးဖြင့္ဖုိ႔ကို ေျပာတာမဟုတ္ဘူး။ ဒါကို အားလံုးက တလႊဲမထင္ေစခ်င္ဘူး။ အဆင့္ေတြ အမ်ားႀကီးရွိပါတယ္။ ကုန္သြယ္မႈ ပိတ္ထားတာရွိတယ္။ ရင္းႏီွးျမဳပ္ႏံွမႈေတြကို တားတဲ့ကိစၥရွိတယ္။ ေနာက္တခါ ဗီဇာ ခရီးသြားလာမႈ လက္မွတ္ေတြ ပိတ္ထားတာရွိတယ္။ သားသမီးေတြကို က်ေနာ္တို႔ ေတြ႔လုိ႔ရွိရင္ အေရးယူတဲ့ကိစၥေတြ ရွိတယ္။ ဒါေတြဟာ ဥပမာေျပာတာပါ။ ဒါထက္မက အမ်ားႀကီးရွိပါတယ္။ ေနာက္တခါ ေငြေရးေၾကးေရးကို </w:t>
      </w:r>
      <w:r>
        <w:rPr>
          <w:rFonts w:eastAsia="Arial" w:cs="Zawgyi-One" w:ascii="Zawgyi-One" w:hAnsi="Zawgyi-One"/>
          <w:kern w:val="0"/>
          <w:sz w:val="16"/>
          <w:szCs w:val="16"/>
          <w:lang w:val="en-US"/>
        </w:rPr>
        <w:t xml:space="preserve">freeze </w:t>
      </w:r>
      <w:r>
        <w:rPr>
          <w:rFonts w:ascii="Zawgyi-One" w:hAnsi="Zawgyi-One" w:eastAsia="Arial" w:cs="Zawgyi-One"/>
          <w:kern w:val="0"/>
          <w:sz w:val="16"/>
          <w:sz w:val="16"/>
          <w:szCs w:val="16"/>
          <w:lang w:val="en-US"/>
        </w:rPr>
        <w:t xml:space="preserve">လုပ္ထားတဲ့ကိစၥ။ ေငြေရးေၾကးေရး ပိတ္ဆို႔ထားတဲ့ကိစၥ။ ဒါေတြကို ဆင့္ကဲဆင့္ကဲ က်ေနာ္တုိ႔အေနနဲ႔ ၾကည့္ဖို႔လုိတယ္။ </w:t>
      </w:r>
      <w:r>
        <w:rPr>
          <w:rFonts w:eastAsia="Arial" w:cs="Zawgyi-One" w:ascii="Zawgyi-One" w:hAnsi="Zawgyi-One"/>
          <w:kern w:val="0"/>
          <w:sz w:val="16"/>
          <w:szCs w:val="16"/>
          <w:lang w:val="en-US"/>
        </w:rPr>
        <w:t xml:space="preserve">Derek Mitchell </w:t>
      </w:r>
      <w:r>
        <w:rPr>
          <w:rFonts w:ascii="Zawgyi-One" w:hAnsi="Zawgyi-One" w:eastAsia="Arial" w:cs="Zawgyi-One"/>
          <w:kern w:val="0"/>
          <w:sz w:val="16"/>
          <w:sz w:val="16"/>
          <w:szCs w:val="16"/>
          <w:lang w:val="en-US"/>
        </w:rPr>
        <w:t xml:space="preserve">ဆိုလည္း ဒါေတြကို </w:t>
      </w:r>
      <w:r>
        <w:rPr>
          <w:rFonts w:eastAsia="Arial" w:cs="Zawgyi-One" w:ascii="Zawgyi-One" w:hAnsi="Zawgyi-One"/>
          <w:kern w:val="0"/>
          <w:sz w:val="16"/>
          <w:szCs w:val="16"/>
          <w:lang w:val="en-US"/>
        </w:rPr>
        <w:t xml:space="preserve">step by step </w:t>
      </w:r>
      <w:r>
        <w:rPr>
          <w:rFonts w:ascii="Zawgyi-One" w:hAnsi="Zawgyi-One" w:eastAsia="Arial" w:cs="Zawgyi-One"/>
          <w:kern w:val="0"/>
          <w:sz w:val="16"/>
          <w:sz w:val="16"/>
          <w:szCs w:val="16"/>
          <w:lang w:val="en-US"/>
        </w:rPr>
        <w:t xml:space="preserve">ၾကည့္ဖို႔လိုတယ္။ ၾကည့္မယ္လို႔လည္း က်ေနာ္က ေမွ်ာ္လင့္တယ္။ ၾကည့္မယ္လို႔လည္း က်ေနာ္တုိ႔ ဝိုင္းၿပီးေျပာရမယ္။ အဲဒီလိုလုပ္ၿပီးမွသာလ်င္ </w:t>
      </w:r>
      <w:r>
        <w:rPr>
          <w:rFonts w:eastAsia="Arial" w:cs="Zawgyi-One" w:ascii="Zawgyi-One" w:hAnsi="Zawgyi-One"/>
          <w:kern w:val="0"/>
          <w:sz w:val="16"/>
          <w:szCs w:val="16"/>
          <w:lang w:val="en-US"/>
        </w:rPr>
        <w:t xml:space="preserve">stick and carrot </w:t>
      </w:r>
      <w:r>
        <w:rPr>
          <w:rFonts w:ascii="Zawgyi-One" w:hAnsi="Zawgyi-One" w:eastAsia="Arial" w:cs="Zawgyi-One"/>
          <w:kern w:val="0"/>
          <w:sz w:val="16"/>
          <w:sz w:val="16"/>
          <w:szCs w:val="16"/>
          <w:lang w:val="en-US"/>
        </w:rPr>
        <w:t>ဆိုသလို ေကာင္းတာလုပ္လုိ႔ရွိိရင္ ဆုေၾကးဒဏ္ေၾကး ေပးတဲ့ကိစၥမွာ တျဖည္းျဖည္းနဲ႔ စဥ္းစားသြားရမယ့္ ကိစၥျဖစ္တယ္လို႔ တင္ျပ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သန္းလြင္ထြန္း ။ ။ ဦးေမာင္ေမာင္တို႔အေနနဲ႔ အထူးသျဖင့္ ျပည္ပေရာက္ အဖြဲ႔အစည္းေတြအေနနဲ႔ ဦးသိန္းစိန္ ဦးေဆာင္တဲ့ အဖြဲ႔အစည္းေတြအေနနဲ႔ စကားေျပာခ်င္ပါတယ္ဆိုတဲ့ ေစ့စပ္ညႇိႏိႈင္းခ်င္ပါတယ္ဆိုတဲ့ တုိက္ရိုက္ကမ္းလွမ္းမႈေတြမ်ဳိး မလုပ္ခ်င္ဘူး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မာင္ေမာင္ ။ ။ က်ေနာ္တုိ႔ကေတာ့ မလုပ္ပါဘူး။ ဘာလို႔ မလုပ္သလဲဆိုေတာ့ </w:t>
      </w:r>
      <w:r>
        <w:rPr>
          <w:rFonts w:eastAsia="Arial" w:cs="Zawgyi-One" w:ascii="Zawgyi-One" w:hAnsi="Zawgyi-One"/>
          <w:kern w:val="0"/>
          <w:sz w:val="16"/>
          <w:szCs w:val="16"/>
          <w:lang w:val="en-US"/>
        </w:rPr>
        <w:t xml:space="preserve">main actor </w:t>
      </w:r>
      <w:r>
        <w:rPr>
          <w:rFonts w:ascii="Zawgyi-One" w:hAnsi="Zawgyi-One" w:eastAsia="Arial" w:cs="Zawgyi-One"/>
          <w:kern w:val="0"/>
          <w:sz w:val="16"/>
          <w:sz w:val="16"/>
          <w:szCs w:val="16"/>
          <w:lang w:val="en-US"/>
        </w:rPr>
        <w:t xml:space="preserve">အဓိကက်တဲ့လူ၊ ဇာတ္ေဆာင္ေတြ။ တာဝန္ရွိတဲ့သူေတြ အားလံုးက ျပည္တြင္းမွာရွိပါတယ္။ ျပည္တြင္းမွာရွိတဲ့ ေခါင္းေဆာင္ေတြ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ဘာ္တို႔ေရ ဒီဟာကေတာ့ ဒီေလာက္အထိ အဆင္ေျပေနၿပီ။ ႏိုင္ငံေရး အက်ဥ္းသားေတြ ထြက္လာၿပီ။ ရဲေဘာ္တို႔ ျပန္လာလို႔ ရၿ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တဲ့ကိစၥမ်ဳိးေတြ ေျပာလာမယ္။ သတင္းပို႔လာမယ္။ ေနာက္တခါ တိုင္းရင္းသားေခါင္းေဆာင္ေတြနဲ႔ အားလံုး ဝိုင္းေဆြးေႏြးၾကမယ္ဆိုတဲ့ အေနအထားမ်ဳိးမွာပဲ က်ေနာ္တုိ႔က သြားဖို႔ အေနအထား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သန္းလြင္ထြန္း ။ ။ ဝါရွင္တန္ၿမိဳ ႔ေတာ္မွာ ေရာက္ရွိေနတဲ့ ျပည္ေထာင္စုျမန္မာႏိုင္ငံ အမ်ဳိးသားေကာင္စီ အေထြေထြအတြင္းေရးမွဴး ဦးေမာင္ေမာင္ ကို ဆက္သြယ္ေမးျမန္းခဲ့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န</w:t>
      </w:r>
      <w:r>
        <w:rPr>
          <w:rFonts w:eastAsia="Arial" w:cs="Zawgyi-One" w:ascii="Zawgyi-One" w:hAnsi="Zawgyi-One"/>
          <w:kern w:val="0"/>
          <w:sz w:val="16"/>
          <w:szCs w:val="16"/>
          <w:lang w:val="en-US"/>
        </w:rPr>
        <w:t xml:space="preserve">, 27 </w:t>
      </w:r>
      <w:r>
        <w:rPr>
          <w:rFonts w:ascii="Zawgyi-One" w:hAnsi="Zawgyi-One" w:eastAsia="Arial" w:cs="Zawgyi-One"/>
          <w:kern w:val="0"/>
          <w:sz w:val="16"/>
          <w:sz w:val="16"/>
          <w:szCs w:val="16"/>
          <w:lang w:val="en-US"/>
        </w:rPr>
        <w:t xml:space="preserve">ၾသဂုတ္ </w:t>
      </w:r>
      <w:r>
        <w:rPr>
          <w:rFonts w:eastAsia="Arial" w:cs="Zawgyi-One" w:ascii="Zawgyi-One" w:hAnsi="Zawgyi-One"/>
          <w:kern w:val="0"/>
          <w:sz w:val="16"/>
          <w:szCs w:val="16"/>
          <w:lang w:val="en-US"/>
        </w:rPr>
        <w:t>2011</w:t>
      </w:r>
    </w:p>
    <w:p>
      <w:pPr>
        <w:pStyle w:val="Normal"/>
        <w:autoSpaceDE w:val="false"/>
        <w:jc w:val="left"/>
        <w:rPr/>
      </w:pPr>
      <w:r>
        <w:rPr>
          <w:rFonts w:ascii="Zawgyi-One" w:hAnsi="Zawgyi-One" w:eastAsia="Arial" w:cs="Zawgyi-One"/>
          <w:kern w:val="0"/>
          <w:sz w:val="16"/>
          <w:sz w:val="16"/>
          <w:szCs w:val="16"/>
          <w:lang w:val="en-US"/>
        </w:rPr>
        <w:t xml:space="preserve">၁၉၈၀ လြတ္ၿငိမ္းခ်မ္းသာခြင့္ ႏွင့္ တပ္မႉးေဟာင္းမ်ား၏ အေတြ႔အႀ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ပို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By </w:t>
      </w:r>
      <w:r>
        <w:rPr>
          <w:rFonts w:ascii="Zawgyi-One" w:hAnsi="Zawgyi-One" w:eastAsia="Arial" w:cs="Zawgyi-One"/>
          <w:kern w:val="0"/>
          <w:sz w:val="16"/>
          <w:sz w:val="16"/>
          <w:szCs w:val="16"/>
          <w:lang w:val="en-US"/>
        </w:rPr>
        <w:t>ေရာ္နီညိ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လ္</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ပံုႏွိပ္ရန္</w:t>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၀ဖန္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ပ္မႉးတပ္သား ေျပာစ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၇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၁၉၈၀ ခုႏွစ္တုန္းက၊ အာဏာရ ျမန္မာ့ဆိုရွယ္လစ္လမ္းစဥ္ပါတီ ဥကၠ႒ ဦးေန၀င္းရဲ႕ ညႊန္ၾကားခ်က္နဲ႔၊ အဲဒီအ ခ်ိန္က အစိုးရက၊ အေထြေထြလြတ္ၿငိမ္းခ်မ္းသာခြင့္ အမိန္႔ကို ထုတ္ျပန္ခဲ့ပါတယ္။ အဲဒီ လြတ္ၿငိမ္းခ်မ္းသာခြင့္ နဲ႔ တိုက္ရိုက္ပတ္သက္ဆက္ႏြယ္ခဲ့သူူ၊ အၿငိမ္းစားဗိုလ္ခ်ဳပ္ႀကီး သူရဦးတင္ဦးကို ဦးေရာ္နီညိမ္းက ဆက္သြယ္ ေမးျမန္းၿပီး၊ ဒီသီတင္းပတ္မွာ၊ “၁၉၈၀ လြတ္ၿငိမ္းခ်မ္းသာခြင့္ ႏွင့္ တပ္မႉးေဟာင္းတို႔ အေတြ႔အႀ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ပို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ခါင္းစဥ္နဲ႔ တပ္မႉးတပ္သား ေျပာစကား က႑ကို၊ စီစဥ္ တင္ဆက္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ရာ္နီညိမ္း ။          ။ ေနာက္တခုက၊ အဲဒီတုန္းက ျပန္လြတ္လာၿပီးေတာ့၊ </w:t>
      </w:r>
      <w:r>
        <w:rPr>
          <w:rFonts w:eastAsia="Arial" w:cs="Zawgyi-One" w:ascii="Zawgyi-One" w:hAnsi="Zawgyi-One"/>
          <w:kern w:val="0"/>
          <w:sz w:val="16"/>
          <w:szCs w:val="16"/>
          <w:lang w:val="en-US"/>
        </w:rPr>
        <w:t>R.L. (Registered Lawyer) (</w:t>
      </w:r>
      <w:r>
        <w:rPr>
          <w:rFonts w:ascii="Zawgyi-One" w:hAnsi="Zawgyi-One" w:eastAsia="Arial" w:cs="Zawgyi-One"/>
          <w:kern w:val="0"/>
          <w:sz w:val="16"/>
          <w:sz w:val="16"/>
          <w:szCs w:val="16"/>
          <w:lang w:val="en-US"/>
        </w:rPr>
        <w:t>မွတ္ပံု တင္ေရွ႕ေ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႔ </w:t>
      </w:r>
      <w:r>
        <w:rPr>
          <w:rFonts w:eastAsia="Arial" w:cs="Zawgyi-One" w:ascii="Zawgyi-One" w:hAnsi="Zawgyi-One"/>
          <w:kern w:val="0"/>
          <w:sz w:val="16"/>
          <w:szCs w:val="16"/>
          <w:lang w:val="en-US"/>
        </w:rPr>
        <w:t>LL.B. (Bachelor of Law) (</w:t>
      </w:r>
      <w:r>
        <w:rPr>
          <w:rFonts w:ascii="Zawgyi-One" w:hAnsi="Zawgyi-One" w:eastAsia="Arial" w:cs="Zawgyi-One"/>
          <w:kern w:val="0"/>
          <w:sz w:val="16"/>
          <w:sz w:val="16"/>
          <w:szCs w:val="16"/>
          <w:lang w:val="en-US"/>
        </w:rPr>
        <w:t xml:space="preserve">၀ိဇၹာဘဲြ႔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ဥပေဒ</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႔ ဥပေဒသင္တန္းေတြ အန္ကယ္ တက္ခဲ့တယ္။ အဲဒီေက်ာင္းေတြၿပီးလို႔ ဥပေဒဆိုင္ရာ ဘဲြ႔လက္မွတ္ေတြ ရတဲ့အခါမွာ၊ </w:t>
      </w:r>
      <w:r>
        <w:rPr>
          <w:rFonts w:eastAsia="Arial" w:cs="Zawgyi-One" w:ascii="Zawgyi-One" w:hAnsi="Zawgyi-One"/>
          <w:kern w:val="0"/>
          <w:sz w:val="16"/>
          <w:szCs w:val="16"/>
          <w:lang w:val="en-US"/>
        </w:rPr>
        <w:t>practice (</w:t>
      </w:r>
      <w:r>
        <w:rPr>
          <w:rFonts w:ascii="Zawgyi-One" w:hAnsi="Zawgyi-One" w:eastAsia="Arial" w:cs="Zawgyi-One"/>
          <w:kern w:val="0"/>
          <w:sz w:val="16"/>
          <w:sz w:val="16"/>
          <w:szCs w:val="16"/>
          <w:lang w:val="en-US"/>
        </w:rPr>
        <w:t>ေရွ႕ေန လိုက္ ခြ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ပ္ခြင့္ ရခဲ့ပါသလား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တင္ဦး။       ။ ဒီလိုဗ်။ အဲဒီေတာ့ ေအာင္ၿပီးတဲ့အခါက်ေတာ့၊ က်ေနာ္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႕ေ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က္မလို႔ လုပ္တာကိုး။ ဒါေပမဲ့ လုပ္ေဖၚကိုင္ဘက္ေတြ ျဖစ္ခဲ့တဲ့ ဦးတင္ေအာင္ဟိ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စဥ္က အာဏာပိုင္အဖဲြ႔အစည္း ေလးရပ္ထဲမွ၊ ျပည္သူ႔တရား ႀကီးအဖဲြ႔၏ ဥကၠ႒</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႔၊ အဆင့္ဆင့္ေသာ တိုင္းနဲ႔ျပည္နယ္ ၿမိဳ႕နယ္တရားရံုးေတြမွာရိွေနတဲ့ ဥပေဒအရာရိွေတြ တရား သူႀကီးေတြကလည္းကလည္း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စ္မႈထမ္းေဟာင္း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ပည့္ေတြကိုးဗ်။ သူတို႔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႕ေ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လိုက္ဖို႔ ေတာင္းပန္ၾက တယ္။ သူတို႔က </w:t>
      </w:r>
      <w:r>
        <w:rPr>
          <w:rFonts w:eastAsia="Arial" w:cs="Zawgyi-One" w:ascii="Zawgyi-One" w:hAnsi="Zawgyi-One"/>
          <w:kern w:val="0"/>
          <w:sz w:val="16"/>
          <w:szCs w:val="16"/>
          <w:lang w:val="en-US"/>
        </w:rPr>
        <w:t>upper bench (</w:t>
      </w:r>
      <w:r>
        <w:rPr>
          <w:rFonts w:ascii="Zawgyi-One" w:hAnsi="Zawgyi-One" w:eastAsia="Arial" w:cs="Zawgyi-One"/>
          <w:kern w:val="0"/>
          <w:sz w:val="16"/>
          <w:sz w:val="16"/>
          <w:szCs w:val="16"/>
          <w:lang w:val="en-US"/>
        </w:rPr>
        <w:t>တရားရံုးတြင္ ခံုအျမင့္မွာ ထိုင္ၾကရသည့္ ပုဂိၢဳလ္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က်ေနာ္က </w:t>
      </w:r>
      <w:r>
        <w:rPr>
          <w:rFonts w:eastAsia="Arial" w:cs="Zawgyi-One" w:ascii="Zawgyi-One" w:hAnsi="Zawgyi-One"/>
          <w:kern w:val="0"/>
          <w:sz w:val="16"/>
          <w:szCs w:val="16"/>
          <w:lang w:val="en-US"/>
        </w:rPr>
        <w:t>lower bench (</w:t>
      </w:r>
      <w:r>
        <w:rPr>
          <w:rFonts w:ascii="Zawgyi-One" w:hAnsi="Zawgyi-One" w:eastAsia="Arial" w:cs="Zawgyi-One"/>
          <w:kern w:val="0"/>
          <w:sz w:val="16"/>
          <w:sz w:val="16"/>
          <w:szCs w:val="16"/>
          <w:lang w:val="en-US"/>
        </w:rPr>
        <w:t>တရားရံုးတြင္ ခံုအနိမ့္ကေ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က္လဲခ်က္ ေပးေနတာမ်ိဳးကို၊ မျဖစ္ခ်င္ဘူး ဆိုၿပီး၊ ေျပာၾကတယ္။ က်ေနာ္က ဒါဆို ရင္လည္း၊ ဆက္ၿပီးေတာ့ </w:t>
      </w:r>
      <w:r>
        <w:rPr>
          <w:rFonts w:eastAsia="Arial" w:cs="Zawgyi-One" w:ascii="Zawgyi-One" w:hAnsi="Zawgyi-One"/>
          <w:kern w:val="0"/>
          <w:sz w:val="16"/>
          <w:szCs w:val="16"/>
          <w:lang w:val="en-US"/>
        </w:rPr>
        <w:t>master (</w:t>
      </w:r>
      <w:r>
        <w:rPr>
          <w:rFonts w:ascii="Zawgyi-One" w:hAnsi="Zawgyi-One" w:eastAsia="Arial" w:cs="Zawgyi-One"/>
          <w:kern w:val="0"/>
          <w:sz w:val="16"/>
          <w:sz w:val="16"/>
          <w:szCs w:val="16"/>
          <w:lang w:val="en-US"/>
        </w:rPr>
        <w:t>မဟာ၀ိဇၹာဥပေဒဘဲြ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ဖမယ္ဆိုၿပီး၊ တင္လိုက္တယ္။ အဲဒီအခါက်ေတာ့ နည္းနည္း အကန္႔အသတ္က ျဖစ္လာခဲ့ၿပီဗ်။ </w:t>
      </w:r>
      <w:r>
        <w:rPr>
          <w:rFonts w:eastAsia="Arial" w:cs="Zawgyi-One" w:ascii="Zawgyi-One" w:hAnsi="Zawgyi-One"/>
          <w:kern w:val="0"/>
          <w:sz w:val="16"/>
          <w:szCs w:val="16"/>
          <w:lang w:val="en-US"/>
        </w:rPr>
        <w:t>Professor (</w:t>
      </w:r>
      <w:r>
        <w:rPr>
          <w:rFonts w:ascii="Zawgyi-One" w:hAnsi="Zawgyi-One" w:eastAsia="Arial" w:cs="Zawgyi-One"/>
          <w:kern w:val="0"/>
          <w:sz w:val="16"/>
          <w:sz w:val="16"/>
          <w:szCs w:val="16"/>
          <w:lang w:val="en-US"/>
        </w:rPr>
        <w:t>ရန္ကုန္တကၠသိုလ္ ဥပေဒပါေမာက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ဦးတင္အံုးက ခြင့္ျပဳတယ္။ က်ေနာ္က </w:t>
      </w:r>
      <w:r>
        <w:rPr>
          <w:rFonts w:eastAsia="Arial" w:cs="Zawgyi-One" w:ascii="Zawgyi-One" w:hAnsi="Zawgyi-One"/>
          <w:kern w:val="0"/>
          <w:sz w:val="16"/>
          <w:szCs w:val="16"/>
          <w:lang w:val="en-US"/>
        </w:rPr>
        <w:t xml:space="preserve">R.L. </w:t>
      </w:r>
      <w:r>
        <w:rPr>
          <w:rFonts w:ascii="Zawgyi-One" w:hAnsi="Zawgyi-One" w:eastAsia="Arial" w:cs="Zawgyi-One"/>
          <w:kern w:val="0"/>
          <w:sz w:val="16"/>
          <w:sz w:val="16"/>
          <w:szCs w:val="16"/>
          <w:lang w:val="en-US"/>
        </w:rPr>
        <w:t xml:space="preserve">မွာ အမွတ္က ဂုဏ္ထူးနဲ႔ လည္း ေအာင္ခဲ့တယ္၊ ဒီဘက္က </w:t>
      </w:r>
      <w:r>
        <w:rPr>
          <w:rFonts w:eastAsia="Arial" w:cs="Zawgyi-One" w:ascii="Zawgyi-One" w:hAnsi="Zawgyi-One"/>
          <w:kern w:val="0"/>
          <w:sz w:val="16"/>
          <w:szCs w:val="16"/>
          <w:lang w:val="en-US"/>
        </w:rPr>
        <w:t xml:space="preserve">LL.B. </w:t>
      </w:r>
      <w:r>
        <w:rPr>
          <w:rFonts w:ascii="Zawgyi-One" w:hAnsi="Zawgyi-One" w:eastAsia="Arial" w:cs="Zawgyi-One"/>
          <w:kern w:val="0"/>
          <w:sz w:val="16"/>
          <w:sz w:val="16"/>
          <w:szCs w:val="16"/>
          <w:lang w:val="en-US"/>
        </w:rPr>
        <w:t xml:space="preserve">ကလည္း၊ အထစ္အေငါ့မရိွ အမွတ္ေကာင္း ေကာင္းေလးေတြနဲ႔ ေအာင္ခဲ့တယ္၊ ဒါေၾကာင့္ က်ေနာ္က </w:t>
      </w:r>
      <w:r>
        <w:rPr>
          <w:rFonts w:eastAsia="Arial" w:cs="Zawgyi-One" w:ascii="Zawgyi-One" w:hAnsi="Zawgyi-One"/>
          <w:kern w:val="0"/>
          <w:sz w:val="16"/>
          <w:szCs w:val="16"/>
          <w:lang w:val="en-US"/>
        </w:rPr>
        <w:t>LL.M (</w:t>
      </w:r>
      <w:r>
        <w:rPr>
          <w:rFonts w:ascii="Zawgyi-One" w:hAnsi="Zawgyi-One" w:eastAsia="Arial" w:cs="Zawgyi-One"/>
          <w:kern w:val="0"/>
          <w:sz w:val="16"/>
          <w:sz w:val="16"/>
          <w:szCs w:val="16"/>
          <w:lang w:val="en-US"/>
        </w:rPr>
        <w:t>မဟာ၀ိဇၹာဥပေဒဘဲြ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တက္ဖို႔ဆိုၿပီး ႀကိဳးစားလိုက္ေ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န္ကုန္ တကၠသိုလ္ ဥပေဒဌာ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ခြင့္ျပဳတယ္။ ဒါေပမဲ့ တကၠသိုလ္ေကာလိပ္ေတြက ပညာေရးအတြက္ မဆ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ဏာရ ျမန္မာ့ဆိုရွယ္လစ္လမ္းစဥ္ပါ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ရဲ႕၊ ပညာေရးဌာနႀကီးဆိုတာ ရိွတယ္။ မဆလပါတီ ေကဒါျမွဳပ္ႏံွ ေရး မူအရ၊ မဆလက လာ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ကၠသို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ဆရာေဟာင္းႀကီးေတြ၊ ပညာေရးေလာက က၊ လာတဲ့ ပုဂၢိဳလ္ ေဟာင္းႀကီးေတြနဲ႔၊ မဆလပါတီရဲ႕ ပညာေရးဌာနႀကီးဆိုတာကို၊ ဖဲြ႔ထားတယ္။ အဲဒီ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ဏာရပါတီကေန တကၠသိုလ္ေကာလိပ္ေတြ 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ညႊန္ၾကားတဲ့ ဒီအဖဲြ႔ကေန၊ က်ေနာ္ </w:t>
      </w:r>
      <w:r>
        <w:rPr>
          <w:rFonts w:eastAsia="Arial" w:cs="Zawgyi-One" w:ascii="Zawgyi-One" w:hAnsi="Zawgyi-One"/>
          <w:kern w:val="0"/>
          <w:sz w:val="16"/>
          <w:szCs w:val="16"/>
          <w:lang w:val="en-US"/>
        </w:rPr>
        <w:t>master (</w:t>
      </w:r>
      <w:r>
        <w:rPr>
          <w:rFonts w:ascii="Zawgyi-One" w:hAnsi="Zawgyi-One" w:eastAsia="Arial" w:cs="Zawgyi-One"/>
          <w:kern w:val="0"/>
          <w:sz w:val="16"/>
          <w:sz w:val="16"/>
          <w:szCs w:val="16"/>
          <w:lang w:val="en-US"/>
        </w:rPr>
        <w:t>မဟာ၀ိဇၹာဥပေဒဘဲြ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က္မွာကို၊ အကန္႔အသတ္ေလးေတြ ျပဳလုပ္ လာၾကတယ္။ အဲဒီေတာ့ </w:t>
      </w:r>
      <w:r>
        <w:rPr>
          <w:rFonts w:eastAsia="Arial" w:cs="Zawgyi-One" w:ascii="Zawgyi-One" w:hAnsi="Zawgyi-One"/>
          <w:kern w:val="0"/>
          <w:sz w:val="16"/>
          <w:szCs w:val="16"/>
          <w:lang w:val="en-US"/>
        </w:rPr>
        <w:t xml:space="preserve">(master </w:t>
      </w:r>
      <w:r>
        <w:rPr>
          <w:rFonts w:ascii="Zawgyi-One" w:hAnsi="Zawgyi-One" w:eastAsia="Arial" w:cs="Zawgyi-One"/>
          <w:kern w:val="0"/>
          <w:sz w:val="16"/>
          <w:sz w:val="16"/>
          <w:szCs w:val="16"/>
          <w:lang w:val="en-US"/>
        </w:rPr>
        <w:t>အတြက္ အရည္အခ်င္းစစ္စာေမးပဲြ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နာ္ ခ်က္ခ်င္းေျဖခြင့္မရဘူး ခင္ဗ်။ ဒီအတြက္ က်ေနာ္က အေတာ္ ႀကိဳးစားလံုးပမ္းေနတုန္းမွာ </w:t>
      </w:r>
      <w:r>
        <w:rPr>
          <w:rFonts w:eastAsia="Arial" w:cs="Zawgyi-One" w:ascii="Zawgyi-One" w:hAnsi="Zawgyi-One"/>
          <w:kern w:val="0"/>
          <w:sz w:val="16"/>
          <w:szCs w:val="16"/>
          <w:lang w:val="en-US"/>
        </w:rPr>
        <w:t xml:space="preserve">Professor </w:t>
      </w:r>
      <w:r>
        <w:rPr>
          <w:rFonts w:ascii="Zawgyi-One" w:hAnsi="Zawgyi-One" w:eastAsia="Arial" w:cs="Zawgyi-One"/>
          <w:kern w:val="0"/>
          <w:sz w:val="16"/>
          <w:sz w:val="16"/>
          <w:szCs w:val="16"/>
          <w:lang w:val="en-US"/>
        </w:rPr>
        <w:t xml:space="preserve">ဦးတင္အံုးက ဆံုးသြားတယ္။ အဲဒီေနာက္ပိုင္း၊ ေနာက္တက္လာတဲ့ ပုဂၢိဳလ္ေတြက ခြင့္မျပဳရဲၾကဘူး။ က်ေနာ္က ေတာ္ေတာ္ကို ခြင့္ေတာင္းတာ။ က်ေနာ္ေျဖခဲ့တဲ့ </w:t>
      </w:r>
      <w:r>
        <w:rPr>
          <w:rFonts w:eastAsia="Arial" w:cs="Zawgyi-One" w:ascii="Zawgyi-One" w:hAnsi="Zawgyi-One"/>
          <w:kern w:val="0"/>
          <w:sz w:val="16"/>
          <w:szCs w:val="16"/>
          <w:lang w:val="en-US"/>
        </w:rPr>
        <w:t>R.L.</w:t>
      </w:r>
      <w:r>
        <w:rPr>
          <w:rFonts w:ascii="Zawgyi-One" w:hAnsi="Zawgyi-One" w:eastAsia="Arial" w:cs="Zawgyi-One"/>
          <w:kern w:val="0"/>
          <w:sz w:val="16"/>
          <w:sz w:val="16"/>
          <w:szCs w:val="16"/>
          <w:lang w:val="en-US"/>
        </w:rPr>
        <w:t xml:space="preserve">တို႔၊ </w:t>
      </w:r>
      <w:r>
        <w:rPr>
          <w:rFonts w:eastAsia="Arial" w:cs="Zawgyi-One" w:ascii="Zawgyi-One" w:hAnsi="Zawgyi-One"/>
          <w:kern w:val="0"/>
          <w:sz w:val="16"/>
          <w:szCs w:val="16"/>
          <w:lang w:val="en-US"/>
        </w:rPr>
        <w:t>LL.B.</w:t>
      </w:r>
      <w:r>
        <w:rPr>
          <w:rFonts w:ascii="Zawgyi-One" w:hAnsi="Zawgyi-One" w:eastAsia="Arial" w:cs="Zawgyi-One"/>
          <w:kern w:val="0"/>
          <w:sz w:val="16"/>
          <w:sz w:val="16"/>
          <w:szCs w:val="16"/>
          <w:lang w:val="en-US"/>
        </w:rPr>
        <w:t>တို႔က၊ အမွတ္ေတြက အားနည္းတယ္ ဆိုရင္၊ နိမ့္ေနတယ္ ထင္ရင္၊ က်ေနာ္ ေန႔ေက်ာင္းကို တက္ပါမယ္၊ က်ေနာ္ယူခ်င္တဲ့ ဘာသာရပ္အတြက္ ေန႔ေက်ာင္း ကို တက္ခြင့္ျပဳပါလို႔၊ က်ေနာ္က ခြင့္ေတာင္းတယ္။ ဒါေပမဲ့ မရခဲ့ဘူး ခင္ဗ်။ အဲဒီလို ျဖစ္ေနရင္းနဲ႔ပဲ၊ ၁၉၈၈ အေရးအခင္းႀကီး ေပၚေပါက္လာတာေပါ့ ခင္ဗ်ာ။ အဲဒီလို အတားအဆီး အကန္႔အသတ္ကေတာ့၊ ရိွခဲ့တယ္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ရာ္နီညိမ္း ။          ။  ေနာက္တခုက၊ ဦးေန၀င္းက အဲဒီ </w:t>
      </w:r>
      <w:r>
        <w:rPr>
          <w:rFonts w:eastAsia="Arial" w:cs="Zawgyi-One" w:ascii="Zawgyi-One" w:hAnsi="Zawgyi-One"/>
          <w:kern w:val="0"/>
          <w:sz w:val="16"/>
          <w:szCs w:val="16"/>
          <w:lang w:val="en-US"/>
        </w:rPr>
        <w:t xml:space="preserve">amnesty </w:t>
      </w:r>
      <w:r>
        <w:rPr>
          <w:rFonts w:ascii="Zawgyi-One" w:hAnsi="Zawgyi-One" w:eastAsia="Arial" w:cs="Zawgyi-One"/>
          <w:kern w:val="0"/>
          <w:sz w:val="16"/>
          <w:sz w:val="16"/>
          <w:szCs w:val="16"/>
          <w:lang w:val="en-US"/>
        </w:rPr>
        <w:t xml:space="preserve">ေခၚတုန္းက၊ ျမန္မာ့ဆိုရွယ္လစ္လမ္း စဥ္ပါတီရဲ႕ ဗဟိုအလုပ္အမႈေဆာင္ေကာ္မီတီ၀င္ေတြ၊ ဗဟိုေကာ္မီတီ၀င္ေတြကို၊ အစည္းအေ၀းတခုမွာ သူေျပာ ခဲ့တာက၊ အခု </w:t>
      </w:r>
      <w:r>
        <w:rPr>
          <w:rFonts w:eastAsia="Arial" w:cs="Zawgyi-One" w:ascii="Zawgyi-One" w:hAnsi="Zawgyi-One"/>
          <w:kern w:val="0"/>
          <w:sz w:val="16"/>
          <w:szCs w:val="16"/>
          <w:lang w:val="en-US"/>
        </w:rPr>
        <w:t xml:space="preserve">amnesty </w:t>
      </w:r>
      <w:r>
        <w:rPr>
          <w:rFonts w:ascii="Zawgyi-One" w:hAnsi="Zawgyi-One" w:eastAsia="Arial" w:cs="Zawgyi-One"/>
          <w:kern w:val="0"/>
          <w:sz w:val="16"/>
          <w:sz w:val="16"/>
          <w:szCs w:val="16"/>
          <w:lang w:val="en-US"/>
        </w:rPr>
        <w:t>ေခၚလိုက္ၿပီ၊ အဲဒီအခါက်ေတာ့၊ ေတာထဲကေကာ တိုင္းျပည္ျပင္ပေရာက္ေနတဲ့ ပုဂၢိဳလ္ေတြေကာ၊ ျပန္လာၾကတဲ့အခါမွာ၊ ကိုယ့္ညီအစ္ကိုေမာင္ႏွမေတြ ကိုယ့္အိမ္ကေန စိတ္ဆိုးၿပီးဆင္းသြား ၾကၿပီး အခု ျပန္လာၾကတာကို၊ ေႏြးေႏြးေထြးေထြးစည္းလံုးညီလြတ္စြာနဲ႔ ႀကိဳဆိုတဲ့သေဘာမ်ိဳးနဲ႔ လုပ္ၾကပါ” ဆို ၿပီးေတာ့၊ သူက အေပၚကေန ညႊန္ၾကားခ်က္ေပးခဲ့တယ္။ အဲဒီေခတ္က သတင္းစာေတြမွာ၊ အဲဒီမိန္႔ခြန္းဟာ မ်က္ႏွာဖံုးကေန ပါခဲ့ပါတယ္။ အဲဒီတုန္းက ဦးေန၀င္းက၊ အခု ဦးသိန္းစိန္ထက္ ႏိုင္ငံေရးကို ပိုၿပီးနားလည္လို႔ လားေတာ့ မေျပာတတ္ဘူး။ အဲဒီစကားမ်ိဳး ေျပာေဖၚရေသးတယ္။ ဦးသိန္းစိန္ကေတာ့ ျပန္လာခ်င္တယ္ ဆိုလို႔ ရိွရင္၊ ကိုယ္က က်ဴးလြန္ထားတဲ့အျပစ္ေတြ ရိွရင္၊ အျပစ္ကို က်ခံပါ မယ္ဆိုတဲ့ သေဘာနဲ႔ ျပန္လာမယ္ဆိုရင္၊ သူက စဥ္းစားေပးမယ္ဆိုေတာ့၊ ႏိုင္ငံေရးကိစၥေတြနဲ႔ တိုင္းျပည္အျပင္ကို ေရာက္ေနတဲ့သူေတြကို သူက အျပစ္ ရိွသူေတြလို႔ သတ္မွတ္သလား၊ အဲဒီလို ၀ိ၀ါဒကဲြစရာေတြ ရိွေနေတာ့၊ အန္ကယ္က အဲဒီကိစၥကို ဘယ္လိုျမင္ပါ သလဲ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တင္ဦး။       ။ တိုင္းျပည္ကေန အျပင္ကို ထြက္သြားတဲ့သူေတြက၊ အထူးသျဖင့္ ၁၉၈၈ ေနာက္ပိုင္းမွာ ႏိုင ္ငံေရး ေၾကာင့္ ထြက္သြားၾကတဲ့သူေတြက၊ အျပစ္ မရိွဘူး ခင္ဗ်။ သူတို႔ သြားၾကတာဟာ၊ သူတို႔ယံုၾကည္ခ်က္ ေၾကာင့္၊ နိုင္ငံေရးအရလုပ္ရင္းနဲ႔၊ တိုင္းျပည္ထဲ ဆက္ေနလို႔ မရေတာ့တာေၾကာင့္၊ သြားတာေတြလည္းရိွတယ္။ ေနာက္ပိုင္းမွာ စီးပြားေရးအရ မေျပလည္လို႔ သြားတာေတြလည္း ရိွတယ္။ အျပင္ကို ေရာက္တဲ့အခါက်ေတာ့၊ ကိုယ့္တိုင္းျပည္အေရးကို စိတ္ပါ၀င္စားၿပီး၊ ဒီမိုကေရစီအေရးမွာ ၀င္ပါၾကတာေတြလည္း ရိွတယ္။ က်ေနာ္က ဒီလို သေဘာထားတယ္ခင္ဗ်။ သူက အခု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တ္ၿငိမ္းခ်မ္းသာခြ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ခၚၿပီေပါ့ေနာ္။ အဲဒီပုဂၢိဳလ္ေတြ ျပန္ေရာက္ လာႏိုင္ေအာင္အတြက္ ယံုၾကည္မႈရေအာင္ အခင္းအက်င္းကေတာ့ ေသခ်ာ ရိွရမွာေပါ့ ခင္ဗ်ာ။ ဥပမာ နံ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ဆိုရင္၊ ႏိုင္ငံေရးအက်ဥ္းသားေတြကို ခၽြင္းခ်က္မရိွ လႊတ္ေပးရမွာေပါ့ ခင္ဗ်ာ။ ဒါက သိပ္အေရးႀကီးတဲ့ကိစၥ ပဲ။ ဒီ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င္ငံေရးအက်ဥ္းသားေတြ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တ္လိုက္ၿပီးတဲ့ေနာက္မွာ၊ ခုနေျပာသလို၊ ဒီလူေတြ ဒီပုဂၢိဳလ္ေတြဟာ သူတို႔ရဲ႕ ႏိုင္ငံေရးယံုၾကည္ခ်က္နဲ႔ သူတို႔ လြတ္လပ္စြာ သူတို႔ လုပ္ၾကတဲ့ကိစၥအ၀၀မွာ၊ ဘာမွအေႏွာက္အယွက္ မေပးပဲနဲ႔ ရိွတယ္ဆိုရင္၊ ဒါက ေကာင္းတဲ့အခင္းအက်င္းပဲ။ ဒီလိုမွ မဟုတ္ပဲနဲ႔၊ အတားအဆီး အကန္႔အသတ္ ေတြနဲ႔ဆိုရင္၊ အေၾကာင္းက ဘာမွ မထူးဘူး။ အဲဒီလိုလည္း တြက္လို႔ရတာေပါ့။ က်ေနာ္ကေတာ့ ဆုေတာင္းပါ တယ္။ ဒီလိုဟာမ်ိဳးေတြ မျဖစ္ပါေစနဲ႔၊ လႊတ္ရင္လည္း တခါထဲ လႊတ္လိုက္ၿပီး၊ သူတို႔ရဲ႕ယံုၾကည္ခ်က္နဲ႔ ပတ္ သက္ၿပီး၊ ေအးေအးခ်မ္းခ်မ္းၿငိမ္းၿငိမ္းခ်မ္းခ်မ္းနဲ႔ေပါ့ဗ်ာ၊ လုပ္ကိုင္ေပးမယ္ဆိုရင္၊ တပ္ပိုင္း ဆိုင္ရာပုဂၢိဳလ္ေတြ အုပ္ခ်ဳပ္ေရးပိုင္းဆိုင္ရာပုဂၢိဳလ္ေတြကေတာင္၊ ဒီပုဂၢိဳလ္ေတြကို အႏၱရာယ္မရိွေအာင္ ၾကားက ဒိုင္လူႀကီးေတြ အေနနဲ႔ ၾကပ္မတ္ေစာင့္ေရွာက္ေပးဖို႔ လိုတယ္။ </w:t>
      </w:r>
      <w:r>
        <w:rPr>
          <w:rFonts w:eastAsia="Arial" w:cs="Zawgyi-One" w:ascii="Zawgyi-One" w:hAnsi="Zawgyi-One"/>
          <w:kern w:val="0"/>
          <w:sz w:val="16"/>
          <w:szCs w:val="16"/>
          <w:lang w:val="en-US"/>
        </w:rPr>
        <w:t>Law and Order (</w:t>
      </w:r>
      <w:r>
        <w:rPr>
          <w:rFonts w:ascii="Zawgyi-One" w:hAnsi="Zawgyi-One" w:eastAsia="Arial" w:cs="Zawgyi-One"/>
          <w:kern w:val="0"/>
          <w:sz w:val="16"/>
          <w:sz w:val="16"/>
          <w:szCs w:val="16"/>
          <w:lang w:val="en-US"/>
        </w:rPr>
        <w:t>ဥပေဒစိုးမိုးေ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ထိန္းဖို႔ပဲ လိုတာေပါ့ဗ်ာ။ အဲဒီလို အေကာင္းဆံုးအေျခအေန ျဖစ္ၾကပါေစ ဆိုၿပီးေတာ့၊ က်ေနာ္ကေတာ့ ဆုမြန္ေကာင္း ေတာင္းေနတာပဲ ေ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ရာ္နီညိမ္း ။          ။ ေနာက္တခုက အန္ကယ္တို႔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က၊ ၿပီးခဲ့တာေတြကို သင္ပုန္းေခ်ဖို႔ဆိုတာကို အန္ကယ္တို႔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ရဲ႕ မူ၀ါဒတရပ္အေနနဲ႔၊အၿမဲတမ္း ထုတ္ေဖၚေျပာၾကားေနတယ္၊ ေဒၚေအာင္ဆန္းစုၾကည္က လည္း ေျပာေျပာေနတယ္၊ အန္ကယ္ကလည္း ခဏခဏေျပာတယ္။ အဲဒီေတာ့ သင္ပုန္းေခ်တဲ့ကိစၥက၊ အန္ ကယ္တို႔ တဘက္ထဲကပဲ ေခ်လို႔ မရဘူး၊ သူတို႔ဘက္ကလည္း သူတို႔ရဲ႕ အတိုက္အခံေတြေပၚကို သူတို႔ မေက် နပ္တာေတြ ရိွေနတာပဲ၊ အဲဒါေတြကို သူတို႔ဘက္လည္း သင္ပုန္းေခ်ရမွာေပါ့။ လက္နက္ကိုင္အဖဲြ႔အစည္းေတြ က်ေတာ့ သက္ဆိုင္ရာ ျပည္နယ္၊ တိုင္းေဒသႀကီးေတြက တဆင့္၊ ၿငိမ္းခ်မ္းေရးလိုခ်င္ရင္ သူတို႔ကိုဆက္သြယ္ ပါဆိုၿပီး၊ ကမ္းလွမ္းလိုက္ၿပီ။ လက္နက္ကိုင္ေတာ္လွန္ေနတဲ့ လူေတြကိုေတာင္မွ သူတို႔က သင္ပုန္းေခ်ႏိုင္တယ္ ဆိုရင္၊ အခုဒီမွာ၊ သမၼတ ဦးသိန္းစိန္တို႔အစိုးရဟာ ႏိုင္ငံေရး အက်ဥ္းသားေတြ ျပန္လႊတ္ေပးတဲ့အလုပ္ကို၊ သူ မလုပ္ႏိုင္ဘူးလား။ အဲဒီအေပၚမွာ အန္ကယ္ သံုးသပ္ေပးပါ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တင္ဦး ။      ။ ဒါေပမဲ့ အဲဒီမွာလည္းပဲ၊ တခ်ိဳ႕အဖဲြ႔အစည္းေတြရဲ႕ သေဘာထားေတြကို ဒီေန႔ပဲ၊ ၾကားေနရ တယ္။ သူတို႔ကလည္း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ၿငိမ္းခ်မ္းေရးကိစၥ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က္ဆိုင္ရာ ျပည္နယ္နဲ႔တိုင္းေဒသႀကီးေတြက အစိုးရအဖဲြ႔အ စည္းေတြနဲ႔၊ မလုပ္ႏိုင္ဘူးတဲ့။ ဘာမွ အဓိပၸာယ္ မရိွဘူးတဲ့။ အဲဒီအဖဲြ႔အစည္းေတြက ဘာမွ လုပ္ပိုင္ခြင့္အာဏာ ရိွတာမဟုတ္ဘူးတဲ့။ သူတို႔ အဖဲြ႔ေတြကို တခုစီ ေဆြးေႏြးတာထက္၊ တေပါင္းတစည္းထဲကို အစိုးရဘက္က တာ၀န္ခံမဲ့သူနဲ႔ ေဆြးေႏြးၿပီးေတာ့၊ သက္ဆိုင္ရာ ဗဟိုမွာ ရိွေနတဲ့၊ အစိုး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ည္ေထာင္စုအစိုး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ဖဲြ႔နဲ႔ပဲ လုပ္ ခ်င္တယ္၊ ေဆြးေႏြးခ်င္တယ္လို႔၊ ဒီလိုပဲ ေျပာဆိုေနၾကတယ့္ သေဘာေတြကိုလည္း၊ က်ေနာ္တို႔ ၾကားေနရပါ တယ္။ မွန္တာေပါ့ဗ်ာ။ ဒီ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က္နက္ကို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ဖဲြ႔အစည္းေတြနဲ႔ေတာင္ အစိုးရက ေဆြးေႏြးႏိုင္တယ္ ဆိုရင္၊ လက္နက္မရိွပဲနဲ႔ ကိုယ့္ယံုၾကည္ခ်က္နဲ႔ကိုယ္ ၿငိမ္းခ်မ္းစြာေျပာဆို လုပ္ကိုင္ေနၾကတဲ့သူေတြအေပၚမွာ၊ ပိုၿပီးး ေတာ့ အျမန္ဆံုး လႊတ္ေပးၿပိးေတာ့ လြတ္လြတ္ေျမာက္ေျမာက္နဲ႔ ႏိုင္ငံေရးလုပ္ကိုင္ႏိုင္ေအာင္ လုပ္ေပးဖို႔ေတာ့ ေကာင္းတယ္၊ ဆိုတဲ့ အျမင္ေတာ့ ရိွတာေပါ့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ရာ္နီညိမ္း ။          ။ ေနာက္တခုက အဲဒီကိစၥ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ၿငိမ္းခ်မ္းေရးေဆြးေႏြးတဲ့ကိစၥ</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႔ပတ္သက္လို႔၊ အန္ကယ္ က အဲဒီအခ်ိန္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၆၂ တြင္ ေတာ္လွန္ေရးေကာင္စီ အမည္ႏွင့္ တပ္မေတာ္က အာဏာသိမ္းၿပီးခ်ိန္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လွန္ေရးေကာင္စီ၀င္ အျဖစ္လည္း၊ ရိွေနခဲ့ေတာ့၊ ၁၉၆၃ ခုႏွစ္က ျပည္တြင္းၿငိမ္းခ်မ္းေရးဆိုၿပီးေတာ့၊ ေတာထဲက ႏိုင္ငံေရးအဖဲြ႔အစည္းေတြကို၊ ဖိတ္ေခၚခဲ့တုန္းကလည္း၊ အဲဒီတုန္းက ေတာ္လွန္ေရးေကာင္စီရဲ႕ မူ က အားလံုးနဲ႔ တေပါင္းတည္း သူ မလုပ္ႏိုင္ဘူး။ အဲဒီတုန္းကလည္း သူက တဖဲြ႔ခ်င္းနဲ႔ပဲ ေတြ႔တယ္၊ တဖဲြ႔ခ်င္း စီနဲ႔ပဲ ေဆြးေႏြးတယ္၊ အားလံုးကို တေပါင္းတစည္းထဲ၊ သူ မေတြ႔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တင္ဦး ။          ။ ဟုတ္တယ္၊ အလံျဖဴလို႔ေခၚတဲ့ သခင္သန္းထြန္းရဲ႕ဗမာျပည္ကြန္ျမဴနစ္ပါတီရဲ႕ ကိုယ္စား လွယ္အဖဲြ႔နဲ႔ သပ္သပ္ေတြ႔တယ္။ သခင္စိုးကိုယ္တိုင္ ဦးေဆာင္တဲ့ အလံနီကြန္ျမဴနစ္ပါတီအဖဲြ႔နဲ႔ သပ္သပ္ေတြ႔ တယ္။ အဲဒါမ်ိဳးေတြ ျဖစ္ခဲ့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ရာ္နီညိမ္း ။          ။ အဲဒါက တပ္မေတာ္ရဲ႕ မူလား ခင္ဗ်။ ဘာေၾကာင့္လဲဆိုေတာ့၊ တခါ ထပ္ေတြ႔ရတာ က ၁၉၉၃ ကေန စခဲ့တဲ့ အမ်ိဳးသားညီလာခံမွာလည္း၊ အဲဒီအတိုင္းပဲ။ တက္လာတဲ့ တိုင္းရင္းသားအဖဲြ႔အစည္း ေတြ၊ တဖဲြ႔နဲ႔တဖဲြ႔ တေဆာင္နဲ႔ တေဆာင္ေတာင္ မကူးရဘူး၊ မေတြ႔ရဘူး၊ စကား မေျပာရဘူး၊ အဲဒီလိုေတြ လုပ္ ထားေတာ့၊ အန္ကယ္က ေတာ္လွန္ေရးေကာင္စီဘက္မွာလည္း ေနခဲ့ဘူးေတာ့၊ တပ္မေတာ္ရဲ႕အျမင္က ဘယ္ လို ရိွေနတာလဲခင္ဗ်။ ဒီအဖဲြ႔ေတြ  တေပါင္းတစည္းနဲ႔ လုပ္ၾကကိုင္ၾကမွာကို၊ တပ္မေတာ္က ဘာျဖစ္လို႔မႀကိဳက္ တာလဲ ခင္ဗ်။ အဲဒီ တပ္မေတာ္ရဲ႕မူကို က်ေနာ္ နားမလည္ဘူး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တင္ဦး ။          ။ အဲဒါက စိုးရိမ္စိတ္ေတြေပါ့ ဗ်ာ။ က်ေနာ္ျမင္တာကေတာ့ အဲဒီစိုးရိမ္စိတ္ေတြကို ေဖ်ာက္ ဖို႔ လိုတာေပါ့။ တဖဲြ႔စီ တဖဲြ႔စီေခၚၿပီး၊ ၿငိမ္းခ်မ္းေရးလုပ္ၾကေတာ့လည္း၊ ဒီအဖဲြ႔ေတြက လာသာ လုပ္ၾကရတယ္၊ ယံုၾကည္စိတ္ခ်ၾကတဲ့စိတ္က ပါမလာဘူးေလ။ ဘာျဖစ္လာလဲ ဆိုေတာ့၊ ဒီဘ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လည္း၊ သံသယ စိတ္နဲ႔ၾကည့္ေနတယ္၊ တဘက္ကလည္း သူတို႔ဟာသူတို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ရ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သံသယစိတ္ေတြ ၀င္လာတယ္၊ ၀င္လာ ရင္းနဲ႔ အခြင့္အေရးယူၿပီးေတာ့ ကိုယ့္ေနရာကို က်ယ္ေအာင္ခ်ဲ႕ဖို႔ လံုးပမ္းတဲ့ဟာေတြနဲ႔ စည္းရံုးေရး၀င္တာေတြ ရိွသလို၊ သံသယစိတ္ေတြ ရိွေနသည့္ အားေလ်ာ္စြာ၊ ေစာေစာစီးစီးက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ၿငိမ္းခ်မ္းေ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ဆြးေႏြးပဲြေတြက မေအာင္ျမင္ဘူး ဆိုတာေတြ ျဖစ္သြားခဲ့တယ္။ ႏိုင္ငံေရးနဲ႔ပတ္သက္ၿပီး အေျဖရွာတာေတြကို ေျပလည္ေအာ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ရ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န္တဲ့အင္အားစုေတြနဲ႔ မလုပ္ႏိုင္တဲ့အခါက်ေတာ့၊ မေအာင္ျမင္ပဲ ေဆြးေႏြးပဲြေတြ ၿပိဳကဲြပ်က္စီး သြားၿပိး၊ တခ်ိဳ႕လည္း မဆလပါတီထဲကို ၀င္သြားတဲ့သူေတြ ရိွတယ္။ တခ်ိဳ႕လည္း ေတာထဲကို ျပန္၀င္သြားၾက တယ္။ တခ်ိဳ႕လည္း ျပန္ၿပီး တိုက္ၾကခိုက္ၾကရင္းနဲ႔၊ အသက္ဆံုးရံႈး သြားခဲ့တာေတြလည္း၊ ရိွခဲ့တယ္။ အဲဒါေတြ ေတာ့ ျဖစ္ခဲ့ဘူးတယ္ေလ။ အဲဒီေတာ့၊ ေဆြးေႏြးမယ္ဆိုရင္၊ စိတ္ရင္းေစတနာအမွန္နဲ႔ “တိုင္းျပည္ကို တကယ္ပဲ ေအးခ်မ္းသာယာသြားေအာင္ လုပ္ၾကေတာ့မယ္ ေဟ့” ဆိုတဲ့ သေဘာထားမ်ိဳးနဲ႔ လုပ္ႏိုင္တဲ့ နည္းလမ္းကို၊ ရွာ ႀကံၿပီးလုပ္တာ ေကာင္းတယ္။ အခု အသံေတြ ၾကားေနရတယ္။ မယံုဘူးလို႔ ေျပာၾကတယ္။ အဲဒီလိုေတြ ျဖစ္ေန တာေတြက၊ အရင္တုန္းက ျဖစ္ခဲ့ဘူူးတဲ့ အေတြ႔အႀကံဳေတြေပၚ မူတည္ၿပီး ျဖစ္ေနတာပဲေလ။ အဲဒီဟာေတြ ေပ်ာက္ေအာင္၊ ေျပေျပလည္လည္ေတာ့ လုပ္ၾကရမယ္ ထင္ပါရဲ႕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ဦးေရာ္နီညိမ္း ။          ။ အဲဒါကို က်ေနာ္ နားလည္လို႔ ရပါတယ္။ ခုန အန္ကယ္ေျပာျပသလို၊ လက္နက္ကိုင္ အဖဲြ႔အစည္းေတြနဲ႔ ၿငိမ္းခ်မ္းေရးကိစၥမွာ၊ ေဆြးေႏြးတယ္ဆိုတာက၊ တဘက္နဲ႔တဘက္ သံသယရိွေနတဲ့ ကာလ ျဖစ္ေနတာေၾကာင့္၊ ႏွစ္ဘက္လံုးကို နားလည္ေပးလို႔ ရပါတယ္။ ဒါေပမဲ့ ၁၉၉၀ ေရြးေကာက္ပဲြကာလကို၊ ျပန္ ၿပီး ၾကည့္လိုက္မယ္ ဆိုရင္၊ လက္နက္ကိုင္အဖဲြ႔အစည္း မဟုတ္တဲ့ ေျမေပၚပါတီေတြ အကုန္ေပါင္းၿပီး၊ မန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င္ငံေရးတပ္ေပါင္း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ဖဲြ႔တာကိုလည္း၊ တပ္မေတာ္က လက္မခံခဲ့ဘူး။ ေရြးေကာက္ပဲြမတိုင္ခင္မွာ၊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က၊ ပါတီအေသးေလးေတြနဲ႔ အကုန္ စုေပါင္းၿပီး၊ တပ္ေပါင္းစုႀကီးအေနနဲ႔ ေရြးေကာက္ပဲြ ၀င္မွာကိုလည္း၊ တပ္မေတာ္က လက္မခံခဲ့ဘူး။ အဲဒါကို ႏိုင္ငံေရး ေခါင္းေဆာင္တေယာက္အေနနဲ႔၊ အန္ကယ္ ဘယ္လို ျမင္ပါ သလဲ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တင္ဦး ။          ။ အခု အဲဒါကို အေတြ႔အႀကံဳအရ ေျပာေနတာကို၊ အခု ၾကားေနၾကရၿပီေလ။ ဒါေတြက တျဖည္းျဖည္း တျဖည္းျဖည္းနဲ႔ ေဆြးေႏြးယူၾကရမဲ့ အရာေတြပဲလို႔၊ က်ေနာ္ကေတာ့ ျမင္ပါတယ္။ အဲဒါနဲ႔ ပတ္ သက္ခဲ့ဘူးလို႔၊ အရင္က ျဖစ္ခဲ့ဘူးတဲ့ အေတြ႔အႀကံဳေတြအေပၚ သင္ခန္းစာယူၿပီးေတာ့၊ စိတ္ရင္းေစတနာအမွန္ နဲ႔ လုပ္ႏိုင္တာေတြ ျဖစ္ႏုိင္တာေတြကို၊ အေျခတည္ၿပီးေတာ့မွ၊ တခုၿပီးတခု ေျဖရွင္းသြားႏိုင္ေအာင္ လုပ္ႏိုင္ၾက ဖို႔၊ တျဖည္းျဖည္း တျဖည္းျဖည္းနဲ႔ လုပ္ႏိုင္ၾကဖို႔၊ ေတြကိုပဲ လံုးပမ္းၾကရမယ္၊ ႀကိဳးစားၾကရမယ္ ထင္ပါရဲ႕။ အဲဒီ လိုပဲ ေအာက္ေမ့မိပါတယ္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ရာ္နီညိမ္း ။          ။ ေက်းဇူးတင္ပါတယ္ ခင္ဗ်ာ။ ၁၉၈၀ လြတ္ၿငိမ္းခ်မ္းသာခြင့္နဲ႔၊ ႏိုင္ငံေရးအက်ဥ္းသား အျဖစ္ကေန လြတ္ေျမာက္လာခဲ့တဲ့ ဒီကေန႔ အမ်ိဳးသားဒီမိုကေရစီအဖဲြ႔ခ်ဳပ္ရဲ႕ ဒုတိယဥကၠ႒၊ ထိုစဥ္က ျမန္မာ့ တပ္မေတာ္ရဲ႕ ကာကြယ္ေရးဦးစီးခ်ဳပ္ေဟာင္း၊ အၿငိမ္းစားဗိုလ္ခ်ဳပ္ႀကီး သူရဦးတင္ဦးကို၊ ႏိုင္ငံေရးအက်ဥ္း သား အျဖစ္ကေန လြတ္ေျမာက္လာၿပီး အေတြ႔အႀကံဳေတြကို၊ ဆက္သြယ္ေမးျမန္း တင္ျပခဲ့တာပါ ခင္ဗ်ာ။ က်ေနာ္ ေရာ္နီညိမ္း 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voanews.com/burmese/new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 ေမာင္စြမ္းရည္ရဲ႕ အမွာ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၂၉၊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ၾကာမီ မိုးမခ က အီးဘုတ္အျဖစ္ ျဖန္႔ခ်ိမယ့္ ကဗ်ာဆရာ တင္မိုးရဲ႕ ျမန္မာကဗ်ာဖြဲ႔နည္း စာအုပ္အတြက္ ဆရာ ေမာင္စြမ္းရည္ရဲ႕ အမွာစာကို အျမည္းအျဖစ္ ေဖာ္ျပေပးတာ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မခ</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ငယ္ခ်င္း ကဗ်ာဆရာ တင္မိုး ျပဳစုေရးသားတဲ့ ‘ျမန္မာကဗ်ာဖြဲ႔နည္း’ အမည္ရွိစာအုပ္ကေလးကို ၁၉၈၅၊ ဒီဇင္ဘာက ပထမအႀကိမ္ ပံုႏွိပ္ခဲ့ဖူးတယ္။  အုပ္ေရ တသိ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ဝဝ</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ဝဝ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တိ ႐ိုက္တယ္။ ဒါေပမယ့္ လံုးဝ မျဖန္႔ခ်ိလိုက္ရဘဲ ဖ်က္ဆီးပစ္ခဲ့ရတယ္။ ႏွေမ်ာစရာပါပဲ။ ဝမ္းနည္းစရာ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စ္ပံုက ဒီလိုပါ။ ဒီစာအုပ္ကေလးကို အေျခခံပညာအထက္တန္း စိတ္ႀကိဳက္ ျမန္မာစာ ယူတဲ့ ေက်ာင္းသားမ်ား အသံုးျပဳဖို႔ ေရးသားျပဳစုခဲ့တာပါ။ ေက်ာင္းသံုးစာအုပ္ျဖစ္ေပမယ့္ ေက်ာင္းမွာ မသံုးလိုက္ရဘူး။ ေက်ာင္းျပင္ပမွာလည္း မသံုးလိုက္ရေတာ့ပါဘူး။ ဖ်က္ဆီးပစ္ခဲ့တာ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ရးဆိုတာ လြယ္တာမွ မဟုတ္တာ။ ရည္မွန္းခ်က္ေတြ၊ ရည္ရြယ္ခ်က္ေတြကို ေခတ္နဲ႔အညီ စနစ္တက် ေရးဆြဲခ်မွတ္ လုပ္ရတာမ်ဳိးပါ။ ခုခ်က္ခ်င္း ထလုပ္ၿပီး ခုတမ်ဳိး ေတာ္ၾကာတမ်ဳိး ေျပာင္းလို႔ ရစေကာင္းတာမွ မဟုတ္ဘဲကလား။ ျမန္မာ့ဆိုရွယ္လစ္ လမ္းစဥ္ပါတီ ေခၚ တပါတီအာဏာရွင္စနစ္ကို မိုးတလံုး ေလတလံုး ေၾကညာထူေထာင္ၿပီး ဗိုလ္ေနဝင္း အုပ္ခ်ဳပ္ခဲ့တာ ႏွစ္အစိတ္ေလာက္ ၾကာခဲ့ပါတယ္။ သူတို႔ အာဏာယူစကာလမွာပဲ မဆလ လမ္းစဥ္နဲ႔အညီ ‘ပညာေရး စနစ္သစ္’ ဆိုၿပီး ခ်မွတ္ ေဖာ္ေဆာင္ ေစခဲ့တယ္။ ပညာေရးကို နားမလည္ေပမယ့္ အရင္ကနဲ႔မတူရင္ၿပီးေရာ ဆိုၿပီး အသစ္တခုကို ထလုပ္လိုက္တာပါပဲ။ သိပ္မၾကာလိုက္ဘူး။ ‘ပညာေရးစနစ္သစ္ရဲ႕ အစီအစဥ္သစ္’ ဆိုၿပီး ထပ္လုပ္ျပန္တယ္။ မူေတြဘာေတြ ဟန္ေဆာင္ပန္ေဆာင္ ခ်မွတ္ခဲ့ပါတယ္။ ၁ဝ တန္းနဲ႔ မျဖစ္ဘူး။ ပညာေရးအဆင့္အတန္းကို ျမႇင့္တဲ့အေနနဲ႔ ၁၁ တန္းပဲ လုပ္ေတာ့မလိုလို၊ ၁၂ တန္းပဲ ေရွ႕တိုး ေနာက္ငင္ လုပ္လိုက္ျပန္ပါေသးတယ္။ ပညာေရးဝန္ႀကီးဆိုၿပီး ခန္႔ခ်လိုက္တာကလည္း ဗိုလ္မွဴးႀကီးတေယာက္ပါပဲ။ ဦးေက်ာ္ၿငိမ္း 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က်ာ္ခင္ ၿငိမ္းသြားခဲ့ရွာ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ခံပညာ ဦးစီးဌာနေအာက္မွာ သင္႐ိုးနဲ႔ ေက်ာင္းသံုးစာအုပ္ေကာ္မီတီဆိုတာ ရွိတယ္။ အဲဒီ ေကာ္မီတီမွာ ဘာသာရပ္တခုစီအတြက္ သင္႐ိုးအဖြဲ႔ေတြ ဖြဲ႔ၾကရျပန္ေတာ့ သမိုင္းသင္႐ိုးအဖြဲ႔၊ ျမန္မာစာ သင္႐ိုးအဖြဲ႔ စသျဖင့္ အဖြဲ႔ေလးေတြ ပါဝင္လာပါတယ္။ က်ေနာ္က အစေတာ့ သမိုင္းသင္႐ိုးအဖြဲ႔မွာ ေဒါက္တာ သန္းထြန္းရဲ႕တပည့္တဦးအေနနဲ႔ ပါလာခဲ့တယ္။ ေနာက္မွ ျမန္မာစာသင္႐ိုးအဖြဲ႔ဝင္ ျဖစ္လာတယ္။ ေနာက္ေတာ့ ျမန္မာစာသင္႐ိုးအဖြဲ႔ရဲ႕ အတြင္းေရးမွဴးျဖစ္လာခဲ့တယ္။ အဖြဲ႔ဥကၠ႒ေတြ ကေတာ့ က်ေနာ္တို႔ မႏၱေလး တကၠသိုလ္မွာတုန္းက ဆရာေတြျဖစ္ခဲ့ၾကတဲ့ ဦးဘိုသင္းတို႔၊ ေဒၚစီစီဝင္းတို႔ ပါပဲ။ ဆရာတပည့္ရင္းေတြျဖစ္လို႔ အခ်င္းခ်င္း ယံုၾကည္အားထားမႈနဲ႔ ဝင္လုပ္ၾကရမွာ တင္မိုးနဲ႔ ေမာင္စြမ္းရည္တို႔လည္း ပါလာခဲ့ပါတယ္။ ေက်ာင္းသံုး စာအုပ္ဆိုတာေတြကို အရင္က ဆရာေဇာ္ဂ်ီတို႔၊ ဆရာမင္းသုဝဏ္တို႔ လုပ္ခဲ့ၾကတာ မဟုတ္လား။ က်ေနာ္တို႔က ဆရာတို႔အလုပ္ကို ေမြခံတဲ့ သေဘာပါလားဆိုၿပီး ‘ပီတီစားရင္း’ ဝင္လုပ္ခဲ့ရာမွာ က်ေနာ္ကေတာ့ မႏၱေလးကေန ရန္ကုန္ေရာက္သြားရင္ ၿပီးေရာဆိုတဲ့ သေဘာထားလည္း ပါေပသေပါ့။ တင္မိုးကလည္း က်ေနာ့္အတြက္ အၾကံအဖန္ လုပ္ရွာပါတယ္။ “ေရာက္ေရာက္ျခင္း ေနစရာ၊ စားစရာ မပူနဲ႔၊ ငါနဲ႔လာေနလွည့္” တဲ့။ ဒီလိုနဲ႔ သူငယ္ခ်င္းနဲ႔ ဆံုရတာ အျမတ္ပဲဆိုပီး ပါလာျခင္း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နာ္က အလြတ္ပညာသင္ေက်ာင္းဆရာဘဝက ေက်ာင္းေတြ ျပည္သူပိုင္သိမ္းလို႔ အစိုးရ ေက်ာင္းဆရာဘဝကို မရည္ရြယ္ဘဲ ေယာင္ေတာင္ေပါင္ေတာင္နဲ႔ ေရာက္လာရတာပါ။ ေက်ာင္းဆရာ ဆိုေတာ့ စစ္မတိုက္တတ္ဘူး။ တိုက္ရင္ ႐ႈံးမွာေသခ်ာတယ္။ စစ္ဗိုလ္ေတြက ပညာေရးေလာကထဲဝင္ၿပီး ခ်ယ္လွယ္ရင္လည္း ပညာေရးလည္းပ်က္၊ တိုင္းျပည္လည္းပ်က္မွာပါပဲ။ ကိုယ့္နယ္ပယ္နဲ႔ ကိုယ္ကိုး။ ခုေတာ့ စစ္ဗိုလ္က ပညာေရးကို အထက္စီးကဝင္ၿပီး စီမံခန္႔ခြဲတယ္ေလ။ က်ေနာ္တို႔ ပညာေရး ေလာကမွာက ပညာေရးကို နားမလည္ရ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င္တန္း မရွိရ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င္းဆရာေတာင္ ဝင္မလုပ္ရဘူး။ သူက မူလတန္းဆရာျဖစ္ လက္မွတ္ေတာင္ ရွိတာမဟုတ္ဘူး။ ပညာေရးနားလည္တဲ့ ပညာရွင္ေတြရဲ႕ အၾကံဉာဏ္ အဆံုးအျဖတ္ကိုလည္း ေလးေလးစားစား လက္မခံဘူး။ ပညာေရး အရာရွိတဦးက အက်ဳိးသင့္ အေၾကာင္းသင့္ ေဆြးေႏြးတာကို ျငင္းဆို႐ံုမက “ခင္ဗ်ားကို ရခိုင္ ပို႔ပစ္လိုက္မယ္၊ ဆက္မေျပာနဲ႔” လို႔ ပိတ္ပင္ခဲ့တယ္။ စက္မႈနဲ႔စိုက္ပ်ဳိးေရးဆိုင္ရာ ပညာၫႊန္ၾကားေရးမွဴးတေယာက္ကေတာ့ “က်ဳပ္ကို ခင္ဗ်ား ျဖဳတ္ခ်င္တိုင္း ျဖဳတ္လို႔မရဘူး၊ က်ဳပ္ကို ကက္ဘိနက္က ခန္႔တာ။ ဒါေပမယ့္ က်ဳပ္က ခင္ဗ်ားနဲ႔ အလုပ္မလုပ္ခ်င္လို႔ ခုပဲ အလုပ္က ထြက္တယ္” ဆိုၿပီး ကိုယ့္ေရွ႕က ဖိုင္တြဲကို ပိတ္၊ ေဖာင္တိန္ကို ေကာက္ခ်ိတ္ၿပီး အစည္းအေဝးက ေက်ာခိုင္းထြက္ခြာသြား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ဒီတုန္းက ဗိုလ္ခ်ဳပ္ေနဝင္းရဲ႕ သမီးတဦးက ႏိုင္ငံျခားပညာသင္သြားခြင့္ စာေမးပြဲေျဖဆိုရာမွာ အဂၤလိပ္စာ မေျဖဆိုႏိုင္လို႔ က်တယ္။ မသြားရဘူး။ ဒါေၾကာင့္ အဂၤလိပ္စာကို လက္ရွိမွာ ပဥၥမတန္းက စသင္ေနရာက မူလတန္းကပဲ စသင္ပါဆိုၿပီး ဝန္ႀကီးသစ္က ၫႊန္ၾကားတယ္။ ဗိုလ္ခ်ဳပ္ေနဝင္းကလည္း ျမန္မာစာ ေက်ာင္းသံုးစာအုပ္ ျပ႒ာန္းရင္ စာအုပ္ေရးသူ ကြယ္လြန္ၿပီး အနည္းဆံုး ႏွစ္ေပါင္း ၂ဝ ၾကာမွ ျပ႒ာန္းရမယ္လို႔ ႏႈတ္မိန္႔နဲ႔ ၫႊန္ၾကားတယ္။ အဲဒါကလည္း အရင္က ေက်ာင္းသံုးစာအုပ္ေတြလုပ္ခဲ့တဲ့ ကဗ်ာဆရာႀကီး မင္းသုဝဏ္ကို ရည္ရြယ္ၿပီးေျပာတာပါ။ ပညာရွင္ေတြကို ‘ငါ့စကား ႏြားရ’ ေစာ္ကားနည္း တမ်ဳိးပါ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ၾကားသူလည္း ရွိလို႔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ကယ္က ဆရာႀကီးရဲ႕စာကို ေက်ာင္းမွာ သံုးတာဆိုလို႔ ‘ကႀကီး ကန္စြန္းပင္၊ ေရမွာ ရႊင္’ စတဲ့ ဗ်ည္းလကၤာေလးေတြကလြဲလို႔ ဘာမွမရွိပါဘူး။ အဲဒါလည္း ဘယ္သူမွ မေရးတတ္လို႔ ဆရာႀကီးက ေရးေပးရတာပါ။ အမ်ဳိးသားေက်ာင္းမွာ ေက်ာင္းအုပ္ဝင္လုပ္ေပးရတုန္းက သင္႐ိုးမွာ ၫႊန္းထားေပမယ့္ မရွိေသးလို႔ တီထြင္ေရးဖြဲ႔ေပးခဲ့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ခုတခါ က်ေနာ္တို႔ ျမန္မာစာ သင္႐ိုးအဖြဲ႔မွာ လုပ္ရျပန္ေတာ့ ေခတ္နဲ႔ညီတဲ့ ျမန္မာကဗ်ာ ဖြဲ႔နည္းရယ္လို႔ ေက်ာင္းသံုးလုပ္စရာ မရွိဘူး။ လူတဦးတေယာက္ေရးတာလည္း မကြယ္လြန္ေသးရင္ ေက်ာင္းသံုး မျပ႒ာန္းဘူးဆိုေတာ့ စုေပါင္းျပဳစုရေတာ့မွာေပါ့။ စကားေျပလက္ေရြးစင္တို႔၊ ကဗ်ာ လက္ေရြးစင္တို႔ ဆိုတာကေတာ့ ေရွးကစာေတြထဲမွာရွိတာေတြကို တေယာက္တေပါက္ ေရြးေပးလို႔ ရပါတယ္။ ဒီလိုပဲ လုပ္ခဲ့ၾကပါတယ္။ မ်က္ေမွာက္ေခတ္ စာေပေတြမပါေတာ့ အေျခခံပညာေရးမွာ ‘ေခတ္စာ၊ ေခတ္စကား၊ ေခတ္အေတြး၊ ေခတ္အေရးအသား’ အေျခခံရဖို႔အတြက္ အခက္ေတြ႔လိမ့္မယ္ ဆိုတာကိုေတာ့ စစ္ဗိုလ္ေတြ နားမလည္ဘူးေပါ့။ ကဗ်ာဖြဲ႔နည္းဆိုတာက်ေတာ့ လူတိုင္းလုပ္လို႔လည္း မရဘူး။ ဒီေတာ့ အမ်ဳိးသားစာေပဆု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ပဗိမာန္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ရသူ ဝါရင့္ကဗ်ာဆရာလည္းျဖစ္၊ ျမန္မာစာေပပညာရွင္လည္းျဖစ္တဲ့ ကဗ်ာဆရာႀကီး ဦးတင္မိုးလက္ကိုပဲ ဒီတာဝန္ကို သင္႐ိုးအဖြဲ႔က လႊဲအပ္လိုက္ရပါေတာ့တယ္။ တင္မိုးက နာမည္မခံဘဲ အဖြဲ႔ကိုယ္စား ျပဳစုေပးရမွာပါ။ ဒါက ဗိုလ္ခ်ဳပ္ ေနဝင္းရဲ႕ ႏႈတ္မိန္႔ဥပေဒေၾကာင့္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အုပ္တအုပ္ ေက်ာင္းသံုးျဖစ္ဖို႔အတြက္ စာေရးဆရာတေယာက္က ႏွစ္ေပါင္း ၂ဝ ေစာၿပီး ေသဆံုးေပးရမလို ျဖစ္ေနတာကိုး။</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တာဝန္ကို တင္မိုးက ေစတနာအျပည့္အဝနဲ႔ လက္ခံေပးလိုက္ပါတယ္။ ပညာရွင္ေတြထဲက ဘယ္သူ ထေရးေရး သူေရးတာေလာက္ ေကာင္းမွာမဟုတ္ဘူးလို႔ အားလံုးကလည္း လက္ခံ ယံုၾကည္ထားၾကတယ္ဆိုတာ ေသခ်ာပါတယ္။ တင္မိုးက ဒီစာအုပ္ကေလးကို ျပဳစုလိုက္တာ တပတ္ေတာင္မၾကာဘူး ထင္ပါတယ္။ တကၠသိုလ္ဘာသာျပန္နဲ႔ စာအုပ္ထုတ္ေဝေရးဌာနမွ ဆရာႀကီး မင္းသုဝဏ္ရဲ႕လက္ေအာက္မွာ ‘စာျပဳ’ အျဖစ္ အလုပ္တဖက္နဲ႔ ေရးေပးရတဲ့ စာအုပ္ပါ။ ဒီစာအုပ္ကေလးကို အေျခခံပညာ ေက်ာင္းသံုးစာအုပ္ေကာ္မီတီ ဝိဇၨာဌာနခြဲမွဴး ဦးဘေကာ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င္းသား ေခါင္းေဆာင္းေဟာ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႔ ေမာင္စြမ္းရည္တို႔က တည္းျဖတ္ၿပီး ျမန္မာစာ သင္႐ိုးအဖြဲ႔ကိုတင္ေတာ့ ေနာက္ဆံုးအခန္းကို အဖြဲ႔က ျဖဳတ္ပစ္လိုက္ပါတယ္။ အားနာနာနဲ႔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တ္ပစ္လိုက္ရတဲ့အခန္းက ကေလးကဗ်ာစပ္နည္း အခန္းပါ။ ေက်ာင္းဆရာ ေက်ာင္းသားမ်ား အတြက္ အလြန္အေရးႀကီးတာမွန္ေပမယ့္ မလႊဲသာလို႔ ျဖဳတ္ရတာပါ။ ‘ဝါဆိုဝါေခါင္ ေရေတြႀကီးလို႔ သေျပသီးမွည့္ ေကာက္စို႔ကြယ္’၊ ‘ဆြမ္းအုပ္နီနီ အေမရြက္လို႔ နက္ျဖန္မနက္ ေက်ာင္းထြက္မယ္’ စတဲ့ ကေလးကဗ်ာေလးေတြကို စပ္တဲ့ စပ္နည္းပံုစံ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ဂ်ပန္က စာေပသမား ဗမာလူငယ္မ်ားျပဳလုပ္တဲ့ ‘မင္းသုဝဏ္ ရာျပည့္စာတမ္းဖတ္ပြဲ’ အတြက္ က်ေနာ္ စာတမ္းေရးသား တင္သြင္းဖူး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ဒါေလးေတြကို ေရးတဲ့ ကဗ်ာဆရာမင္းသုဝဏ္ အဲဒီတုန္းက မကြယ္လြန္ေသးလို႔ ဗိုလ္ေနဝင္းခ်မွတ္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 ၂ဝ</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႔ မကိုက္ညီတဲ့အတြက္ ျဖဳတ္ထားခဲ့ရတာပါ။ က်ေနာ္တို႔လည္း ႏွေမ်ာတာေပါ့။ က်မ္းျပဳသူ တင္မိုးကေတာ့ စိတ္မခ်မ္းသာျဖစ္ၿပီး သူ႔စာအုပ္နဲ႔ပတ္သက္တဲ့ ေဆြးေႏြးခန္းမွာ အစည္းအေဝး မတက္ေတာ့ဘဲ ကိုဇာဂနာတို႔ အႏုပညာအသင္းတည္ရွိရာ ေက်ာင္းသား အပန္းေျဖရိပ္သာကိုသြားၿပီး ေတးဂီတနဲ႔ အပန္းေျဖေနလုိက္ပါေတာ့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ဇာတ္စံုခင္းရရင္ေတာ့ အဲဒီတုန္းက ဆရာႀကီး မင္းသုဝဏ္ခမ်ာ ကံနိမ့္ေနရွာတဲ့ကာလေပါ့။ ဆရာႀကီးကို “မက်က္တက်က္ ေပါင္မုန္႔” တဲ့။ “ခရစ္ယာန္ႀကီး ေဖေမာင္တင္ရဲ႕တပည့္” တဲ့။ အမ်ဳိးမ်ဳိးေျပာၿပီး ပညာေရးေလာကထဲက ဖယ္ထုတ္ပစ္လိုက္တာ မၾကာေသးပါဘူး။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ပ္မိလို႔ ၾကားညႇပ္ ေျပာရရင္ ဗိုလ္ေနဝင္းဟာ ဆရာႀကီး ဦးေဖေမာင္တင္ ေက်ာင္းအုပ္ဘဝမွာပဲ တကၠသိုလ္က ေက်ာင္းထုတ္ခံခဲ့ရဖူးတာကို အၿငိဳးရွိ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လးကဗ်ာအေၾကာင္းေျပာရရင္ ‘မင္းသုဝဏ္’ ဆိုတဲ့ နာမည္ကလည္း မပါမျဖစ္ဘူး မဟုတ္လား။ ဒါ့အျပင္ ဗိုလ္ေနဝင္းေျပာတဲ့ “ကြယ္လြန္ၿပီး ႏွစ္ေပါင္း ၂ဝ အနည္းဆံုးၾကာတဲ့စာကိုမွ ေက်ာင္းသံုးျပ႒ာန္းရမယ္” ဆိုတဲ့မူနဲ႔လည္း သြားၿငိေနျပန္ပါေသးတယ္။ ေနာက္ပိုင္းက်ေတာ့ ၁၁ တန္း၊ ၁၂ တန္းဆိုတာလည္း မလုပ္ျဖစ္ေတာ့လို႔ စာအုပ္တအုပ္လံုး အုပ္ေရ တသိန္း႐ိုက္ၿပီးမွ မသံုးလိုက္ရေတာ့ဘဲ ဖ်က္ဆီးပစ္လိုက္ရျပန္ပါတယ္။ တင္မိုးကေတာ့ နာမည္လည္း မခံရတဲ့အျပင္ အျဖတ္ အျဖဳတ္လည္း ခံရ၊ ေနာက္ဆံုး ဖ်က္ဆီးတာလည္း ခံလိုက္ရတဲ့ စာအုပ္ေလး အေၾကာင္းကို လံုးဝမေျပာေတာ့ဘဲ ေမ့ပစ္လိုက္ပါေတာ့တယ္။ က်ေနာ္က မေမ့ႏိုင္ဘဲ ငါ့သူငယ္ခ်င္းရဲ႕ လက္ရာေလးဆိုၿပီး ကြယ္ဝွက္ထားရာက ျပည္ပကိုပါ ယူလာခဲ့ျပန္ပါတယ္။ မိုးမခ ေမာင္ရစ္တို႔နဲ႔ စကားစပ္မိေတာ့ တင္မိုးဆိုတာ မိုးမခ နာယကလည္းျဖစ္၊ သူတို႔ခ်စ္တဲ့ ဆရာလည္းျဖစ္ေတာ့ ဒီစာအုပ္ကေလးကို ေရးသူအမည္ျပန္တပ္ၿပီး ျပန္ထုတ္မယ္လုိ႔ ဆံုးျဖတ္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စာအုပ္ကေလးကို ပံုႏွိပ္ရာဇဝင္ပါတဲ့ အတြင္းမ်က္ႏွာဖံုးပါ စာသားကလြဲၿပီး အမွာေတြ၊ ေလ့က်င့္ခန္းေတြေရာ စာလံုးေပါင္းသတ္ပံုေတြပါ မူရင္းအတိုင္းထားၿပီး ျပန္လည္ ပံုႏွိပ္ထုတ္ေဝပါတယ္။ ျဖဳတ္ခံရတဲ့ ကေလးကဗ်ာစပ္နည္း အခန္းကိုေတာင္ ျပန္ထည့္ခ်င္စိတ္ ေပၚပါတယ္။ ျမန္မာစာ သင္႐ိုးအဖြဲ႔ ႐ံုးခန္းမွာ ျပန္ရွာရင္ ရေကာင္းစရာရွိေပမယ့္ ျပန္မရွာႏိုင္ေတာ့ပါဘူး။ ေက်ာင္းသံုးစာအုပ္ေကာ္မတီက ပယ္ဖ်က္ထားတဲ့စာအုပ္ျဖစ္လို႔ မူပိုင္ခြင့္နဲ႔လည္း မဆိုင္ေတာ့ပါဘူး။ ဒါ့ေၾကာင့္ တင္မိုးရဲ႕ သားသမီးေတြက လြဲၿပီး ဘယ္သူ႔ဆီမွခြင့္မေတာင္းေတာ့ဘဲ ဒီစာအုပ္ကေလးကို က်ေနာ္တို႔ အမွတ္တရ ျပန္လည္ပံုႏွိပ္ ထုတ္ေဝလိုက္ရပါတယ္။ ျဖဳတ္ခဲ့တဲ့အခန္းကို ျပန္မျဖည့္ႏိုင္တာ စိတ္မေကာင္းျဖစ္မိတာကလြဲၿပီး ပီတိ ျဖစ္မိပါတယ္။ သူ႔ရဲ႕ဆရာရင္းေတြ ျဖစ္ၾကတဲ့ ျမန္မာစာပါေမာကၡ ဦးဘိုသင္း၊ ေဒၚစီစီဝင္းတို႔ရဲ႕ ျမန္မာစာသင္႐ိုးအဖြဲ႔ဝင္ လုပ္ေဖာ္ကိုင္ဖက္အားလံုးကလည္း ဝမ္းသာၾက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ပဲျဖစ္ျဖစ္ ခုေတာ့ သူ႔လက္ရာကေလး ပထမဆံုးအႀကိမ္အျဖစ္ ပံုႏွိပ္ျဖန္႔ခ်ိလိုက္ႏိုင္ပါၿပီ။ သူငယ္ခ်င္း ေရာက္ရာဘံုဘဝက ပီတိျဖစ္ရပါေစေသာ။</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မိုးရဲ႕ သူငယ္ခ်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စြမ္းရ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ဝ၁၁ မတ္ ၁၇၊ နယူးေယာ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င္းတေကြ႕မွ သခင္လြ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န္း၀င္းလိႈ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၂၉၊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က္ေၾကာင္းပန္းခ်ီ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င္ေငြထြ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၄၅ ခုႏွစ္ ေမလ ၃ ရက္ေန႔တြင္ ရန္ကုန္ၿမိဳ႕၊ စမ္းေခ်ာင္းၿမိဳ႕နယ္ ဗားကရာလမ္း၌ ဗမာျပည္ကြန္ျမဴနစ္ပါတီဌာနခ်ဳပ္ ဆိုင္းဘုတ္ႀကီး တရား၀င္ေပၚထြက္လာစဥ္မွာပင္ ဆိုရွယ္လစ္ပါတီေခါင္းေဆာင္မ်ားျဖစ္သည့္ ဦးဗေဆြ၊ ဦးေက်ာ္ၿငိမ္းတို႔ ဦးေဆာင္ေသာ ‘ဗမာျပည္ဆိုရွယ္ လစ္ပါတီ’ ဆိုင္းဘုတ္ ထူေထာင္ႏိုင္ေရးအတြက္ အားထုတ္ႀကိဳးပမ္းခဲ့ၾကသည္။ ဗမာျပည္ဆိုရွယ္ လစ္ပါတီ သည္ ျပည္သူ႔အေရးေတာ္ပံု ပါတီအင္အားစုကိုအေျခတည္၍ ထြက္ေပၚလာခဲ့ျခင္းျ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႔ေနာက္ ၁၉၄၅ ခုႏွစ္တြင္ ဖက္ဆစ္ေတာ္လွန္ေရးအၿပီး ဖဆပလအဖြဲ႕ခ်ဳပ္ႀကီးသည္ ေျမေပၚတရား၀င္ ႏိုင္ငံေရးတပ္ေပါင္းစုအဖြဲ႔ခ်ဳပ္ႀကီး အျဖစ္ ေရွ႕တန္းေရာက္လာစဥ္တြင္ ဆိုရွယ္လစ္ပါတီသည္လည္း ဖဆပလအတြင္း၌ အဓိကႏိုင္ငံေရးအင္အားစုႀကီးအျဖစ္ ေနရာရရိွလာခဲ့ သည္။ ထို႔ေၾကာင့္ ဖဆပလအစိုးရဟု နာမည္ခံယူထားေသာ္လည္း အဓိကအားျဖင့္ ဆိုရွယ္လစ္ပါတီက အာဏာလက္၀ါးႀကီးအုပ္ခ်ဳပ္ကိုင္ထားသည့္အတြက္ ‘ဖ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ရွယ္’ အစိုးရဟု ေခၚေ၀ၚခဲ့ၾကသည္။ ဤမွ်အထိ ဆိုရွယ္လစ္မ်ားအာဏာ လက္ေစာင္းထက္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သို႔ေသာ္ ၁၉၅၀ ျပည့္ႏွစ္ကုန္ခါနီးအထိ ဗမာျပည္ဆိုရွယ္လစ္ပါတီအတြင္း၌ မာ့က္စ္လီနင္၀ါဒလက္ခ ံလိုလားသူမ်ားေရာ၊ ဆိုရွယ္ဒီမိုကရက္ တစ္မ်ားပါ အတူတကြပူးေပါင္းတည္ရိွေနခဲ့ သည္။ ယင္းေနာက္မ်ားမၾကာမီမွာပင္ ကြန္ျမဴနစ္ဆန္႔က်င္ေရးေခါင္းမာသည့္ အာဏာရဆိုရွယ္ လစ္မ်ားေၾကာင့္ ဆိုရွယ္လစ္ပါတီအတြင္း၌ ၿပိဳကြဲမႈႀကီးေပၚေပါက္လာကာ ၁၉၅၀ ျပည့္ႏွစ္ ဒီဇင္ဘာလ ၈ ရက္ေန႔တြင္ ၀ိဓူရသခင္ခ်စ္ေမာင္၊ သခင္လြင္၊ သခင္လွေကြၽ၊ သခင္လူေအး စသည့္ ဆိုရွယ္လစ္ပါတီ၀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ဦးတို႔သည္ အာဏာရဆိုရွယ္လစ္ပါတီႀကီးအတြင္းမွ ခြဲထြက္၍ ‘ဆိုရွယ္နီ’ 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ဗမာျပည္အလုပ္သမားလယ္သမားပါတီကို ထူေထာင္ခဲ့ၾကသည္။ ဆိုရွယ္နီပါတီေခါင္း ေဆာင္မ်ားႏွင့္ အာဏာရ ဆိုလွစ္ပါတီတို႔ သေဘာထားကြဲခဲ့ရသည့္အဓိက အခ်က္မ်ားမွာ ကမာၻအလုပ္သအားအစည္းအ႐ုံးမ်ားအဖြဲ႕ခ်ဳပ္</w:t>
      </w:r>
      <w:r>
        <w:rPr>
          <w:rFonts w:eastAsia="Arial" w:cs="Zawgyi-One" w:ascii="Zawgyi-One" w:hAnsi="Zawgyi-One"/>
          <w:kern w:val="0"/>
          <w:sz w:val="16"/>
          <w:szCs w:val="16"/>
          <w:lang w:val="en-US"/>
        </w:rPr>
        <w:t xml:space="preserve">(WFTU) </w:t>
      </w:r>
      <w:r>
        <w:rPr>
          <w:rFonts w:ascii="Zawgyi-One" w:hAnsi="Zawgyi-One" w:eastAsia="Arial" w:cs="Zawgyi-One"/>
          <w:kern w:val="0"/>
          <w:sz w:val="16"/>
          <w:sz w:val="16"/>
          <w:szCs w:val="16"/>
          <w:lang w:val="en-US"/>
        </w:rPr>
        <w:t>၀င္ေရး မ၀င္ေရး ကိစၥ၊ ကိုရီးယားစစ္ပြဲႏွင့္ ပတ္သတ္ေသာအေရးကိစၥမ်ားပင္ျ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န္ျမဴနစ္ပါတီႏွစ္ျခမ္းကြဲစဥ္က အလံျဖဴ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က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အလံ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မဴနစ္ပါ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မာျပည္</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ဟု စာနယ္ဇင္းမ်ားက ကင္ပြန္းတပ္ေခၚခဲ့သလို၊ ႏွစ္ျခမ္းကြဲသြားေသာဆိုရွယ္လစ္မ်ားကိုလည္း သခင္ခ်စ္ေ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ဓူရ</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သခင္လြင္၊ သခင္လွေကြၽတို႔ဦးေဆာင္ေသာ လက္၀ဲယိမ္းအလုပ္သမား၊ လယ္သမားပါတီ၀င္မ်ားကို ‘ဆိုရွယ္နီ’ ဟူ၍လည္းေကာင္း၊ ဦးဗေဆြ၊ ဦးေက်ာ္ၿငိမ္းဦးေဆာင္ေသာ လက္်ာယိမ္းဆိုရွယ္လစ္ပါတီ၀င္မ်ားကို ‘ဆိုရွယ္ျဖဴ’ ဟူ၍လည္းေကာင္း ေခၚေ၀ၚ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ဆိုရွယ္နီပါတီေခါင္းေဆာင္တဦးျဖစ္ေသာ သခင္လြင္ကို အဖဦးေမာင္ႀကီး၊ အမိေဒၚသဲညြန္႔တို႔မွ သာယာ၀တီခ႐ိုင္ ဇီးကုန္းၿမိဳ႕၌ ၁၉၁၃ ခုႏွစ္၊ ႏို၀င္ဘာလ ၅ ရက္ေန႔တြင္ ဖြားျမင္ခဲ့သည္။ ေမြး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ယာက္ရိွသည့္အနက္ ႏိုင္ငံေက်ာ္ႏိုင္ငံေရးမားႏွင့္ ျပည္သူ႔ဒီမိုကေရစီပါတီဥကၠဌ သခင္သင္မွာ သခင္လြင္၏ အစ္ကိုရင္းျ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သခင္လြင္သည္ လက္ပံတန္းၿမိဳ႕အမ်ဳိးသားအထက္တန္းေက်ာင္းမွ ဒသမတန္းႏွင့္ တကၠသိုလ္၀င္တန္း ကို ေအာင္ျမင္ခဲ့သည္။ ၁၉၃၆ ခုႏွစ္ ေက်ာင္းသားသပိတ္ႀကီးတြင္ ခ႐ိုင္ေက်ာင္းသားေခါင္းေဆာင္ တဦးျဖစ္သည္။ ၁၉၃၆ ခုႏွစ္တြင္ တို႔ဗမာအစည္းအ႐ုံးသို႔၀င္ရာက္ခဲ့သည္။ ၁၉၃၇</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၈ ခုႏွစ္တြင္ ေရနံေျမအလုပ္သမားအစည္းအ႐ံုး၏အတြင္းေရးမွဴးအျဖစ္ ေဆာင္ရြက္သည္။ ၁၉၃၈ တြင္ျဖစ္ပြား ခဲ့ေသာ ၁၃၀၀ ျပည့္ အေရးေတာ္ပုံႀကီးတြင္ ေထာင္ေလးလက်ခံ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ခင္လြင္၏ ႏိုင္ငံေရးပံုရိပ္ကို ဆရာဒဂုန္တာရာက သူ၏ ‘ဖ်တ္ခနဲေတြ႕ရေသာ ႐ုပ္ပံုလႊာကားခ်ပ္မ်ား’ စာအုပ္၌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ခင္လြင္ကို သိသည္မွာၾကာၿပီ။ စစ္မျဖစ္မီေခတ္က ၁၃၀၀ ျပည့္အေရးေတာ္ပံုၿပီးစ ၁၉၄၀ ျပည့္ႏွစ္ျဖစ္မည္။ က်ေနာ္ကလည္းေက်ာင္း သား၊ စတင္ေတြ႕သည့္ေနရာက ေကာ္မရွင္နာလ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ခ်ဳပ္ေအာင္ဆန္းလ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ဒီးဒုတ္ဂ်ာနယ္တိုက္ေရွ႕ ပလက္ေဖာင္းေပၚတြင္။ သူက ေတာ့ ႏိုင္ငံေရးသမားျဖစ္ေနၿပီ။ သခင္တေယာက္။ က်ေနာ္ကလည္း လက္၀ဲစာေပမ်ားဖတ္စ၊ သူႏွင့္မာ့က္စ္၀ါဒေ၀ါဟာရမ်ားႏွင့္ပတ္သတ္ ၍ စကားစပ္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၃၈ ဒီဇင္ဘာလတြင္ က်ေနာ္တို႔ေက်ာင္းသားမ်ား အထက္အညာသို႔ထြက္ကာ စည္း႐ုံးေရး ေျခဆန္႔ခဲ့ၾကသည္။ တရားေဟာပြဲမ်ားက်င္းပ၍ က်ေနာ္တို႔ စင္ျမင့္ေပၚသို႔တက္ခဲ့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က္ေရနံေျမလူထုအစည္းအေ၀းတြင္ သခင္သင္က အစည္းအေ၀းသဘာပတိအျဖစ္္ေဆာင္ရြက္ သည္။ သခင္သင္ကလည္း သူ႔လိုခပ္ ပုပု၊ သူကလည္း ခပ္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ၿပီးေသာအခါ သခင္သင္သည္ ျပည္သူ႔ဒီမိုကေရစီပါတီ၏ဥကၠဌျဖစ္သြားသည္။ သခင္လြင္ကေတာ့ ဗမာျပည္ဆိုရွယ္လစ္ပါတီ၀င္တ ေယာက္ျဖစ္သြားသည္။ လြတ္လပ္ေရးရသည့္ႏွစ္ကပင္ ပထမဆံုး ေသာအစိုးရအဖြဲ႕တြင္ အလုပ္သမား၀န္ႀကီးအျဖစ္ သူ႔နာမည္ကိုေတြ႕ လုိက္ရသည္။ ေနာက္ပိုင္း က်ေနာ္က ႏိုင္ငံေရးလုပ္သည္မဟုတ္၍ ဆံုစရာအေၾကာင္းလည္း သိပ္ေတာ့မရိွ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မာျပည္ဆိုရွယ္လစ္ပါတီမွာ စစ္ၿပီးေသာအခါ ဖြဲ႕စည္းေသာႏိုင္ငံေရးပါတီႀကီးျဖစ္သည္။ အာဏာရႏိုင္ငံေရးပါတီဟုလည္း ဆုိႏိုင္သည္။ လက္၀ဲပါတီဆိုပါေတာ့။ ၁၉၅၀ ျပည့္ ႏွစ္ေဆာင္းဦးေပါက္တြင္ ‘ဗမာျပည္ဆိုရွယ္လစ္ပါတီ’ ႏွစ္ျခမ္းကြဲသြားသည္။ ဒါကေတာ့ သိပ္ဆန္းသည္ မဟုတ္။ က်ေနာ္တို႔ ျမန္မာျပည္ႏိုင္ငံေရးရာဇ၀င္တြင္ ႏွစ္ျခမ္းကြဲသြားေသာ ပါတီအဖြဲ႕အစည္းမ်ား မနည္းလွ။ ဗမာျပည္ကြန္ျမဴနစ္ပါတီႏွင့္အလံနီကြန္ျမဴနစ္ပါတီဟု ကြဲသြားသည္။ ဗမာျပည္ဆိုရွယ္လစ္ပါတီကေတာ့ ၁၉၅၀ တြင္ အလုပ္သမားလယ္သမားပါတီဟူ၍ အမည္သစ္ျဖင့္ ပါတီသစ္ခြဲေထာင္သြားသည္။ ယင္းပါတီသစ္ ေခါင္းေဆာင္ထဲတြင္ သခင္လြင္ပါသည္ကို ေတြ႕လိုက္ရသည္” ဟူ၍ ေရးသားထားေ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သခင္လြင္သည္ ၁၉၄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၄၅ ခုႏွစ္တြင္ ဖက္ဆစ္တိုက္ဖ်က္ေရး၊ ျပည္သူ႕လြတ္လပ္ေရးရဲေဘာ္မ်ားကို စည္း႐ုံးလႈပ္ရွားသည္။ ၁၉၃၉ခုႏွစ္ ႏို၀င္ဘာလ ၁၈ရက္ေန႔တြင္ အမ်ဳိးသားေခါင္း ေဆာင္ႀကီး သခင္ျမဦးစီးတည္ေထာင္ခဲ့ေသာ ‘ျပည္သူ႕အေရးေတာ္ပံုပါတီ’ </w:t>
      </w:r>
      <w:r>
        <w:rPr>
          <w:rFonts w:eastAsia="Arial" w:cs="Zawgyi-One" w:ascii="Zawgyi-One" w:hAnsi="Zawgyi-One"/>
          <w:kern w:val="0"/>
          <w:sz w:val="16"/>
          <w:szCs w:val="16"/>
          <w:lang w:val="en-US"/>
        </w:rPr>
        <w:t xml:space="preserve">(Peoples Revolutionary Party) </w:t>
      </w:r>
      <w:r>
        <w:rPr>
          <w:rFonts w:ascii="Zawgyi-One" w:hAnsi="Zawgyi-One" w:eastAsia="Arial" w:cs="Zawgyi-One"/>
          <w:kern w:val="0"/>
          <w:sz w:val="16"/>
          <w:sz w:val="16"/>
          <w:szCs w:val="16"/>
          <w:lang w:val="en-US"/>
        </w:rPr>
        <w:t>တြင္ သခင္လြင္သည္ ၁၉၄၆ ခုႏွစ္၌ ဗဟုိအလုပ္အမႈေဆာင္အျဖစ္ ေရြး ခ်ယ္တင္ေျမွာက္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႔ေနာက္ သခင္ေက်ာ္စိန္၊ သခင္စံရ၊ သခင္လွေကြၽ၊ သခင္ေအးေမာင္တို႔ ဦးေဆာင္၍ ၁၉၄၅ ခုႏွစ္ ေမ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ရက္ေန႔တြင္ ဖြဲ႕စည္းတည္ ေထာင္ခဲ့ေသာ အလုပ္သမားအစည္းအ႐ုံးမ်ားအဖဲြ႕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မာႏိုင္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ခၚ </w:t>
      </w:r>
      <w:r>
        <w:rPr>
          <w:rFonts w:eastAsia="Arial" w:cs="Zawgyi-One" w:ascii="Zawgyi-One" w:hAnsi="Zawgyi-One"/>
          <w:kern w:val="0"/>
          <w:sz w:val="16"/>
          <w:szCs w:val="16"/>
          <w:lang w:val="en-US"/>
        </w:rPr>
        <w:t xml:space="preserve">Trade Union Congress (Burma) </w:t>
      </w:r>
      <w:r>
        <w:rPr>
          <w:rFonts w:ascii="Zawgyi-One" w:hAnsi="Zawgyi-One" w:eastAsia="Arial" w:cs="Zawgyi-One"/>
          <w:kern w:val="0"/>
          <w:sz w:val="16"/>
          <w:sz w:val="16"/>
          <w:szCs w:val="16"/>
          <w:lang w:val="en-US"/>
        </w:rPr>
        <w:t xml:space="preserve">အတိုေကာက္ </w:t>
      </w:r>
      <w:r>
        <w:rPr>
          <w:rFonts w:eastAsia="Arial" w:cs="Zawgyi-One" w:ascii="Zawgyi-One" w:hAnsi="Zawgyi-One"/>
          <w:kern w:val="0"/>
          <w:sz w:val="16"/>
          <w:szCs w:val="16"/>
          <w:lang w:val="en-US"/>
        </w:rPr>
        <w:t xml:space="preserve">TUCB </w:t>
      </w:r>
      <w:r>
        <w:rPr>
          <w:rFonts w:ascii="Zawgyi-One" w:hAnsi="Zawgyi-One" w:eastAsia="Arial" w:cs="Zawgyi-One"/>
          <w:kern w:val="0"/>
          <w:sz w:val="16"/>
          <w:sz w:val="16"/>
          <w:szCs w:val="16"/>
          <w:lang w:val="en-US"/>
        </w:rPr>
        <w:t>၌ ၁၉၄၆ ခုႏွစ္တြင္ အေထြေထြအတြင္းေရးမႈးအျဖစ္ ေဆာင္ရြက္ခဲ့သည္။ တဖန္ ၁၉၄၇ ခုႏွစ္ ဖဆပလအဖြဲ႕ခ်ဳပ္၏ အလုပ္သမားဌာနမႈးႀကီးအျဖစ္ ေဆာင္ရြ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၁၉၄၇ ခုႏွစ္ ဧၿပီလ ၉ရက္ေန႔တြင္ တိုင္းျပည္ျပဳလႊတ္ေတာ္ေရြးေကာက္ပြဲကိုက်င္းပခဲ့ရာ မေကြးၿမိဳ႕ မဲဆႏၵနယ္မွ အမတ္အျဖစ္ ေရြးေကာက္ တင္ေျမွာက္ခံရသည္။ ၁၉၄၇</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၈ခုႏွစ္တြင္ အလုပ္သမား၀န္ႀကီးဌာန ပါလီမန္အတြင္း၀န္အျဖစ္ ေရြးခ်ယ္ခန္႔အပ္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၄၈ခုႏွစ္ စက္တင္ဘာလ ၁၄ ရက္ေန႔တြင္ ဖဆပလအစိုးရ အလုပ္သမား၀န္ႀကီးအျဖစ္ ခန္႔အပ္ခံရသည္။ သို႔ေသာ္ ၁၉၄၉ ခုႏွစ္ ဇန္န ၀ါရီလတြင္ ႏႈတ္ထြ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သခင္လြင္သည္ ၁၉၄၈မွ၁၉၅၀အထိ အလုပ္သမားအစည္းအ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မာႏိုင္ငံ</w:t>
      </w:r>
      <w:r>
        <w:rPr>
          <w:rFonts w:eastAsia="Arial" w:cs="Zawgyi-One" w:ascii="Zawgyi-One" w:hAnsi="Zawgyi-One"/>
          <w:kern w:val="0"/>
          <w:sz w:val="16"/>
          <w:szCs w:val="16"/>
          <w:lang w:val="en-US"/>
        </w:rPr>
        <w:t xml:space="preserve">) Trade Union (Burma) </w:t>
      </w:r>
      <w:r>
        <w:rPr>
          <w:rFonts w:ascii="Zawgyi-One" w:hAnsi="Zawgyi-One" w:eastAsia="Arial" w:cs="Zawgyi-One"/>
          <w:kern w:val="0"/>
          <w:sz w:val="16"/>
          <w:sz w:val="16"/>
          <w:szCs w:val="16"/>
          <w:lang w:val="en-US"/>
        </w:rPr>
        <w:t xml:space="preserve">၏ ဥကၠဌအျဖစ္ ေရြးေကာက္တင္ေျမႇာက္ ခံရသည္။ ထို႔ေနာက္ ၁၉၅၁ ခုႏွစ္တြင္ တည္ေထာင္ခဲ့ေသာ ကမာၻ႕ၿငိမ္းခ်မ္းေရးကြန္ဂရ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င္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ည္ေထာင္ခဲ့ရာ ဆရာႀကီး သခင္ ကိုယ္ေတာ္မိႈင္းကို ဥကၠဌအျဖစ္တင္ေျမႇာက္၍ ဒုဥကၠဌအျဖစ္ သခင္လြင္ကိုတင္ေျမႇာက္ခဲ့ၾကသည္။ သခင္လြင္သည္ ၁၉၆၄ ခုနွစ္အထိ ဒုတိယဥကၠဌတာ၀န္ကိုယူ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၁၉၅၀ ျပည့္ႏွစ္ ဒီဇင္လာလ ၈ ရက္ေန႔တြင္ ဗမာျပည္အလုပ္သမား၊ လယ္သမား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 ရွယ္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တည္ေထာင္ခဲ့ရာ ကနဦးတည္ေထာင္ခဲ့ သူ ေခါင္းေဆာင္တဦးအျဖစ္ ပါ၀င္ခဲ့သည္။ ဆိုရွယ္နီပါတီ၏ ဦးေဆာင္မႈေအာက္တြင္ လူထုလူတန္းစားအဖြဲ႕အစည္းတခုျဖစ္သည့္ ဗမာျပည္ အလုပ္သမားအစည္းအ႐ုံးမ်ားအဖြဲ႕ခ်ဳပ္ </w:t>
      </w:r>
      <w:r>
        <w:rPr>
          <w:rFonts w:eastAsia="Arial" w:cs="Zawgyi-One" w:ascii="Zawgyi-One" w:hAnsi="Zawgyi-One"/>
          <w:kern w:val="0"/>
          <w:sz w:val="16"/>
          <w:szCs w:val="16"/>
          <w:lang w:val="en-US"/>
        </w:rPr>
        <w:t xml:space="preserve">(Burma Trade Union Congress- BTUC) </w:t>
      </w:r>
      <w:r>
        <w:rPr>
          <w:rFonts w:ascii="Zawgyi-One" w:hAnsi="Zawgyi-One" w:eastAsia="Arial" w:cs="Zawgyi-One"/>
          <w:kern w:val="0"/>
          <w:sz w:val="16"/>
          <w:sz w:val="16"/>
          <w:szCs w:val="16"/>
          <w:lang w:val="en-US"/>
        </w:rPr>
        <w:t>၏ ဥကၠဌအျဖစ္ ၁၉၅၀ ျပည့္ႏွစ္မွ ၁၉၆၄ ခုႏွစ္အထိ တာ၀န္ယူ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နာင္တြင္ ျပဳျပင္ဖြဲ႕စည္းခဲ့သည့္ ဗမာျပည္အလုပ္သမားပါတီ၊ ဗမာျပည္အလုပ္သမားညီညြတ္ေရးပါတီ တို႔တြင္ ဗဟိုအလုပ္အမႈေဆာင္အျဖစ္လည္းေကာင္း၊ ၁၉၅၁မွ ၁၉၆၄ခုႏွစ္တြင္ ျပည္သူ႕လူ ငယ္အဖြဲ႕ 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င္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နာယကအျဖစ္လည္းေကာင္း၊ ၁၉၅၁မွ ၁၉၅၄ ခုႏွစ္အထိ ျပည္သူ႔ဒီမိုကေရစီတပ္ေပါင္းစု၏ ဥကၠဌအျဖစ္လည္းေကာင္း ေဆာင္ရြ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႔ေနာက္ ၁၉၅၅ခုႏွစ္ ႏို၀င္ဘာလ ၁၈ရက္ေန႔တြင္ ၿငိမ္းခ်မ္းေရး၊ အမ်ဳိးသားလြတ္လပ္ေရး ျမႇင့္တင္ေရး၊ ဒီမိုကေရစီေရး စသည့္ရည္ရြယ္ ခ်က္မ်ားျဖင့္ ဖြဲ႕စည္းခဲ့သည့္ ပမညတေခၚ ျပည္ေထာင္စုျမန္မာႏိုင္ငံအမ်ဳိးသားညီညြတ္ေရးတပ္ေပါင္းစု </w:t>
      </w:r>
      <w:r>
        <w:rPr>
          <w:rFonts w:eastAsia="Arial" w:cs="Zawgyi-One" w:ascii="Zawgyi-One" w:hAnsi="Zawgyi-One"/>
          <w:kern w:val="0"/>
          <w:sz w:val="16"/>
          <w:szCs w:val="16"/>
          <w:lang w:val="en-US"/>
        </w:rPr>
        <w:t xml:space="preserve">(National United Front- NUF) </w:t>
      </w:r>
      <w:r>
        <w:rPr>
          <w:rFonts w:ascii="Zawgyi-One" w:hAnsi="Zawgyi-One" w:eastAsia="Arial" w:cs="Zawgyi-One"/>
          <w:kern w:val="0"/>
          <w:sz w:val="16"/>
          <w:sz w:val="16"/>
          <w:szCs w:val="16"/>
          <w:lang w:val="en-US"/>
        </w:rPr>
        <w:t xml:space="preserve">၏ သဘာပတိအဖြဲ႕၀င္အျဖစ္ ေဆာင္ရြက္ခဲ့သည္။ ပမညတတပ္ေပါင္းစုႀကီးသည္ ကနဦးစတင္ဖြဲ႕ စည္းစဥ္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၀ိဓူရသခင္ခ်စ္ေမာင္၊ သခင္လြင္တို႔ေခါင္းေဆာင္သည့္ အလုပ္သမား လယ္သမား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ခင္သင္၊ သခင္ဗေမာင္တို႔ ဦးေဆာင္သည့္ တို႔ဗမာအစည္းအ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င္ ျပည္သူ႔ဒီမိုကေရစီပါ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ဗိုလ္ခ်ဳပ္အစ္ကို ဦးေအာင္သန္းဦးေဆာင္သည့္ ျပည္သူ႕ၿငိမ္းခ်မ္းေရးအဖြဲ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ဦးသိန္း ေဖျမင့္၊ ဗိုလ္ထြန္းစိန္ တို႔ဦးေဆာင္သည့္ ျပည္သူ႔ညီညြတ္ေရး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ဒါက္တာေအးေမာင္ဦးေဆာင္သည့္ တရားမွ်တမႈ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ဗမာျပည္အလုပ္သမားအစည္း အ႐ုံးမ်ားအဖြဲ႕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င္သူလယ္ သမားညီညြတ္ေရးအစည္းအ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လည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၈</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ပည္သူ႔လူငယ္အဖြဲ႕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၉</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မြန္တိုင္းရင္း သားအစည္းအ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ထြန္းရင္ဦးေဆာင္သည့္ ကရင္အမ်ဳိးသားအဖြဲ႕ စသည့္ႏိုင္ငံေရးပါတီ မ်ားႏွင့္ လူထုလူတန္းစား အဖြဲ႕စည္း ေပါင္းစံုပါ၀င္ခဲ့သည့္ တပ္ေပါင္းစုႀကီးျ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ခင္လြင္သည္ ႏိုင္ငံေရးေခါင္းေဆာင္တဦးျဖစ္ေသာ္လည္း စာေပေမြ႕သူတေယာက္လည္းျဖစ္သည္။ သူသည္ ၁၉၆၈ ခုႏွစ္တြင္ ႐ႈေထာင့္ ဂ်ာနယ္ စတင္ထုတ္ေ၀၍ အယ္ဒီတာခ်ဳပ္အျဖစ္ တာ၀န္ယူခဲ့သည္။ ထို႔ျပင္ ႏိုင္ငံေရးဆိုင္ရာေဆာင္းပါးမ်ား၊ စာတမ္းမ်ား၊ စာအုပ္မ်ားစြာကို လည္း ေရးသားျပဳစုခဲ့သည္။ သူ၏ထင္ရွားသည့္စာအုပ္မ်ားမွာ အာဇာနည္ အသွ်င္ဦး၀ိစာ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၇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ဦးဥတၱမလက္ေရြးစ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၇၂</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ဂ်ပန္ေခတ္ဗမာျပည္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၇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မန္မာႏိုင္ငံအလုပ္သမား လႈပ္ရွားမႈသ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၇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႔ျဖစ္သည္။ အဆိုပါစာအုပ္သည္ အမ်ိဳးသားစာေပ ဆု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တိယ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ရရိွခဲ့သည္။ ႏိုင္ငံရပ္ျခားပညာရွင္မ်ားကုိးကားရသည့္စာအုပ္ျဖစ္သည္။ ‘လီနင္ကဗ်ာ</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၀၀’ စာအုပ္ကိုလည္း ဆရာမႏုယဥ္၊ ဆရာတင္မိုး၊ ဆရာဒဂုန္တာရာတို႔ႏွင့္အတူ စုစည္းေရြးခ်ယ္၍ ထုတ္ေ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သခင္လြင္သည္ ျမန္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ဗီယက္မိတ္ေဆြျဖစ္ အသင္းဥကၠဌအျဖစ္လည္းေဆာင္ရြက္ခဲ့ေသးသည္။ သခင္လြင္သည္ ႏိုင္ငံေရး၊ အလုပ္ သမားေရး၊ ကမာၻ႔ၿငိမ္းခ်မ္းေရး၊ ခ်စ္ၾကည္ေရးကိစၥမ်ားအတြက္ အိႏိၵယ၊ ၿဗိတိန္၊ တ႐ုတ္၊ ဆိုဗီယက္၊ အေမရိကန္၊ ၾသစႀတီးယား၊ ဂ်ာမနီ စသည့္ႏိုင္ငံမ်ားသို႔ သြားေရာက္လည္ပတ္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တသက္တာႏိုင္ငံေရးေဆာင္ရြက္ခဲ့မႈႏွင့္လြတ္လပ္ေရးႀကိဳးပမ္းမႈေၾကာင့္ ႏုိင္ငံေတာ္မွခ်ီးျမႇင့္ေသာ လြတ္လပ္ေရးေမာ္ကြန္း၀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ထမ ဆ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င္ငံ့ဂုဏ္ရည္ဘြဲ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ထမဆ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႔ကို ရရိွခဲ့ သည္။ သူသည္ တ႐ု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 ခ်စ္ၾကည္ေရးေရႊတံဆိပ္ဆု၊ ဆိုဗီယ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ခ်စ္ၾကည္ေရး ေရႊတံ ဆိပ္ဆု၊ လီနင္ရာျပည့္ ေရႊတံဆိပ္ဆုမ်ားကို ရရိွ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သခင္လြင္သည္ ေဒၚျမင့္ျမင့္လြင္ႏွင့္လက္ထပ္ထိမ္းျမားၿပီး သားေဒါက္တာ ေဇာ္၀င္းလြင္၊ ဦးေက်ာ္လင္းလြင္၊ သမီးေအဘယ္လ္လြ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ၚ</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မင့္သက္ေဆြလြ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ယ္လြ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႔ ထြန္း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သခင္လြင္သည္ အသ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၈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အရြယ္ ၁၉၉၆ ခုႏွစ္၊ ဒီဇင္ဘာလ ၂၀ ရက္ နံနက္ ၈ နာရီတြင္ ရန္ကုန္ၿမိဳ႕ဆိပ္ကမ္းသာလမ္း၊ တိုက္အမွတ္ ၁၅၀၊ တတိယထပ္၌ကြယ္လြန္ခဲ့ေလသည္။ သူကြယ္လြန္ေသာအခါ ဆရာႀကီးဒဂုန္တာရာက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ခင္လြင္သည္ ႏိုင္ငံေရးသမားထဲတြင္ ခ်စ္စရာေကာင္းေသာသူတေယာက္ဟု မွတ္သားခံစားထားမိသည္။ သူသည္ ဒီမိုကေရစီႏိုင္ငံေရး သမား။ အယူအဆတြင္ ထပ္တူထပ္မွ်တူစရာမလို။ သေဘာထားကြဲလြဲလွ်င္လည္း ညႇိႏိုင္သည္။ ေဆြးေႏြးႏိုင္သည္။ ယင္းသို႔ေသာ သေဘာ ထားျမင့္ျမတ္ေသာ ႏိုင္ငံေရးစိတ္ထားမ်ဳိး သခင္လြင္တြင္ရိွသည္။ သူ႔ကိုနားလည္ထား၍ က်ေနာ္ သခင္လြင္ကုိ တန္ဖိုးထား၍ ခင္မင္မိျခင္း ျဖစ္သည္။ က်ေနာ္က ႏိုင္ငံေရးဆုိသည္မွာ ရန္သူကိုမိတ္ေဆြျဖစ္ေအာင္လုပ္ေသာအလုပ္ဟု နားလည္ထားသည္။ သခင္လြင္လိုလူမ်ိဳးႏွင့္ ႏိုင္ငံေရးစကားေျပာရသည္မွာ ကြဲလြဲရာ၌ ျငင္းခံုရသည္မွာခ်စ္စရာ။ ၿပီးေတာ့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င္ငံေရးသမားထဲတြင္ ခ်စ္စရာေကာင္းေသာသခင္လြင္…” ဟု ေျပာျပေ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ခင္လြင္ၾကြင္းက်န္ေသာ႐ုပ္ကလာပ္ကို ၁၉၉၆ ခုႏွစ္၊ ဒီဇင္ဘာလ ၂၄ ရက္ေန႔တြင္ ၾကံေတာသုႆန္သို႔ ပုိ႔ေဆာင္ မီးသၿဂိဳလ္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လ္ခ်ဳပ္ကေတာ္ မဟာသီရိသုဓမၼေဒၚခင္ၾက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န္း၀င္းလႈိင္</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၂၈၊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က္ေမွာက္ကာလအထိ ျမန္မာနိုင္ငံ၏တစ္ဦးတည္းေသာအမ်ဳိးသမီးသံအမတ္ႀကီးအျဖစ္ ေမာ္ကြန္းထိုးခံခဲ့ရသူမွာ ဗိုလ္ခ်ဳပ္ကေတာ္ မဟာ သီရိသုဓမၼ ဘြဲ႕ခံ ေဒၚခင္ၾကည္ျ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လ္ခ်ဳပ္ေအာင္ဆန္းသည္ မသမာသူလူတစ္ခု၏လုပ္ၾကံသတ္ျဖတ္ျခင္းခံခဲ့ရၿပီးေနာက္ ေဒၚခင္ၾကည္သည္ ခင္ပြန္းသည္ခ်မွတ္ခဲ့ေသာ တိုင္း ျပဳျပည္ျပဳ လုပ္ငန္း မ်ား အမ်ဳိးသားေရးရည္မွန္းခ်က္မ်ားကို ဆက္လက္ထိန္းသိမ္းေဆာင္ရြ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႔ကလို ၎၏ဘ၀တေလွ်ာက္လံုးတြင္ တိုင္းျပည္အက်ဳိးကိုရည္စူး၍ ျမင့္ျမတ္ေသာ အက်င့္သိကၡာ၊ ကိုယ္က်ဳိးစြန္႔လြတ္မႈနွင့္ ႐ိုးသားတည္ ၾကည္မွန္ကန္မႈတို႔ကို အျမဲတေစ ဦးထိပ္ထားအေရးေပးခံခဲ့ရေသာ ေဒၚခင္ၾကည္ကို ဧရာ၀တီတိုင္း၊ ေျမာင္းျမၿမိဳ႕၌ အဖ ျပည္သူ႔လုပ္ငန္း ၀န္ထမ္း ဦးမိုးညႇင္း၊ အမိေဒၚဖြားစုတ္တို႔မွ ၁၉၁၂ ခုႏွစ္ ဧၿပီလ ၁၆ ရက္အဂါၤေန႔တြင္ ဖြားျမင္ခဲ့သည္။ ေမြးခ်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၉</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ဦးအနက္ သတၱမေျမာက္ ျဖစ္သည္။ ေဒၚခင္ၾကည္သည္ေမြးခ်င္းေမာင္နွမမ်ားမွာ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 ဦဘလြ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 ေဒၚခင္ေသာ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၃။ ဦးေမာ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ငယ္စဥ္ကကြယ္လြ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၄။ ဦးဘေ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၅။ ေဒၚခင္ႀ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ကပဥကၠဌ သခင္သန္းထြန္း၏ဇ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၆။ ေဒၚခင္တ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သိန္းလွဇ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၇။ ေဒၚခင္ၾကည္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ခ်ဳပ္ကေတာ္</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၈။ ဦးသိ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ပ်ဳိႀကီး</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၉။ ေဒၚမမႀ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ဒၚအ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က္ပဲသီးႏွံမင္းႀကီး ဦးတင္ေအာ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ဦးေဂ်ာ္နီ၏ ဇ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႔ျဖစ္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ငယ္စဥ္ကေျမာင္းျမၿမိဳ႕တြ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န္းအထိပညာသင္ခဲ့သည္။ ရန္ကုန္ၾကည့္ျမင္တိုင္ </w:t>
      </w:r>
      <w:r>
        <w:rPr>
          <w:rFonts w:eastAsia="Arial" w:cs="Zawgyi-One" w:ascii="Zawgyi-One" w:hAnsi="Zawgyi-One"/>
          <w:kern w:val="0"/>
          <w:sz w:val="16"/>
          <w:szCs w:val="16"/>
          <w:lang w:val="en-US"/>
        </w:rPr>
        <w:t xml:space="preserve">ABM </w:t>
      </w:r>
      <w:r>
        <w:rPr>
          <w:rFonts w:ascii="Zawgyi-One" w:hAnsi="Zawgyi-One" w:eastAsia="Arial" w:cs="Zawgyi-One"/>
          <w:kern w:val="0"/>
          <w:sz w:val="16"/>
          <w:sz w:val="16"/>
          <w:szCs w:val="16"/>
          <w:lang w:val="en-US"/>
        </w:rPr>
        <w:t xml:space="preserve">မိန္းကေလးေက်ာင္း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၉</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န္းေအာင္သည္။ထိို႔ေနာက္ေမာ္လၿမိဳင္ </w:t>
      </w:r>
      <w:r>
        <w:rPr>
          <w:rFonts w:eastAsia="Arial" w:cs="Zawgyi-One" w:ascii="Zawgyi-One" w:hAnsi="Zawgyi-One"/>
          <w:kern w:val="0"/>
          <w:sz w:val="16"/>
          <w:szCs w:val="16"/>
          <w:lang w:val="en-US"/>
        </w:rPr>
        <w:t xml:space="preserve">ABM </w:t>
      </w:r>
      <w:r>
        <w:rPr>
          <w:rFonts w:ascii="Zawgyi-One" w:hAnsi="Zawgyi-One" w:eastAsia="Arial" w:cs="Zawgyi-One"/>
          <w:kern w:val="0"/>
          <w:sz w:val="16"/>
          <w:sz w:val="16"/>
          <w:szCs w:val="16"/>
          <w:lang w:val="en-US"/>
        </w:rPr>
        <w:t xml:space="preserve">ေက်ာ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တင္လိန္းဆရာျဖစ္ သင္တန္းေက်ာ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 မူလတန္းဆရာျဖစ္ လက္မွတ္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င္းျမအမ်ဳိးသားအထက္တန္းေက်ာင္း၌ ေစတနာ၀န္ထမ္းဆရာအျဖစ္္ ႏွစ္အတန္ၾကာေအာင္လုပ္ခဲ့သည္။ ထို႔ေနာက္ ၀ါသနာအရ မိမိ ဗီဇပါရမီနွင့္ ကိုက္ညီမည့္သူနာျပဳဆရာမအလုပ္ကို လုပ္ကိုင္ရန္အတြက္ ရန္ကုန္ဒပ္ဖရင္ေဆး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ယခုဗဟိုအမ်ဳိးသမွးေဆး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သားဖြား ဆရာမသင္တန္း၊ ရန္ကုန္ေဆး႐ံုႀကီး၌ သူနာျပဳဆရာသင္တန္းမ်ားတက္ေရာက္ခဲ့သည္။ စစ္မျဖစ္မီရန္ကုန္ေဆး႐ုံႀကီး၌ သူနာျပဳအျဖစ္ ႏွစ္ အနည္းငယ္ၾကာထမ္းရြက္ခဲ့သည္။ ၁၉၄၁ ခုႏွစ္၊ ဒီဇင္ဘာလ၂၃ ရက္တြင္ ရန္ကုန္ၿမိဳ႕ဗံုးခ်ခံရၿပီး ဒဏ္ရာရလူနာမ်ား ကာလကတၱားသို႔ပို႔ ေဆာင္ေရးတြင္ သူနာျပဳအျဖစ္ေ စတနာ၀န္ ထမ္းေဆာင္ရြက္ခဲ့သည္။ ယင္းေနာက္ အိႏၵိယမွျမန္မာႏိုင္ငံသို႔ ေနာက္ဆံုးထြက္သည့္သေဘာၤ ႏွင့္ျပန္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၁၉၄၂ တြင္ ရန္ကုန္ၿမိဳ႕ ေဂၚရာကုန္းေျမ ဒိုင္အိုစီဇင္မိန္းကေလးေက်ာင္း၌ ေဒါက္တာဘသ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ခ်ဳပ္ႀကီးေန၀င္း၏ေယာကၡ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ဦးေဆာင္ ၍ ေဆး႐ံုဖြင့္ လွစ္သည္။ ထိုဘီဒီေအေဆး႐ံုတြင္ အစ္မျဖစ္သူေဒၚခင္ႀကီးႏွင့္အတူ သူနာျပဳအျဖစ္ အေစာဆံုးေဆာင္ရြက္ခဲ့သည္။ ေဒၚခင္ႀကီးမွာ စစ္မျဖစ္မီ သူနာျပဳ ၂၄၆ သင္တန္းဆင္းျဖစ္သည္။ ရန္ကုန္ေဆး႐ံုႀကီးကို ဂ်ပန္တပ္မ်ားတပ္ခြဲထားရာ ဘီဒီေအေဆး႐ံုသည္ ေဒါက္တာဘ ေမာ္အုပ္ခ်ဳပ္ေရးေခတ္တြင္ ရန္ကုန္ေဆး ႐ံုႀကီးျဖစ္လာသည္။ ေဒါက္တာဘသန္း၏ဦးေဆာင္မႈေအာက္တြင္ ေဒါက္တာလွေ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ဘာ္သံုး က်ိပ္ ဗိုလ္လက်ာၤ၏ညီ၊ ၁၉၃၈ေက်ာင္းသားေခါင္းေဆာင္ အာဏာရွင္ကိုလွေ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ဒါက္တာၾကည္ေပါ၊ ေဒါက္တာဦးေအး၊ ေဒါက္တာျမင့္ ေဆြ၊ ေဒါက္တာေဒၚရင္ေမ၊ သူနာျပဳကယ္လီ၊ မတင္ေထြး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က္တာျမင့္ေဆြ ၏ဇ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႔နွင့္အတူ သူနာျပဳခ်ဳပ္အျဖစ္ အမႈထမ္းေနစဥ္ ဘီဒီေအ စစ္ေသနာပတိဗိုလ္ခ်ဳပ္ဗိုလ္ေတဇ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ခ်ဳပ္ေအာင္ဆ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႐ုံလာတက္ရာ မွ ေတြ႕ဆံုေမတၱာမွ်ခဲ့ေ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လ္ခ်ဳပ္ေအာင္ဆန္းႏွင့္ ေဒၚခင္ၾကည္တုိ႔၏ မဂၤလာအခမ္းအ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ထို႔ေနာက္ ၁၉၄၂ စက္တင္ဘာ ၆ တနဂၤေႏြေန႔တြင္ ဂ်ပန္ေခတ္ ျပည္သူ႔ေဆး႐ုံႀကီးအေရွ႕ဘက္ အစြန္းဆံုးခန္းမေဆာင္တြင္ လက္ထပ္ထိမ္း ျမားခဲ့သည္။ ဗိုလ္ခ်ဳပ္ေအာင္ဆန္းနွင့္သားေအာင္ဆန္းဦး၊ ေအာင္ဆန္းလင္း၊ သမီးေအာင္ဆန္းစုၾကည္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ယခု အမ်ိဳးသားဒီမိုကေရစီအဖြဲ႕ခ်ဳပ္၊ ၿငိမ္းခ်မ္းေရးႏုိဗယ္ဆုရွ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႔ ထြန္းကားခဲ့သည္။ အေထြးဆံုးသမီးကေလးကို ၁၉၄၆ စက္တင္ဘာလ ၂၂ တြင္ထြန္းကားခဲ့ေသာ္လည္း အ ဖတ္မတင္ဘဲ ၅ ရက္အၾကာတြင္ တိမ္းပါးသြားခဲ့ရသည္။ သားလတ္ ေအာင္ဆန္းလင္းမွာလည္း ရန္ကုန္ဗဟန္းၿမိဳ႕နယ္ တာ၀ါလိန္္းလမ္း အ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အိ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ယခုဗိုလ္ခ်ဳပ္ျပတို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 ေရကန္တြင္ ၁၉၅၃ ဇန္န၀ါရီ ၁၆ တြင္ ေရနစ္ေသဆံုုးသြား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ခင္ၾကည္သည္ ၁၉၄၇ ဇူလို္င္ ၁၉ ရက္ နံနက္ ၁၀ း ၃၅ နာရီတြင္ ခင္ပြန္းျဖစ္သူ ဗိုလ္ခ်ဳပ္ေအာင္ဆန္း လုပ္ေဖာ္ကိုင္ဖက္ အျခား ၀န္ႀကီးမ်ားနွင့္အတူ က်ဆံုးခဲ့ၿပီးေနာက္ ခင္ပြန္းျဖစ္သူခ်မွတ္ခဲ့ေသာ တိုု္င္းျပဳျပည္ျပဳလုပ္ငန္းမ်ားကို ကိုယ္စြမ္းဉာဏ္စြမ္းရွိသမွ် ေဆာင္ရြက္ခဲ့ သည္။ ဖဆပလ၏တာ၀န္ေပးျခင္းအရ ဗုိလ္ခ်ဳပ္ေအာင္ဆန္း၏ မဲဆႏၵနယ္တြင္ ၁၉၄၇ မွ ၁၉၅၁ အထိ အမ်ိဳးသမီးအမတ္ျဖစ္ေရြးခ်ယ္တင္ ေျမႇာက္ျခင္းခံ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၁၉၄၇ ၾသဂုတ္၂ တြင္ ဗိုလ္ခ်ဳပ္ကေတာ္ေဒၚခင္ၾကည္သည္ အဓိ႒န္ျပဳခ်က္နဲ႔အတူ လူထုပန္ၾကားလႊာကိုထုတ္ျပန္၍ လြတ္လပ္ေရးႀကိဳးပမ္းမႈ သမိုင္းေပးတာ၀န္ကုိ ထမ္းေဆာင္ခဲ့သည္။ ေဒၚခင္ၾကည္၏ပန္ၾကားလႊာတြင္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မရဲ႕ခင္ပြန္းသည္ျဖစ္တဲ့ ဗိုလ္ခ်ဳပ္ေအာင္ဆန္းဟာ တိုင္းျပည္နွင့္လူမ်ိဳးအတြက္ႀကိဳးပမ္းရင္း လမ္းခုလက္တြင္ က်ဆံုးခဲ့ရပါၿပီ။ အခု သူ ကြယ္လြန္သြားေတာ့ သူ႔ကိုျပဳစုရမဲ့အစား သူခ်ခဲ့တဲ့လမ္းစဥ္တြင ္ပါ၀င္နိုင္တဲ့ဘက္တြင္ပါ၀င္ၿပီး သူခ်န္ခဲ့တဲ့ သူေသြး သူ႔သား မိမ္ိရဲ႕ရင္ ေသြးကေလးေတြကို အေဖသား ပီပီ ေျခရာနင္းနိုင္ေအာင္ ပ်ဳိးေထာင္ေပးေတာ့မယ္လို႔ဆံုးျဖတ္ပါတယ္။ လူထုက္ုိ က်မေျပာလိုတာကေတာ့မိမိတို႔အား ကိုးယံုၾကည္ေလးစားေ သာေခါ င္းေဆာင္ႀကီးကို ရက္စက္စြာလုပ္ၾကံမႈေၾကာင့္ ေဒါသထြက္စိတ္ဆိုး၍ စိတ္လုိက္မာန္ပါ လုပ္မွုကိုင္ မႈကိုေရွာင္ၾကဥ္၍ သူခ်ခဲ့ေသာလမ္းစဥ္အတိုင္း တသေ၀မတိမ္းလိုက္နာက်င့္ေဆာင္ၾကပါ။ သူပ်ိဳးေထာင္ခဲ့ေသာ ဖဆပလအဖြဲ႕ႀကီးကို ဆထက္တပိုး အားေပးေထာက္ခံၾကပါ။ သူရည္မွန္းခဲ့ေသာ လြတ္လပ္ေရးကို မရမေနႀကိဳးပမ္းၾကပါ”ဟု တိုင္းျပည္ကို တိုက္တြန္းခဲ့ေလ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လ္ခ်ဳပ္ႏွင့္ ေဒၚခင္ၾကည္တုိ႔ မိသား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ၚခင္ၾကည္သည္ ၁၉၄၇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၅၃ တြင္ မိခင္နဲ႔ကေလးေစာင့္ေရွာက္ေရး ညႊန္ၾကားေရး၀န္၊ ၁၉၅၃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၅၈တြင္ လူမႈ၀န္ထမ္းစီမံကိန္းေကာ္မရွင္ဥကၠဌအျဖစ္ တာ၀န္ထမ္းေဆာင္သည္။ ထုိသို႔တာ၀န္ယူ ေဆာင္ရြက္ေနစဥ္ ျပည္ေထာင္စုျမန္မာနိုင္ငံ လူမႈ၀န္ထမ္းေကာင္စီဥကၠဌ၊ မိခင္နဲ႔ ကေလးေစာင့္ေရွာက္ ေရးဥကၠဌ၊ ကေလးသူငယ္ေစာင့္ေရွာက္ေရးေကာင္စီဥကၠဌ၊ က်န္းမာေရးနွင့္ျပည္ ေရးျပည္ရာအဖြဲ႕ ဥကၠဌ၊ျပည္ေထာင္စုျမန္မာနိုင္ငံအမ်ဳိးသမီးအသင္းမ်ားေကာင္စီဥကၠဌ၊ ဒီမိုကေရစီသေဘာတရား တိုး တက္ျပန္ပြားေရးအသင္းဥကၠဌ၊ ျမန္မာနိုင္ငံအမ်ဳိးသမီးကင္းေထာက္အသင္း၏ ကင္းေထာက္ခ်ဳပ္၊ ျမန္မာနိုင္ငံ သူနာျပဳတင္ကားတပ္ဖြဲ႕၀င္ အမ်ဳိးသမီးအုပ္ခ်ဳပ္ေရးမွဴး ရာမာခရစ္ရွ္နာ သာသနာျပဳ ေဆး႐ုံနွင့္ စာၾကည့္တိုက္ ဒုဥကၠဌအျဖစ္ ေရြးခ်ယ္တင္ေျမာက္ခံရသည္။ ေဒၚခင္ၾကည္သည္ ျမန္မာနိုင္ငံတြင္ သူနာျပဳလုပ္ငန္းမ်ားကို မြန္ျမတ္ ေသာပရဟိတလုပ္ငန္းအျဖစ္ အမ်ားကစိတ္၀င္စားစြာ ခံယူလုပ္ေဆာင္ေစရန္ ေရွးဦးစြာစည္း႐ုံးခဲ့သူတစ္ဦးလည္းျ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ခင္ၾကည္သည္ က်န္းမာေရး၊ လူမႈေရးလုပ္ငန္းမ်ားထမ္းေဆာင္ေနစဥ္ ၁၉၄၉ တြင္ အိႏၵိယနိုင္ငံ နယူးေဒလီကမာၻ႕က်န္းမာေရးအဖြဲ႕၏ ေဒသဆိုင္ရာညီလာခံ၊ ၁၉၅၀ တြင္ ကိုလံဘိုကမာၻ႕က်န္းမာေရးအဖြဲ႕၏ ေဒဆိုင္ရာညီလာခံမ်ားကို ျမန္မာကိုယ္စာလွည္အဖြဲ႕ကိုဦးေဆာင္၍ တက္ေရာက္ခဲ့သည္။ ကိုလန္ဘိုညီလာခံတြင္ ညီလာခံသဘာပတိအျဖစ္ ေရြးခ်ယ္တာ၀န္ေပး အပ္ခံရသည္။ ၁၉၅၀၊ ၁၉၅၁၊ ၁၉၅၂ ခုႏွစ္ မ်ားတြင္ ဂ်ီနီဗာ ကမာၻ႕က်န္းမာေရးအဖြဲ႕ညီလာခံမ်ားကို ျမန္မာကိုယ္စားလွည္အဖြဲ႕ကို ဦးေဆာင္ကာတက္ေရာက္၍ အေနာက္ဥေရာပ၊ အေမရိကန္၊ ဂ်ပန္၊ တ႐ုတ္၊ အိႏိၵယ၊ ထိုင္း၊ ဗိယက္နမ္နိင္ငံမ်ားသို႔ ေလ့လာေရးခရီးသြားေရာ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၁၉၅၉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၆၀ ႏွစ္မ်ားတြင္ ဦးနုဦးေဆာင္ေသာ ျပည္ေထာင္စုပါ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ထ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တြက္ စည္း႐ုံးေရးတာ၀န္မ်ားကို ဖိဖိစီးစီး တာ၀န္ယူေဆာင္ရြက္ ေပးခဲ့သည္။ သို႔အတြက္ ဦးနုဦးေဆာင္ေသာ သန္႔ရွင္းဖဆပလတျဖစ္လည္း ျပည္ေထာင္စုပါတီသည္ ေရြးေကာက္ပြဲတြင္အနိုင္ရရွိခဲ့သည္။ ေဒၚခင္ၾကည္သည္ ပထစပါတီအား မဲဆြယ္စည္း႐ုံးေပးခဲ့ေသာ္လည္း ေရြးေကာက္ပြဲတြင္ ၀င္ေရာက္အေရြးမခံခဲ့ေ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ဦးနုဦးေဆာင္ေသာ ျပည္ေထာင္စုအစိုးရအဖြဲ႕သည္ ေဒၚခင္ၾကည္အား ၁၉၆၀ ျပည့္နွစ္ ေမလ ၁၉ ရက္ေန႔တြင္ အိႏိၵယနိုင္ငံဆိုင္ရာ ျမန္မာသံ အမတ္ႀကီးအျဖစ္ ခန္႔အပ္ခံခဲ့ရသည္။ ဇြန္လတြင္ နီေပါနိုင္ငံဆိုင္ရာ ျမန္မာသံအမတ္ႀကီးအျဖစ္ ပူးတြဲတာ၀န္ေပးအပ္ျခင္းခံခဲ့ရသည္။ ျမန္မာအမ်ိဳးသမီး ေလာ ကတြင္ ပထမဆံုးႏွင့္ ယေန႔အခ်ိန္အထိ တစ္ဦးတည္းေသာ ျမန္မာအမ်ိဳးသမီးသံ အမတ္ႀကီး အျဖစ္ ေမာ္ကြန္းတင္ခံရသည္။ အိႏိၵယနိင္ငံ၊ နယူးေဒလီၿမိဳ႕တြင္ ႐ုံးထိုင္၍ သံအမတ္ႀကီးအျဖစ္ ၇ နွစ္တာမွ် တာ၀န္ထမ္းေဆာင္ခဲ့ၿပီးေနာက္ ၁၉၆၇ ဇြန္လ တြင္ အၿငိမ္းစားယူ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ၿငိမ္းစားယူၿပီးေနာက္ ရန္ကန္ၿမိဳ႕ တကၠသိုလ္ရိပ္သာလိမ္းအ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အိမ္၌ ႐ုိး႐ုိးကုတ္ ကုတ္ ေနထုိင္ခဲ့သည္။ မိခင္ႏွင့္ ကေလး ေစာင့္ေရွာင့္ေရးအဖြဲ႕ ညႊန္ၾကားေရး၀န္ႀကီးလုပ္ သက္၊ သံ အမတ္ပင္စင္မ်ားကိုမယူပဲ အာဇာနည္ေခါင္းေဆာင္ႀကီးမ်ား၏ ဇနီးေထာက္ပ့ံေငြ ကိုသာ ခံစား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 xml:space="preserve">ဂဠဳန္ဦးေစာသည္ ႀကိဳးမိန္႔က်ၿပီးေနာက္ က်ဆုးံခဲ့ရေသာအာဇာနည္ကိုးဦးအား အသက္ေလ်ာ္ေၾကး ေပးရန္ ၎ပိုင္ လက္၀တ္ရတနာမ်ား ကိုေရာင္းခ်၍ ရရွိေငြကို အညီအမွ်ခြဲေ၀ေပးရန္ ဇနီးျဖစ္သူ ေဒၚသန္း ခင္အား ေထာင္းတြင္းမွမွာၾကားခဲ့သည္။ ေဒၚသန္းခင္သည္ ခင္ပြန္းျဖစ္သူ ဦးေစာ၏ဆႏၵအတိုင္း ပုဂၢိဳလ္ရွစ္ဦးအားလိုက္လံေပးၿပီးေနာက္ ေဒၚခင္ၾကည္အား အက်ိဳးအေၾကာင္း ေျပာၿပီး အသက္ေလ်ာ္ေၾကးေပးရေသာ အခါ ေဒၚခင္ၾကည္က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င့္ေယာက်္ား က်မေယာက္်ားကိုလုပ္ၾကံလို႔ က်မမုဆိုးမဘ၀ေရာက္ခဲ့ရပါၿပီ။ ရွင္လည္း မၾကာမီ မုဆိုးမျဖစ္ေတာ့မွာမို႔ မုဆိုးမဘ၀တူခ်င္းမုိ႔ အဲ့ဒီေလ်ာ္ေၾကးေငြကိုမယူပါရေစနဲ႔။ ဦးေစာအတြက္ သာဘ၀ကူးေကာင္းေအာင္ ကုသိုလ္ဒါနတစ္ခုခုျပဳလုပ္ေပးပါ” ဟုေျပာၾကားခဲ့ေၾကာင္း သိရေ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pPr>
      <w:r>
        <w:rPr>
          <w:rFonts w:ascii="Zawgyi-One" w:hAnsi="Zawgyi-One" w:eastAsia="Arial" w:cs="Zawgyi-One"/>
          <w:kern w:val="0"/>
          <w:sz w:val="16"/>
          <w:sz w:val="16"/>
          <w:szCs w:val="16"/>
          <w:lang w:val="en-US"/>
        </w:rPr>
        <w:t>ဤသို႔ ေဒၚခင္ၾကည္သည္ ေနအိ္မ္ျခံအတြင္း ပန္းမာလ္ပင္မ်ားစိုက္ပ်ိဳးျပဳျပင္လ်က္ ဘ၀ကိုေအးခ်မ္းစြာကုန္ဆံုးေနစဥ္အတြင္း ၁၉၈၇ ဇန္န ၀ါရီလ ၁၀ တြင္သမီးျဖစ္သူ ေဒၚေအာင္ဆန္းစုၾကည္ႏွင့္ ေဒါက္တာမိုက္ကယ္အဲ့ရစ္</w:t>
      </w:r>
      <w:r>
        <w:rPr>
          <w:rFonts w:eastAsia="Arial" w:cs="Zawgyi-One" w:ascii="Zawgyi-One" w:hAnsi="Zawgyi-One"/>
          <w:kern w:val="0"/>
          <w:sz w:val="16"/>
          <w:szCs w:val="16"/>
          <w:lang w:val="en-US"/>
        </w:rPr>
        <w:t xml:space="preserve">(Dr. Michael Aris) </w:t>
      </w:r>
      <w:r>
        <w:rPr>
          <w:rFonts w:ascii="Zawgyi-One" w:hAnsi="Zawgyi-One" w:eastAsia="Arial" w:cs="Zawgyi-One"/>
          <w:kern w:val="0"/>
          <w:sz w:val="16"/>
          <w:sz w:val="16"/>
          <w:szCs w:val="16"/>
          <w:lang w:val="en-US"/>
        </w:rPr>
        <w:t xml:space="preserve">တို႔မွဖြားျမင္ေသာ ေျမးနွစ္ေယာက္ျဖစ္ သည့္ ျမင့္ဆန္းေအာင္ </w:t>
      </w:r>
      <w:r>
        <w:rPr>
          <w:rFonts w:eastAsia="Arial" w:cs="Zawgyi-One" w:ascii="Zawgyi-One" w:hAnsi="Zawgyi-One"/>
          <w:kern w:val="0"/>
          <w:sz w:val="16"/>
          <w:szCs w:val="16"/>
          <w:lang w:val="en-US"/>
        </w:rPr>
        <w:t>(Alezander)</w:t>
      </w:r>
      <w:r>
        <w:rPr>
          <w:rFonts w:ascii="Zawgyi-One" w:hAnsi="Zawgyi-One" w:eastAsia="Arial" w:cs="Zawgyi-One"/>
          <w:kern w:val="0"/>
          <w:sz w:val="16"/>
          <w:sz w:val="16"/>
          <w:szCs w:val="16"/>
          <w:lang w:val="en-US"/>
        </w:rPr>
        <w:t xml:space="preserve">၊ ထိန္လင္း </w:t>
      </w:r>
      <w:r>
        <w:rPr>
          <w:rFonts w:eastAsia="Arial" w:cs="Zawgyi-One" w:ascii="Zawgyi-One" w:hAnsi="Zawgyi-One"/>
          <w:kern w:val="0"/>
          <w:sz w:val="16"/>
          <w:szCs w:val="16"/>
          <w:lang w:val="en-US"/>
        </w:rPr>
        <w:t xml:space="preserve">(Kim) </w:t>
      </w:r>
      <w:r>
        <w:rPr>
          <w:rFonts w:ascii="Zawgyi-One" w:hAnsi="Zawgyi-One" w:eastAsia="Arial" w:cs="Zawgyi-One"/>
          <w:kern w:val="0"/>
          <w:sz w:val="16"/>
          <w:sz w:val="16"/>
          <w:szCs w:val="16"/>
          <w:lang w:val="en-US"/>
        </w:rPr>
        <w:t>တို႔ကို ဗုဒၶသာသနာအစဥ္အလာအရ ရွင္ျပဳမဂၤလာပြဲကို ေနအိမ္၍အက်ဥ္းခ်ဳံးျပဳလုပ္ခဲ့သည္။ ကမာၻ႔သာသနာျပဳ အဂၢမဟာပ႑ိတအရွင္ေသဋိလက အဂၤဘာသာျဖင့္ တ၇ားေဟာၾကားၿပီး သာမေဏႏွစ္ပါးကို တာ၀ါလိန္းလ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လ္ခ်ဳပ္ျပတိုက္လ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ၾကက္ယက္ေက်ာင္း၌ သီတင္းသံုးေစခဲ့သည္။ ထိုႏွစ္ ဧၿပီလတြင္ ႏုိင္ငံေတာ္၏ေထာက္ပ့ံမႈျဖင့္ အဂၤလန္ျပည္တြင္ မ်က္စိခြဲစိတ္ကုသ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န္ဒန္ၿမိဳ႕တြင္၂ လၾကာကုသခဲ့ၿပီးေနာက္ ေဒၚခင္ၾကည္သည္ ျမန္မာနိုင္ငံသို႔ျပန္လည္ေရာက္ရွိ လာခဲ့သည္။ ယင္းေနာက္ ၁၀ အၾကာ ၁၉၈၈ မတ္လအကုန္ပိုင္းတြင္ ျပင္းထန္ေသာ ေလျဖတ္ေရာဂါျဖစ္ပြား ခဲ့ေသာေၾကာင့္ သမီးျဖစ္သူေဒၚေအာင္ဆန္းစုၾကည္သည္ မိခင္ႀကီး အားျပဳစုရန္ ျမန္မာနိုင္ငံသို႔လာေရာက္ေနထိုင္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႔ေနာက္ ၁၉၈၈ ဒီဇင္ဘာလ ၂၇ ရက္နံနက္ ၇ နာရီ ၁၇ မိနစ္တြင္ ရန္ကုန္ၿမိဳ႕၊ တကၠသိုလ္ရိပ္သာလမ္းေနအိမ္တြင္ သမီးျဖစ္သူေဒၚေအာင္ ဆန္းစုၾကည္၏လက္ေပၚ၌ပင္ ကြယ္လြန္အနိစၥေရာက္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ၚခင္ၾကည္သည္ ဘ၀တစ္ေလွ်ာက္လံုး တိုင္းက်ဳိးျပည္ျပဳ စြမ္းစြမ္းတမန္ေဆာင္ရြက္ခဲ့မႈေၾကာင့္ ၁၉၅၀ ျပည့္နွစ္တြင္ အေမရိကန္ျပည္ ေထာင္စုမွေပး အပ္ခ်ီးျမႇင့္ေသာ ျမန္မာမိခင္ဘြဲ႕တံဆိပ္ ၁၉၅၁ ခုႏွစ္တြင္ နိုင္ငံေတာ္အစိုးရကခ်ီးျမႇင့္ေသာ မဟာသိရိသုဓမၼဘြဲ႕၊ ၁၉၅၅ ခုနွစ္ တြင္ ယူကိုဇလာဗီးယား နိုင္ငံမွခ်ီးျမင့္ေသာ မာရွယ္တီးတိုးယူဂိုဆလပ္ၾက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တိယဆ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င့္ ထိုင္းနိုင္ငံဥေသွ်ာင္အဖြဲ႕၏ နိုဘယ္ေအာ္ဒါ ဘြဲ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မင့္ျမတ္ဆံုးဆုတံဆိပ္တို႔ကို ခ်ီးျမႇင့္အပ္ နွင္းျခင္းခံခဲ့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၈၉ ခုႏွစ္၊ ဇန္န၀ါရီလ၂ ရက္ေန႔တြင္ အမ်ဳိးသားေခါင္းေဆာင္ႀကီး ဗိုလ္ခ်ဳပ္ေအာင္ဆန္း၏ဇနီး မဟာသီရိသုဓမၼ ေဒၚခင္ၾကည္၏ ႂကြင္း က်န္ ေသာ ႐ုပ္ကလာပ္ ကို ေရႊတိဂံုဘုရားလမ္းရွိ ၿငိမ္းခ်မ္းေရႏွင့္ မ်ဳိးခ်စ္စာဆိုဆရာႀကီးသခင္ကိုယ္ေတာင္မႈိင္း ဂူဗိမာန္နွင့္ သီေပါမင္း၏မိဘုရား ေခါင္ႀကီး စုဘုရားလတ္ဂူဗိမာန္တို႔အၾကားေျမကြက္လပ္၌ ဂူဗိမာန္တည္ေဆာက္သၿဂိဳဟ္ခဲ့ေလသည္။</w:t>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ဒၚခင္ၾကည္၏ စ်ာပနအခမ္းအနားမွတ္တမ္းဓာတ္ပုံမ်ား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ကၡကို ပ်ားရည္ဆမ္း၍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၁၇</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လြမ္းဏီ</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၂၉၊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အက္ဖ္ေအ ေသာတရွင္မ်ား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နယ္စပ္ေတြမွာရွိတဲ့ ဒုကၡသည္စခန္းေတြမွာ လူဝင္လူထြက္ စာရင္းဇယားေတြ ႐ႈပ္ေထြးမႈေတြရွိေနတာေၾကာင့္ ထိုင္းအာဏာပိုင္ေတြအေနနဲ႔ စိစစ္မႈေတြျပဳလုပ္ၿပီး မွတ္ပံုတင္လုပ္ငန္းေတြကို စနစ္တက် လုပ္ကိုင္မယ္ဆိုတဲ့ သတင္းဟာ ေမလဆန္းပိုင္းက စတင္ထြက္ေပၚလာခဲ့ပါတယ္။ ဒုကၡသည္ လူဦးေရကုိ အတိအက်သိရွိႏိုင္ဖို႔အတြက္ ခုလို စိစစ္စစ္ေဆးမႈေတြျပဳလုပ္တာလို႔ ေျပာရမွာပါ။ ဒုကၡသည္ စခန္းဆိုတာကလည္း ျခံစည္း႐ိုး အထပ္ထပ္၊ အေစာင့္အၾကပ္ ထူထူ၊ အကန္႔အသတ္ စည္းမ်ဥ္းဥပေဒ အမ်ဳိးမ်ဳိးေတြၾကားကပဲ ဝင္သူ ထြက္သူေတြက ဥဒဟို ပ်ားပန္းခတ္ေနတာ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င္ တတိယႏိုင္ငံ အိပ္မက္ေတြကလည္း ေန႔ျဖစ္ျဖစ္ ညျဖစ္ျဖစ္ မက္ေနၾကရတာက အပ္ေၾကာင္းထပ္႐ံုမက ခ်ဳပ္႐ိုးေၾကာင္း ျပတ္ေနၿပီလို႔ပဲ ဆိုရမွာေပါ့။ လြတ္ေျမာက္ရာလမ္းရဲ႕ ဒုကၡသည္ တည္းခိုေဆာင္ႀကီးကေတာ့ ဘယ္သူေတာ့ မဝင္ရ။ ဘယ္သူေတာ့ မထြက္ရ မရွိပါဘူး။ ဒုကၡသည္ဆန္ ဆိုတာကလည္း တဦးတေယာက္ထဲစားဖို႔မွ မဟုတ္တာ မဟု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တာ့ကာ စစ္ေဆးစိစစ္မယ့္ရက္က ေမလ ၂၃ ရက္လို႔ ေၾကျငာထားေလေတာ့ တာ့ခ္ခ႐ိုင္ အတြင္းက ၿမိဳ႕ရြာအသီးသီးမွာ အေၾကာင္းအမ်ဳိးမ်ဳိးနဲ႔ ေရာက္ေနတဲ့သူေတြ၊  မဲေဆာက္ၿမိဳ႕ေပၚကို ေက်ာင္းလာတက္ၾကေနၾကတဲ့ လူငယ္ လူရြယ္ေတြ၊ အလုပ္တက္လာလုပ္ေနၾကသူေတြဟာ မိမိတို႔ အဝင္ျပ စာရင္းသြင္းထားတဲ့ စခန္းေတြထဲကို အမီ ေျပးလႊားအေရာက္သြားၾကသလို ေန႔ခ်င္းညခ်င္း ဒုကၡသည္ တံဆိပ္ခတ္ခံရေအာင္ အူယားဖားယား ေျပးဝင္သူေတြလည္း အမ်ားသားလို႔ ဆိုရမွာေပါ့။ ေမလ ၂၀ ရက္ ေလာက္ကစလို႔ မဲေဆာက္က သူရဲေျခာက္ေလာက္ေအာင္ကို ေသြ႔ေျခာက္တိတ္ဆိတ္ေနပါေတာ့တယ္။ သတင္းေတြကလည္း နာရီမလပ္ မဲေဆာက္ မီဒီယာေလာကကို ႐ုိက္ခတ္ေနတာပါ။ ဒီတႀကိမ္ မွတ္ပံုတင္၊ စာရင္းဝင္၊ ဓာတ္ပံုမွတ္တမ္းယူၿပီးရင္ ရိကၡာလည္းရၿပီ၊ အျပင္ထြက္ဖို႔လည္း ခိုင္ၿပီဆိုတဲ့ သတင္းစကားမ်ဳိး။ ဒီအခြင့္အေရးကို ေစာင့္လာရတာ ၄ ႏွစ္ရွိခဲ့ၿပီေလ။ ဒီတခါေတာ့ ထူးျခားမႈေတြ ရွိႏိုင္တယ္။ ထိုင္းအာဏာပိုင္ေတြက ေသခ်ာစစ္ေဆးမွာ။ သူတို႔ မီးစိမ္းျပရင္ အိုေကမွာစိုေျပၿပီေပါ့လို႔ ရႊင္လန္း ၾကည္ႏူးသံေတြကလည္း လက္ကိုင္ဖုန္းေတြကတဆင့္ မဲေဆာက္က မိတ္ေဆြသဂၤဟေတြဆီကို ေရပက္မဝင္ ေသာတဆင္ေပေရာ့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င္ငံ၊ တာခ္ခ႐ိုင္အတြင္းမွာရွိတဲ့ မယ္လ၊ အုန္းျပန္႔နဲ႔ ႏို႔ဖိုး ဒုကၡသည္စခန္းႀကီးေတြကို အဓိက စိစစ္မွာျဖစ္တယ္လို႔ ထုတ္ျပန္ခဲ့ေပမယ့္ ယခုလ ၂၃ ရက္ေန႔က စလို႔ ဒုကၡသည္စခန္း ၂ ခုျဖစ္တဲ့ မယ္လနဲ႔ အုန္းျပန္႔စခန္း ၂ ခုကိုပဲ စိစစ္မႈေတြလုပ္တယ္လို႔ ေျပာရမွာပါ။ သို႔ေပမယ့္ စခန္း  ၂ ခုမွာ ေဆာင္ရြက္ လုပ္ကိုင္ပံုက ကဲြျပားေနတာ ေတြ႔ရျပန္ပါတယ္။ အုန္းျပန္႔စခန္းမွာဆိုရင္ ရပ္ကြက္ ၁၆ ခု ရွိပါတယ္။ တရပ္ကြက္မွာ အနည္းဆံုး လူဦးေရ ၂၀၀ ကေန ၅၀၀ ရွိတယ္ေပါ့။ အုန္းျပန္႔ ဒုကၡသည္စခန္းက တရား ဝင္ေရာ တရားမဝင္ေရာ ေနထိုင္ခိုလႈံေနၾကသူေတြ ၂ ေသာင္းခဲြနီးပါးရွိတဲ့ စခန္းႀကီးဆိုပါေတာ့။ အုန္းျပန္႔မွာ ကေတာ့ ၂၃ ရက္ေန႔မွာပဲ ရပ္ကြက္အလုိက္ စနစ္တက် ဓာတ္ပံု႐ိုက္ အမည္စာရင္း မွတ္ပံုတင္ေရးသြင္းမႈေတြ လုပ္ပါတယ္။ တေယာက္ခ်င္း ဓာတ္ပံု႐ိုက္ မွတ္တမ္းယူေပမယ့္ တေန႔ တရပ္ကြက္ ၿပီးေအာင္လုပ္တယ္လို႔ စခန္းထဲမွာ မွတ္တမ္း႐ိုက္ၿပီး မဲေဆာက္ကို ျပန္ေရာက္လာသူတခ်ဳိ႕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ဘဲကေလာ္ လို႔လည္းေခၚေဝၚတဲ့ မယ္လ ဒုကၡသည္စခန္းႀကီးကေတာ့ ထို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နယ္စပ္ေတြမွာ ရွိၾကတဲ့ ဒုကၡသည္စခန္းေတြထဲမွာ ဒုကၡသည္ဦးေရ ၅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က်ာ္ရွိတဲ့ ကမၻာသိ ဒုကၡသည္စခန္းႀကီးပါ။ မယ္လစခန္းက ရပ္ကြက္ေတြကို ဇံုအလိုက္သတ္မွတ္တာပါ။ ဇံု ေအ၊ ဇံု ဘီ၊ ဇံု စီ ဆိုရင္ ဇံုတခုမွာ ရပ္ကြက္ ၅ ခု တည္ဖဲြ႔ထားတာပါ။ မယ္လ ဒုကၡသည္စခန္းကေတာ့ ၂၃ ရက္ေန႔မွာ စတင္ စိစစ္ စစ္ေဆးမယ္ဆိုေပမယ့္ ေဆာင္ရြက္လုပ္ကိုင္တာကို မေတြ႔ရပါဘူး။ လက္ရွိေနထိုင္ေနသူေတြနဲ႔ စာရင္းဝင္ထားတဲ့သူေတြရဲ႕ အမည္ စာရင္းေတြကို ရပ္ကြက္႐ံုးလိုေနရာမ်ဳိးမွာ ေၾကာ္ျငာကပ္ထားပါတယ္။ ဘယ္အိမ္ေထာင္စု၊ ဘယ္မိသားစုေတြ က ဘယ္ေန႔ဘယ္ရက္မွာ ဓာတ္ပံု႐ိုက္မယ္။ စာရင္းေကာက္မယ္၊ အတည္ျပဳ သတ္မွတ္မယ္ဆိုတဲ့ ႏို႔တစ္ပါ။ ပထမၾကားထားသလို မဟုတ္တဲ့အတြက္ မီးစင္ၾကည့္ ကရမွာေပါ့လို႔ မွတ္ခ်က္ခ်သူေတြလည္းခ်။ ၂၅ ရက္ေန႔ထိ အလုပ္ရွင္ကို ခြင့္တိုင္ၿပီးလာခဲ့တာ တလဲြတေခ်ာ္ေတြ ျဖစ္ျပန္ၿပီလို႔ ညည္းတြားသူလည္း ညည္းတြားၾကေပါ့ေ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႔ပဲ ကိုယ့္ရက္ကို ကိုယ္မွတ္ၿပီး မဲေဆာက္ကို ျပန္ေရာက္လာ႐ံုရွိပါေသးတယ္။ ေမလ ၂၅ ရက္ေန႔မွာေတာ့ ဥပေဒ ေနာက္တမ်ဳိးက ထပ္တိုးလို႔ လာျပန္ပါေတာ့တယ္။ ပထမ ကပ္ထားတဲ့ ေၾကာ္ျငာ စာရြက္ေတြကို စုတ္ျဖဲလိုက္ၿပီး ဇံုအလိုက္ ရပ္ကြက္အလိုက္ မိသားစုလိုက္ ရက္ ၆၀ အတြင္း အၿပီး ဓာတ္ပံု ႐ိုက္ရမည္ဆိုတဲ့ ေၾကာ္ျငာပါပဲ။ ယခင္ေျပာဆိုထားသလို တေယာက္ခ်င္း တဦးခ်င္းမဟုတ္ေတာ့ဘဲ မိသားစု အိမ္ေထာင္စုလိုက္ မွတ္ပံုတင္႐ိုက္ကူးေတာ့မယ္ဆိုတဲ့ သေဘာပါ။ ဘယ္ေန႔ ဘယ္ရက္ စတင္ေဆာင္ရြက္ လုပ္ကိုင္မယ္လို႔လည္း တိတိက်က် မေဖာ္ျပထားေတာ့ စခန္းတြင္းမွာ ေနထိုင္ေနသူေတြအတြက္ ျပႆနာ မရွိေပမယ့္ အနည္းဆံုး မဲေဆာက္မွာ တက္အလုပ္လုပ္ၾကသူေတြ၊ ေက်ာင္းလာတက္ေနၾကတဲ့ ေက်ာင္းသူ ေက်ာင္းသားေလးေတြအဖို႔ေတာ့ ကသီလင္တ ကသိကေအာက္ေတြ ျဖစ္ၾကရပါတယ္။ ဒါ့ျပင္ မွတ္ပံုတင္ ၿပီးေပမယ့္ ေရွာင္တခင္ ဝင္ေရာက္စစ္ေဆးလို႔ စခန္းတြင္းမွာမရွိရင္ စာရင္းကပယ္ဖ်က္မယ့္အျပင္ အေရးယူျခင္း ခံရမယ္လို႔လည္း သတိေပးျပန္ေတာ့ ေျခမကိုင္မိ လက္မကိုင္မိ ေနမသိထိုင္မသာ ဆိုတဲ့ ဒုကၡသည္ လူတန္းစားတရပ္လည္း ရွိျပန္ေသးကလားလို႔ မွတ္ခ်က္ခ်ရမလို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ရင္စကားပဲတတ္တယ္။ ဘာစာမွလည္း မတတ္ဘူး။ ဘယ္ႏိုင္ငံမွလည္း မသြားခ်င္ပါဘူး။ ရြာလည္း ျပန္မရဘူး။ ခုအမိန္႔ေတြက စခန္းျပင္ဘက္ကို အင္ဥေကာက္ မွ်စ္ခ်ဳိးသြားလို႔မွ ရအုန္းမွာလားလို႔ပဲေတြးပူတယ္ ဆိုတဲ့ ကရင္ အမိုးတေယာက္ရဲ႕ ဒုကၡသည္ ဘာသာစကားကို နားဆင္တဲ့အတြက္ ေက်းဇူးတ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လြမ္းဏီ</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၂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ရ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တ္လပ္သည့္ အာရွအသံ </w:t>
      </w:r>
      <w:r>
        <w:rPr>
          <w:rFonts w:eastAsia="Arial" w:cs="Zawgyi-One" w:ascii="Zawgyi-One" w:hAnsi="Zawgyi-One"/>
          <w:kern w:val="0"/>
          <w:sz w:val="16"/>
          <w:szCs w:val="16"/>
          <w:lang w:val="en-US"/>
        </w:rPr>
        <w:t>www.rfa.org/burmese</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မ်ဳိးဇင္ ႏွိပ္စက္၊ ေထာင္ခ်ခံရမႈအေပၚ တုံ႔ျပန္ခ်က္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acebook</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၂၈၊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တ္ခ်က္ </w:t>
      </w:r>
      <w:r>
        <w:rPr>
          <w:rFonts w:eastAsia="Arial" w:cs="Zawgyi-One" w:ascii="Zawgyi-One" w:hAnsi="Zawgyi-One"/>
          <w:kern w:val="0"/>
          <w:sz w:val="16"/>
          <w:szCs w:val="16"/>
          <w:lang w:val="en-US"/>
        </w:rPr>
        <w:t xml:space="preserve">- facebook </w:t>
      </w:r>
      <w:r>
        <w:rPr>
          <w:rFonts w:ascii="Zawgyi-One" w:hAnsi="Zawgyi-One" w:eastAsia="Arial" w:cs="Zawgyi-One"/>
          <w:kern w:val="0"/>
          <w:sz w:val="16"/>
          <w:sz w:val="16"/>
          <w:szCs w:val="16"/>
          <w:lang w:val="en-US"/>
        </w:rPr>
        <w:t>မွာ ေတြ႔ရတ့ဲ သတင္း၊ ဓာတ္ပုံ နဲ႔ တုံ႔ျပန္ခ်က္တခ်ဳိ႕ကုိ ကူးယူ ေဖာ္ျ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ဓာတ္ပံု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ယမန္ႏွစ္ အာဇာနည္ေန႔က သူ႔သားေလးႏွင့္အတူ အာဇာနည္ကုန္းသို႔ လာေရာက္စဥ္ ရုတ္တရက္ လွမ္းရိုက္မိလိုက္ေသာ ပံုျဖစ္ပါသည္။</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သက္ ၃၆ ႏွစ္ အရြယ္ရွိ ဗိုလ္ႀကီးေဟာင္း ကိုေနမ်ဳိးဇင္သည္ ေတာင္ႀကီးၿမိဳ႕ တပ္ထိန္းအျဖစ္ တိုင္းမႉးလံုၿခံဳေရး တာ၀န္ယူကာ ေဆာင္ရြက္ခဲ့ၿပီး ၂၀၀၅ ခုႏွစ္တြင္ တပ္မေတာ္မွ အၿငိမ္းစား ယူခဲ့သည္။ ယေန႔တြင္ သူ႔ကို ေထာင္ဒဏ္ဆယ္ႏွစ္ခ်မွတ္လိုက္ေၾကာင္း သိရသည့္အတြ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၀မ္းနည္းမိ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ဘာေတြလုပ္ေနသလဲ က်ေနာ္မသိပါ။ အြန္လိုင္းမွာ သာမန္မိတ္ေဆြအျဖစ္သာ ဆက္ဆံခဲ့ၾကပါသည္။ သူေပ်ာက္ေနတာၾကာၿပီဟု သတိထားမိတဲ့အခ်ိန္မွာ သူက ေထာင္တြင္း၀င္ရပါေတာ့မ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ဆံုးအၾကိမ္ အျပင္မွာေတြ႕ခဲ့စဥ္က ေရႊဂံုတိုင္ အန္အယ္ဒီရံုးနားမွာျဖစ္ပါသည္။ ကားတစ္စီးကို ကိုယ္တိုင္ေမာင္းႏွင္လာၿပီး က်ေနာ့္ကို လာႏႈတ္ဆက္ပါသည္။ ေအာင္ဆန္းစုၾကည္ပံုရင္ထိုးတစ္ခု ေပးခဲ့ကာ ရံုးခ်ဳပ္ထဲ၀င္သြားပါသည္။ ထိုေန႔မွစျပီး ထပ္မံမေတြ႕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ခုလိုျဖစ္ရ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ကယ္စိတ္မေကာင္းပါဘူးဗ်ာ</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ၿပီးခဲ့ သည့္ ဧၿပီလ ၂ ရက္ေန႔တြင္ အထူးသတင္း ရဲတပ္ဖြဲ႔က ဖမ္းဆီးခဲ့ရာ စစ္ေၾကာေရး ကာလအတြင္း ႏိွပ္စက္မႈေၾကာင့္ ခါးရုိးပဲ့သြား၍ လမ္းမေလွ်ာက္ႏုိင္ေတာ့ေၾကာင္း၊ တရားရုံးသုိ႔ လက္တြန္းလွည္းျဖင့္ လာေရာက္အမႈရင္ဆုိင္ခဲ့ရေၾကာင္း လုိက္ပါေဆာင္ရြက္ ေပးေနသည့္ ေရွ႕ေန ဦးလွမ်ိဳးေနာ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ဟာ</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ဘာၾကီးလဲ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ဒီေလာက္ႏွိပ္စက္ၾကရသလား</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ၾကာမွီ ဟန္ျပ လြတ္ေပးမဲ့ ႏိုင္ငံေရးအက်ဥ္းသားေတြထဲပါလာပါေစ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တာင္းပါတယ္ဗ်ာ</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စစ္ေခတ္မ်ားက ဂ်ပန္ေတြထက္ ဆုိးေနပါတယ္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၀မ္းနည္းလြန္းပါတယ္ </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တရပ္က ဒီလို လူမႈေရးလုပ္သူကို အေရးယူတဲ႔ အတြက္မိသားစုႏွင္႔ ထပ္တူ စိတ္မေကာင္း ျဖစ္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ဒီလိုအျပစ္ေပးတာကိုၾကည့္ရင္ဒီေကာင္ေတြ အျငိဳးအေတးၾကီးတယ္ဆိုတာသိနိုင္တယ္။ ဘာ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ဇာနည္ေ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ၾသဆဲြေပးရင္ ကားေတြတိုက္မွာစိုး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 ေတာ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လိုက္တဲ့ေကာင္ေတြ။ ခ်ီးဥေႏွာက္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ပာေတာ့ အျပင္ကလူေတြ ျပန္လာပါ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တြင္းကလူကုိေတာင္ အဲလုိ လုပ္မွေ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ဥ္းစားတာ ၾကည့္ၾကေတာ့ဗ်ာ</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လးငယ္တစ္ဦးကုိ မီးပူႏွင့္ကပ္ ေခြးေခ်းေကြ်းသည့္သူ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၇ ႏွစ္</w:t>
      </w:r>
    </w:p>
    <w:p>
      <w:pPr>
        <w:pStyle w:val="Normal"/>
        <w:autoSpaceDE w:val="false"/>
        <w:jc w:val="left"/>
        <w:rPr/>
      </w:pPr>
      <w:r>
        <w:rPr>
          <w:rFonts w:ascii="Zawgyi-One" w:hAnsi="Zawgyi-One" w:eastAsia="Arial" w:cs="Zawgyi-One"/>
          <w:kern w:val="0"/>
          <w:sz w:val="16"/>
          <w:sz w:val="16"/>
          <w:szCs w:val="16"/>
          <w:lang w:val="en-US"/>
        </w:rPr>
        <w:t>ဗုိလ္ႀ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ၿငိ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နမ်ိဳးဇင္ အီလက္ထေရာနစ္ ပုဒ္မ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၁၀ ႏွစ္</w:t>
      </w:r>
    </w:p>
    <w:p>
      <w:pPr>
        <w:pStyle w:val="Normal"/>
        <w:autoSpaceDE w:val="false"/>
        <w:jc w:val="left"/>
        <w:rPr/>
      </w:pPr>
      <w:r>
        <w:rPr>
          <w:rFonts w:ascii="Zawgyi-One" w:hAnsi="Zawgyi-One" w:eastAsia="Arial" w:cs="Zawgyi-One"/>
          <w:kern w:val="0"/>
          <w:sz w:val="16"/>
          <w:sz w:val="16"/>
          <w:szCs w:val="16"/>
          <w:lang w:val="en-US"/>
        </w:rPr>
        <w:t xml:space="preserve">ကဲ 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ပည္ပက ျမန္မာေတြ ျပန္လာရဲရင္ ျပန္လာ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ငယ္တုိ႔ရဲ႕ ႏိုင္ငံေရး ေကာင္းကင္သ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၄</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ဖဴသ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၂၈၊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တုိ႔တိုင္းျပည္ဟာ သာယာလွပတယ္။ သဘာဝ သယံဇာတ အရင္းႏွီး မ်ားတယ္။ ေႏြးသမပိုင္းဇံုျဖစ္ေနလို႔ သစ္ေတာေတြတုိင္းမွာရွိတတ္တဲ့ အဖိုးတန္သစ္ေတြ အကုန္ရွိတယ္လို႔ေျပာရင္ ရပါတယ္။ ဒီၾကားထဲက ခု ပင္လယ္ပိုင္းဘက္မွာ သဘာဝဓာတ္ေငြ႔ေတြ ထြက္ေနတာျဖစ္လို႔ အတိုင္းထက္အလြန္ဆိုသလို ခ်မ္းသာေနၾကမယ္ေတာင္ ထင္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မယ့္ ဘာေျပာေျပာ က်မတို႔ ေရွာင္မရလႊဲမရ ဝန္ခံရမယ့္ကိစၥႀကီးတခုကေတာ့ ဧရာဝတီ ျမစ္ႀကီးပါပဲ။ တကယ့္ကုိ က်မတုိ႔ရဲ႕ ေသြးရင္းသားရင္း ျမစ္ႀကီးလို႔ဆုိရမလို က်မတို႔ တိုင္းျပည္အတြက္ ျပယုဂ္၊ က်မတို႔တုိင္းျပည္ရဲ႕ အသက္ေသြးေၾကာ က်မတို႔တမ္းတစရာဟာ ဧရာဝတီျမစ္ႀကီးပါပဲ။ ဒီျမစ္ႀကီးဟာ က်မတုိ႔ရဲ႕ ရာဇဝင္၊ က်မတုိ႔တုိင္းျပည္နဲ႔ လူမ်ဳိးရဲ႕သမိုင္း၊ က်မတို႔ကုိ ဂုဏ္ေဆာင္ေနတဲ့ သက္ရွိတခုလို႔ ထပ္ေျပာရင္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စ္ႀကီးက က်မတုိ႔ျပည္သူကို အေကာင္းဆံုး အလုပ္ေကၽြးျပဳေနတဲ့ ႏွစ္ေပါင္း ရာေထာင္ခ်ီေနပါၿပီ။ ဒီ မိခင္ ဧရာဝတီဟာ ေစာ္ကားမႈေပါင္းမ်ားစြာ ခံေနရတာ က်မတို႔ စိတ္မသက္သာစရာ ေကာင္းလွေအာင္ကို ေတြ႔ျမင္ခံစားေနရတာပဲ ျဖစ္ပါတယ္။ ဒီျမစ္ႀကီးေၾကာင့္ က်မတို႔တိုင္းျပည္ စပါးက်ီ ဧရာဝတီတိုင္း ျမစ္ဝကၽြန္းေပၚ ျဖစ္ခဲ့ရတယ္။ ဒီျမစ္ႀကီးျမစ္ဖ်ားခံရာ ကမၻာ့အလွပဆံုးျမစ္ဆံုကုိ ျမင္ေတြ႔ခဲ့ရတယ္။ ျမစ္က်ဥ္း ျမစ္ငယ္အသြယ္သြယ္နဲ႔ အင္မတန္ သာေတာင့္သာယာ ႐ႈေမွ်ာ္ခင္းေတြ ျဖစ္ထြန္းလာခဲ့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မစ္ႀကီးက က်မတို႔အတြက္ ေက်းဇူးရွင္လုိ႔ေျပာရင္လည္း ျဖစ္ပါတယ္။ ဗမာျပည္ေျမာက္ဖ်ားနဲ႔ ေတာင္ဖ်ား ဆက္သြယ္ရာ ကုန္းတြင္းပိုင္းကေန ပို႔ေဆာင္ရခက္ခဲတဲ့ ကုန္စည္ေတြကို အစုန္ဆန္တင္ပို႔ေပးေနတဲ့ ဆက္သြယ္ေရး ကြန္ယက္ေကာင္းတခုလည္း ျဖစ္ပါတယ္။ ျပည္သူေထာင္ေပါင္းမ်ားစြာဟာ ဒီျမစ္ကမ္းေပၚမွာ ထြန္ယက္စိုက္ပ်ဳိးၾက၊ ဒီျမစ္ကမ္းေပၚမွာပဲ သစ္ေတာ သစ္ပင္ေတြ စိုက္ပ်ဳိးၾက၊ ဒီျမစ္ကမ္းေပၚမွာပဲ မွီတင္းေနထိုင္ရင္း ရွမ္း၊ ကခ်င္၊ ကယား၊ ကရင္ အစရွိ တိုင္းရင္းသား ေသြးစည္းညီညြတ္ေရးကို အေကာင္းဆံုး သက္ေသခံေနတဲ့ ေသြးစည္းမႈျဖစ္စဥ္ႀကီး စီးဆင္းေနမႈကိုလည္း သက္ေသခံေနတာျ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တာ့ စိုးရိမ္စရာဗရပြနဲ႔ ဧရာဝတီကိုယ္တုိင္က ဘုရားျပန္တေနရၿပီျဖစ္ပါတယ္။ ဘာျဖစ္လုိ႔လဲဆိုေတာ့ ဝိသမေလာဘသမားေတြ စက္႐ံုေတြေဆာက္ၾက၊ စက္႐ံုဆုိရာမွာလည္း ေကာ့စတစ္လုိ စက္႐ံုမ်ဳိးကိုပါ ဦးပိုင္အမည္ခံ တည္ေဆာက္ေနတာျဖစ္ပါတယ္။ ခုလည္း စြန္႔ပစ္ပစၥည္းေတြကို စည္းမရွိ ကမ္းမရွိ စြန္႔ပစ္ေနၾကလို႔ ဧရာဝတီျမစ္တြင္း ငါးေတြေကာကုန္တာ၊ ေသာင္ထြန္းမႈျဖစ္စဥ္ေတြ မ်ားလာတာ၊ ကမ္းပါးေတြၿပိဳက်ပ်က္စီးတာ အစရွိသျဖင့္ မေကာင္းသတင္းေတြ အမ်ားႀကီး ၾကားေနရၿပီးျ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ထက္မက ဆိုးဝါးလာေအာင္ လုပ္ေဆာင္ေနမယ့္ အရိပ္ေယာင္ေတြ၊ သတင္းေတြၾကားေနရေတာ့ ဧရာဝတီ ထိမ္းသိန္းေရးမ်ား လုပ္ေဆာင္ဖုိ႔ လုိအပ္ေနလွပါၿပီလို႔မ်ား မေတြးထင္ၾကေလသလားေတာ့ မေျပာတတ္ပါဘူး။ ဒီေလာက္ ေက်းဇူးမ်ားလွတဲ့ ေက်းဇူးရွင္ကို ဒီေလာက္ ေက်းစြပ္ေနတာကေတာ့ လြန္လြန္းအားႀကီးလွၿပီလို႔ေျပာရ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င္ငံေတာ္ အာဏာပိုင္မ်ားဆုိသူကလည္း ဒီအက်ဳိးေက်းဇူးေတြကို ထိန္းသိမ္းရမယ့္အစား ေငြရၿပီးေရာ သေဘာထားၿပီးေတာ့ လုပ္ေနကိုင္ေနၾကတာေတြ၊ တိုင္းျပည္ရဲ႕ တကယ့္အေသြးအသားကို ေရာင္းစားေနတာေတြ လုပ္ေဆာင္ေနတာဟာ အလြန္အင္မတန္မွပဲ အ႐ုပ္ဆိုးအက်ဥ္းတန္ပါတယ္။ အခုေနာက္ဆံုးေတာ့ ဧရာဝတီျမစ္ဆံုကိုပိတ္ၿပီးေတာ့ ေရကာတာတခု တည္ေဆာက္မယ္ ဆိုပါတယ္။ ကမၻာေပၚမွာေတာ့ စတုတၳအႀကီးဆံုး ေရကာတာႀကီးျဖစ္လာမယ္ ဆုိပါတယ္။ ေဒသခံ ေထာင္ေပါင္းမ်ားစြာ ေျပာင္းေရႊ႕ရ၊ ေနရပ္စြန္႔ခြာရ၊ အသနားခံလို႔လည္းမရ၊ ေတာင္းပန္လို႔မရ၊ တုိးလွ်ဳိးမရ၊ စိုက္ပ်ဳိးလက္စ ေျမေတြကို အတင္းအဓမၼသိမ္းယူၿပီးေတာ့ ဓားျပတုိက္သလိုကို လုပ္ေဆာင္ေနတာ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က်ဳိးရလဒ္ကို ျပန္တြက္လုိက္မယ္ဆုိရင္လည္း ဒီကေနထြက္ေပၚလာမယ့္ ေရအားလွ်ပ္စစ္ကို အိမ္နီးခ်င္းႏိုင္ငံႏွစ္ခုကို ၈၀ ရာခိုင္ႏႈန္းထိ ေပးရမွာျဖစ္ပါတယ္။ သူတုိ႔တုိင္းျပည္က တကယ့္အေရးႀကီးတဲ့ ျမစ္ႀကီးေတြမွာေတာ့ ဒီလိုစီမံကိန္းေတြ ေဆာက္လုပ္မယ္လုိ႔ တခါမွ မၾကားမိခဲ့သလို လုပ္ေဆာင္မယ့္ အရိပ္ေယာင္လည္း မရွိပါဘူး။ ဒါဟာ ဉာဏ္ပညာရွိသူ၊ တိုင္းျပည္အေပၚ ေစတနာထားသူ၊ သဘာဝ ပတ္ဝန္းက်င္ကို ထိမ္းသိန္းနိင္သူ ေခါင္းေဆာင္မ်ားကေတာ့ ဒီတိုင္းပဲ လုပ္ကိုင္ေဆာင္ရြက္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တာ့ က်မတို႔တုိင္းျပည္မွာက်ေတာ့ သဘာဝပတ္ဝန္းက်င္ကိုလည္း ဂ႐ုမစိုက္၊ တုိင္းျပည္ အသက္ေသြးေၾကာစပါးက်ီလို႔ ေျပာေျပာေနတဲ့ ျမစ္ေၾကာင္းႀကီး ပ်က္စီးခ်င္ပ်က္စီးပေလ့ေစ ငါတုိ႔ အက်ဳိးစီးပြားျဖစ္ထြန္းရင္ၿပီးေရာ သေဘာမ်ဳိးလုပ္ေနတဲ့ အတၱဟာလည္း ေၾကာက္စရာ ေကာင္းလြန္းလွပါတယ္။ အက်ဳိးစီးပြားေတြ ဘယ္ေလာက္ျဖစ္ျဖစ္ တခ်ိန္တခါမွာေတာ့ ေနာင္တရမယ့္ အလုပ္ကိုင္မ်ဳိးေတြ မလုပ္ေဆာင္ေစခ်င္ပါဘူး။ စီးပြားျဖစ္ေတာ့ လူတစုကျဖစ္ၿပီးေတာ့ ဆိုးက်ဳိးကို တတိုင္းတျပည္လံုးက ခံစားရမယ္ဆုိတာႀကီးကေတာ့ သဘာဝက်လွ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စီမံကိန္းကုိ ရပ္တန္းက ရပ္ပစ္မွသာလွ်င္ က်မတို႔တုိင္းျပည္ သယံဇာတ အလွအပ အသက္ေမြးဝမ္းေၾကာင္းလုပ္ငန္း အစရွိတာေတြကိုပါ ထိမ္းသိန္းႏုိင္မွာျ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ၾကာင့္ ဧရာဝတီမပ်က္စီးေရးဟာ တတုိင္းတျပည္လံုးနဲ႔သက္ဆုိင္တဲ့လုပ္ငန္း ျပည္သူလူထု တရပ္လံုးကို ထိခိုင္နစ္နာေစမယ့္လုပ္ငန္းလို သေဘာထားၿပီးေတာ့ အားလံုး ဝိုင္းဝန္းေဆာင္ရြက္ အေလးထားရမွာ ျဖစ္ပါတယ္။ ကဗ်ာဆရာတေယာက္စကားနဲ႔ ေျပာရရင္ေတာ့ ညီမေလးကုိ လွေစခ်င္ရင္ ဧရာဝတီျမစ္ႀကီးကုိ အလွျပင္ဆုိင္ ပို႔ေပေတာ့ ဆိုသလို “ဧရာဝတီျမစ္ႀကီး ထာဝရ တည္တန္႔ႏုိင္ေရး … တုိ႔အေရး” လို႔ ဆိုခ်င္ပါေတာ့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 မျဖဴျဖဴသင္း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တ္လပ္တဲ့ အာရွအသံ ေရဒီယိုအစီအစဥ္ကို ျပန္လည္တင္ဆက္တာ ျဖစ္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႐ုပ္ေဖာ္ ေကာက္ေၾကာင္းပန္းခ်ီ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င္းေက်ာ္ခို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စ္ရွီဂန္ကေပးတဲ့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၈၃</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၀း</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ၾသဂုတ္ ၂၈၊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တ္ေဆြႀကီးကိုေဒါင္း</w:t>
      </w:r>
      <w:r>
        <w:rPr>
          <w:rFonts w:eastAsia="Arial" w:cs="Zawgyi-One" w:ascii="Zawgyi-One" w:hAnsi="Zawgyi-One"/>
          <w:kern w:val="0"/>
          <w:sz w:val="16"/>
          <w:szCs w:val="16"/>
          <w:lang w:val="en-US"/>
        </w:rPr>
        <w:t>-</w:t>
      </w:r>
    </w:p>
    <w:p>
      <w:pPr>
        <w:pStyle w:val="Normal"/>
        <w:autoSpaceDE w:val="false"/>
        <w:jc w:val="left"/>
        <w:rPr/>
      </w:pPr>
      <w:r>
        <w:rPr>
          <w:rFonts w:ascii="Zawgyi-One" w:hAnsi="Zawgyi-One" w:eastAsia="Arial" w:cs="Zawgyi-One"/>
          <w:kern w:val="0"/>
          <w:sz w:val="16"/>
          <w:sz w:val="16"/>
          <w:szCs w:val="16"/>
          <w:lang w:val="en-US"/>
        </w:rPr>
        <w:t xml:space="preserve">က်န္းခ့ံသာလုိ႔မာပါစ။ ဥတုရာသီမ်ားလည္းသာပါစ။ ဒီတခါေတာ့ ဒုတိယ ကမၻာစစ္ႀကီးတုန္းက ျပင္သစ္လူမ်ိဳးေတြေျပာခဲ့ၾက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ရီဟာ အစဥ္အၿမဲတမ္း ပါရီျဖစ္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တဲ့စကားနဲ႔ပဲ စလိုက္ပရေ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နာ္တုိ႔ဆီ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ၾသဂုတ္လဟာ အစဥ္အၿမဲတမ္း ၾသဂုတ္လျဖစ္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႔ ေျပာရမေလာက္ပဲ၊ က်ေနာ္တုိ႔သမိိုင္းမွာ ၾသဂုတ္လဟာ ေၾကကြဲစရာေတြ မ်ားတယ္။ နာက်င္စရာေတြ မ်ားတယ္။ ဆုံးရွဳံးစြန္ ့လႊတ္ရတာေတြ မ်ားတယ္။ ဟုတ္တယ္ မဟု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ရွစ္ရ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စ္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စ္ဆယ့္ရွစ္ ဆိုတဲ့ ၾသဂုတ္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က္ ပုံရိပ္ဟာ နာက်င္ ေၾကကြဲစရာ အလြမ္းဇာတ္ႀကီးပါ။ တိမ္ညိဳမည္းမည္း၊ မိုးသားခဲခဲေတြ၊ အလဲလဲအၿပိဳၿပိဳနဲ႔၊ အၿမဲလိုလို ငိုေၾကြးျမည္တမ္းေနရတဲ့ ၾသဂုတ္လအလြမ္းပါလား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န ့တေန ့က ဆရာပန္းခ်ီေမာင္ေမာင္သိုက္ ကြယ္လြန္ခဲ့တယ္။ ေဟာ</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ခုတခါ ဆရာနႏၵာသိန္းဇံ ဆုံးပါးခဲ့ရျပန္ၿပီ။ အစားထိုးမရတဲ့ ဆုံးရွံဳးမွဳေတြနဲ႔ခ်ည္း က်ေနာ္တုိ႔ ဆင့္ကဲဆင့္ကဲ ႀကံဳေနရေတာ့တာပါလား။</w:t>
      </w:r>
    </w:p>
    <w:p>
      <w:pPr>
        <w:pStyle w:val="Normal"/>
        <w:autoSpaceDE w:val="false"/>
        <w:jc w:val="left"/>
        <w:rPr/>
      </w:pPr>
      <w:r>
        <w:rPr>
          <w:rFonts w:ascii="Zawgyi-One" w:hAnsi="Zawgyi-One" w:eastAsia="Arial" w:cs="Zawgyi-One"/>
          <w:kern w:val="0"/>
          <w:sz w:val="16"/>
          <w:sz w:val="16"/>
          <w:szCs w:val="16"/>
          <w:lang w:val="en-US"/>
        </w:rPr>
        <w:t xml:space="preserve">အဲဒီလိုအျဖစ္မ်ိဳး ၂၀၀၄ခုႏွစ္တုန္းကလည္း တႀကိမ္ႀကံဳခဲ့ဖူးၿပီ။ ၂၀၀၄ခုႏွစ္၊ ၾသဂုတ္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က္ေန ့မွာ ထူးအိမ္သင္ ကြယ္လြန္သြားတယ္။ ေနာက္တရက္ ၾသဂုတ္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က္ေန ့က်ေတာ့ ဆရာႀကီးမင္းသု၀ဏ္ ကြယ္လြန္ျပန္တယ္။ ဆရာႀကီးမင္းသု၀ဏ္ကို ဂူသြင္းသၿဂၤ ိဳဟ္ေတာ့ဆရာႀကီးဂူနဲ႔ ေဘးခ်င္းယွဥ္လ်က္ ထူးအိမ္သင္ဂူက မၿပီးေ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ရာႀကီးမင္းသု၀ဏ္နဲ႔ ထူးအိမ္သင္ ႏွဳိင္းစရာေတာ့ မဟုတ္ပါဘူး။ ဆရာႀကီးမင္းသု၀ဏ္ ဆိုတာက ေရႊေတာင္ႀကီးပါ။ ဆရာႀကီး ကြယ္လြန္သြားတာဟာ ေရႊေတာင္ႀကီး ၿပိဳလဲသြားသလိုပါ။ ထူးအိမ္သင္ကေတာ့ ငယ္သူ ဆိုေတာ့၊ ဆရာႀကီးမင္းသု၀ဏ္ရဲ႕ေျခအစုံက၊ ေျမတမွဳန္မွ်ပါ။ ဒါေပတဲ့ ထူးအိမ္သင္ဟာလည္း၊ သူ ့ေလာကမွာ အားလုံးက ေမာ့ၾကည့္ရတဲ့သူတေယာက္ပါပဲ။ လူငယ္ထုရဲ႕ ခ်စ္ခင္ေလးစားမွဳခံရတဲ့ လူငယ္တေယာက္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ဆရာႀကီးမင္းသု၀ဏ္နဲ႔ထူးအိမ္သင္တုိ႔ ကြယ္လြန္သြားတာကို က်ေနာ္တုိ႔ရင္ထဲမွာ အစားထိုးမရတဲ့ ဆုံးရွဳံးမွဳေတြပဲလုိ႔ ခံစားေၾကကြဲလုိ႔မွ မဆုံးေသးဘူး၊ ကိုေဒါင္းေရ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လးရက္ပဲ ျခားတယ္ေနာ္၊ ၾသဂုတ္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က္ေန ့မွာအန္ကယ္ ဦးၾကည္ေမာ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ယ္ၾကည္ေမာ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ယ္လြန္ခဲ့ျပန္ပါေရာလားဗ်ာ။</w:t>
      </w:r>
    </w:p>
    <w:p>
      <w:pPr>
        <w:pStyle w:val="Normal"/>
        <w:autoSpaceDE w:val="false"/>
        <w:jc w:val="left"/>
        <w:rPr/>
      </w:pPr>
      <w:r>
        <w:rPr>
          <w:rFonts w:ascii="Zawgyi-One" w:hAnsi="Zawgyi-One" w:eastAsia="Arial" w:cs="Zawgyi-One"/>
          <w:kern w:val="0"/>
          <w:sz w:val="16"/>
          <w:sz w:val="16"/>
          <w:szCs w:val="16"/>
          <w:lang w:val="en-US"/>
        </w:rPr>
        <w:t xml:space="preserve">ၾသဂုတ္လ မိုးေကာင္းကင္ဟာ တကယ့္ကိုပဲ က်ိန္စာသင့္ေနေရာ့သလား ကိုေဒါင္းေ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ဒီတုန္းက က်ေနာ္တုိ႔ဟာ ၃၃လမ္း၊ ေလထန္ကုန္းကေန၊ အသုဘပုိ႔တဲ့ကားေတြ တာ၀န္ယူ စီစဥ္ၿပီး စ်ာပနေတြပုိ႔ခဲ့ၾကတာ ဆိုေတာ့၊ အဲဒီၾသဂုတ္လရက္စြဲေတြမွာ က်ေနာ္တုိ႔အဖုိ႔ ေလထန္ကုန္းနဲ႔ေရေ၀းနဲ႔ဟာ အိမ္ဦးနဲ႔ၾကမ္းျပင္လို ျဖစ္ေနေတာ့တာပဲ မဟု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မရိကကိုေရာက္ေနတဲ့တပ္မွဴးေဟာင္းႀကီးတေယာက္က က်ေနာ့္ကို ေျပာဖူးတယ္ ကိုေဒါ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ဦးၾကည္ေမာင္ဟာ တကယ့္ </w:t>
      </w:r>
      <w:r>
        <w:rPr>
          <w:rFonts w:eastAsia="Arial" w:cs="Zawgyi-One" w:ascii="Zawgyi-One" w:hAnsi="Zawgyi-One"/>
          <w:kern w:val="0"/>
          <w:sz w:val="16"/>
          <w:szCs w:val="16"/>
          <w:lang w:val="en-US"/>
        </w:rPr>
        <w:t xml:space="preserve">Professional Soldier- </w:t>
      </w:r>
      <w:r>
        <w:rPr>
          <w:rFonts w:ascii="Zawgyi-One" w:hAnsi="Zawgyi-One" w:eastAsia="Arial" w:cs="Zawgyi-One"/>
          <w:kern w:val="0"/>
          <w:sz w:val="16"/>
          <w:sz w:val="16"/>
          <w:szCs w:val="16"/>
          <w:lang w:val="en-US"/>
        </w:rPr>
        <w:t>တကယ့္စစ္သားေကာင္းတေယာက္ပါ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၆၂ ေတာ္လွန္ေရးေကာင္စီ တက္လာၿပီး၊ ျမန္မာ့ဆိုရွယ္လစ္လမ္းစဥ္ပါတီ တည္ေထာင္တဲ့ ၁၉၆၄ခုႏွစ္၀န္းက်င္မွာ၊ ဗိုလ္ခ်ဳပ္ႀကီးေန၀င္းဟာ အုန္းေတာ၊ ခေပါင္း၊ ဒူးယားစတဲ့ ေတာင္သူလယ္သမား ႏွီးေႏွာဖလွယ္ပြဲေတြ လုပ္တဲ့အခ်ိန္၊ ကာနယ္ၾကည္ေမာင္က ပုသိမ္မွာ တိုင္းမွဴးလားပဲ၊ ဦးေန၀င္း ဟသၤာတၿမိဳ ့နယ္က ဒူးယားရြာႀကီးမွာ ႏွီးေႏွာဖလွယ္ပြဲ လုပ္ေတာ့ တိုင္းမွဴးျဖစ္တဲ့ ကာနယ္ၾကည္ေမာင္က အဲဒီ ဦးေန၀င္းရဲ႕ ဒူးယားႏွီးေႏွာဖလွယ္ပြဲကို မတက္ခဲ့ပါဘူး 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စစ္သားေကာင္း၊ စစ္သားျမတ္ႀကီးတဦးလုိ႔ပဲ သတ္မွတ္ခဲ့ၾကတဲ့ အန္ကယ္ဦးၾကည္ေမာင္ဟာ၊ ရွစ္ေလးလုံး အေရးေတာ္ပုံႀကီးမွာ ႏိုင္ငံေရးထဲကို ၀င္ေရာက္ခဲ့တယ္။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ထဲကိုပါ၀င္လာခဲ့တယ္လုိ႔ ဆိုရမယ္။</w:t>
      </w:r>
    </w:p>
    <w:p>
      <w:pPr>
        <w:pStyle w:val="Normal"/>
        <w:autoSpaceDE w:val="false"/>
        <w:jc w:val="left"/>
        <w:rPr/>
      </w:pP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ရဲ႕ အစအဦး၊ ေအာ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 သုံးပြင့္ဆိုင္ကာလ၊ ဦးေအာင္ႀကီးနဲ႔ ကြဲၾကၿပဲၾကတုန္းက၊ ဦးေအာင္ႀကီးဆိုဒ္က ပါလာတဲ့ အန္ကယ္ဦးၾကည္ေမာင္ဟာ၊ 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 ဘက္မွာ ျပတ္ျပတ္သားသား ေနရစ္ခဲ့တာကလည္း၊ က်ေနာ္တုိ႔လူငယ္ေတြအဖုိ႔ ေျပာစမွတ္တခု ျဖစ္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ၚေအာင္ဆန္းစုၾကည္တုိ႔၊ ဦးတင္ဦးတုိ႔၊ ဦး၀င္းတင္တုိ႔ အထိမ္းသိမ္းခံေနရတဲ့ကာလ ၁၉၉၀ ေရြးေကာက္ပြဲကို အန္ကယ္ဦးၾကည္ေမာင္ ဦးေဆာင္ခဲ့တယ္။ ဂႏၵီခန္းမ ညီလာခံကိုလည္း အန္ကယ္ဦးၾကည္ေမာင္ ဦးေဆာင္ခဲ့တယ္။ အန္ကယ္ဦးၾကည္ေမာင္ကို ႏိုင္ငံေရးသမားေကာင္းတဦးအျဖစ္ပါ သမိုင္းက အသိအမွတ္ျပဳလိုက္တာပဲ မဟု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န္ကယ္ဦးၾကည္ေမာင္စ်ာပန ပုိ႔တုန္းက အမွတ္ရစရာေလးတခု ေျပာဦးမယ္။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အသိုင္းအ၀ိုင္း၊ ႏိုင္ငံေရးအသိုင္းအ၀ိုင္း၊ မ်ိဳးခ်စ္တပ္မွဴးေဟာင္း အသိုင္းအ၀ိုင္းနဲ႔ စစ္အစိုးရ ေထာက္လွမ္းေရးေတြ ျပည့္ႏွက္ေနတဲ့ၾကားမွာ၊ က်ေနာ္တုိ႔ရဲ႕ ခ်စ္လွစြာေသာ ပန္းခ်ီဆရာကိုဒီကို ေတြ႔လိုက္ရလုိ႔၊ က်ေနာ္ တအံ့တၾသျဖစ္ၿ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ဒီ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အန္ကယ္ဦးၾကည္ေမာင္ အသုဘ လာပုိ႔သလား</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႔ ေမးမိေတာ့၊ သူ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ဟုတ္တယ္။ အန္ကယ္ဦးၾကည္ေမာင္က ကိုယ့္ရဲ႕လက္ဦးဆရာတဦး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ၿပီး အက်ယ္တ၀င့္ ရွင္းျပခဲ့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စစ္သားေကာင္းႀကီးတဦး၊ ႏိုင္ငံေရးသမားေကာင္းႀကီးတဦးလုိ႔ပဲ က်ေနာ္တုိ႔ သိထားတဲ့ အန္ကယ္ဦးၾကည္ေမာင္ကို၊ အဲဒီေန ့က်မွပဲ တကယ့္ အႏုပညာသမားေကာင္းႀကီးတဦး ျဖစ္ေနမွန္း သိခဲ့ရတာပါ ကိုေဒါ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န္ကယ္ဦးၾကည္ေမာင္နဲ႔ ပတ္သက္လုိ႔ ေနာက္ထပ္ အမွတ္ရစရာတခုကေတာ့ ၂၀၀၇ ၾသဂုတ္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က္၊ အန္ကယ္ဦးၾကည္ေမာင္ ကြယ္လြန္ျခ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ပည့္ေန ့မွာ၊ ကိုမင္းကိုႏိုင္တုိ႔ ရွစ္ဆယ့္ရွစ္မ်ိဳးဆက္ ေက်ာင္းသားမ်ားအဖြဲ ့ကဦးေဆာင္ၿပီး၊ အန္ကယ့္အိမ္ ကုကၠိဳင္းကေန တာေမြေစ်းႀကီးအထိ၊ ျပည္သူေတြ စီတန္း လမ္းေလွ်ာက္ၿပီး၊ စစ္အစိုးရရဲ႕ေလာင္စာဆီေစ်းႏွဳန္း ရုတ္တရက္ ျမင့္တက္သြားတာကို ဆႏၵျပခဲ့ၾကတဲ့ အျဖစ္အပ်က္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ဒါင္းေ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နာက်င္ ေၾကကြဲမွဳမ်ားနဲ႔ၾသဂုတ္လ အေၾကာင္း ဆက္ေျပာခ်င္ပါေသးရဲ႕ဗ်ာ။</w:t>
      </w:r>
    </w:p>
    <w:p>
      <w:pPr>
        <w:pStyle w:val="Normal"/>
        <w:autoSpaceDE w:val="false"/>
        <w:jc w:val="left"/>
        <w:rPr/>
      </w:pPr>
      <w:r>
        <w:rPr>
          <w:rFonts w:ascii="Zawgyi-One" w:hAnsi="Zawgyi-One" w:eastAsia="Arial" w:cs="Zawgyi-One"/>
          <w:kern w:val="0"/>
          <w:sz w:val="16"/>
          <w:sz w:val="16"/>
          <w:szCs w:val="16"/>
          <w:lang w:val="en-US"/>
        </w:rPr>
        <w:t>အားလုံးကို သတိရလ်က္</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၀း</w:t>
      </w:r>
    </w:p>
    <w:p>
      <w:pPr>
        <w:pStyle w:val="Normal"/>
        <w:autoSpaceDE w:val="false"/>
        <w:jc w:val="left"/>
        <w:rPr/>
      </w:pPr>
      <w:r>
        <w:rPr>
          <w:rFonts w:ascii="Zawgyi-One" w:hAnsi="Zawgyi-One" w:eastAsia="Arial" w:cs="Zawgyi-One"/>
          <w:kern w:val="0"/>
          <w:sz w:val="16"/>
          <w:sz w:val="16"/>
          <w:szCs w:val="16"/>
          <w:lang w:val="en-US"/>
        </w:rPr>
        <w:t>ၾသဂုတ္ ၁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ရ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တ္လပ္တ့ဲအာရွအသံ </w:t>
      </w:r>
      <w:r>
        <w:rPr>
          <w:rFonts w:eastAsia="Arial" w:cs="Zawgyi-One" w:ascii="Zawgyi-One" w:hAnsi="Zawgyi-One"/>
          <w:kern w:val="0"/>
          <w:sz w:val="16"/>
          <w:szCs w:val="16"/>
          <w:lang w:val="en-US"/>
        </w:rPr>
        <w:t>www.rfa.org/burmese</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moemaka.com/</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News Date:8/29/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ဂီရိေဒသ ျပည္သူမ်ား အသံုးျပဳေသာ ေခ်ာင္းကို စစ္တပ္က သိမ္းျပီး သက္သာ ရံပံုေငြ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ont size: Decrease font Enlarge fo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ပည္နယ္ ေက်ာက္ျဖဴျမိဳ႕နယ္မွ ဂီရိဒဏ္ကို ဆိုးဆိုးရြားရြားခံခဲ့ရေသာ မစရိုင္းေခ်ာင္းကၽြန္းတြင္ ျပည္သူမ်ား အသက္ေမြး ၀မ္းေက်ာင္းမူ ျပဳလုပ္ေနေသာ ေခ်ာင္းတေခ်ာင္းအား တပ္သက္သာ ရံပံုေငြအတြက္ စစ္တပ္က သိမ္းယူသြားသျဖင့္ ေဒသခံ ျပည္သူမ်ားမွာ အထူး အခက္အခဲ က်ေရာက္ ျဖစ္ေပၚလွ်က္ ရွိေ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Arakan-villagers</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ရိုင္းေခ်ာင္းကၽြန္းေပၚရွိ ေခ်ာင္းၾကီးဖ်ား၊ ေရႊညိဳမႏွင့္ ရြာသစ္ေက ေက်းရြာမွ မိသားစုေပါင္း ၂၅၀ ေက်ာ္၊ လူဦးေရ အားျဖင့္ ၁၁၀၀ ေက်ာ္ခန္႕မွာ ယခုကဲ့သို႕ ေက်ာက္ျဖဴ အေျခစိုက္ ခလရ ၃၄ တပ္ရင္းမွ သူတို႕ လုပ္စားေနေသာေခ်ာင္းကို ေမာင္ပိုင္ စီးသြားသျဖင့္ ဘ၀ ၀မ္းေက်ာင္းရာတြင္ အခက္အခဲ က်ေရာက္ ျဖစ္ေပၚေနျ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႕ရြာသားမ်ား ၾကံဳေတြ႕ေနရေသာ အခက္အခဲမ်ားကို ေဒသခံ ေက်ာင္းဆရာ တစ္ဦးက ယခုလို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ၽြန္ေတာ္တို႕ မစရိုင္းေခ်ာင္းကၽြန္းဟာ ဂီရိဒဏ္ကို အၾကီးက်ယ္ဆံုး ခံခဲ့ရတဲ့ ေက်ာက္ျဖဴျမိဳ႕နယ္က ေဒသ တစ္ခု ျဖစ္ပါတယ္။ မုန္တိုင္းတုန္းက တာတမံေတြလည္း အမ်ားၾကီး က်ိဳးပ်က္သြားတဲ့ အတြက္ ဒီႏွစ္မွာလည္း စပါး မစိုက္ပ်ိဳးႏိုင္ ျဖစ္ေနပါတယ္။ ဒါေၾကာင့္ ရြာသားေတြဟာ ေရလုပ္ငန္းကို အဓိက မွီခိုျပီး လုပ္ကိုင္ စားေသာက္ ေနၾကရတာ ျဖစ္ပါတယ္။ ဒီလို အေျခအေနမ်ိဳးမွာ ေက်ာက္ျဖဴ အေျခစုိက္ ခလရ ၃၄ က တပ္ရင္း သက္သာေခ်ာင္ခ်ိေရး ရံပံုေငြအတြက္ ဆိုျပီး ရြာသားေတြ လုပ္ကိုင္ စားေသာက္ေနတဲ့ ေခ်ာင္းရွည္ေခ်ာင္းကို သိမ္းျပီး ဘယ္ရြာသားကိုမွ ေခ်ာင္းထဲမွာ ငါးရွာ ဟင္းခူးဖို႕ ခြင့္မျပဳေတာ့ပါဘူး။ ေခ်ာင္းထဲကို ေလွနဲ႕ ၀င္မိရင္လည္း ရိုက္တာ ပုတ္တာ ဆဲဆို ၾကိမ္းေမာင္းတာကို ခံၾကရ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ယခုကဲ့သို႕ စစ္တပ္က အဆိုပါ ေခ်ာင္းကို သိမ္းျပီး တပ္ရင္း သက္သာအတြက္ အလုပ္ လုပ္ကိုင္ေနသည္မွာ ဇြန္လကုန္</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ဇူလိုင္လ လဆန္းပိုင္းက စျပီး ျဖစ္ေၾကာင္း 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က္ကေတာ့ မမွတ္မိေတာ့ပါဘူး။ ဇြန္လကုန္ပိုင္းမွာ ပို ျဖစ္ဖို႕မ်ားပါတယ္။ ခလရ ၃၄ က တပ္ၾကပ္ၾကီး ဦးသိန္းဟန္က ဦးစီးျပီး လုပ္ကိုင္ေနတာ ျဖစ္ပါတယ္။ ေခ်ာင္းကေတာ့ မိုင္အားျဖင့္ မသိဘူး။ လက္လံအားျဖင့္ ၁၄၀၀ ေက်ာ္ရွိပါတယ္။ ကၽြန္းေပၚက ငါးအမ်ားဆံုး ေနတဲ့ေခ်ာင္း ျဖစ္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သူက ဆက္ေျ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တပ္က ေခ်ာင္းကို သိမ္းျပီး တစ္ဦးတည္းပိုင္ လုပ္ကိုင္ေနသျဖင့္ ငါးရွာ ဟင္းခူသူ ေက်းရြာသားမ်ားႏွင့္ ျပႆနာမ်ားလည္း မၾကာခဏ ျဖစ္ပြားမူမ်ား ရွိသျဖင့္ ေက်းရြာသားမ်ားက ေက်ာက္ျဖဴ ျမိဳ႕နယ္ႏွင့္ ခရိုင္ တာ၀န္ရွိသူမ်ားသို႕ တိုင္ၾကားေသာ္လည္း စစ္တပ္ကို မည္သူမွ် ေက်ာ္လြန္၍ မရဘဲ ျဖစ္ေနေၾကာင္း တျခား ေဒသခံ တစ္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ၽြန္ေတာ္တို႕ တိုင္တဲ့ အတြက္ ေက်ာက္ျဖဴက ငါးလုပ္ငန္း၊ ေျမစာရင္း၊ ဆည္ေျမာင္းစတဲ့ ဌာနေတြက တာ၀န္ရွိသူေတြ လာေရာက္ စစ္ေဆးပါတယ္။ သူတို႕က စစ္တပ္ အေနနဲ႕ ဒီလို မလုပ္ဖို႕ စစ္တပ္နဲ႕ ညွိႏိုင္းပါတယ္။ ဒါေပမယ့္ စစ္တပ္က လက္မခံတဲ့ အတြက္ ေျဖရွင္းလို႕ မရခဲ့ပါဘူး။ အခု ရြာသားေတြကိုပါ ဒီေခ်ာင္းကိစၥ ျပႆနာ လုပ္ရင္ အျပစ္ေပးမယ္လို႕ စစ္သားေတြက ၾကိမ္းေမာင္းထားတဲ့ အတြက္ ရြာသားေတြက ဘယ္သူကိုမွ မေျပာရဲ မတိုင္ရဲဘဲ ျဖစ္ေန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စရိုင္းေခ်ာင္းကၽြန္းေပၚတြင္ ေရႊညိဳမ၊ ေခ်ာင္းၾကီးဖ်ားႏွင့္ ရြာသစ္ေက အပါအ၀င္ ရြာေပါ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ရြာ တည္ရွိျပီး ယမန္ႏွစ္က တုိက္ခတ္ခဲ့ေသာ ဂီရိမုန္တိုင္းေၾကာင္း အိမ္မ်ား၊ စာသင္ေက်ာင္းမ်ား ပ်က္စီးသြားျပီး တာတမံမ်ားလည္း ျပိဳပ်က္သြားခဲ့သည္။ က်ိဳးပ်က္သြားေသာ တာတမံကို ေက်းရြာသားမ်ားမွ </w:t>
      </w:r>
      <w:r>
        <w:rPr>
          <w:rFonts w:eastAsia="Arial" w:cs="Zawgyi-One" w:ascii="Zawgyi-One" w:hAnsi="Zawgyi-One"/>
          <w:kern w:val="0"/>
          <w:sz w:val="16"/>
          <w:szCs w:val="16"/>
          <w:lang w:val="en-US"/>
        </w:rPr>
        <w:t xml:space="preserve">Save The Children </w:t>
      </w:r>
      <w:r>
        <w:rPr>
          <w:rFonts w:ascii="Zawgyi-One" w:hAnsi="Zawgyi-One" w:eastAsia="Arial" w:cs="Zawgyi-One"/>
          <w:kern w:val="0"/>
          <w:sz w:val="16"/>
          <w:sz w:val="16"/>
          <w:szCs w:val="16"/>
          <w:lang w:val="en-US"/>
        </w:rPr>
        <w:t xml:space="preserve">အန္ဂ်ီအို ႏွင့္ ေပါင္းကူးလူယ္ငယ္မ်ား အဖြဲ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က္ျဖဴ</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ကူအညီျဖင့္ တာတမံမ်ားကို ျပန္လည္ ဆည္ဖို႕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႕ေသာ္လည္း ယခုႏွစ္ ဇူလိုင္လက မိုးၾကီးျပီး ဒီေရလိုင္မ်ား တက္လာသျဖင့္ တာတမံမ်ားမွာ ျပန္လည္ က်ိဳးပ်က္သြားခဲ့သည္။ သုိ႕အတြက္ ရြာသားမ်ားမွာ ယခုႏွစ္တြင္ စပါး မစိုက္ပ်ိဳးႏိုင္ေတာ့ဘဲ ၾကံဳသလို က်ဘမ္း လုပ္ကိုင္ျပီး ေနထိုင္ စားေသာက္ေနၾက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ယခုကဲ့သို႕ ေလေဘးသင့္ ျပည္သူမ်ား အခက္အခဲမ်ားႏွင့္ စားစရာ မရွိ၊ ၀တ္စရာ မရွိ၊ ေနစရာ မရွိ ဒုကၡပင္လယ္ေ၀ေနခ်ိန္တြင္ စစ္တပ္မွ တခါလာျပီး တပ္ရင္း သက္သာ အတြက္ သူတို႕ လုပ္ကိုင္ စားေသာက္ေနေသာ ေခ်ာင္းကို သိမ္းကာ ငါးရွာခြင့္ ပိတ္လိုက္သျဖင့္ အဆိုပါ ေဒသမ်ား ျပည္သူမ်ားမွာ အခက္အခဲမ်ိဳးစံုႏွင့္ ရင္ဆိုင္ ျဖစ္ေပၚေနၾကရျခင္း ျဖစ္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News Date:8/29/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 ေရတပ္ အမိန္႕ထုတ္ျပီး ငါဖမ္းေလွမ်ားမွ ဆက္ေၾကးေကာ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ont size: Decrease font Enlarge fo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င္ရမၼာ</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ပည္နယ္ မာန္ေအာင္ျမိဳ႕နယ္တြင္ စခန္းခ်ထားေသာ ေရတပ္စခန္းမွ တရားမ၀င္ အမိန္႕မ်ား ထုတ္ျပန္ကာ ေဒသခံ ငါးဖမ္းသမားမ်ားထံမွ ဆက္ေၾကးမ်ား တိုးျမွင့္ ေကာက္ခံေနေ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ishing-Boat-Arakan</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အာင္ျမိဳ႕နယ္ ေမွ်ာ္ေတာ္ဦးေက်းရြာတြင္ တပ္စြဲထားေသာ ေရတပ္စခန္းမွ အဆိုပါ စခန္း၏ ေရတပ္ သေဘၤာမ်ား လွည့္လည္ သြားလာေနေသာ ေရျပင္တြင္ လာေရာက္ ငါးဖမ္းေသာ ေလွမ်ားမွ ထုိကဲ့သို႕ ဆက္ေၾကးမ်ား ေကာက္ခံေနျခင္း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ၽြန္ေတာ္တို႕ ရဲကၽြန္းနဲ႕တိုက္ကၽြန္း အၾကား ပင္လယ္ျပင္မွာ ငါးဖမ္းဖို႕အတြက္ မာန္ေအာင္ ေမွ်ာ္ေတာ္ဦး ေရတပ္ စခန္းကို အရင္ လေတြကဆိုရင္ တစ္လကို က်ပ္ေငြ ၁၀၀၀၀ စီ ေပးသြင္းရပါ တယ္။ အခုလမွာဆိုရင္ တစ္လကို က်ပ္ေငြ ၁၅၀၀၀ ေပးသြင္းရပါတယ္။ သူတို႕ေတာင္းတဲ့ေငြကို မေပးဘူးဆို ရင္ ပင္လယ္ျပင္မွာ လိုက္ဖမ္းဆီးမယ္လို႕ ေျပာ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အဆိုပါ ေဒသတြင္ ငါးဖမ္းေနေသာ ရမ္းျဗဲ ျမိဳ႕နယ္ ေက်ာက္နီေမာ္မွ ငါးဖမ္းစက္ေလွ ပိုင္ရွင္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ဖမ္းစက္ေလွ တစီးအေနျဖင့္ တစ္လကို က်ပ္ ၁၀၀၀၀ မွ ၁၅၀၀၀ ခြဲထိ ေပးသြင္းရန္ကို ေမွ်ာ္ေတာ္ဦး ေရတပ္ စခန္းမွ ဗုိလ္မွဴး ေအာင္ေငြမွ အမိန္႕ထုတ္ထားသည္ဟု ေမွ်ာ္ေတာ္ဦး ရြာသား 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ၽြန္ေတာ္တို႕မာန္ေအာင္ကၽြန္းက ငါးဖမ္းသမားေတြကို ေမွ်ာ္ေတာ္ဦး ေရတပ္ စခန္းမွဴး ေအာင္ေငြက ခင္ဗ်ားတို႕ ရမ္းျဗဲ</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အာင္ ေရလက္ၾကားထဲမွာ ငါးဖမ္းမယ္ဆိုရင္ တစ္လကို တစ္ေသာင္းခြဲ ေပးရမယ္။ မေပးဘူးဆိုရင္ ဘယ္သူမွ ငါးမဖမ္းရဘူး။ ေငြမေပးပဲ ဖမ္းတဲ့ ငါးဖမ္းသမား ေတြကုိ ေတြ႕ရင္ လူကိုလည္းဖမ္း၊ ေလွကိုလည္း သိမ္းယူမယ္ဆိုျပီးေတာ့ အဲသလို အမိန္႕ ထုတ္ထား 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မ္းျဗဲကၽြန္းႏွင့္ မာန္ေအာင္ကၽြန္းအၾကား ပင္လယ္ျပင္တြင္ ငါးေပါမ်ားသျဖင့္ ရခိုင္ျပည္နယ္ အႏွံ႕အျပားက လာေရာက္ ငါးဖမ္းၾကသည္ဟု သိရသည္။ ထုိအထဲတြင္ ရမ္းျဗဲျမိဳ႕နယ္မွ ေက်ာက္နီေမာ္၊ ဦးက၊ ေအာင္လွျပင္ ေက်းရြာႏွင့္ မာန္ေအာင္ ျမိဳ႕နယ္မွ ခအံုးေမာ္၊ ကုန္တန္း၊ ဇရပ္ကုန္းခင္၊ ျပားၾကီး၊ ေမွ်ာ္ေတာ္ဦး၊ သစ္ပံုေက်းရြာမ်ား ျဖစ္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လို ေဒသခံ ငါးဖမ္းသမားမ်ားမွ ေကာက္ခံေနေသာ ေငြမ်ားမွာ ႏိုင္ငံေတာ္ အခြန္ဘ႑ာ အတြက္ မဟုတ္ဘဲ သူတို႕၏ ကုိယ္က်ိဳး အတြက္ ျဖစ္ေၾကာင္း ေက်ာက္နီေမာ္ ငါးဖမ္း စက္ေလွပိုင္ရွင္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ၽြန္ေတာ္တို႕က စက္ေလွ အတြက္ေရာ ငါးဖမ္းခြင့္ အတြက္ပါ ငါးလုပ္ငန္း ဦးစီးဌာနကို ကၽြန္ေတာ္တို႕က အခြန္ ေဆာင္ထားျပီးပါျပီ။ အခု ေရတပ္က ေကာက္ခံတာက သူတို႕ ကိုယ္က်ိဳး အတြက္ ျဖစ္ပါတယ္။ ဒါေပမယ့္ သူတို႕ကေတာ့ အေၾကာင္းအမ်ိဳးမ်ိဳးျပပါဘဲ။ ခင္ဗ်ားတို႕ ငါးဖမ္းေလွေတြ ျပႆနာ မေပၚရေအာင္ ေစာင့္ေရွာက္ဖို႕ စက္သံုးဆီးေတြ ၀ယ္ဖို႕လိုတယ္။ ဘာညာနဲ႕ ေျပာျပီး ယူေနတာ ျဖစ္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ကဲ့သို႕ ရခိုင္ ငါဖမ္းစက္ေလွမ်ားမွ ေရတပ္ တခုသာ မဟုတ္ဘဲ နီးစပ္ရာ ရဲစခန္းမ်ားမွလည္း ေငြေကာက္ေနေ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အာင္ျမိ႕နယ္ ေတာင္ပိုင္းတြင္ ရွိေသာ ဇီးေတာ၊ က်ဴ၊ မေကြး၊ ကအိ၊ ကမား ေက်းရြာမ်ားရွိ ငါးဖမ္းသမား မ်ားထံမွလည္း ရဲမိသားစု ရံပံုေငြဟုဆိုကာ ကမားရဲစခန္းမွ ငါးဖမ္းဘုတ္တစီးကို တစ္လလွ်င္ က်ပ္ေငြ ၁၂၀၀၀၊ ငါးဖမ္းေလွတစီးကို က်ပ္ေငြ ၅၀၀၀ စီေကာက္ခံေနသ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က္ျဖဴျမိဳ႕နယ္ ဇင္ေခ်ာင္းေက်းရြာတြင္ ငါးဖမ္းစက္ေလွမ်ားမွ ေငြလက္ခံ ရရွိေၾကာင္း ေငြရ ေျပစာ မေပးဘဲ လိုင္စင္ေၾကးဟုဆိုကာ ခရိုင္ငါးလုပ္ငန္းဦးစီးဌာနမွ ငါးဖမ္းစက္ေလွ တစ္စီးကို က်ပ္ေငြ ၂၅၀၀၀ ေကာက္ယူ ေနသည္ဟု သတင္း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ပည္နယ္အတြင္း ေနထိုင္ေသာ ျပည္သူမ်ား ဆင္းရဲ မြဲတည္ေနၾကရျခင္း၏ အဓိက အေၾကာင္း အရင္းမွာ ရခိုင္ျပည္နယ္တြင္ တပ္စြဲထားေသာ စစ္တပ္၊ ေရတပ္ႏွင့္ ရဲတပ္ဖြဲ႕မ်ား တရားမ၀င္ အေကာက္မ်ားကို အေၾကာင္း အမ်ိဳးမ်ိဳးျပျပီး ေကာက္ယူေနျခင္းေၾကာင့္ ျဖစ္သည္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က္ရွိ တိုင္းျပည္ အာဏာကို ရယူထားေသာ သမၼတ ဦးသိန္းစိန္ အစိုးရသစ္ အေနျဖင့္ ရခိုင္ျပည္နယ္၏ ဆင္းရဲ မြဲတည္မူကို ေလွ်ာ့ခ်လိုလွ်င္ လက္နက္ကိုင္တပ္ဖြဲ႕မ်ား၏ မတရားသျဖင့္ အႏိုင္က်င့္ျပီး အခြန္အေကာက္ ေကာက္ခံေနမူကို အျမန္ဆံုး ရပ္တန္႕လိုေၾကာင္း ရခိုင္ျပည္သူမ်ားက ထင္ျမင္ ယူဆ ေျပာဆိုလွ်က္ ရွိေ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News Date:8/29/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ယ္ေျမခံ စစ္တပ္က ရခိုင္ ကြမ္းသီး ျခံပိုင္ရွင္မ်ားထံမွ ေငြေကာ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ont size: Decrease font Enlarge fo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င္သိ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ပည္နယ္ ေျမာက္ဦးျမိဳ႕နယ္အေျခစိုက္ ခမရ ၃၇၀ တပ္ရင္းက အနီးအနားရွိ ကြမ္းသီးခင္း ပိုင္ရွင္မ်ားထံမွ ေငြေကာက္ခံေနသည္ဟု သတင္းရ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သီးခင္းပိုင္ရွင္မ်ားထံမွ ေငြေကာက္ခံခဲ့သည့္ တပ္ရင္းမွာ ေျမာက္ဦးအေျခစိုက္ ခမရ ၃၇၀ ျဖစ္ျပီး တပ္ရင္း ဗိုလ္ၾကီး စန္းလြင္ ဦးေဆာင္ျပီး ေကာက္ခံေနသည္ဟု ငပကြ ေက်းရြာသား တဦးက နိရဥၥရာသို႕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betel nut</w:t>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ခမရ ၃၇၀ တပ္က ဗိုလ္ၾကီး စန္းလြင္က ကၽြန္ေတာ္တို႕ရြာကို လာျပီး ကြမ္းသီးခင္းတဧကကုိ က်ပ္ေငြ ၅၀၀၀ က်စီ ယခုလ ၁၈ ရက္ကေန ၂၀ ထိ ကာက္ခံခဲ့ပါတယ္။ ကၽြန္ေတာ္တို႕ ေဒသမွာက အဓိက ကြမ္းသီးခင္း လုပ္ကိုင္ စားေသာက္သူေတြမ်ား ပါတယ္။ တခ်ိဳ႕မွာဆိုရင္ ကြမ္း သီးခင္း ဧက ၂၀ ေက်ာ္ထိရွိၾကပါတယ္။ သူတို႕ဆီမွာလည္း ဧကအေရအတြက္ အလိုက္ ေငြေကာက္ခံ ေနပါ တယ္။ အယင္တုန္းက ဒီလို ေကာက္ခံတာ မရွိပါဘူး။ အခု အရပ္သား အစိုးရလက္ထက္က်မွ ေကာက္ခံလာ တာ ျဖစ္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ကာက္ ခံေနရေသာ ေက်းရြာမ်ားမွာ ေျမာက္ဦးျမိဳ႕မွ ၁၂ မိုင္အကြာတြင္ရွိေသာ ေလးျမိဳ႕စားရြာ၊ ခေမာင္း ေတာရြာ၊ လက္သန္းေခ်ရြာ၊ ၾကက္မက်ီီရြာ၊ တန္းပ်က္ၾကီးရြာ၊ ပါးေတာ္ရြာ၊ ငမဲျပင္ရြာ၊ ငပကြရြာႏွင့္ ကၽြဲတဲရြာမ်ား ျ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ပင္ စစ္တပ္မွ သိမ္းယူထားေသာ ေျမကြက္လပ္မ်ားတြင္ ကြမ္းသီးပင္ စိုက္ပ်ိဳးရန္အတြက္ ကြမ္းသီး ပ်ိဳးပငမ်ားကို ေစ်းႏွိမ္ျပီး မေရာင္းမေနရ ျခိမ္းေျခာက္ျပီး ၀ယ္ယူေနသည္ဟုလည္း သူ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မ္းသီးပ်ိဳးပင္ တစ္ပင္ကို အျပင္မွာ က်ပ္ေငြ ၁၅၀ ရွိပါတယ္။ ဗိုလ္ၾကီး စန္းလြင္ဦးေဆာင္တဲ့အဖြဲ႕က သူတို႕ စစ္တပ္က သိမ္းထားတဲ့ ေျမကြက္ေတြမွာ စိုက္ပ်ိုဳးဖို႕ဆိုျပီးေတာ့ တရြာ၀င္တရြာထြက္ ကြမ္းသီးပ်ိဳးပင္ တပင္ကို က်ပ္ ၁၀၀ စီေပးျပီး အတင္းလိုက္၀ယ္ေနပါတယ္။ ပိုင္ရွင္ေတြက မေရာင္းဘူးဆိုရင္ ေရနဲ႕ေျမဆိုတာ အစိုးရက ပိုင္တယ္။ ခင္ဗ်ားတို႕ ကြမ္းသီးခင္းေတြအားလံုးကို သိမ္းပစ္လို႕ရတယ္ ဆိုျပီး ျခိမ္းေျခာက္ေတာ့ တပင္ကို က်ပ္ ေငြ ၁၀၀ စီနဲ႕ ေရာင္းေနၾကရ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ကဲ့သို႕ ကြမ္းသီးျခံ ပိုင္ရွင္မ်ားထံမွ ကြမ္းသီးခင္းတဧကကို က်ပ္ေငြ ၅၀၀၀ စီေကာက္ခံသည္ကို မေၾကနပ္၍ ေဒသဆိုင္ရာ အဖြဲ႕အစည္းမ်ားႏွင့္ အာဏာပိုင္မ်ားကို တိုင္ၾကားေသာ္လည္း ယခုအခ်ိန္ထိ တစံုတရာ အေရးယူ ေဆာင္ရြက္ေပးျခင္း မရွိဟု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ရခိုင္ျပည္နယ္တြင္ တပ္စြဲထားေသာ စစ္တပ္၊ ေရတပ္ႏွင့္ ရဲတပ္ဖြဲ႕၀င္မ်ားက သူတို႕ဌာန ရံပံုေငြ ရရွိေရးကို အေၾကာင္းျပျပီး ျပည္သူမ်ား လုပ္ကိုင္စားေသာက္ေနၾကေသာ ပင္လယ္ျပင္ႏွင့္ လယ္ယာ၊ ဥယ်ာဥ္ျခံေျမမ်ားကို ေလ်ာ္ေၾကးတစံုတရာ မေပးဘဲ သိမ္းယူသည့္အျပင္ ေဒသခံမ်ား တပုိင္တႏိုင္ လုပ္ကိုင္ စားေသာက္ေနၾကေသာ ပင္လယ္ ငါးဖမ္းလုပ္ငန္း၊ ဥယ်ာဥ္ျခံေျမ လုပ္ငန္းမ်ားတြင္လည္း ယခုကဲ့သို႕ အခြန္မ်ား ေကာက္ခံေနၾကသျဖင့္ ေဒသခံ ရခုိင္ျပည္သူမ်ားမွာ ယခင္ကထက္ ပိုမို၍ ဆင္းရဲ က်ပ္တည္းလာၾကသည္ဟု စံုစမ္းသိရွိရသည္။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News Date:8/28/2011</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ယ္ဒီတာထံ ေပးစာ</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င္ျပိဳလက္၀ဲက ပို႕လာတဲ့ ေပး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Font size: Decrease font Enlarge fo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ယ္ဒီ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တာင္ၿပိဳလက္၀ဲမွာ ယခုကဲ့သို႕ မိုဘိုင္းဖုန္းနွင့္ ပက္သက္ၿပီး နယ္ေျမမွ နယ္ေျမမွဴမ်ား တပည့္ လက္ပါးေစမ်ား၊ သတင္းေပးမ်ား၊ ဘာသာျပန္မ်ား စသည္ျဖင့္ လုပ္ကိုင္ စားေသာက္ေနသည္မွာ ၾကာၿပီျဖစ္ပါသည္။ ယခု ျမစ္ႀကီးနား တပ္မေတာ္ပညာေရးသို႕ ေျပာင္းသြားသည့္ ဗုိလ္မွဴး သန္းေဌးဆိုလ်င္ နစကနယ္ေျမအတြင္းရွိ ဘုန္းေတာ္ႀကီးေက်ာင္းမွ သစ္ပ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န္႕ကို ခုတ္လွဲၿပီးဘုန္းႀကီးကို ေ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န္းမွ်သာ လွဴဒါန္းၿပီး စက္ေ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ပဳလုပ္ကာ ဂ်ီအိီး လုပ္ငန္းခြင္တြင္ သိ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၀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ခန္႕ႏွင့္ ေရာင္းစားခဲ့ပါသည္။ ၿမိိဳ႕နယ္ခြဲ အုပ္ခ်ဳပ္ေရးမွဴးႏွင့္ ဒုတရားသူ ႀကီး တြဲဖက္လုပ္သြားေသာ ေက်ာ္၀င္းစိန္လည္း သဲေခ်ာင္းမွ သစ္ေမွာင္ခို ေဇာ္သိန္းထံမွ စက္ေလွ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 ျပဳလုပ္ကာ ယခုေတာင္ၿပိဳၿမိဳ႕နယ္ခြဲ ႀကံ႕ဖြြံတ္ပါတီအတြင္းေရးမွဴး အထြန္းေခ် ထံသို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န္္းႏွင့္ ေရာင္းစားၿပီး ေျပာင္းေရႊ႕ သြားခဲ့ပါသည္။ နယ္ေျမမွဴး အဆက္ဆက္ကလည္း ယခုကဲ့သို႕ မိုဘိုင္းဖုန္း ကိစၥႏွင့့္ ေငြမ်ားကို မတရား ေတာင္းယူခဲ့ပါသည္ နယ္ေျမ</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ငခူရသို႕ ေျပာင္းသြားသည့္ မွဴးေအာင္ဟိန္းေက်ာ္မွာ မူ စရဖ ႏွင့္ မတည့္သျဖင့္ စရဖႏွင့္ ပနာစားေသာ သူမ်ား ျဖစ္ၾကသည့္ နံသာေတာင္ ေစ်းမွ ေမာင္ေမာင္ေခ်ႏွင့္ ေနာက္တစ္ေယာက္ကို ေမလအတြင္းမွ နစက တပ္ၾကပ္ၾကီး ျမင့္ေက်ာ္ ဦးေဆာင္ပနာ ဖမ္းဆီးသြားၿပီး ေငြက်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န္းႏွင့္ ေျပလည္ ေအာင္ေဆာင္ရြက္ ခဲ့ရပါသည္။ ယခုလည္း စစ္ဦးစီးတပည့္ျဖစ္သူမွာလည္း ဒီဇယ္ဆီမ်ားကို တစ္ဘက္ႏိုင္ငံမွ တရားမ၀င္ေမွာင္ခိုသြင္းေသာလုပ္ငန္းမ်ားကို ေဒသခံတပည့္ ရပ္ကြ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ရွားအာေလာင္ ႏွင့္ ရပ္ကြ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ဘာသာျပန္အာမန္အူလာတို႕မွ တစ္ဦးတည္း မူပိုင္ လုပ္စားလွ်က္ ရွိပါသည္။ ေဒသခံ ဘဂၤါလီလူမ်ိဳးမ်ား လက္ထပ္ ခြင့္တင္ရာတြင္လည္း တစ္စံုလွ်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င္းခြဲ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င္း ခန္႕ေတာင္းယူ ေနပါသည္။ ၄င္းသူတို႕မွ နယ္ေျမမွဴး ဗိုလ္ႀကီး မိုးသြင္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င္း၊ ပံုစံ၀ယ္ စရိတ္ႏွင့္ စာခ်ဳပ္ စရိ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၅၀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၀က ဦးစီး</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င္း၊ အဖြဲ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အု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င္၊ ေဆးလက္ေထာက္ အရာခံ ဗုိ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င္က်ပ္ ႏွင့္ ဓါတ္ပံု</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က္မအရြ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၀၀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ပ္အသီးသီး ေပးေဆာင္ ေနရပါသည္ ဟုေျပာဆိုၿပီး က်န္ေငြမ်ားကို သူတို႕ ကိုယ္ေရး ကိုယ္တာ အတြက္ မတရား ရယူ အသံုး ျပဳေန ပါသည္။ ယခုအခါ အိဒ္ပြဲ နီးလာၿပီ ျဖစ္သျဖင့္ အာမာန္အူလာ မွ ေဒသ ေက်းရြာ အသီးသီးရွိ ႏိုင္ငံျခားတြင္ အလုပ္ လုပ္ေသာ သူမ်ားမွ ေငြမ်ား ေပးပို႕လွ်က္ရွိရာ စစ္ဦးစီး တာ၀န္ခံ နယ္ေျမမွဴး တပည့္ စိုးႏိုင္ နွင့္ျမတ္ျမင့္ထြန္းတို႕က သူတို႕ကို သတင္းမ်ားေပးမ်ား တဆင့္ ေငြ၀င္ ေငြထြက္ မ်ားကို စံုစမ္း စစ္ေဆးလွ်က္ လွဴပ္ရွား လွ်က္ရွိပါသည္။သူတို႕ႏွင့္ ဒီဇယ္ဆီ ေမွာင္ခိုလုပ္ကိုင္ေသာ တစ္ဘက္ ႏိုင္ငံ ေဂါင္းဒံုးရြာ မွ ဟိုက္ရုုလ္ေဘာ္ေရွာ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ဘိုင္းဖုန္းနံပါတ္ </w:t>
      </w:r>
      <w:r>
        <w:rPr>
          <w:rFonts w:eastAsia="Arial" w:cs="Zawgyi-One" w:ascii="Zawgyi-One" w:hAnsi="Zawgyi-One"/>
          <w:kern w:val="0"/>
          <w:sz w:val="16"/>
          <w:szCs w:val="16"/>
          <w:lang w:val="en-US"/>
        </w:rPr>
        <w:t xml:space="preserve">------------------ ) </w:t>
      </w:r>
      <w:r>
        <w:rPr>
          <w:rFonts w:ascii="Zawgyi-One" w:hAnsi="Zawgyi-One" w:eastAsia="Arial" w:cs="Zawgyi-One"/>
          <w:kern w:val="0"/>
          <w:sz w:val="16"/>
          <w:sz w:val="16"/>
          <w:szCs w:val="16"/>
          <w:lang w:val="en-US"/>
        </w:rPr>
        <w:t>ကိုင္ေဆာင္သူမွာ ဘီဂ်ီဘီ တပ္မွ ဖမ္းဆီးၿပီး ေကာ့ဘဇား ေထာင္တြင္ ေထာင္က် ေနသည္ဟုလည္း သိရွိ ရပါသည္။ ၄င္း ေမွာင္ခို ဆီသယ္သည့္ လူမ်ားသည္ နယ္စပ္ ျခံစည္းရိုးကို ဖ်က္ဆီးၿပီး ဆီမ်ား သယ္ေဆာင္ ေနေသာ္လည္း</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တ္ျမင့္ထြန္း စစ္ဦ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တပည့္မ်ား ျဖစ္ေနေသာေၾကာင့္ မည္သည့္ အုပ္ခ်ဳပ္ေရးမွဴးမ်ားႏွင့္ ဌာနဆိုင္ရာမ်ားမွ သတင္းေပး တိုင္ၾကားျခင္းလည္း မရွိ ျဖစ္ေနပါသည္။ ၄င္းသတင္းေပး အာမာန္အူလာ၏ ဦးေလးမွာ တစ္ဘက္ႏိုင္ငံ ဖူတူးကာေလာင္ ဒုကၡသည္ စခန္းတြင္ အာရ္အစ္အို လူသစ္ စုေဆာင္းသူ အျဖစ္ တာ၀န္ယူ ထားသူျဖစ္ၿပီး သူ၏ မိုဘိုင္းဖုန္းနံပါတ္မွာ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ဖစ္ပါတယ္။ ျပည္သူမ်ားမွာလည္း အလြန္ ဒုကၡ ေရာက္ေနေၾကာင္း သတင္း ေပးပို႕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င္းတင္ျပသူ</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ပိဳလက္၀ဲသား</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narinjara.com/burmese.asp</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စ္ေရစီးသံ နာခံေ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29,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ဗမာျပည္ကေတာ့ ေထြလာဆန္းၾကယ္ေတြ တမ်ဳိးၿပီးတမ်ဳိး ေပၚေနေတာ့ တာပဲ။ ကုလသမဂၢ လူ႔အခြင့္အေရး ေကာ္မရွင္ နာႀကီး ကင္တာနား ဗမာျပည္သြားလိုက္မွပဲ ဗိုလ္ႀကီးေဟာင္း ေနမ်ဳိးဇင္ တို႔ တပ္ကုန္းက </w:t>
      </w:r>
      <w:r>
        <w:rPr>
          <w:rFonts w:eastAsia="Arial" w:cs="Zawgyi-One" w:ascii="Zawgyi-One" w:hAnsi="Zawgyi-One"/>
          <w:kern w:val="0"/>
          <w:sz w:val="16"/>
          <w:szCs w:val="16"/>
          <w:lang w:val="en-US"/>
        </w:rPr>
        <w:t xml:space="preserve">NLD </w:t>
      </w:r>
      <w:r>
        <w:rPr>
          <w:rFonts w:ascii="Zawgyi-One" w:hAnsi="Zawgyi-One" w:eastAsia="Arial" w:cs="Zawgyi-One"/>
          <w:kern w:val="0"/>
          <w:sz w:val="16"/>
          <w:sz w:val="16"/>
          <w:szCs w:val="16"/>
          <w:lang w:val="en-US"/>
        </w:rPr>
        <w:t xml:space="preserve">ေခါင္းေဆာင္ ကိုဖိုးေထာင္္ တုိ႔ ျပည့္ျပည့္ဝဝ ေထာင္က်သြားေတာ့ တယ္။ ေဒၚေအာင္ဆန္းစုၾကည္နဲ႔ ဦးသိန္းစိန္တို႔ရဲ႕ ေတြ႔ဆုံပြဲကလည္း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႔ အေျပာအ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နပ္စရာေကာင္းေနတဲ့အခ်ိန္ သြားတာဆိုေတာ့ ေကာ္မရွင္နာႀကီးရဲ႕ ခရီးကို ပရိတ္သတ္အေပါင္း က ေမွ်ာ္လင့္ခ်က္ေကာင္းေကာင္းနဲ႔ ေစာင့္ၾကည့္ေနလိုက္တာ ကင္တားနားလည္း ဖင္ကားယားနဲ႔ အဆုံးသတ္ သြားေတာ့မွ ဟာခနဲ ျဖစ္က်န္ခဲ့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ယ္လည္းရယ္စရာ၊ ေမာလည္းေမာစရာ မင္းကိုႏိုင္ရဲ႕စကားေလးကို သတိရမိတယ္။ အရင္ ကုလကိုယ္စားလွယ္ေတာ္ ႀကီး ဂမၻာရီ လက္ထက္ ကေပါ့။ ေထာင္ထဲမွာ အက်ဥ္းသားေတြအၾကား ဂမၻာရီလာမယ္၊ ထူးမယ္၊ ဂမၻာရီ ျပန္ရင္ ထူးမယ္ နဲ႔ ေမွ်ာ္လုိက္ရတာ ဂမၻာရီ သာ လာလိုက္ျပန္လိုက္နဲ႔ သူ႔တာဝန္သာ ၿပီးဆုံးသြားတယ္ ဘာမွထူးမလာဘူး။ အခု ကင္တားနား လည္း ရယ္စရာ ေမာစရာနဲ႔ပဲ ၿပီးသြားျပန္ၿပီ။ ဒီတခါကေတာ့ မတူတာေတြ ေဘးထားၿပီး တူတာေတြ အတူလုပ္ၾက မယ္ဆိုတဲ့ စကားသံေတြေၾကာင့္ အေကာင္းေမွ်ာ္လင့္ေန ခ်ိန္မွာဆိုေတာ့ ေမာစရာက ပိုႀကီးသြားေတာ့ တယ္။ လူထုအေပါင္းခင္ဗ်ာ ရင္ေခါင္းေလာက္အထိ တက္လာတဲ့ ဝမ္းေျမာက္ခ်င္တဲ့ သဒၶါစိတ္ကေလးေတြ ဖုတ္ခနဲ ဖုတ္ခနဲ ျပဳတ္က်သြားရရွာေတာ့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ဟဲ့ စစ္ဗိုလ္ခ်ဳပ္မ်ားရဲ႕ စိတ္ေကာင္းေစတနာ၊ ဒါလားဟဲ့ စစ္ဗိုလ္္ခ်ဳပ္ေတြရဲ႕ မ်ဳိးခ်စ္စိ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ၾကက္တူေရြး လႊတ္ေတာ္ဥကၠ႒ႀကီးဗိုလ္ခ်ဳပ္ႀ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ရပ္ဝ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႐ႊမန္းတို႔၊ ခင္ေအာင္ျမင့္တို႔က ႏုိင္ငံေရးအက်ဥ္းသားေတြ ကိုလႊတ္ခ်င္ပါတယ္။ အခုေတာ့ မလႊတ္ႏိုင္ေသးဘူး။ အေျခအေနေကာင္းမွ လႊတ္မယ္လို႔ ေကာ္မရွင္နာႀကီးကို ေျပာ လိုက္သ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ရွိေနတာေတာင္ အေျခအေနေတြက မေကာင္းေသးဘူးလား။ သူတို႔အုပ္ခ်ဳပ္မွ ဘယ္ေခတ္နဲ႔မွ မတူေအာင္ ၿငိမ္းခ်မ္းသာယာဖြံ႔ၿဖိဳးတိုးတက္ေနၿပီလို႔ တစာစာေျပာခဲ့တဲ့ ေခါင္းေဆာင္ႀကီးေတြရဲ႕ စကားေတြ ဘယ္ေပ်ာက္ ကုန္ၿပီလဲ၊ ၾကက္တူေရြး ဥကၠ႒ႀကီးေတြရဲ႕ အေျခအေနေကာင္းမွ လႊတ္မယ္ဆိုေတာ့ အခုကအေျခအေန မေကာင္းေသး ဘူးလို႔ဆိုတဲ့ အဓိပၸါယ္ေပါ့၊ ဒါဆို အဘက္ဘက္က ဘယ္ေခတ္နဲ႔မွမတူေအာင္ တိုးတက္ေနၿပီလို႔ ေျပာခဲ့ၾက တဲ့ ေခါင္းေဆာင္ႀကီးေတြ လိမ္တာေပါ့။ မတူတာေတြ ေဘးထားၿပီး တူတာေတြ တြဲလုပ္ၾကမယ္ဆိုတာေကာ တကယ္ပဲ လား၊ လိမ္တာလားလို႔ ေမးရင္ ဘယ္လိုေျဖ မလဲ။ ဒါလဲ ေနာက္ကြယ္က လူလိမ္ႀကီးေတြ ခိုင္းတဲ့အတိုင္း ေျပာရတာပါ လို႔ ေျပာဦးမယ္ ထင္ပါရဲ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င္ပဲလားဆိုေတာ့ မဟုတ္ေသးပါဘူး။ မဟုတ္ေသးပါဘူး။ ပခုံးနဲ႔ ရင္ဘတ္မွာ သူရသတၱိဆိုင္ရာဘြဲ႔တံဆိပ္ေတြ အျပည့္ ခ်ိတ္ထားတဲ့ စစ္ဗိုလ္ခ်ဳပ္ႀကီးေတြ သတၱိေကာင္းလိုက္ပုံက ဒီႏိုင္ငံေရးအက်ဥ္းသားေတြက လႊတ္ေပးၿပီးရင္ လမ္း မေတြေပၚတက္ၿပီး ဆႏၵမျပၾကဘူးလို႔ အာမခံမွ လႊတ္ေပးမယ္လို႔ ေျပာလုိက္ျပန္ေသးတယ္။ ေျပာရဲေပ့ ေမာင္ကာဠဳရယ္။ ကံကုန္ခါနီးေတာ့ ဉာဏ္ထုံဆိုသလို ဒီစကားေျပာရင္ အာရပ္ကမၻာကစခဲ့တဲ့ ကမၻာ့ ဒီမိုကေရစီလႈိင္းတံပိုးႀကီး ဗမာျပည္ကို ကူးစက္႐ိုက္ခတ္မွာ စိုးရိမ္ေၾကာက္လန္႔ေနတဲ့ သူတို႔အတြင္းသေဘာ ေပၚသြားလိမ့္မယ္ဆိုတာေတာင္ မစဥ္းစားႏုိင္ၾက ရွာေတာ့ဘူး။ ျဖစ္ရရွာေပ စစ္ဗိုလ္ခ်ဳပ္ေတြရဲ႕ဘဝ။ ေျပာပဲ ေျပာရဲ ႏိုင္လြန္းလိုက္တာ။ ဆာလို႔ငိုတဲ့ကေလးကို႐ုိက္ၿပီး အ႐ိုက္ မခံခ်င္ရင္မငိုနဲ႔လို႔ ေျပာသလို ျဖစ္ေနၿပီ။ ကေလး ဆာတာကို ရွာႀကံေကၽြးမယ္လို႔ စိတ္မကူးဘူး။ ဒါလားဟဲ့ မိဘနဲ႔တူတဲ့ ႏုိင္ငံေတာ္ အႀကီးအကဲမ်ားဆို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 အဟုတ္လုပ္ၿပီး ေကာ္မရွင္နာႀကီးကလည္း အတုိက္အခံ ႏုိင္ငံေရးသမားေတြကို ခင္ဗ်ားတုိ႔ ၾကားဝင္ အားမခံေပးမ လားလို႔ ေမးရဲေျပာရဲသလို၊ သူေျပာရင္ လုိက္ေလ်ာမယ္ဆိုတဲ့ အက်င့္စြဲေနတဲ့ ႏိုင္ငံေရးသမား ဆိုသူမ်ားကလည္း က်ေနာ္တုိ႔ ႀကိဳးစားပါ့မယ္လို႔ ေျပာလိုက္ျပန္တယ္။ ၿပီးေတာ့ စစ္ဗိုလ္ခ်ဳပ္ႀကီးေတြ အႀကိဳက္ ႏုိင္ငံေရးအက်ဥ္းသားဆိုတဲ့ စကားလုံးကို မသုံးဘဲ ယုံၾကည္ခ်က္ေၾကာင့္ အက်ဥ္းခ်ခံသူမ်ားလို႔ နာမည္ေျပာင္းသုံးၿပီး အသနားခံၾကမယ္ ဆိုပါလား။ တိုင္းျပည္ေကာင္းဖို႔ ကိုယ့္အျမင္ကိုယ္ေျပာ၊ ကိုယ္ယုံၾကည္ရာကို ဘယ္သူ႔ကိုမွ မထိခိုက္ေစဘဲလုပ္တာ ႏုိင္ငံေရးလုပ္ တာ မဟုတ္လား။ ဒီလိုေျပာ ဒီလိုလုပ္လို႔ အဖမ္းခံရ အက်ဥ္းခ်ထားခံရသူဟာ ႏုိင္ငံေရးအက်ဥ္းသား မဟုတ္ဘူးလား။ ပုဂံမင္း မိဖုရားျဖစ္လာတဲ့ အရပ္သူ မယ္ႏုက သူ႔နာမည္ကို ျပည္သူျပည္သားေတြ မေခၚရ မသုံးရလို႔ မေတာ္တေရာ္ က ေမာက္ကမ အမိန္႔ထုတ္လို႔ အရပ္သားေတြ မက်ည္းရြက္ႏု၊ ဟင္းရြက္ႏုကို မက်ည္းရြက္ထြတ္၊ ဟင္းရြက္သစ္ လို႔ ေျပာခဲ့ၾက သုံးခဲ့ၾကရတာကို သတိရစရာပဲ။ သမုိင္းစဥ္ဆက္ ရယ္စရာကို ျဖစ္ေရာ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ႀကဳံလို႔ ပညာရွိသူေတာ္ေကာင္းေတြရဲ႕စကား နားခါးတတ္တဲ့စစ္ဗိုလ္ခ်ဳပ္ေတြကို ကြ်ဲပါးေစာင္းတီး လုပ္ပါဦးမယ္။ ဆရာ ႀကီး ေဒါက္တာသန္းထြန္းက သမုိင္းဆိုတာ မအ ေအာင္လို႔သင္တာလို႔ ဆိုတယ္။ သမုိင္းထဲမွာ သင္ခန္းစာ ယူစရာေတြ အျပည့္ရွိတယ္။ ဒါ့ေၾကာင့္ ဆရာႀကီးကဒီစကား မွာထားခဲ့တာပဲ။ ပုဂံမင္းဆိုတာ ဒီေန႔ စစ္ဗိုလ္ခ်ဳပ္မင္းေတြနဲ႔ အေတာ္တူ တဲ့ ကုန္းေဘာင္ေခတ္က မင္းဆိုးမင္းညံ့ တေယာက္ပဲ။ ျပည္သူေတြဆီက အခြန္အေကာက္ရထားတဲ့ ေကာက္ပဲသီးႏွံေတြ ကို သူ႔မိဖုရားေတြက ငတ္ေနတဲ့ျပည္သူကို ျပန္ေရာင္စားတဲ့ သူပဲ။ တိုင္းသူျပည္သားေတြအေရး တစက္ကေလးမွ ထည့္မ စဥ္းစားဘဲ ၾကက္တိုက္ငွက္တိုက္နဲ႔ ေသာက္စားမူးယစ္ အခ်ိန္ျဖဳန္းတယ္။ သူ႔ဝါသနာဆိုးကို ေကာင္းေကာင္းျဖည့္ ဆီးေပးႏုိင္လို႔ ၾကက္သမား၊ ႏြားတုိက္သမား ကုလား ဘုိင္ဆတ္ကို ၿမိဳ႕ဝန္ခန္႔တယ္။ လူေပါ့လူသြမ္း ကုလားဘုိင္ဆတ္က ၿမိဳ႕ဝန္အာဏာနဲ႔ တိုင္းျပည္သူသားေတြကို ႏွိပ္စက္ညွင္းပန္းလြန္းလို႔ ေနာက္ဆုံးသူကိုယ္တိုင္အမိန္႔ထုတ္ သတ္ပစ္ရ တယ္။ အခု စစ္ဗိုလ္ခ်ဳပ္မ်ားက အရပ္ပ်က္ ကေလကဝေတြကို ႀကံ႕ဖြတ္တို႔ စြမ္းအားရွင္တို႔ဆိုၿပီး လက္သပ္ေမြး အာဏာ ေပးထားတာနဲ႔ တပုံစံတည္းပဲ။ အခုေတာ့ ဗမာျပည္က ေထာင္ထဲထားရမယ့္ သူေတြကို အာဏာေပး၊ တိုင္းျပည္အုပ္ခ်ဳပ္ ရမယ့္ သူေတြကို ေထာင္ထဲထဲ့နဲ႔ တကဲ့ကို ကေမာက္ကမတိုင္းျပည္။ အုပ္ခ်ဳပ္မင္းလုပ္သူေတြ တရားမဲ့ရင္ ျပည္ပ်က္တာ ပဲ။ သူ႔လက္ထက္မွာ ေအာက္ဗမာျပည္ကို အဂၤလိပ္ေတြ အလြယ္ေလးသိမ္းသြားတာ ခံလိုက္ရတယ္။ ျပည္သူျပည္သား ေတြ မခံမရပ္ႏိုင္လို႔ ညီေတာ္ မင္းတုန္းမင္းသားက ထီးနန္းသိမ္းလိုက္ရတယ္။ ပုဂံမင္းလည္း အ႐ူးဘဝနဲ႔ ဇာတ္သိမ္းသြား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 စစ္ဗိုလ္ခ်ဳပ္မ်ားေခတ္မွာလည္း ဗမာျပည္ ေခါင္းျပတ္ေတာ့မလို ျဖစ္ေနၿပီ။ ဗမာျပည္ရဲ႕ မိခင္ျမစ္ႀကီး ဧရာဝတီလည္း ဖုတ္လိုက္ဖုတ္လိုက္္ အသက္ငင္ေနၿပီ။ ဒီေတာ့ စစ္ဗိုလ္ခ်ဳပ္ေတြမွာ မ်ဳိးခ်စ္စိတ္ကေလး နည္းနည္းက်န္ေသးရင္ ပုဂံမင္း အျဖစ္ကို သၤခန္းစာယူၿပီး လက္တြဲသင့္တဲ့သူနဲ႔ လက္တြဲ၊ ျပင္စရာရွိတာေတြကို ျပင္ၿပီး အမိဗမာျပည္ကို ကယ္တင္ရမဲ့ အခ်ိန္ပဲ ျ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႔ စစ္ဗိုလ္ခ်ဳပ္ေတြအနားမွာရွိတဲ့ ျပည္တြင္းျပည္ပက အသင္းအပင္းေတြၾကားမွာ စစ္ဗိုလ္ခ်ဳပ္ေတြကို ၾကည္သာ ႏွစ္လို လို႔ ေပါင္းေနတဲ့ မိတ္ေဆြတေယာက္မွ မပါဘူူး။ သူတို႔ လိုဘ တခုတည္းအတြက္ မခ်စ္ေသာ္လည္း ေအာင့္ကာနမ္းေန ၾကတယ္ဆိုတာ စစ္ဗုိလ္ခ်ဳပ္ေတြ အသိဆုံးပါ။ ဒီေန႔ေခတ္ ကမၻာ့အခင္းအက်င္းႀကီးမွာ ဒီတခါ တုိင္းျပည္ႏြံနစ္ရင္ေတာ့ ကမၻာ့သုဥ္းတဲ့အထိ ကြ်န္ျဖစ္ၾကဘုိ႔ဘဲ ရွိေတာ့တယ္။ ႏုိင္ငံေရး အၾကပ္ဆိုက္လာမွ ဟိုလူနဲ႔ ေတြ႔ျပလိုက္၊ ဒီလူကို ကတိက ဝတ္ျပဳလိုက္၊ ႏုိင္ငံေရးအက်ဥ္းသားေလး မဆိုစေလာက္ လႊတ္ျပလိုက္။ ၿပီးေတာ့ အသက္ရွဴေခ်ာင္လာရင္ ႐ူးခ်င္ေယာင္ေဆာင္လိုက္နဲ႔ တသက္လုံး ဘိန္းစြဲသလိုစြဲလာတဲ့ ႏိုင္ငံေရးကလိန္ကက်စ္ မ်က္လွည့္ပြဲေတြ ရပ္သင့္ပါၿပီ။ မင္းမွာသစၥာ လူမွာကတိ ျဖစ္ေအာင္ ႀကိဳးစားျပင္ဆင္ဖို႔ လိုပါ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န႔ စစ္ဗုိလ္ခ်ဳပ္ေတြ လုပ္ေနတဲ့ ႏိုင္ငံေရးစတန္႔ေတြကို ဘာေၾကာင့္လုပ္တယ္။ ဘာလိုခ်င္လို႔ လုပ္တယ္ဆိုတာ နည္း နည္း အကင္းပါးတဲ့သူတုိင္း ျမင္ပါတယ္။ သူတို႔ေျခလွမ္း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၈၈</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ရးအခင္းၿပီးစမွာ လူမ်ဳိးစု လက္နက္ ကုိင္အဖြဲ႔ေတြ ကို မရ ရတဲ့ေစ်းနဲ႔ ေစ့စပ္ထားၿပီး ျပည္တြင္းက ဒီမိုကေရစီအင္စားစုေတြကို အာ႐ုံစိုက္ဖိႏွိပ္ ကြပ္ညပ္ခဲ့သလို အခုတ ခါ ေျပာင္းျပန္တဆစ္ခ်ဳိးၿပီး ျပည္တြင္းကအင္အားစုေတြနဲ႔ ဟန္ျပနားလည္မႈယူၿပီး လူမ်ဳိးစုလက္နက္ကိုင္အဖြဲ႔ေတြကို အာ႐ုံ စိုက္ေခ်မႈန္းဘုိ႔ ဟန္ျပင္တာပါပဲ။ ဒီေဖာ္နည္းကားက ဒီတခါ အသုံးမဝင္ႏုိင္ေတာ့ဘူး။ ေခတ္ကေျပာင္းသြားၿပီ။ လူထု ဆက္သြယ္ေရးနည္းပညာေတြ တုိးတက္လာလို႔ အင္အားစုေတြ တခုနဲ႔ တခုအၾကား သတင္းဆက္သြယ္ အျမင္ဖ လွယ္ႏိုင္တာေတြက သိပ္ကိုအားေကာင္းေနၿပီ။ တေနရာတည္းမွာ ႏွစ္ခါေခ်ာင္းတဲ့မုဆိုးဟာ သားေကာင္ျဖစ္တတ္တယ္။ ဒီတခါျဖစ္မယ့္ သားေကာင္က စစ္ဗုိလ္ခ်ဳပ္ေတြတင္မကပဲ တုိင္းျပည္နဲ႔ လူမ်ဳိးပါ ေရာပါသြား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 အာရပ္ကမၻာကစလိုက္တဲ့ ကမၻာ့ဒီမိုကေရစီလႈိင္းႀကီး ဗမာျပည္ကို႐ိုက္ခတ္ၿပီး လူထုအုံႂကြမွာကိုေၾကာက္တယ္။ စစ္တပ္ေအာက္ေျခ အမ်ားစုကလည္း အရင္လို ခိုင္းမရေတာ့မွာကို သိေနတယ္။ ဒါဟာ ျမစ္တစင္းထက္ အင္အားျပင္း တဲ့ လူထုရဲ႕ဆႏၵျဖစ္တယ္။ ဧရာဝတီကိုပိတ္ဆို႔လို႔ ရေကာင္းရ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တိုင္တိုင္ ဖိႏွိပ္ေဖ်ာက္ဖ်က္လို႔ မရတဲ့ အျပင္ ျပင္းသထက္ျပင္းလာတဲ့ လူထုဆႏၵကိုေတာ့ ဖိႏွိပ္ပိတ္ဆို႔လို မရႏုိင္ဘူး။ ရေနတယ္ဆိုတာက အခိုက္အတန္႔ သာ ျဖစ္တယ္။ ဒါေၾကာင့္ ျမစ္ေရစီးသံကို နာခံဘို႔ လို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င္ငံေရးစတန္႔ေတြလုပ္ရတဲ့ ေနာက္တခ်က္က စစ္အုပ္စုဟာ တဖက္မွာလည္း အတုအေယာင္ေရြးေကာက္ပြဲက ထင္သေလာက္ခရီးမေပါက္ဘဲ ႏုိင္ငံတကာဝင္ဆံ့ဖို႔ အႀကံမေျမာက္ ျဖစ္ေနတယ္။ အာဆီယံဥကၠ႒ေနရာရဖို႔ဆိုတာ  ဒီအႀကံအ စည္းရဲ႕ပထမေျခလွမ္းပဲ။ ဒီက တဆင့္တိုးၿပီး ႏိုင္ငံတကာကို ဝင္ဆံ့လာရာကေန ေနာက္ဆုံး အေရးယူပိတ္ ဆို႔မႈ ဆန္ရွင္ ေတြ႐ုတ္သြားဖို႔ပဲျဖစ္တယ္။ စစ္ဗိုလ္ခ်ဳပ္ေတြ အ႐ူးအမူးဆန္ရွင္ျပဳတ္ေစခ်င္တာကလည္း တိုင္းျပည္နဲ႔ လူမ်ဳိး အက်ဳိးထက္ သူတို႔ အတၱအက်ဳိးကပိုပါတယ္။ ဆန္ရွင္ျပဳတ္မွလည္း သူတို႔ရဲ႕နည္းေပးလမ္းျပ ေခါင္းကိုင္အဖ ဝဲစားႀကီး ဗိုလ္ေနဝင္း နဲ႔ ႏိုင္ငံတကာကအာဏာရွင္မ်ားလို ျပည္သူေတြဆီက ခိုးဆိုးလုယက္ စုေဆာင္းထားတာေတြကို ဆြစ္ဇာလန္ ဘဏ္လို ႏုိင္ငံျခားဘဏ္ေတြမွာ ေဆြစဥ္မ်ဳိးဆက္ သုံးစားႏုိင္ဖို႔ ေျပာင္းေ႐ႊ႕သိုဝွက္ႏုိင္မွာ ျ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ခ်ဳပ္ေျပာရရင္ေတာ့ ဗမာတျပည္လုံး ဘက္ေပါင္းစုံမွာ အၾကပ္အတည္းေပါင္းစုံ ဆုိက္ေနတယ္။ တုိင္းျပည္ အနာဂါတ္ ကို ၿခိမ္းေျခာက္ခံရၿပီ။ လူမ်ဳိးစုံ ျပည္သူေတြအၾကား အမ်ဳိးသားရင္ၾကားေစ့ေရးကတဆင့္ အမ်ဳိးသား ညီညြတ္ေရးနဲ႔ အမိဗမာ ျပည္ကို ဝုိင္းဝန္းကယ္တင္ ေစာင့္ေရွာက္ၾကဖို႔ အေရးတႀကီး လုိအပ္ေနၿပီ ျဖစ္တယ္။ ေသခ်ာတာကေတာ့ အမ်ဳိးသားရင္ ၾကားေစ့ေရးတို႔ အမ်ဳိးသားစည္းလုံးညီညြတ္ေရးတုိ႔ဆို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၀၈</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စ္ကြ်န္ ဖြဲ႔စည္းပုံေဘာင္ထဲမွာ လုံးဝမျဖစ္ႏုိင္ဘူး ဆိုတဲ့ အခ်က္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၀၈</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ဖြဲ႔စည္းပုံဟာ စစ္ေခါင္းေဆာင္ေတြ အခ်င္းခ်င္းၾကားတင္မက စစ္တပ္နဲ႔ လူမ်ဳိးစုံျပည္သူ ေတြအၾကား ထာဝရစိတ္ဝမ္းကြဲေစၿပီး ပဋိပကၡေတြ တၿခိမ္းၿခိမ္း ထုတ္လုပ္ေပးေနမယ့္ ယႏၱရားျ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မ်ဳိးစုံ ျပည္သူေတြအၾကား အမ်ဳိးသားရင္ၾကားေစ့ႏုိင္ဖို႔ဆိုတာက သမမွ်တတဲ့ အေပးအယူ ညႇိႏႈိင္း သေဘာတူညီမႈေတြ နဲ႔မွသာ ျဖစ္ႏုိင္ပါတယ္။ ငါက အသာစီးရလို႔ မေတာ္မတရား သဘာဝမက်တဲ့ ေတာင္းဆိုမႈ ေတြကိုေတာင္းဆို၊ ေျပလည္ ခ်င္ေဇာနဲ႔ သဘာဝမက်တဲ့ လိုက္ေလ်ာတဲ့ သေဘာတူညီမႈေတြဆိုတာ သမမွ်တမႈ မရွိတဲ့ အေပးအယူညိႏႈိင္းသေဘာတူမႈ တခုပဲ ျဖစ္တယ္။ ဒီလို မေတာ္မတရားသဘာဝမက်တဲ့ ေစ့စပ္ေဆြးေႏြးပြဲက ရလာတဲ့ အေျဖဆိုတာကလည္း တုိင္းျပည္ အနာဂါတ္အတြက္ ဘယ္လိုမွ မေကာင္းႏုိင္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ဗိုလ္ခ်ဳပ္ေတြတိုင္းျပည္ကို တကယ္ေကာင္းေစခ်င္၊ ေျပာင္းလဲခ်င္႐ိုးမွန္ရင္ေတာ့ ပညာရွိ သတိမမူ ဂူမျမင္ ျဖစ္မွာစိုး ရိမ္လို႔ မဟတၱမဂႏၵီႀကီးရဲ႕ စကားတခုကို မွ်ေဝလိုက္ပါတယ္။ ဂႏၵီႀကီးက ေစ့စပ္ေဆြးေႏြးေရးနဲ႔ ဆက္စပ္ၿပီး ေအာက္က အတိုင္း ေျပာ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စ့စပ္ေဆြးေႏြးမႈ မွန္သမွ်ဟာ အေပးအယူကို အေျခခံေပမယ့္၊ အေျခခံမူ ေက်ာ႐ိုးကိုေတာ့ အေပးအယူလုပ္လို႔ မရဘူး။ အေျခခံမူ ေက်ာ႐ိုးကို အေပးအယူလုပ္တဲ့ ေစ့စပ္ညိႏႈိင္းမႈဆိုတာ လက္နက္ခ်ျခင္းတမ်ဳိး ျဖစ္တယ္။ အရာအားလုံးကို အခ်ည္းအႏွီးေပးလိုက္ျခင္း ျဖစ္တယ္။” </w:t>
      </w:r>
      <w:r>
        <w:rPr>
          <w:rFonts w:eastAsia="Arial" w:cs="Zawgyi-One" w:ascii="Zawgyi-One" w:hAnsi="Zawgyi-One"/>
          <w:kern w:val="0"/>
          <w:sz w:val="16"/>
          <w:szCs w:val="16"/>
          <w:lang w:val="en-US"/>
        </w:rPr>
        <w:t>(All compromise is based on give and take, but there can be no give and take on fundamentals. Any compromise on mere fundamentals is a surrender. For it is all give and no take.)</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ရဲေဘာ္ေက်ာ္သ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၉၊ ၈၊ ၂၀၁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ဖဴဇရပ္ ရဲစခန္း လက္ပစ္ဗံုးနဲ႔ တုိက္ခိုက္ခံ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29,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ကေန႔ မနက္ ၁၀ နာရီေက်ာ္ေလာက္က မြန္ျပည္နယ္ သံျဖဴဇရပ္ရဲစခန္းကို လက္ပစ္ဗံုးနဲ႔ ပစ္ခတ္တိုက္ခိုက္မႈတခု ျဖစ္ပြားခဲ့ပါတယ္။ လူ ၂ ဦးစီးလာတဲ့ ဆိုင္းကယ္တစီးဟာ ေရွ႕စခန္းေရွ႕အေရာက္မွာ လက္ပစ္ဗံုး ပစ္ထဲ့သြားတာလို႔ သိရပါၿပီ၊ မည္သည့္အဖြဲ႔က တုိက္ခိုက္သြားတယ္ဆိုတာ မသိရွိရေသးပါ။ ထိခိုက္ေသဆံုး ဒဏ္ရာရရွိမႈကိုလည္း ဆက္လက္စံုစမ္းေနတုန္းျ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ၿပီးခဲ့ ဇြန္လ ၂၈ ရက္ေန႔တုန္းကလည္း သံျဖဴဇရပ္ၿမိဳ႕ ၿမိဳ႕နယ္အေထြေထြ အုပ္ခ်ဳပ္ေရး႐ံုးမွာ ဗုံးတလုံးေပါက္ကြဲခဲ့ၿပီး ဒီေပါက္ကြဲမႈမွာ ထိခုိက္ဒဏ္ရာရမႈ မရွိေၾကာင္း သိ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႐ုတ္နည္းပညာ၊ ဧရာ၀တီနဲ႔ ျမန္မာတမ်ဳိးသားလုံးရဲ႕ ကံၾကမၼာ</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29,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႐ုတ္ျပည္ရဲ႕ တဟုန္ထုိး စီးပြါးေရးတုိးတက္လာမႈေၾကာင့္ ျဖစ္လာရတဲ့ စြမ္းအင္လုိအပ္ခ်က္ဟာ တ႐ုတ္ျပည္ထဲ က ျမစ္ေတြပ်က္စီးခဲ့႐ုံနဲ႔ မၿပီးဘဲ ျမန္မာျပည္ကုိေမြးဖြားသန္႔စဥ္ေပးခဲ့တဲ့ တခုတည္းေသာ ျမန္မာအမ်ဳိးသားပုိင္ အမိ ဧရာ၀တီကုိ သတ္ျဖတ္ဖို႔ ႀကိဳးစဥ္ေဆာက္ေနတဲ့အဆင့္အထိ ေရာက္လာခဲ့ပါၿပီ။ က်ေနာ့္အေနနဲ႔ ဒီဓါတ္ပုံသတင္းေဆာင္း ပါးမွာ ျပည္ေထာင္စု၊ တုိင္းျပည္နဲ႔ လူမ်ဳိးကုိခ်စ္တဲ့ ျမန္မာတမ်ဳိးသားလုံးကုိ တင္ျပခ်င္တဲ့ အေျခခံအခ်က္ကေတာ့ တ ႐ုတ္ေတြဟာ သူတို႔ကုိယ္ပုိင္ျမစ္ေတြကုိ ဘယ္လုိသတ္ျဖတ္ခဲ့ၾကၿပီလဲ။ သူတို႔သဘာ၀ပတ္၀န္းက်င္ကုိ ဘယ္လိုဖ်က္ဆီး ခဲ့ၾကၿပီလဲ ဆုိတာကုိ ဘာအက်ဳိးေက်းဇူးတစုံတရာ မယ္မယ္ရရမရွိ ျမန္မာတမ်ဳိးသားလုံးအတြက္ အဘက္ဘက္က ဘာ အာမခံခ်က္မွ မရွိတဲ့ ဧရာ၀တီကုိ လည္မ်ဳိညႇစ္ေနတဲ့ တ႐ုတ္အက်ဳိးစီးပြါးသက္သက္အတြက္ သခင္အားရ ကၽြန္ဒဏ္၀ လုပ္ေနတဲ့ မ်ဳိးဖ်က္သစၥာေဖါက္ေလာက္ေကာင္ ပုဆိန္႐ုိးတစုေၾကာင့္ ျဖစ္လာရတဲ့  ျမစ္ဆုံေရအားလွ်ပ္စစ္ထုတ္ ေရကာ တာေတြေၾကာင့္ ျဖစ္လာမယ့္ အက်ဳိးဆက္ေတြကုိ ႏွဳိင္ယွဥ္ေတြးဆၿပီး ဒီေသမင္းတမန္ စီမံကိန္းကုိ အမ်ဳိးသားေရး အသြင္ သဏၭာန္နဲ႔ ရပ္တန္႔ႏုိင္ေစရန္ ရည္ရြယ္တင္ျပလုိက္ပါတ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စ္ေခ်ာင္းႏွင့္ ကမ္း႐ိုးတန္းအင္ဂ်င္နီယာဘြဲ႔လြန္ တ႐ုတ္တြင္ သင္ယူႏိုင္ရန္ ညႇိႏိႈင္းေန </w:t>
      </w:r>
      <w:r>
        <w:rPr>
          <w:rFonts w:eastAsia="Arial" w:cs="Zawgyi-One" w:ascii="Zawgyi-One" w:hAnsi="Zawgyi-One"/>
          <w:kern w:val="0"/>
          <w:sz w:val="16"/>
          <w:szCs w:val="16"/>
          <w:lang w:val="en-US"/>
        </w:rPr>
        <w:t xml:space="preserve">By Popular News </w:t>
      </w:r>
      <w:r>
        <w:rPr>
          <w:rFonts w:ascii="Zawgyi-One" w:hAnsi="Zawgyi-One" w:eastAsia="Arial" w:cs="Zawgyi-One"/>
          <w:kern w:val="0"/>
          <w:sz w:val="16"/>
          <w:sz w:val="16"/>
          <w:szCs w:val="16"/>
          <w:lang w:val="en-US"/>
        </w:rPr>
        <w:t>ဆုိတဲ့ သိန္းစိန္အစုိးရရဲ႕ ဆင္ေသကုိဆိတ္ေရနဲ႔ဖုံးဖို႔ ႀကိဳးစားေန တဲ့ ေသြး႐ူးေသြးတန္းလုပ္ရပ္ေတြကုိ နားမေယာင္ၾကဘဲ အရွိအျဖစ္ကုိ လက္ေတြ႔က်က် ပကတိအတုိင္းျမင္ႏုိင္ေအာင္ တင္ျပလုိက္ရ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႐ုတ္ႏုိင္ငံ အေရွ႕ျခမ္း ယန္ဇီျပည္နယ္ နန္ခ်န္းၿမိဳ႕အနီး ဖုေဟး ျမစ္မ်က္ႏွာျပင္ေပၚတြင္ အစုလုိက္အျပဳံလုိက္ ေသေန ေသာငါးမ်ား </w:t>
      </w:r>
      <w:r>
        <w:rPr>
          <w:rFonts w:eastAsia="Arial" w:cs="Zawgyi-One" w:ascii="Zawgyi-One" w:hAnsi="Zawgyi-One"/>
          <w:kern w:val="0"/>
          <w:sz w:val="16"/>
          <w:szCs w:val="16"/>
          <w:lang w:val="en-US"/>
        </w:rPr>
        <w:t>(August 17, 2001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တ႐ုတ္ကြန္ျမဴနစ္ပါတီဟာဘယ္ေတာ့မွအမွားကုိ၀န္မခံဘူး”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ဟန္စ္ခ်န္ – အာရွေရစြမ္းအင္ </w:t>
      </w:r>
      <w:r>
        <w:rPr>
          <w:rFonts w:eastAsia="Arial" w:cs="Zawgyi-One" w:ascii="Zawgyi-One" w:hAnsi="Zawgyi-One"/>
          <w:kern w:val="0"/>
          <w:sz w:val="16"/>
          <w:szCs w:val="16"/>
          <w:lang w:val="en-US"/>
        </w:rPr>
        <w:t>Three Gorges Dam: China’s Dilemm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မာၻ႔အႀကီးဆုံး </w:t>
      </w:r>
      <w:r>
        <w:rPr>
          <w:rFonts w:eastAsia="Arial" w:cs="Zawgyi-One" w:ascii="Zawgyi-One" w:hAnsi="Zawgyi-One"/>
          <w:kern w:val="0"/>
          <w:sz w:val="16"/>
          <w:szCs w:val="16"/>
          <w:lang w:val="en-US"/>
        </w:rPr>
        <w:t xml:space="preserve">Three Gorges Dam </w:t>
      </w:r>
      <w:r>
        <w:rPr>
          <w:rFonts w:ascii="Zawgyi-One" w:hAnsi="Zawgyi-One" w:eastAsia="Arial" w:cs="Zawgyi-One"/>
          <w:kern w:val="0"/>
          <w:sz w:val="16"/>
          <w:sz w:val="16"/>
          <w:szCs w:val="16"/>
          <w:lang w:val="en-US"/>
        </w:rPr>
        <w:t>ကုိ ယန္စီျမစ္လည္ကေနျဖတ္ၿပီး ေဆာက္ခဲ့ပါတယ္။ စီးပြါးေရးသမားေတြ နဲ႔ ႏုိင္ငံေရးသမားေတြ သူတို႔နဲ႔ အဆြယ္အပြားေတြအားလုံး အက်ဳိးရွိသြားခဲ့ပါတယ္။ ဒါေပမယ့္ သဘာ၀ပတ္၀န္းက်င္ နဲ႔ ေဂဟေဗဒစံနစ္ေတြအားလုံး ပ်က္စီးခဲ့ၿပီး တ႐ုတ္တမ်ဳိးသားလုံးအတြက္ သမုိင္း၀င္ ယန္ဇီျမစ္ႀကီး ဘ၀ပ်က္သြားခဲ့တာ ကုိ မ်က္စိမွိတ္ လ်စ္လ်ဴ႐ႈခဲ့ၾကပါတယ္၊ အာရွတုိက္ရဲ႕အရွည္ဆုံးေသာ ယန္ဇီျမစ္ႀကီးဟာ လွ်ပ္စစ္ဓါတ္အား ၁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၂၀၀ မီဂါ၀ပ္ ထုတ္ေပးတဲ့ </w:t>
      </w:r>
      <w:r>
        <w:rPr>
          <w:rFonts w:eastAsia="Arial" w:cs="Zawgyi-One" w:ascii="Zawgyi-One" w:hAnsi="Zawgyi-One"/>
          <w:kern w:val="0"/>
          <w:sz w:val="16"/>
          <w:szCs w:val="16"/>
          <w:lang w:val="en-US"/>
        </w:rPr>
        <w:t xml:space="preserve">Three Gorges Dam </w:t>
      </w:r>
      <w:r>
        <w:rPr>
          <w:rFonts w:ascii="Zawgyi-One" w:hAnsi="Zawgyi-One" w:eastAsia="Arial" w:cs="Zawgyi-One"/>
          <w:kern w:val="0"/>
          <w:sz w:val="16"/>
          <w:sz w:val="16"/>
          <w:szCs w:val="16"/>
          <w:lang w:val="en-US"/>
        </w:rPr>
        <w:t>ရဲ႕ ၀ါးၿမဳိဖ်က္ဆီးျခင္းကုိ အဖတ္ဆယ္မရေအာင္ ခံလုိက္ရပါ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႐ုတ္ႏုိင္ငံ အေရွ႕ျခမ္း ယန္ဇီျပည္နယ္ နန္ခ်န္းျမဳိ႕အနီး ဖုေဟး ျမစ္မ်က္ႏွာျပင္ေပၚတြင္ အစုလုိက္အျပဳံလုိက္ ေသေန ေသာ ငါးမ်ား </w:t>
      </w:r>
      <w:r>
        <w:rPr>
          <w:rFonts w:eastAsia="Arial" w:cs="Zawgyi-One" w:ascii="Zawgyi-One" w:hAnsi="Zawgyi-One"/>
          <w:kern w:val="0"/>
          <w:sz w:val="16"/>
          <w:szCs w:val="16"/>
          <w:lang w:val="en-US"/>
        </w:rPr>
        <w:t>(August 17, 2001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ည္ပုံကေတာ့ ယန္ဇီျမစ္ကုိျဖတ္ၿပီး ေဖါက္ခဲ့တဲ့ </w:t>
      </w:r>
      <w:r>
        <w:rPr>
          <w:rFonts w:eastAsia="Arial" w:cs="Zawgyi-One" w:ascii="Zawgyi-One" w:hAnsi="Zawgyi-One"/>
          <w:kern w:val="0"/>
          <w:sz w:val="16"/>
          <w:szCs w:val="16"/>
          <w:lang w:val="en-US"/>
        </w:rPr>
        <w:t xml:space="preserve">Three Gorges Dam </w:t>
      </w:r>
      <w:r>
        <w:rPr>
          <w:rFonts w:ascii="Zawgyi-One" w:hAnsi="Zawgyi-One" w:eastAsia="Arial" w:cs="Zawgyi-One"/>
          <w:kern w:val="0"/>
          <w:sz w:val="16"/>
          <w:sz w:val="16"/>
          <w:szCs w:val="16"/>
          <w:lang w:val="en-US"/>
        </w:rPr>
        <w:t>ေၾကာင့္ျဖစ္လာရတဲ့ ယန္ဇီျမစ္ျပင္ရဲ႕ တစိတ္တ ေဒသ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ယန္ဇီျမစ္ဆုိတာ တိဘက္ကုန္းျပင္ျမင့္မွာျမစ္ဖ်ားခံခဲ့ၿပီး တ႐ုတ္ျပည္သူ သန္းေပါင္းေလးရာကုိ ေရခ်ဳိျဖည့္တင္းေပးေန ခဲ့တဲ့ ျမစ္တစင္းပါ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ဒီဓါတ္ပုံေတြဟာ တ႐ုတ္အာဏာပုိင္ေတြရဲ႕ သဘာ၀၀န္းက်င္နဲ႔ ေဂဟေဗဒစံနစ္ကုိ ဘယ္ေလာက္ အေလးထားေနသလဲဆုိတဲ့ သက္ေသခံျပယုဂ္ေတြ 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႐ုတ္ႏုိင္ငံ အေရွ႕ျခမ္း ယန္ဇီျပည္နယ္ နန္ခ်န္းၿမိဳ႕အနီး ဖုေဟးျမစ္မ်က္ႏွာျပင္ေပၚတြင္ အစုလုိက္အျပဳံ လုိက္ ေသေနေသာ ငါးမ်ား။ </w:t>
      </w:r>
      <w:r>
        <w:rPr>
          <w:rFonts w:eastAsia="Arial" w:cs="Zawgyi-One" w:ascii="Zawgyi-One" w:hAnsi="Zawgyi-One"/>
          <w:kern w:val="0"/>
          <w:sz w:val="16"/>
          <w:szCs w:val="16"/>
          <w:lang w:val="en-US"/>
        </w:rPr>
        <w:t>(August 17, 2001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 ဖုေဟးျမစ္ထဲကငါးေတြ အႀကီးအေသး တေကာင္မွမက်န္ေအာင္ ေသေၾကခဲ့ရျခင္းဟာ ျမစ္ကုိျဖတ္ကူးတဲ့ တံတား တစင္းကုိ တည္ေဆာက္ျခင္းေၾကာင့္ ျဖစ္လာရျခင္းပါ။ ဒါကုိၾကည့္တာနဲ႔ တ႐ုတ္နည္း ပညာဟာ ဘယ္ေလာက္အဆင့္ အတန္းရွိရွိ ဂုဏ္သိကၡာရွိသလဲဆုိတာ ျမက္၀ါးထင္ထင္ ေတြ႔ျမင္ႏုိင္ၾက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န္ခ်င္းၿမိဳ႕ေဘးမွာတင္ ပုပ္ပြေနတဲ့ ငါးအေသေကာင္ေတြနဲ႔ ျပည့္ႏွက္ေနတဲ့ ဖုေဟျမစ္ရဲ႕ ျဖစ္ပ်က္ေနပုံပါပဲ။ </w:t>
      </w:r>
      <w:r>
        <w:rPr>
          <w:rFonts w:eastAsia="Arial" w:cs="Zawgyi-One" w:ascii="Zawgyi-One" w:hAnsi="Zawgyi-One"/>
          <w:kern w:val="0"/>
          <w:sz w:val="16"/>
          <w:szCs w:val="16"/>
          <w:lang w:val="en-US"/>
        </w:rPr>
        <w:t xml:space="preserve">(August 17, 20011) </w:t>
      </w:r>
      <w:r>
        <w:rPr>
          <w:rFonts w:ascii="Zawgyi-One" w:hAnsi="Zawgyi-One" w:eastAsia="Arial" w:cs="Zawgyi-One"/>
          <w:kern w:val="0"/>
          <w:sz w:val="16"/>
          <w:sz w:val="16"/>
          <w:szCs w:val="16"/>
          <w:lang w:val="en-US"/>
        </w:rPr>
        <w:t xml:space="preserve">ဘာစက္မႈမွ မယ္မယ္ရရ မတုိးတက္ဘဲ သဘာ၀ပန္း၀န္းက်င္ကုိပဲ မွီခုိအားထားအသက္ရွင္ေနရ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ဧရာ၀တီ နဲ႔ ျမစ္ႀကီးငါးသြယ္ ျမစ္ငယ္ငါးရာကုိ မွီခုိေနရ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မာ့လူဦးေရရဲ႕ ၇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ရာႏႈန္းရဲ႕ အနာဂတ္ဘ၀ေတြကုိ ဒီျမင္ ကြင္းေတြ အေပၚကေန ျပက္ျပက္ထင္ထင္ ျမင္ႏုိင္ၾက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ပ္မၾကာခင္ဆယ္စုႏွစ္အတြင္းမွာ က်ေနာ္တို႔ ျမန္မာလူမ်ဳိးေတြ အခုျမင္ေနရတဲ့ တ႐ုတ္ျပည္က ျမစ္ေတြထဲကငါးေတြလုိ ပုိးလုိးပက္လက္ ေသသူေသ ဖုတ္လုိက္ဖုတ္လုိက္နဲ႔ ေသဖို႔ကုိ ေစာင့္သူေစာင့္ ဘ၀ေရာက္ၾကရေတာ့မယ္ဆုိတာ သိေစ ခ်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ပ္တို႔လူမ်ဳိးေတြ သည္ငါးေတြလုိ ေသအတူယွဥ္မခြာ အတူေသၾကေတာ့ မ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ပုံကေတာ့ ယန္ဇီျမစ္ကုိျဖတ္ၿပီးေဆာက္ခဲ့တဲ့ ကမာၻ႔အႀကီးဆုံးဆုိၿပီး တ႐ုတ္ကြန္ျမဴနစ္ပါတီက ဟိတ္ဟန္ထုတ္ေနခဲ့တဲ့ </w:t>
      </w:r>
      <w:r>
        <w:rPr>
          <w:rFonts w:eastAsia="Arial" w:cs="Zawgyi-One" w:ascii="Zawgyi-One" w:hAnsi="Zawgyi-One"/>
          <w:kern w:val="0"/>
          <w:sz w:val="16"/>
          <w:szCs w:val="16"/>
          <w:lang w:val="en-US"/>
        </w:rPr>
        <w:t xml:space="preserve">Three Gorges Dam </w:t>
      </w:r>
      <w:r>
        <w:rPr>
          <w:rFonts w:ascii="Zawgyi-One" w:hAnsi="Zawgyi-One" w:eastAsia="Arial" w:cs="Zawgyi-One"/>
          <w:kern w:val="0"/>
          <w:sz w:val="16"/>
          <w:sz w:val="16"/>
          <w:szCs w:val="16"/>
          <w:lang w:val="en-US"/>
        </w:rPr>
        <w:t>ေၾကာင့္ ဇူလိုင္ ၂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၂၀၁၁ ေန႔က ျဖစ္ပြါးခဲ့တဲ့ ေရႀကီးမႈတစိတ္တေဒသရဲ႕ ဓါတ္ပုံပါ။ တ စကၠန္႔ကုိ ေရကုဗမီတာ ၇၀ ၀၀၀ ေက်ာ္ ႏႈန္းနဲ႔ ထိမ္းမႏုိင္သိမ္းမရ ဒလေဟာထြက္လာတဲ့ ေရေတြကုိ တ႐ုတ္ကြန္ျမဴနစ္ ပါတီက အာဏာပုိင္ေတြ မတားဆီးႏိုင္ခဲ့ပါဘူး၊ ဧရာ၀တီကုိ တ႐ုတ္လက္ထဲထုိးအပ္ခဲ့တဲ့ ေမာင္ေအးနဲ႔ သိန္းစိန္တို႔ ေျမ ႀကီးလက္ခတ္မလြဲ ျဖစ္လာမယ့္ ဒီဆုိးႀကိဳးေတြအတြက္ တုိင္ျပည္နဲ႔ လူမ်ဳိးကုိ ဘာအာမခံခ်က္မွ မေပးႏုိင္ပါဘူး။ သူတို႔ အာမခံခ်က္ ေပးခဲ့တာကေတာ့ တ႐ုတ္ေတြကုိ ဧရာ၀တီ ထုိးအပ္ပါတယ္ဆုိတဲ့ စာခ်ဳပ္မွာ လက္မွတ္ထုိးခဲ့တာ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င္းျပည္ကုိခ်စ္တဲ့ တ႐ုတ္အမ်ားစုႀကီးကေတာ့ သည္ဆည္ႀကီးကုိ ယံဇီကုိသတ္ခဲ့တဲ့ ငရဲခန္းႀကီးလို႔ တြင္တြင္ေခၚေနၾက ပါေတာ့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န္ဇီကုိသတ္ျဖတ္ခဲ့တဲ့ </w:t>
      </w:r>
      <w:r>
        <w:rPr>
          <w:rFonts w:eastAsia="Arial" w:cs="Zawgyi-One" w:ascii="Zawgyi-One" w:hAnsi="Zawgyi-One"/>
          <w:kern w:val="0"/>
          <w:sz w:val="16"/>
          <w:szCs w:val="16"/>
          <w:lang w:val="en-US"/>
        </w:rPr>
        <w:t xml:space="preserve">Three Gorges Dam </w:t>
      </w:r>
      <w:r>
        <w:rPr>
          <w:rFonts w:ascii="Zawgyi-One" w:hAnsi="Zawgyi-One" w:eastAsia="Arial" w:cs="Zawgyi-One"/>
          <w:kern w:val="0"/>
          <w:sz w:val="16"/>
          <w:sz w:val="16"/>
          <w:szCs w:val="16"/>
          <w:lang w:val="en-US"/>
        </w:rPr>
        <w:t>ေၾကာင့္ ၂၀၁၀ မွာ လူ ၁၂၀၀ ေရသခၤ်ဳိင္းမွာ ျမႇဳတ္ခဲ့ရၿပီး ေဒၚလာသန္း ေပါင္း ၂၂ ဘီလီယံ ဆုံး႐ႈံးခဲ့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နက္စကုိ </w:t>
      </w:r>
      <w:r>
        <w:rPr>
          <w:rFonts w:eastAsia="Arial" w:cs="Zawgyi-One" w:ascii="Zawgyi-One" w:hAnsi="Zawgyi-One"/>
          <w:kern w:val="0"/>
          <w:sz w:val="16"/>
          <w:szCs w:val="16"/>
          <w:lang w:val="en-US"/>
        </w:rPr>
        <w:t xml:space="preserve">(World Heritage Site) </w:t>
      </w:r>
      <w:r>
        <w:rPr>
          <w:rFonts w:ascii="Zawgyi-One" w:hAnsi="Zawgyi-One" w:eastAsia="Arial" w:cs="Zawgyi-One"/>
          <w:kern w:val="0"/>
          <w:sz w:val="16"/>
          <w:sz w:val="16"/>
          <w:szCs w:val="16"/>
          <w:lang w:val="en-US"/>
        </w:rPr>
        <w:t xml:space="preserve">ရဲ႕ </w:t>
      </w:r>
      <w:r>
        <w:rPr>
          <w:rFonts w:eastAsia="Arial" w:cs="Zawgyi-One" w:ascii="Zawgyi-One" w:hAnsi="Zawgyi-One"/>
          <w:kern w:val="0"/>
          <w:sz w:val="16"/>
          <w:szCs w:val="16"/>
          <w:lang w:val="en-US"/>
        </w:rPr>
        <w:t xml:space="preserve">2007 </w:t>
      </w:r>
      <w:r>
        <w:rPr>
          <w:rFonts w:ascii="Zawgyi-One" w:hAnsi="Zawgyi-One" w:eastAsia="Arial" w:cs="Zawgyi-One"/>
          <w:kern w:val="0"/>
          <w:sz w:val="16"/>
          <w:sz w:val="16"/>
          <w:szCs w:val="16"/>
          <w:lang w:val="en-US"/>
        </w:rPr>
        <w:t xml:space="preserve">အစီရင္ခံစာအရ တ႐ုတ္ႏုိင္ငံမွာ လူသ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၀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ဟာ ညစ္ညမ္း တဲ့ ေရေတြကုိ ေသာက္သုံးေနၾကရၿပီး လူသန္းေပါင္း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ဟာ မသန္႔ရွင္းတဲ့ေရ ေသာက္သုံး သုံးစြဲရမႈေၾကာင့္ ျဖစ္ ရတဲ့ ေရာဂါေတြရေနၾကၿပီလို႔ ဆုိပါတယ္၊ ၂၀၁၁ ခုႏွစ္မွာ ဒီအရည္အတြက္ဟာ ၂၀</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ထပ္တုိးလာၿပီလို႔ ခန္႔မွန္းၾက 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ဖ်က္ ပုဆိန္႐ုိး ေသစၥာေဖါက္ေလာက္ေကာင္တစုေၾကာင့္ က်ေနာ္တို႔ရဲ႕ ေနာင္လာေနာက္သားေတြ ကေန႔ တ႐ုတ္ျပည္ ရဲ႕ လူနည္စုေကာင္းစားၿပီး လူသန္းေပါင္းမ်ားစြာ ဘ၀ပ်က္ေနရတဲ့ အျဖစ္မ်ဳိးကုိ မႀကံဳရေအာင္ အခ်ိန္မေႏွာင္းခင္ အမ်ဳိး သားေရးအျမင္ျဖင့္ တုိက္ပြဲ၀င္ၾကဖို႔ အလွ်င္အျမန္၀ုိင္း၀န္းၾကရန္ လုိအပ္ေနပါၿ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ပ္မၾကာခင္ ျဖစ္လာမဲ့ အထက္ကလို အနိ႒ာ႐ုံေတြအတြက္ သိန္းစိန္ နဲ႔ ေမာင္ေအး သာမက သူတို႔အေဖ တ႐ုတ္ေတြလည္း ဘာအာမခံခ်က္မွ မေပး ႏုိင္ပါဘူး။ တ႐ုတ္ေတြ သူတို႔ျမစ္ေတြဖ်က္ဆီးၿပီးလို႔ အားလုံးရစရာမရွိေတာ့ခ်ိန္မွာ ေနာက္ေဖးအိမ္က စမ္းေခ်ာင္းထဲမွာ အညစ္ အေၾကးစြန္႔ဖို႔လုပ္တဲ့ ျဖစ္ရပ္နဲ႔ မျခားပါဘူး။</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 ဘာသာ သာႆနာကုိဖ်က္႐ုံတင္မက ပုဆိန္႐ုိးေတြ သူခုိးကုိ ဓါးကမ္းခဲ့ပါ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တမ်ဳိးသားလုံးရဲ႕ ဒီေသမင္းတမန္ စီမံကိန္းႀကီးကေတာ့ ဖဲႀကိဳးျဖတ္ဖြင့္ခဲ့ပါ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ဖတ္႐ႈတဲ့အတြက္ အဖိႏွိပ္ခံ ျမန္မာတမ်ဳိးသားလုံးရဲ႕ကုိယ္စား သင့္ကုိေက်းဇူးတင္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ဧရာ၀တီ ကမၻာတည္သေရြ႕စီးပါေ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ပည္သည္ ဧရာ၀တီစီးသေရြ႕ တည္ပါေ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ဧရာ၀တီ ပ်က္တဲ့ေန႔ဟာ ျမန္မာျပည္ အသက္ထြက္တဲ့ေန႔ ပါပဲ</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တခုကုိ က်ဴးလြန္ရန္အတြက္ ဘယ္အမွန္တရားနဲ႔မွ သက္ေသျပ၍မ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စြားျဖ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င္ဘြား </w:t>
      </w:r>
      <w:r>
        <w:rPr>
          <w:rFonts w:eastAsia="Arial" w:cs="Zawgyi-One" w:ascii="Zawgyi-One" w:hAnsi="Zawgyi-One"/>
          <w:kern w:val="0"/>
          <w:sz w:val="16"/>
          <w:szCs w:val="16"/>
          <w:lang w:val="en-US"/>
        </w:rPr>
        <w:t>/ 88</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August 27, 2011)</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သစ္က ေလာင္စာဆီ ေစ်းႏႈန္းေလွ်ာ့ခ်</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29, 2011 1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င္းႏုိင္ငံမွာ ေလာင္စာဆီေစ်းႏႈန္းေတြ တလီတာကုိ ၈ ဘတ္ထိ က်သြားတဲ့အတြက္ တေန႔က ဓါတ္ဆီဆုိင္ေတြမွာ ၀ယ္ဖုိ႔တန္းစီ ေနတဲ့ ေမာ္ေတာ္ကားသမားေတြနဲ႔ ျပည္ႏွက္ေနပါတယ္။ ေစ်းႏႈန္းေတြဟာ တစ္လီတာကုိ ၃ဘတ္ကေန ၈ ဘတ္ထိ က် သြားပါတယ္။ စားသုံးသူေတြက ဒါကုိ ႀကိဳဆုိၾကပါတယ္။ ဒါဟာ ေနထုိင္မႈစရိတ္ကုိ သက္သာေစမွာျဖစ္တယ္။ ဒါေပမဲ့ ဒီလုိ ေစ်းႏႈန္းက်တာက ေရတုိပဲျဖစ္မွာကုိ စုိးရိမ္ေနၾကၿပီး သတိထားဖုိ႔လုိမယ္လို႔ ေျပာဆုိေ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ကၠတိန္းဓါတ္ဆီ နံပတ္ ၉၁ နဲ႔ နံပတ္ ၉၅ ေစ်းႏႈန္း သိသိသာသာက်သြားတာေၾကာင့္ ဒီဓါတ္ဆီသုံးတဲ့ ေမာ္ေတာ္ ကားသမားေတြမွာ အက်ဳိးရွိတာျဖစ္လုိ႔ တျခားအမ်ဳိးအစားဓါတ္ဆီေစ်းႏႈန္းေတြကုိလည္း ေလွ်ာ့ခ်တာ စဥ္းစားေပးဖုိ႔ တ ျခား ဆီသုံးတဲ့ကားသမားေတြက အစုိးရကုိ ေတာင္းဆုိေနၾကပါတယ္။ ၀န္ႀကီးခ်ဳပ္ယင္လပ္ ဥကၠ႒လုပ္တဲ့ အမ်ဳိးသား စြမ္းအင္ မူ၀ါဒေကာ္မတီက ေရနံခ်က္စက္ရုံေတြက ႏုိင္ငံပုိင္ရံပုံေငြအဖြ႔ဲဆီကုိ ထည့္၀င္ေနတာေတြကုိ ဒီဇယ္တစ္လီတာ ၃ ဘတ္၊ ေအာကၠတိန္း ဓါတ္ဆီ နံပတ္ ၉၁ တစ္လီတာ ၇</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၇ ဘတ္နဲ႔ ေအာကၠတိန္းဓါတ္ဆီကုိ တလီတာ ၈</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၂ ဘတ္အ ထိ ေလွ်ာ့ခ်ဖုိ႔ ေသာၾကာေန႔က အတည္ျပဳခဲ့ပါတယ္။ ဒါေၾကာင့္ ဒီဇယ္တစ္လီတာဟာ ၂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၉၉ ဘတ္၊ နံပတ္ ၉၁ က ၃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၇ ဘတ္နဲ႔ နံပတ္ ၉၅က ၃၉</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၄ ဘတ္ထိ က်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ဓါတ္ဆီေစ်းက်လုိ႔ တျခားကုန္ေစ်းႏႈန္းေတြ က်သြားမယ္လုိ႔ေတာ့ သူမထင္တဲ့အေၾကာင္း ေစ်းသည္တဦးက ေျပာပါ တယ္။ ဘာလုိ႔လည္းဆုိေတာ့ အစုိးရရဲ႕အနိမ့္ဆုံးလုပ္ခတုိးမယ့္အစီအစဥ္ေၾကာင့္ ထုတ္လုပ္ေရးစရိတ္ေတြ တုိးလာႏုိင္ တယ္လုိ႔ သူ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စီေမာင္းသမားေတြကေတာ့ သူတုိ႔ကားေတြက သဘာ၀ဓါတ္ေငြ႔သုံးတာျဖစ္လုိ႔ ဓါတ္ဆီေစ်းက်တာက သူတုိ႔အ တြက္ အက်ဳိးမရွိပါဘူးလုိ႔ တကၠစီကားေမာင္းသမားတဦးျဖစ္တဲ့ ဖီယမ္ဆရီးဆန္ ဆုပ္ေဘာခြန္း က ေျပာပါတယ္။ တကၠစီ သမားေတြအတြက္ဆုိ ဓါတ္ေငြေစ်းႏႈန္းေလွ်ာ့ခ်ေပးသင့္တယ္လုိ႔ သူက ေျပာပါတယ္။ ၀န္ႀကီးခ်ဳပ္အေနနဲ႔ ေနထုိင္မႈစရိတ္ စခေတြ ႀကီးေနတာကုိလည္း ေျဖရွင္းေပးသင့္တယ္လုိ႔ ထ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ဓါတ္ဆီေစ်းက်လုိ႔ နစ္နာဆုံးရွဴံးရတဲ့ ဓါတ္ဆီဆုိင္ေတြကုိ အစုိးရက ေလ်ာ္ေၾကးေပးမွာ ျဖစ္တယ္လုိ႔ စြမ္းအင္၀န္ႀကီး ဖီ ခ်ဳိင္းနာရစ္ထပ္ဖန္းက ေျပာပါတယ္။ ဓါတ္ေငြ႔ရည္ေစ်းႏႈန္းေလွ်ာ့ခ်ဖုိ႔ အလားအလာရွိတဲ့ ေဆာင္ရြက္မႈ ၂ခုမွာ ဓါတ္ေငြ႔ ရည္ အေပၚေကာက္ခံေနတဲ့ ယစ္မ်ဳိးခြန္ ေလွ်ာ့ခ်တာ ဒါမွမဟုတ္ ေရနံရံပုံေငြေတြသုံးၿပီး ဓါတ္ေငြ႔ရည္အတြက္ ေထာက္ပံ့ ေၾကးတုိးေပးတာေတြ ပါမွာျဖစ္ပါတယ္။ ဒါေပမဲ့ ဒုတိယနည္းလမ္းက ႏုိင္ငံေတာ္ရံပုံေငြကုိ ထိခုိက္ႏုိင္မွာ ျဖစ္ပါတယ္။ ဓါတ္ဆီေစ်းႏႈန္း ေလွ်ာ့ခ်တာကေန ဆုံးရွဳံးတဲ့ လစဥ္၀င္ေငြကေတာ့ ဘတ္ေငြ 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၆ ဘီလ်ံ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ၾသဂုတ္ ၂၈၊ ၂၀၁၁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န္ေကာက္ပုိ႔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ဓား႐ိုးကမ္းလိုသူမ်ားႏွင့္ ကၽြန္ပ္တို႔၏…</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28,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တို႔ ျမန္မာဆိုရိုးစကားမွာ “သူခိုးဓားရိုးကမ္းတယ္” လို႔ ေျပာရင္ မွန္ကန္သူဘက္က မိမိဘက္က ရပ္တည္ေပး ရမယ့္အစား၊ ကူညီအားျဖည့္ေပးရမယ့္အစား မမွန္ကန္ သူ မိမိရဲ႕ရန္သူဘက္က ရပ္တည္ ပူးေပါင္းသြားသူ သစၥာေဖာက္ျဖစ္တယ္လို႔ ေျပာလိုက္တာပဲ ဆိုတာ ကို ျမန္မာစကား ျမန္မာစာ နားလည္တတ္ေျမာက္ၾက သူေတြအားလံုး လိုလိုသိၾကပါတယ္။ ခ်ီးမြမ္းေျပာဆိုတဲ့ စကား မဟုတ္ပါဘူး။ စက္ဆုပ္႐ွံဳ႕ခ်တဲ့စကား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တို႔ ျမန္မာႏိုင္ငံရဲ႕ နယ္ခ်ဲ႕ဆန္႔က်င္ေရး၊ ဖက္ ဆစ္ေတာ္လွန္ေရးနဲ႔ အမ်ိဳးသားလြတ္ေျမာက္ေရး ႏိုင္ ငံေရးတိုက္ပြဲ၊ စစ္ေရးတိုက္ပြဲ အဆက္ဆက္မွာလည္း သူခိုးဓားရိုးကမ္းခဲ့သူေတြ သာမန္ျပည္သူလူထုထဲမွာေရာ ထင္ရွားတဲ့ ႏိုင္ငံေရး စစ္ေရး တိုက္ပြဲ၀င္ခဲ့ၾကသူ နုိင္ငံေရး သမား၊ စစ္သားေတြ၊ ႏိုင္ငံေရးသမားတပိုင္း စစ္သားတ ပိုင္းေတြထဲမွာေရာ  အေတာ္မ်ားမ်ား ရွိခဲ့ၾကပါတယ္။ ကမ္းလိုက္တဲ့အခါတိုင္းလည္း ေတာ္လွန္ေရးနဲ႔ အေရးေတာ္ပံုႀကီးေတြမွာ ႀကီးမားတဲ့အႏၱရယ္ ေတြ႕ၾကံဳခဲ့ရပါတယ္။ အေသးအႀကီး အတိုင္းအဆ ပမာဏသာ ကြာျခားပါတယ္။ နစ္နာဆံုးရွံဳးမႈေတြ အမ်ားႀကီးရွိ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ကယ္တန္းမွာေတာ့ အဲဒီ သူခိုးကိုဓားရိုးကမ္းခဲ့သူေတြ သူခိုးဆီက ရရွိခဲ့တဲ့ အက်ိဳးစီးပြားဟာ အနည္းအပါး အတၱ အ က်ိဳးစီးပြားေလာက္ပဲ ျဖစ္ပါတယ္။ ဒါေပမယ့္ သူခိုးရဲ႕တိုက္ခိုက္ရန္ျပဳမႈေၾကာင့္ အမွန္တရားဘက္က တရားမွ်တမႈဘက္ ကေတာ့ အတၱမဟုတ္တဲ့ အမ်ားအက်ိဳးစီးပြား၊ တတိုင္းျပည္လံုးနဲ႔ခ်ီၿပီး ထိခိုက္ဆံုးရွံဳးခဲ့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၆၂ ခုႏွစ္မွာ ဗိုလ္ေန၀င္းကို တိုင္းျပည္အာဏာကို လုယူခ်င္စိတ္ေပါက္လာေအာင္ အာဏာ အရသာကို ျမည္းစမ္းဖူး သြားေအာင္ ဓားရိုးကမ္းခဲ့သူကေတာ့ က်ေနာ္တို႔ တိုင္းျပည္ရဲ႕တရား၀င္ေရြးခ်ယ္တင္ေျမႇာက္ ထားခဲ့တဲ့ ကြယ္လြန္ သူ၀န္ႀကီး ခ်ဳပ္ ဦးႏု ပဲ ျဖစ္ပါတယ္။ ျပည္သူလူထုအက်ိဳး တိုင္းျပည္ရဲ႕ေရရွည္အက်ိဳးစီးပြားကို မၾကည့္ပဲ သူခိုးလက္ထဲကို ၁၉၅၈ ခုႏွစ္မွာ ဓားရိုးထိုးကမ္းခဲ့ပါတယ္။ သူခိုးကလည္း ရလာတဲ့ဓားတရမ္းရမ္းနဲ႔ အာဏာပါ၀ါ ျပခဲ့ တဗိုလ္တမင္း လုပ္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ရင္းကိုေျပာရရင္ေတာ့ ၁၉၆၂ ခုႏွစ္မွာေတာ့ တရား၀င္ လူထုေရြးခ်ယ္တင္ေျမႇာက္ထားတဲ့ ၀န္ႀကီးခ်ဳပ္ ဦးႏု ကို သူကမ္း ခဲ့တဲ့ဓားနဲ႔ပဲ လည္မ်ိဳေထာက္ၿပီး တိုင္းျပည္ကို ေခ်ာက္ထဲတြန္းခ်ခဲ့ပါတယ္။ သူခိုးလက္က သူ၀ွက္ေတြ အဆင့္ဆင့္လု ယူတြန္းခ်ရင္း တိုင္းျပည္ကေတာ့ ေခ်ာက္ကမ္းပါးတခု ကေန ေနာက္ကမ္းပါး ေခ်ာက္တခုထဲ ထပ္တြန္းခ်ခံရ၊ တခါ ေနာက္ကမ္းပါးေခ်ာက္နက္ႀကီးတခုထဲကို တြန္းခ်ခံရ ျဖစ္ခဲ့ရတာ ခုထိလည္းနက္႐ႈိင္း တဲ့ ေခ်ာက္ႀကီးထဲမွာ ပဲရွိေနဆဲ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သူခိုးအဆက္ဆက္ရဲ႕လက္တြင္းကဓားကို လုယူဖို႔ႀကိဳးစားခဲ့ၾကတဲ့ ေက်ာင္းသားတိုက္ပြဲ၊ အလုပ္သမားတိုက္ ပြဲ၊ ေက်ာင္းသား အလုပ္သမား ပူးေပါင္းတိုက္ပြဲ အဆက္မွာလည္း သူခိုးကို ဓားရိုးကမ္းခဲ့သူေတြ အမ်ားႀကီးရွိခဲ့သလို ၁၉၈၈ လူထုဒီမိုကေရစီ ေတာ္လွန္ေရးႀကီး မတိုင္ခင္နဲ႔ ေတာ္လွန္ေရးႀကီးအတြင္းမွာလည္း ဓားရိုးကမ္းခဲ့သူေတြ အမ်ားႀကီး ရွိခဲ့ ပါတယ္။ ၈၈ ေနာက္ပိုင္း စစ္အာဏာရွင္စနစ္ ဆန္႔က်င္တြန္းလွန္ေရးလႈပ္ရွား မႈေတြမွာလည္း စဥ္ဆက္မျပတ္ သူခိုးဓား ရိုးကမ္းခဲ့သူေတြ၊ ကမ္းေနသူေတြ၊ ကမ္းဖို႔ႀကိဳးစားေနသူေတြ အမ်ားႀကီးရွိေ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လိုလူေတြထဲမွာ တိုင္းျပည္အတြက္ ကိုယ္ယံုၾကည္တဲ့အေတြးအေခၚတရပ္ကို ကိုင္စြဲၿပီး ကိုယ္က်ိဳးစြန္႔အနစ္နာခံရင္း ရန္သူရဲ႕ဖိစီးႏွိပ္စက္မႈ၊ မက္လံုးေပးစည္းရံုးသိမ္းသြင္းမႈေတြကို ေနာက္ဆံုးမလြန္ဆန္ႏိုင္ေတာ့ပဲ ကိုယ္က်ိဳးစီးပြားကိုပဲ ၾကည့္ၿပီး ဓားရိုးကမ္းခဲ့သူေတြလည္း အနည္းနဲ႔အမ်ား ရွိခဲ့ၾကပါတယ္။ ဘယ္တံုးကမွ တိုင္းျပည္အက်ိဳး အမ်ားျပည္သူ အက်ိဳးကို စြန္႔လႊတ္အနစ္နာခံၿပီး မလုပ္ခဲ့ဖူးဘဲ တိုက္ပြဲအမ််ိဳးမ်ိဳးကို ေရွာင္တိမ္းၿပီး ကိုယ္အက်ိဳးစီးပြားပဲ လုပ္လာၿပီး ထပ္ ေလာဘတက္လာ၊ ကိုယ့္တိုင္းျပည္အက်ိဳး အမ်ားျပည္သူအက်ိဳးကို ငဲ့မၾကည့္ေတာ့ပဲ အာဏာရွင္ေတြနဲ႔ ေပါင္း စီပြားရွာ၊ အခြင့္အာဏာရွာ ဓားရိုးကမ္းၾကသူေတြကေတာ့ အမ်ားႀကီးပါပဲ။ အတိတ္သမိုင္း စာမ်က္ႏွာေတြမွာေရာ အခုျဖတ္ သန္းဆဲ စာမ်က္ႏွာေတြမွာပါ ေတြ႔ေ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ယ္လြန္ၿပီးၾကသူေတြကိုေတာ့ ျပန္ၿပီးအျပစ္ေျပာမေနလိုေတာ့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မယ့္ စစ္အစိုးရက ေရလာေျမာင္းေပး ေလးလုပ္လိုက္တာနဲ႔ ျပည္တြင္းကေရာျပည္ပကပါ ကေသာကေမ်ာ တိုးတိုး တိတ္တိတ္ တမ်ိဳးၿငိမ္ခ်မ္းေရး အက်ိဳးလိုလိုဗန္းျပၿပီး ဓားရိုးကမ္းၾကသူေတြကိုေတာ့ မလုပ္ၾကပါနဲ႔လို႔ ေမတၱာရပ္ခံခ်င္ပါ တယ္။ အမ်ိဳးသားဒီမိုကေရစီအဖြဲ႔ခ်ုဳပ္က ခြဲထြက္ၿပီး ပါတီထူေထာင္ခဲ့ၿပီး အင္ဒီအက္ဖ္ ပါတီ ထူေထာင္ခဲ့ၾကသူေတြျဖစ္တဲ့ ဦးခင္ေမာင္ေဆြ ေခါင္းေဆာင္တဲ့အရင္က အမ်ိဳးသားဒီမိုကေရစီအဖြဲ႔ခ်ဳပ္ေခါင္းေဆာင္ ဗဟိုအလုပ္အမႈေဆာင္ ေကာ္မတီ ၀င္ေတြကလည္း ပါတီဗဟိုရဲ႕ဆံုးျဖတ္ခ်က္ကို မလိုက္နာပဲတစင္ေထာင္ခဲ့ၾက၊ စစ္အစိုးရအလိုက် ေလသံေတြပစ္ျပေနရင္း ဓားရိုးကမ္းေနၾကသလို အဲဒီပါတီက တခါထပ္အထုတ္ခံရၿပီး ေရြးေကာက္ပြဲႀကိဳကာလမွ စစ္အစိုးရရဲ႕ လိမ္ဆင္ခ်ထားတဲ့ အတိုင္း အလိုက် လိုက္ေျပာ၊ ျပည္သူလူထုကို ဒီမိုကေရစီအစိုးရတရပ္ တက္လာသလို အခမဲ့ေၾကာ္ျငာေပးေနတဲ့ ဦးသိမ္းညြန္႔ ကလည္း ဓားရိုးကမ္းေနၾကတာေတြ႔ရပါတယ္။ စစ္အစိုးရကေတာ့ မ်က္ျဖဴဆိုက္ေလ ဆရာႀကိဳက္ေလေပါ့ ေ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တဘက္မွာလည္း တိုင္းျပည္အတြက္လုပ္ေပးေနတာပါဆိုတဲ့ ျမန္မာအင္ဂ်ီအိုက ပညာရွင္မ်ားကလည္း စစ္အစိုးရေစခိုင္း တဲ့အတိုင္း ျပည္သူေတြကိုလွည့္စားဖို႔ ႀကိဳးစားၾကသလို တိုင္းျပည္ရဲ႕လူထုဒီမိုကေရစီေခါင္းေဆာင္ ေဒၚေအာင္ဆန္းစု ၾကည္ ကိ္ုေတာင္ ႏိုင္ငံေရးဆက္မလုပ္ဖို႔ စည္းရံုးလာတာ ေတြ႔ရပါတယ္။ တခါ စစ္အစိုးရက ႏိုင္ငံေရးနဲ႔ ကင္းကြာေအာင္ ႏိုင္ငံေရးလုပ္တာကိုပဲ ညစ္ပတ္တဲ့ အလုပ္မေကာင္းတဲ့အလုပ္လို႔ထင္ေအာင္ လုပ္ထားခံရတဲ့သူေတြကို ႏိုင္ငံေရးသိပၸံလို ဘာသာရပ္မ်ိဳးသင္ၾကားေပးဖို႔ လုပ္လာၾကျပန္ပါၿပီ။ လူငယ္ေတြရဲ႕ မဟုတ္မခံစိတ္၊ အမွန္တရားကိုခ်စ္ျမတ္ႏုိးတဲ့စိတ္၊ စြန္႔လႊတ္အနစ္နာခံလိုစိတ္ေတြကို စကားလံုးလွလွပပသံုးၿပီး ေတြးေခၚစဥ္းစားမႈလမ္းေၾကာင္းကို ေျပာင္းလဲေနၾကပါၿပီ။ အေတြးအေခၚကို ဖ်က္ဆီးပစ္ဖို႔ ႀကိဳးစားလာၾကတာပါပဲ။ ဒါကို လူထုဒီမိုကေရစီေခါင္းေဆင္နဲ႔အမ်ိဳးသားဒီမိုကေရစီ အဖြဲ႔ခ်ဳပ္၀င္ေတြ၊ ေထာက္ခံအားေပးသူေတြကို လုပ္ၾကံသတ္ျဖတ္ဖို႔ႀကိဳးစားခဲ့တဲ့ ဒီပရင္းလူသတ္ပြဲႀကီးမွာ ပါ၀င္လာ ေအာင္ စည္းရံုးသိမ္းသြင္းခံခဲ့ရတဲ့ လူငယ္ လူလတ္ေတြရဲ႕ အေတြးအေခၚကို ဥပမာအျဖစ္ ထင္ထင္ရွားရွားေတြ႔ခဲ့ၿပီး ျဖစ္ပါတယ္။ ဒါဟာ စစ္အာဏာာရွင္ေတြနဲ႔ ေဆြမ်ိဳးသားခ်င္းေတြ အေပါင္းအပါေတြရဲ႕ အက်ဳိးစီးပြားအတြက္၊ ေဆြစဥ္မ်ိဳး ဆက္ ေကာင္းစားဖို႔၊ ၾသဇာအာဏာရွိဖို႔ စစ္အာဏာရွင္စနစ္က ဖန္တည္းတည္ေဆာက္ေပးလိုက္တဲ့ အေရခြံလဲ စစ္အစိုး ရကို တကယ့္ဒီမိုကေရစီအစိုးရတရပ္လို႔ ထင္လာေအာင္၊ သူတို႔ကို ဆန္႔က်င္အာခံမႈ လုပ္မလာၾကေအာင္ လူငယ္ေတြ ရဲ႕အေတြးအေခၚေတြကို ေျပာင္းလဲသြားေအာာင္ ဦးေႏွာက္ေဆးေၾကာ </w:t>
      </w:r>
      <w:r>
        <w:rPr>
          <w:rFonts w:eastAsia="Arial" w:cs="Zawgyi-One" w:ascii="Zawgyi-One" w:hAnsi="Zawgyi-One"/>
          <w:kern w:val="0"/>
          <w:sz w:val="16"/>
          <w:szCs w:val="16"/>
          <w:lang w:val="en-US"/>
        </w:rPr>
        <w:t xml:space="preserve">(Brain wash) </w:t>
      </w:r>
      <w:r>
        <w:rPr>
          <w:rFonts w:ascii="Zawgyi-One" w:hAnsi="Zawgyi-One" w:eastAsia="Arial" w:cs="Zawgyi-One"/>
          <w:kern w:val="0"/>
          <w:sz w:val="16"/>
          <w:sz w:val="16"/>
          <w:szCs w:val="16"/>
          <w:lang w:val="en-US"/>
        </w:rPr>
        <w:t>ဖို႔ ႀကိဳးစားတာပါပဲ။ လူငယ္ေတြကို ကိုယ္ဘ၀ တက္လမ္းကိုပဲ အာရံုစိုက္ဖို႔၊ ႏိုင္ငံေရးလႈပ္ရွားမႈေတြမွာ ပါ၀င္ပတ္သက္မႈ မလုပ္ဖို႔၊ အုပ္ခ်ဳပ္သူေတြရဲ႕ အမိန္႔ ကို ဆင္ေျခမတက္ဘဲ နာခံတတ္ဖို႔စတဲ့ အေတြးအေခၚေတြကို သင္ၾကားပို႔ခ်ေပးဖို႔ပဲ ျဖစ္ပါတယ္။ ဒါေတြကို လူငယ္ေတြ အေနနဲ႔ အေသအခ်ာခြဲျခားနားလည္ဖို႔ လိုပါတယ္။ ခ်ည္းကပ္စည္းရံုးလာတာကို ခံရတဲ့ႏိုင္ငံေရးပါတီေတြ၊ အဖြဲ႔အစည္း ေတြက တာ၀န္ရွိပုဂၢိဳလ္ေတြ အေနနဲ႔လည္း ရပ္တည္ေရးတို႔ အက်ိဳးစီးပြားတို႔မၾကည့္ဘဲ လူငယ္ေတြရဲ႕ အနာဂတ္နဲ႔ တိုင္း ျပည္အနာဂတ္အတြက္ ေရရွည္စဥ္းစားၾကဖို႔လိုပါတယ္။ စစ္အရိုးရဟာ တဗိုလ္ဆင္းတဗိုလ္တက္ ေျပာင္းလဲသြားေပမယ့္ သူတို႔သံုးေနတဲ့ မဟာဗ်ဴဟာက တတိုင္းျပည္လံုးကို စစ္အာဏာရွင္စနစ္ေအာက္မွာ ကၽြန္ျပဳေရးပဲ ျဖစ္ပါတယ္။ အဲဒီ မဟာဗ်ဴဟာေအာင္ပြဲရေရးအတြက္ သံုးစြဲလို႔ရသမွ် ေကာက္က်စ္စဥ္းလဲတဲ့ နည္းပရိယယ္ေတြကို အသံုးခ်ၿပီးလုပ္သြားမွာ ပါပဲ။ အေျပာာင္းအလဲမရွိပါဘူး။ ဒါကို ဒီကေန႔ ဒီမိုကေရစီေရးလႈပ္ရွားေနၾကတဲ့ သူေတြ၊ ႏိုင္ငံေရးတာ၀န္ရွိသူေတြက ေလွ်ာ့မတြက္ေစခ်င္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နာ္တို႔တိုင္းျပည္ဟာ ၆၂ ခုႏွစ္ကစၿပီး စစ္အာဏာရွင္စနစ္ရဲ႕ဖိနပ္သံခြာေအာက္ က်ေရာက္ခဲ့ၾကရတဲ့အတြက္ လူငယ္ မ်ိဳးဆက္သစ္ေတြရဲ႕ အေတြးအေခၚဟာ သင္းသပ္ခံခဲ့ရပါတယ္။ လြတ္လပ္စြာ ေတြးေခၚစဥ္းစားတဲ့ အက်င့္ေတြေနရာမွာ ခ်ေပးတဲ့အေတြးအေခၚအတိုင္း ေတြးေခၚစဥ္းစားဖို႔၊ အေျခခံ လူ႔အခြင့္အေရးေတြဟာ ဘာေတြပါဆိုတာေတြကို မသိဘဲ၊ အဲဒါေတြဟာ ပ်က္စီးေနတဲ့ အေနာက္ဒီမိုကေရစီ တန္ဘိုးေတြသာျဖစ္တယ္။ အာရွတန္ဘိုးနဲ႔အာရွလူ႔အခြင့္အေရးက ဒီလိုမဟုတ္ဘူးဆိုၿပီး ခိုင္းတာကို လုပ္တတ္ဖို႔သာ ဆင္ေျခဆင္လက္ အကာအရံေတြ၊ အမ်ိဳးသားေရး အေရခြံေတြနဲ႔ ဖံုးလႊမ္းၿပီး အေတြးအေခၚကို ဖ်က္ဆီး သင္းသပ္ခံလာခဲ့ၾကရတာတာ ျဖစ္ပါတယ္။ ယူနီေဖာင္း၀တ္ေတြကို အားက်ၿပီး ျပည္သူလူထုကို အလုပ္အေကၽြးျပဳဖို႔ထက္ အာဏာပါ၀ါအခြင့္အာဏာျပဖို႔ဘက္ကို တိမ္းညႊတ္လာေအာင္ တပ္မေတာ္ သာလွ်င္အမိ တပ္မေတာ္သာလွ်င္အဖဆိုတဲ့ ေဖာက္ျပန္တဲ့ အေတြးအေခၚကို ျမန္မာျပည္တျပည္လံုး ျပန္႔ႏွ႔ံေအာင္ ထူ ေထာင္ခဲ့ၾကတာကို သတိမေမ့ၾကေစခ်င္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န္တရားနဲ႔ တရားမွ်တမႈကို ခ်စ္ျမတ္နုိးတဲ့စိတ္၊ လူသားခ်င္းစာနာေထာက္ထားတဲ့စိတ္။ ၿငိ္မ္းခ်မ္းစြာယွဥ္တြဲ ေနထိုင္ ရင္းျငိမ္းခ်မ္းေရးကို ထိမ္းသိမ္းကာကြယ္ေစာင့္ေရွာက္လိုစိတ္ေတြကို က်ေနာ္တို႔ လူငယ္ေတြၾကားမွာ ေပါက္ပြားရွင္သန္ ေအာင္ လုပ္ေပးၾကရပါလိမ့္မယ္။ အမွန္တရားဖက္က ရဲရဲတင္းတင္းရပ္တည္ ကာကြယ္ေပးဖို႔ဟာ တာ၀န္တရပ္ျဖစ္တယ္ ဆိုတဲ့ စိတ္ဓာတ္ေတြကိုရွင္သန္ထက္ျမက္ေအာင္ လုပ္ေပးၾကရပါမယ္။ ကိုယ္နဲ႔မွ မဆိုင္တာ ၀င္မပါနဲ႔၊ ဘယ္သူေသေသ ငေတမာၿပီးေရာဆိုတဲ့ အေခ်ာင္သမားအေတြးအေခၚကို လက္သင့္မခံဘဲ အမွန္တရား တရားမွ်တမႈဘက္က၊ အမ်ား ျပည္သူဘက္က ကိုယ္က်ိဳးစြန္႔အနစ္နာခံေဆာင္ရြက္ေပးၾကဖို႔ က်ေနာ္တို႔တိုင္းျပည္ရဲ႕ အနာဂတ္ေခါင္းေဆာင္ေတြကို မွန္ကန္ထက္ျမက္ ေတာ္လွန္တိုးတက္တဲ့ အေတြးအေခၚေတြကို ပို႔ခ်ေျပာျပ၊ လမ္းညႊန္ျပသၾက ရပါလိမ့္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ယ္လိုအေျခအေနမ်ိဳးမွာမွ စစ္အာဏာရွင္စနစ္ကို လက္မခံဘူးဆိုတဲ့ အေတြးအေခၚဟာ ဒီကေန႔ ႏိုင္ငံတကာ အေတြး အေခၚျဖစ္လာေနပါၿပီ။ ေျမထဲပင္လယ္ႀကီးကေတာ့ အံုႂကြလွိဳင္းထန္ အာဏာေတြရဲ႕ ကမ္းပါးရံေတြကို ရိုက္ခတ္ေခ်မြ ပစ္ေနပါၿပီ။ က်ေနာ္တို႔လ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နလ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 အေျပာင္းအလဲနဲ႔ ေရွ႕အလားအ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28,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႔သစ္</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 ႏိုင္ငံကို ၄၂ ႏွစ္ၾကာ အာဏာရွင္စနစ္နဲ႔ အုပ္ခ်ဳပ္ခဲ့တဲ့ ကာဒါဖီးတေယာက္ သမၼတဘ၀ ကေန ၀ရမ္းေျပး ဘ၀ကို ေရာက္သြားၿပီ လစ္ဗ်ားရဲ အခ်ဳပ္အျခာအာဏာဟာ လစ္ဗ်ားႏိုင္ငံကို အသြင္ကူးေျပာင္းေရး အမ်ိဳးသား ေကာင္စီ လက္ထက္ကိုေရာက္သြားၿပီ။ ေနတိုးရဲ႕ေလေၾကာင္းကေနတိုက္ခိုက္မႈ၊ သံတမန္ေရး၊ စီးပြားေရးပိတ္ဆို႔မႈေတြ ေၾကာင့္ သူပုန္ေတြရဲ႕တိုက္ခိုက္မႈဟာ အလ်င္အျမန္ေအာင္ပြဲခံခဲ့တယ္လို႔ ေျပာလို႔ရတယ္။ ေနတိုး သို႔မဟုတ္ အေမရိကန္ ဦးေဆာင္ၿပီး တိုက္ခိုက္ခဲ့တဲ့ ေကာဆိုဘို၊ ေဘာစနီးယား၊ အာဖဂန္နစ္စတန္နဲ႔ အီရတ္ႏိုင္ငံေတြနဲ႔ လစ္ဗ်ားဟာ ဘာကြာ သလဲ။ လစ္ဗ်ားကို ဘယ္လိုျပန္တည္ေဆာက္သင့္သလဲ။ လစ္ဗ်ားႏိုင္ငံျပန္လည္တည္ေဆာက္ေရးဟာ ေခ်ာေမြ႔ႏိုင္ပါ့ မလား၊ ဘယ္လို ယူဆပါသ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သီးဇြန္</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က ေဘာ့စနီးယားတို႔ ေကာစ္ဆိုဗိုတို႔ထက္ ၂ ဆ ၃ ဆေလာက္ႀကီးတယ္။ အာဖန္ဂန္တို႔ အီရတ္တို႔ ထက္စာရင္ ငယ္တယ္။ ဒါေပမဲ့ လစ္ဗ်ား က စစ္မျဖစ္ခင္က အမ်ိဳးသား၀င္ေငြက တႏွစ္ကို ေဒၚလာ ၁၄၀၀၀ ခန္ ့ရိွတယ္။ စစ္ပြဲနဲ႔ စီး ပြားေရးပိတ္ဆို႔မႈေၾကာင့္ လစ္ဗ်ားႏိုင္ငံက သိပ္မပ်က္ဆီးခဲ့ဘူး ဒါေၾကာင့္ အီရိတ္တို႔၊ အာဖဂန္နစ္စတန္ႏိုင္ငံေတြ ျပန္ လည္ တည္ေဆာက္ေရးဟာ ခက္ခဲႏိုင္ပံုမရဘူးလို႔ က်ေနာ္ ထင္တယ္။ ျမန္ျမန္ဆန္ဆန္ ျပန္လည္ဦးေမာ့လာႏိုင္မယ္လို႔ ယူဆ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တခ်က္က လစ္ဗ်ားဟာ တျခားအာရပ္ႏိုင္ငံေတြလို မဟုတ္ဘဲ လူမ်ိဳးစုျပသနာမရိွဘူး။ လူမ်ိဳး၊ ဘာသာစကားနဲ႔ ဘာသာေရးဟာ အားလံုးနီးပါး တူၾကတယ္။ ဘီဘာ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မ်ိဳး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ရိွတယ္။ ၁၀ ရာခိုင္ႏႈန္းခန္႔ ရိွတယ္။ ႏိုင္ငံရဲ႕ ေတာင္ပိုင္းနဲ႔ အေနာက္ပိုင္းမွာ ေနၾကတယ္။ သူတို႔က လူနည္းစုအခြင့္အေရး ေတာင္းဆိုမႈေတြ ရိွေပမဲ့ ခြဲထြက္မႈကိုေတာ့ မေတာင္းၾကဘူုး။ သူတို႔မွာ ျပသနာတခုေတာ့ ရိွတယ္။ ဒါက ေဒသစြဲ။ ဒီအစြဲကလည္း ၾကာေတာ့ၾကာၿပီ။ ဆာရီနီကာသား </w:t>
      </w:r>
      <w:r>
        <w:rPr>
          <w:rFonts w:eastAsia="Arial" w:cs="Zawgyi-One" w:ascii="Zawgyi-One" w:hAnsi="Zawgyi-One"/>
          <w:kern w:val="0"/>
          <w:sz w:val="16"/>
          <w:szCs w:val="16"/>
          <w:lang w:val="en-US"/>
        </w:rPr>
        <w:t xml:space="preserve">(Cryenica) </w:t>
      </w:r>
      <w:r>
        <w:rPr>
          <w:rFonts w:ascii="Zawgyi-One" w:hAnsi="Zawgyi-One" w:eastAsia="Arial" w:cs="Zawgyi-One"/>
          <w:kern w:val="0"/>
          <w:sz w:val="16"/>
          <w:sz w:val="16"/>
          <w:szCs w:val="16"/>
          <w:lang w:val="en-US"/>
        </w:rPr>
        <w:t>နဲ႔ ထရီပိုလီသား။ ထရီပိုလီက ကာဒါဖီးေျခကုပ္လို ျဖစ္ခဲ့တယ္။ ရန္ကုန္နဲ႔ မႏၲေလး။ အထက္သားနဲ႔ ေအာက္သားလို အစြဲ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ရဲ႕အားေကာင္းခ်က္က ေဘာ့စနီးယား၊ ေကာစ္ဆိုဗို အာဖဂန္နစ္စတန္ေတြလို ကုန္းပိတ္ျဖစ္မေနဘူး။ အီရတ္ဆို ရင္လည္း ကုန္းပိတ္နီးပါး ျဖစ္ေနတယ္။ ေဘးပတ္လည္ ႏိုင္ငံေတြရဲ႕ ၿခိမ္းေျခာက္မႈကလည္း နည္းတယ္။ လစ္ဗ်ားက တျခားသံုးႏိုင္ငံထက္စာရင္ တိုးတက္မႈေတြရိွတယ္ဆိုေပမဲ့ ဒီမိုကေရစီ ျပန္လည္တည္ေဆာက္ဖို႔ၾကေတာ့ သူၾကံဳေတြ႔ထားတဲ့ အေတြ႔အၾကံဳေတြက မေကာင္းဘူး။ အီတလီ လက္ေအာက္မွာတုန္းက ဖက္ဆစ္အာဏာရွင္ အေတြ႔အၾကံဳ၊ ပေဒသရာဇ္၊ ေနာက္ ကာဒါဖီး အာဏာရွင္၊ အားလံုးက တဦးတည္းမွာ အာဏာေတြစုပံုထားၿပီး အုပ္ခ်ဳပ္ခံခဲ့ရတဲ့ အေတြ႔အၾကံဳနဲ႔ပဲ သူက ႀကီးျပင္းလာခဲ့သူ ျဖစ္တယ္။ ဒါက စိုးရိမ္စရာေကာင္း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က္တခ်က္က အေနာက္ႏိုင္ငံေတြက လံုျခံဳေရး စနစ္တက် ျပန္လည္တည္ေဆာက္မေပးဘူးဆိုရင္ လစ္ဗ်ားဟာ ျပန္လည္ တည္ေဆာက္ရမွာ အခက္ခဲၾကံဳႏိုင္ပါတယ္။ အခု ေကာစ္ဆိုဗိုနဲ႔ ေဘာစနီးယားမွာ ႏိုင္ငံတကာ ၿငိမ္းခ်မ္းေရးတပ္ဖြဲ႔ ေတြ တာ၀န္ယူထားေပးသလိုမ်ဳိး လစ္ဗ်ားမွာ လိုအပ္ေနတယ္။ အာဖဂန္နဲ႔ အီရတ္ စစ္ပြဲအစပိုင္းေတြမွာ အေမရိကန္ ဦးေဆာင္တဲ့ ႏိုင္ငံတကာတပ္ဖြဲ႔ေတြ စုဖြဲ႔ၿပီး ပူးေပါင္းေဆာင္ရြက္မႈက ေအာင္ျမင္မႈတခု ျဖစ္ခဲ့ပါတယ္။ ဒီလိုုပူးေပါင္းေဆာင္ရြက္မႈမ်ိဳး လိုေကာင္းလိုမယ္။ ဒါဟာျပန္လည္တည္ေဆာက္ေရးအတြက္ ျ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စ္ဗ်ား ေခါင္းေဆာင္ေတြကလည္း အေလာသံုးဆယ္ မဆံုးျဖတ္ဖို႔လိုတယ္။ လစ္ဗ်ား ျပန္လည္တည္ေဆာက္ေရး အတြက္ ႏိုင္ငံတကာက ခုထိဘာကို တာ၀န္ယူမယ္။ ဘယ္သူက ေဆာင္ရြက္မယ္ဆိုတာ ခုထိ တိတိက်က် မရိွေသးဘူး။ အေမရိကန္ သမၼတ အိုဘားမားက လစ္ဗ်ားမွာ မ၀င္ခဲ့တာ အေမ်ာ္အျမင္ရိွတယ္။ အာရပ္လူထုရဲ႕ မ်က္စိ စပါး ေမြးဆူးစရာကို ေရွာင္ႏိုင္ခဲ့တယ္။ လစ္ဗ်ားကို ျပန္တည္ေဆာက္မယ့္ ဒီဇိုင္းကို ေရးဆြဲတဲ့ေနရာမွာေတာ့ အေမရိကန္ ထက္ေကာင္းတဲ့ သူထက္ပါ၀ါရိွတဲ့သူ မရိွျဖစ္ေနတယ္။ ကာဒါဖီး ေသာင္းၾကမ္းမႈကို ႏွိမ္နင္းစဥ္ကေတာ့ ေနတိုးရဲ႕ ေလ ေၾကာင္းကူက ထိေရာက္ခဲ့တာ မွန္ပါတယ္။ သမိုင္းအေတြ ့အၾကံဳေတြအရေတာ့ ဒါဟာအလြယ္ဆံုးပါ။ အခက္ဆံုးပိုင္းက လစ္ဗ်ားကို ဘယ္လို ျပန္တည္ေဆာက္မလဲ ဆိုတာ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ရာမွာ လံုျခံဳေရးကေတာ့ ဦးစားေပးျဖစ္ဖို႔ လိုတယ္။ လစ္ဗ်ား သူပုန္ေခါင္းေဆာင္ေတြဟာ လစ္ဗ်ား လူထုေထာက္ခံမႈကို ဆက္လက္ရေနဖို႔ လိုတယ္။ တရားဥပေဒ စုိးမိုးေရး၊ တရား၀င္မႈရိွေရး၊ တဗိုလ္တမင္း မျဖစ္ၾကဖို႔၊ ခိုးဆိုးတိုက္ခိုက္မႈေတြက ကာကြယ္မႈေပးႏိုင္ေရး စတာေတြကို ေဆာင္ရြက္ႏိုင္စြမ္ျပဖို႔ လိုပါတယ္။ ေနတိုးအေနနဲ႔လည္း လစ္ဗ်ား သူပုန္ ေတြကို ရဲတပ္ဖြဲ႔ေတြအျဖစ္ စနစ္တက်ေလ့က်င့္ဖို႔ အသြင္ကူးေျပာင္းႏိုင္ဖို႔ လို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နာက္တခုက လြတ္လပ္တဲ့ လူမႈအသင္းအပင္းေတြ </w:t>
      </w:r>
      <w:r>
        <w:rPr>
          <w:rFonts w:eastAsia="Arial" w:cs="Zawgyi-One" w:ascii="Zawgyi-One" w:hAnsi="Zawgyi-One"/>
          <w:kern w:val="0"/>
          <w:sz w:val="16"/>
          <w:szCs w:val="16"/>
          <w:lang w:val="en-US"/>
        </w:rPr>
        <w:t xml:space="preserve">(NGOs) </w:t>
      </w:r>
      <w:r>
        <w:rPr>
          <w:rFonts w:ascii="Zawgyi-One" w:hAnsi="Zawgyi-One" w:eastAsia="Arial" w:cs="Zawgyi-One"/>
          <w:kern w:val="0"/>
          <w:sz w:val="16"/>
          <w:sz w:val="16"/>
          <w:szCs w:val="16"/>
          <w:lang w:val="en-US"/>
        </w:rPr>
        <w:t>ေတြကို တည္ေထာင္ႏိုင္ဖို႔ လိုအပ္ပါတယ္။ အေမရိကန္ အေနနဲ႔က အရပ္ဘက္ စစ္ဘက္ ဆက္ဆံေရးအတြက္ သင္တန္းေတြ၊ စစ္တပ္နဲ႔ ရဲကို ေလ့က်င့္သင္တန္းေပးတာေတြ လုပ္ေပးဖို႔ လိုအ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လာဆယ္မွာ ဘန္ဂါဇီမွာအေျခစိုက္ထားတဲ့ အသြင္ကူးေျပာင္းေရး အမ်ိဳးသားေကာင္စီ တခုပဲ အစိုးရအသြင္နဲ႔ လႈပ္ရွားေနတာကို ေတြ႔ရတယ္။ ဒါကယာယီမွ်သာ ျဖစ္တဲ့အတြက္ ေရရွည္ ႏိုင္ငံေတာ္တခုမွာ မရိွမျဖစ္လုိအပ္တဲ့ ျမဴနီစပယ္လို၊ ေဒသဆိုင္ရာ အုပ္ခ်ဳပ္ေရးေတြ၊ ဒီမိုကေရစီနဲ႔ ေရြးေကာက္တင္ေျမာက္ပံု နည္းစနစ္ေတြ၊ လူမႈအသင္းအပင္း ေတြကို စတင္ေလ့က်င့္သင္ၾကားဖို႔ လိုေ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ဒို႔ သိတယ္။ ငါဒို႔ တတ္တယ္။ ဆရာမလုပ္နဲ႔။ လစ္ဗ်ားျပႆနာ လစ္ဗ်ားအသိဆုံးဆိုတဲ့ သေဘာထားမ်ဳိးေတြ မေမြးမိဖို႔ လိုပါတယ္။ အထူးသျဖင့္ က်ေနာ္တို႔ တတိယကမၻာ့ႏိုင္ငံေခါင္းေဆာင္ေတြရဲ႕ အားနည္းခ်က္ေတြေၾကာင့္ ဆင္းရဲမြဲေတ မႈဟာ မရွည္ၾကာသင့္ပဲ ရွည္ၾကာခဲ့တာကို ေတြ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 လစ္ဗ်ားအသြင္းကူးေျပာင္းေရး အမ်ိဳးသားေကာင္စီဟာ အခ်က္ ၃၇ ခ်က္ပါတဲ့ အေျခခံဥပေဒတရပ္ကို ျပ႒ာန္း ထားတယ္။ အဲ့ဒီ အေျခခံဥပေဒအရ ေရြးေကာက္ပြဲကို လေပါင္း ၂၀ အတြင္းမွာ က်င္းပမယ္လို႔ ဆို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လစ္ဗ်ားေျပာင္းလဲမႈကို က်ေနာ့္ အေနနဲ႔ ေကာစ္ဆိုဗို ေဘာစနီးယား၊ အီရတ္၊ အာဖဂန္နစ္စတန္ ႏိုင္ငံေတြထက္ ျမန္ဆန္မယ္။ လြယ္ကူေခ်ာေမြ႔မယ္လို႔ ယူဆပါတယ္။ ဘာျဖစ္လို႔လဲဆိုေတာ့ က်ေနာ္ အထက္မွာေဆြးေႏြးခဲ့သလို လစ္ဗ်ားႏိုင္ငံ ရဲ႕ အက်ယ္အ၀န္း </w:t>
      </w:r>
      <w:r>
        <w:rPr>
          <w:rFonts w:eastAsia="Arial" w:cs="Zawgyi-One" w:ascii="Zawgyi-One" w:hAnsi="Zawgyi-One"/>
          <w:kern w:val="0"/>
          <w:sz w:val="16"/>
          <w:szCs w:val="16"/>
          <w:lang w:val="en-US"/>
        </w:rPr>
        <w:t>(Size)</w:t>
      </w:r>
      <w:r>
        <w:rPr>
          <w:rFonts w:ascii="Zawgyi-One" w:hAnsi="Zawgyi-One" w:eastAsia="Arial" w:cs="Zawgyi-One"/>
          <w:kern w:val="0"/>
          <w:sz w:val="16"/>
          <w:sz w:val="16"/>
          <w:szCs w:val="16"/>
          <w:lang w:val="en-US"/>
        </w:rPr>
        <w:t xml:space="preserve">၊ သင့္တင့္တဲ့ လူဦးေရ </w:t>
      </w:r>
      <w:r>
        <w:rPr>
          <w:rFonts w:eastAsia="Arial" w:cs="Zawgyi-One" w:ascii="Zawgyi-One" w:hAnsi="Zawgyi-One"/>
          <w:kern w:val="0"/>
          <w:sz w:val="16"/>
          <w:szCs w:val="16"/>
          <w:lang w:val="en-US"/>
        </w:rPr>
        <w:t>(Population)</w:t>
      </w:r>
      <w:r>
        <w:rPr>
          <w:rFonts w:ascii="Zawgyi-One" w:hAnsi="Zawgyi-One" w:eastAsia="Arial" w:cs="Zawgyi-One"/>
          <w:kern w:val="0"/>
          <w:sz w:val="16"/>
          <w:sz w:val="16"/>
          <w:szCs w:val="16"/>
          <w:lang w:val="en-US"/>
        </w:rPr>
        <w:t xml:space="preserve">၊ မိတ္ေဆြဆံတဲ့ အိမ္နီးခ်င္းမ်ား </w:t>
      </w:r>
      <w:r>
        <w:rPr>
          <w:rFonts w:eastAsia="Arial" w:cs="Zawgyi-One" w:ascii="Zawgyi-One" w:hAnsi="Zawgyi-One"/>
          <w:kern w:val="0"/>
          <w:sz w:val="16"/>
          <w:szCs w:val="16"/>
          <w:lang w:val="en-US"/>
        </w:rPr>
        <w:t>(Neighboring Countries)</w:t>
      </w:r>
      <w:r>
        <w:rPr>
          <w:rFonts w:ascii="Zawgyi-One" w:hAnsi="Zawgyi-One" w:eastAsia="Arial" w:cs="Zawgyi-One"/>
          <w:kern w:val="0"/>
          <w:sz w:val="16"/>
          <w:sz w:val="16"/>
          <w:szCs w:val="16"/>
          <w:lang w:val="en-US"/>
        </w:rPr>
        <w:t xml:space="preserve">၊ သဘ၀အရင္းအျမစ္ </w:t>
      </w:r>
      <w:r>
        <w:rPr>
          <w:rFonts w:eastAsia="Arial" w:cs="Zawgyi-One" w:ascii="Zawgyi-One" w:hAnsi="Zawgyi-One"/>
          <w:kern w:val="0"/>
          <w:sz w:val="16"/>
          <w:szCs w:val="16"/>
          <w:lang w:val="en-US"/>
        </w:rPr>
        <w:t xml:space="preserve">(Resources) </w:t>
      </w:r>
      <w:r>
        <w:rPr>
          <w:rFonts w:ascii="Zawgyi-One" w:hAnsi="Zawgyi-One" w:eastAsia="Arial" w:cs="Zawgyi-One"/>
          <w:kern w:val="0"/>
          <w:sz w:val="16"/>
          <w:sz w:val="16"/>
          <w:szCs w:val="16"/>
          <w:lang w:val="en-US"/>
        </w:rPr>
        <w:t xml:space="preserve">လူမ်ိဳးဘာသာသိပ္မကြဲျပားတဲ့ လူဦးေရ </w:t>
      </w:r>
      <w:r>
        <w:rPr>
          <w:rFonts w:eastAsia="Arial" w:cs="Zawgyi-One" w:ascii="Zawgyi-One" w:hAnsi="Zawgyi-One"/>
          <w:kern w:val="0"/>
          <w:sz w:val="16"/>
          <w:szCs w:val="16"/>
          <w:lang w:val="en-US"/>
        </w:rPr>
        <w:t xml:space="preserve">(homogeneous population) </w:t>
      </w:r>
      <w:r>
        <w:rPr>
          <w:rFonts w:ascii="Zawgyi-One" w:hAnsi="Zawgyi-One" w:eastAsia="Arial" w:cs="Zawgyi-One"/>
          <w:kern w:val="0"/>
          <w:sz w:val="16"/>
          <w:sz w:val="16"/>
          <w:szCs w:val="16"/>
          <w:lang w:val="en-US"/>
        </w:rPr>
        <w:t xml:space="preserve">အေနာက္တိုင္းယဥ္ေက်းမႈနဲ႔ ကၽြမ္း၀င္မႈ </w:t>
      </w:r>
      <w:r>
        <w:rPr>
          <w:rFonts w:eastAsia="Arial" w:cs="Zawgyi-One" w:ascii="Zawgyi-One" w:hAnsi="Zawgyi-One"/>
          <w:kern w:val="0"/>
          <w:sz w:val="16"/>
          <w:szCs w:val="16"/>
          <w:lang w:val="en-US"/>
        </w:rPr>
        <w:t xml:space="preserve">(Friendly with Western Civilization) </w:t>
      </w:r>
      <w:r>
        <w:rPr>
          <w:rFonts w:ascii="Zawgyi-One" w:hAnsi="Zawgyi-One" w:eastAsia="Arial" w:cs="Zawgyi-One"/>
          <w:kern w:val="0"/>
          <w:sz w:val="16"/>
          <w:sz w:val="16"/>
          <w:szCs w:val="16"/>
          <w:lang w:val="en-US"/>
        </w:rPr>
        <w:t>ေတြေၾကာင့္ လစ္ဗ်ားဟာ အလားအလာ ေကာင္းႏိုင္တယ္လို႔ က်ေနာ္ ယူဆ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တ္ဖရၿမိဳ႕နယ္က ျမန္မာေရႊ႕ေျပာင္းကေလးေတြ သံုးေရေၾကာင့္ အေရျပားေရာဂါျဖစ္ပြားမႈ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osted by admin on August 27, 2011 0 Commen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hoto by JACB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ဆာက္ၿမိဳ႕ေတာင္ဘက္ ဖုတ္ဖရၿမိဳ႕နယ္အတြင္းက ျမန္မာေရႊ႕ေျပာင္းအလုပ္သမားေတြ အမ်ားစုေနထိုင္တဲ့ ရြာေတြက ကေလးသူငယ္ေတြမွာ ေရေၾကာင့္ျဖစ္တဲ့ အေရျပားေရာဂါေတြ အျဖစ္မ်ားေနတယ္လို႔ သိရွိ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တြ အေရျပားေရာဂါ အျဖစ္မ်ားေနတဲ့ ရြာေတြကေတာ့ ၄၂ ကီလိုမီတာ၊ ၃၅ ကီလိုမီတာ၊ ၃၇ ကီလိုမီတာနဲ႔ စုစုေပါင္း ျမန္မာစိုက္ပ်ဳိးေရးအလုပ္သမားေတြ ေနထုိင္ထဲ့ ၁၃ ေနရာမွာ ျဖစ္ပြားေနတယ္လို႔ သိရွိရပါ တယ္။ ေရာဂါျဖစ္ပြားပံုုအေျခအေနကို သိရဖို႔ ၄၂ ကီလိုမီတာက ျမန္မာေရႊ႕ေျပာင္းကေလးေတြအတြက္ တို႔ မိတ္ေဆြေက်ာင္းကို တည္ေထာင္ထားသူ တာဝန္ခံ ဆရာထုိက္သူေအာင္ ကို ေမးျမန္းခဲ့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ခုဆိုရင္ ဒီေရာဂါ အျဖစ္မ်ားေနတဲ့အတြက္ က်ေနာ္တို႔ ေက်ာင္းေတာင္ပိတ္ထားရပါတယ္။ ျဖစ္ေနတာေတာ့ ၂ လေက်ာ္ေလာက္ရွိပါၿပီ။ အနာေတြက ဂ်ပ္ပိန္းႀကီးျဖစ္ၿပီး အရည္ေတြ ထြက္တယ္။ အရည္ေျခာက္ပီး နည္း နည္းသက္သာရင္လည္း အသားအေရပါ မြဲေျခာက္ၿပီ မဲလိုက္လာတယ္။ တခ်ဳိ႕ဆို ဆံပင္ေတြပါ ကၽြတ္ကုန္တယ္။ ကေလးေတြ ျဖစ္တာမ်ားပါတယ္။ က်ေနာ့္ ေက်ာင္းကဆို ကေလးေပါင္း ၁၂၃ ဦးမွာ အခုလို အေရးျပား ေရာဂါေတြ ျဖစ္ေနတာ ေတြ႔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ရျပားေရာဂါ ျဖစ္လို႔ အေျခအေနဆိုးတဲ့ ကေလးေတြကို ဘယ္လို ကုသမႈ ေပးထား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ဆာက္ က်န္းမာေရးအဖြဲ႔ေတြ အန္ဂ်ီအိုေတြေတာ့ လာၾကည့္ေပးပါတယ္။ အေျခအေနဆိုးတဲ့ ကေလး ၁ ေယာက္ ၂ ေယာက္ကိုေတာ့ မဲေဆာက္ေဆး႐ံုႀကီးနဲ႔ ေက်ာင္းသားေဆးခန္းကို ပို႔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ခုလာၾကည့္႐ႈတဲ့ က်န္းမာေရးအဖြဲ႔ေတြ အေနနဲ႔ အခုျဖစ္ေနတဲ့ အေရျပားေရာဂါကို ဘာေၾကာင့္ျဖစ္ တယ္လို႔ ယူဆသလဲ ဆရာထုိက္သူေအာင္ ခင္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ဓိကေတာ့ သံုးေရပဲဗ်။ ဒီမွာ အလုပ္လုပ္ေနၾကတဲ ျမန္မာျပည္သားေတြအတြက္ သံုးေရ သီးသန္႔မရွိဘူး။ ၾကံဳတဲ့ ေခ်ာင္းေျမာင္းက ေရကို သံုးေရအျဖစ္သံုးေနၾကတာ။ ဒါမွ မသံုးရင္လည္း တျခားမရွိဘူး။ ဒီမွာက ဘယ္ ေနရာ ၾကည့္ၾကည့္ စိုက္ခင္းပဲရွိတယ္။ ေခ်ာင္းေတြနဲ႔ ေရအိုင္ေတြဆိုတာကလည္း ဒီစိုက္ခင္းေတြ ၾကားမွာပဲ။ အဲဒီေတာ့ စိုက္ခင္မွာသံုးတဲ့ ဓါတုေဆးဝါး ေပါင္းစံုက ဒီေရအုိင္ေတြထဲမွာ ပါဝင္ေနမွာပါ။ လူႀကီးေတြကေတာ့ ခံႏုိင္ရည္ရွိခ်င္ ရွိမွာေပါ့၊ ခုေတာ့ မခံႏုိင္တဲ့ ကေလးေတြမွာ လာျဖစ္တာ အဲဒါပါပဲ” လို႔ ရွင္းျပ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photo by JACBA</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တ္ဖရၿမိဳ႕နယ္ဟာ မဲေဆာက္ၿမိဳ႕အနီးက ျမန္မာေရႊ႕ေျပာင္းအလုပ္သမားေတြ စိုက္ပ်ဳိးေရး အလုပ္သမားဘဝနဲ႔ လုပ္ကိုင္းစာေသာက္ေနတဲ့ စိုက္ပ်ဳိးေရးေဒသတခု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naytthit.ne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၉၀ ​ေရြး​ေကာက္ပြဲရလဒ္ႏွင့္​အတူ အ​ေရြး​ခ်ယ္ခံမ်ား​၏က႑ ပ်က္ျပယ္ၿပီဟုဆို</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အ့ံဘုန္းျမတ္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၉၀ ျပည့္​ႏွစ္ ပါတီစံုအ​ေထြ​ေထြ​ေရြး​ေကာက္ပြဲ ရလဒ္နဲ့​ ​ေရြး​ေကာက္ခံရတဲ့​ ျပည္သူ့​လႊတ္​ေတာ္ကိုယ္စား​လွယ္​ေတြရဲ့​ အခန္း​က႑ ပ်က္ျပယ္သြား​ၿပီလို့​ ျပည္​ေထာင္စု ​ေရြး​ေကာက္ပြဲက်င္း​ပ​ေရး​ေကာ္မရွ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ထာင္စု​ေရြး​ေကာက္ပြဲက်င္း​ပ​ေရး​ေကာ္မရွင္ ဥကၠ႒ ဦး​တင္​ေအး​ကိုယ္စား​ အဖြဲ့​ဝင္ ဦး​ျမင့္​နိုင္က ဒီ​ေန့​က်င္း​ပတဲ့​ ျပည္သူ့​လႊတ္​ေတာ္ပံုမွန္အစည္း​အ​ေဝး​မွာ ​ေျပာၾကား​ လို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၉၀ ျပည့္​ႏွစ္ ​ေရြး​ေကာက္ပြဲမွာ အနိုင္ရရွိခဲ့​ၾကတဲ့​ ျပည္သူ့​လႊတ္​ေတာ္ ကိုယ္စား​ လွယ္ ၁၂၀ နဲ့​ပတ္သက္ၿပီး​ ဘယ္လိုစဉ္း​စား​ထား​လဲလို့​ ျပည္သူ့​လႊတ္​ေတာ္ကိုယ္စား​လွယ္ ဦး​သိန္း​ညြန့္​ရဲ့​ ​ေမး​ခြန္း​ကို အဲဒီလိုရွင္း​လင္း​ေျဖၾကား​သြား​တာလို့​ ​ေျမပံုမဲဆႏၵနယ္က ဦး​ေဖသန္း​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၉၉၀ ခုႏွစ္ ပါတီစံု​ေရြး​ေကာက္ပြဲဥပ​ေဒကို အခု​ေရြး​ေကာက္ပြဲမွာ ဒီ​ေကာ္မရွင္ ဥပ​ေဒနဲ့​ ​ေျပာင္း​လိုက္ၿပီလို့​ ​ေျပာလိုက္တဲ့​အတြက္ အဲဒီ ၁၂၀ ရဲ့​ ျပႆနာက ဘာမွ မဆိုင္​ေတာ့​ဘူး​ေပါ့​။ လက္ရွိဥပ​ေဒနဲ့​ ဖ်က္သိမ္း​လိုက္ၿပီျဖစ္တယ္လို့​ ​ေျပာလိုက္တာ​ေၾကာင့္​ ၁၉၉၀ ခုႏွစ္ ပါတီစံုအ​ေထြ​ေထြ​ေရြး​ေကာက္ပြဲဥပ​ေဒဟာ အလိုလို ပ်က္ျပယ္ၿပီး​သား​ျဖစ္ တယ္။ အဲဒီအတြက္ ၁၂၀ ဟာလည္း​ အလိုလို ပ်က္ျပယ္ၿပီး​ျဖစ္တယ္လို့​ ​ေရြး​ေကာက္ ပြဲ ​ေကာ္မရွင္ကိုယ္စား​ ​ေကာ္မရွင္အဖြဲ့​ဝင္ ဦး​ျမင့္​နိုင္က ​ေျပာၾကား​သြား​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၁၉၉၀ ​ေရြး​ေကာက္ပြဲအနိုင္ရ လႊတ္​ေတာ္ကိုယ္စား​လွယ္​ေတြနဲ့​ ဖြဲ့​စည္း​ထား​တဲ့​ ျပည္သူ့​လႊတ္​ေတာ္ ကိုယ္စား​ျပု​ေကာ္မ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အာပီ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ထြ​ေထြအတြင္း​ေရး​မႉး​ ဦး​ေအး​သာ​ေအာင္က​ေတာ့​ “​ေရြး​ေကာက္ပြဲတခုကို က်င္း​ပထား​ၿပီး​ေတာ့​ ဒီ​ေရြး​ေကာက္ပြဲရဲ့​ ရလဒ္ကို တစံုတရာ အ​ေကာင္အထည္မ​ေဖာ္ဘဲနဲ့​ လက္လြတ္စပယ္ ​ေျပာတယ္လုပ္တယ္ ဆိုတာ​ေတာ့​ နိုင္ငံအတြက္​ေကာ သမိုင္း​မွာ​ေကာ မ​ေကာင္း​တဲ့​ လကၡဏာတခုပဲ”လို့​ ​ေဝဖန္ ​ေျပာ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န္အယ္ဒီအပါအဝင္ အန္ကယ္တို့​ ရခိုင္ဒီမိုက​ေရစီ အဖြဲ့​ခ်ုပ္က ၉၀ ​ေရြး​ေကာက္ ပြဲ​ေၾကာင့္​ ျပည္သူ​ေတြက တာဝန္​ေပး​တဲ့​အတိုင္း​ နိုင္ငံ​ေရး​ပါတီ​ေတြျဖစ္တယ္၊​ နိုင္ငံ​ေရး​သ မား​ေတြျဖစ္တယ္။ ဒီအ​ေျခခံကို အ​ေၾကာင္း​ျပုၿပီး​ေတာ့​ အန္အယ္လ္ဒီအပါအဝင္ အန္ကယ္ တို့​ပါတီ​ေတြက ရပ္တည္​ေနတာျဖစ္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ဝတ၊​ နအဖက ​ေျပာင္း​လိုက္တဲ့​ သမၼတ ဦး​သိန္း​စိန္အစိုး​ရလည္း​ ျပည္​ေထာင္စု အစိုး​ရသစ္လို့​ပဲ ​ေခၚ​ေခၚ ဒီအစိုး​ရနဲ့​က​ေတာ့​ တမ်ိဳး​သား​လံုး​အတြက္ ​ေရွ့​ဆက္သြား​မယ့္​ အ​ေရး​ႀကီး​တဲ့​ အမ်ိဳး​သား​ေရး​ ကိစၥ​ေတြ၊​ တနည္း​အား​ျဖင့္​ အမ်ိဳး​သား​ျပန္လည္သင့္​ျမတ္​ေရး​ ကိစၥ​ေတြကို ​ေဆြး​ေနြး​တဲ့​အခါမွာ ဒီလိုအခ်က္အလက္​ေတြကို တနည္း​နည္း​ျဖင့္​ အသိအ မွတ္ျပုဖို့​၊​ အ​ေကာင္အထည္​ေဖာ္ဖို့​၊​ အ​ေကာင္အထည္​ေဖာ္ဖို့​ ဆိုတဲ့​ေနရာမွာ အာဏာလႊဲဖို့​ အစိုး​ရဖြဲ့​ေပး​ဖို့​ ဒီလို​ေျပာတာမဟုတ္ဘူး​၊​ တိုင္း​ျပည္အတြက္​ေရာ၊​ လုပ္ခဲ့​တဲ့​နိုင္ငံ​ေရး​ သမား​ေတြအတြက္​ေရာ တာဝန္ရွိတဲ့​ ပုဂၢိဳလ္​ေတြ​ေကာ အသီး​သီး​ကို အသိအမွတ္ျပုဖို့​ လိုမယ္လို့​ ယူ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၂၀၁၀ ​ေရြး​ေကာက္ပြဲတုန္း​က ပါတီမွတ္ပံုမတင္ခဲ့​တဲ့​ ၁၉၉၀ ျပည့္​ႏွစ္ ​ေရြး​ေကာက္ပြဲ အနိုင္ရ အမ်ိဳး​သား​ဒီမိုက​ေရစီအဖြဲ့​ခ်ုပ္ပါတီအပါဝင္ တိုင္း​ရင္း​သား​ပါတီ​ေတြဟာ တရား​ဝင္ ပါတီရပ္တည္မႈ ပ်က္ျပယ္ၿပီလို့​ ျပည္​ေထာင္စု​ေရြး​ေကာက္ပြဲက်င္း​ပ​ေရး​ ​ေကာ္မရွင္က ​ေၾက ညာခဲ့​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ဒၚလာ က်ပ္ ၉၀၀ ႏွင့္​ ၁၀၀၀ ၾကား​ သတ္မွတ္ရန္ရွိဟုဆို</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ရႊေအာ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ရိကန္​ေဒၚလာနဲ့​ က်ပ္​ေငြ လဲလွယ္နႈန္း​ကို တ​ေဒၚလာ က်ပ္ ၉၀၀ နဲ့​ ၁၀၀၀ ၾကား​ ထား​ရွိသတ္မွတ္ဖို့​ ရွိတယ္လို့​ အစိုး​ရဝန္ႀကီး​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က္မႈဖြံ့​ၿဖိုး​တိုး​တက္​ေရး​ဝန္ႀကီး​ ဦး​စိုး​သိမ္း​က ျပည္တြင္း​စာနယ္ဇင္း​တခ်ိဳ့​ကို ​ေတြ႕​ဆံု ရာမွာ ဒီလို ​ေျပာလိုက္တာလို့​ ​ေတြ႕​ဆံုပြဲတက္တဲ့​ ဂ်ာနယ္ အယ္ဒီတာခ်ုပ္တဦး​က ​ေျပာပါ 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င္း​ကုန္ထုတ္ကုန္ လုပ္ငန္း​ရွင္​ေတြလည္း​ မထိပါး​ေစရဘူး​။ စား​သံုး​သူ​ေတြလည္း​ ထိပါး​မႈ မရွိ​ေစရဘူး​။ အထဲမွာ နိုင္ငံျခား​ေငြ ကိုင္​ေဆာင္ထား​တဲ့​ ျပည္တြင္း​သံုး​ေငြ ကိုင္ ​ေဆာင္ထား​တဲ့​ လူ​ေတြလည္း​ ထိပါး​မႈ မရွိ​ေစရဘူး​၊​ ​ေနာက္ၿပီး​ နိုင္ငံရဲ့​ ကုန္ထုတ္လုပ္မႈ၊​ ကုန္သြယ္မႈနဲ့​ ​ေငြ​ေရး​ေၾကး​ေရး​ က႑မ်ား​မွာ ထိပါး​မႈမရွိ​ေစရဘူး​၊​ အဘက္ဘက္က ဘက္စံု ​ေထာင့္​စံု ​ေဆာင္ရြက္မယ္။ သူ့​ရဲ့​ တဦး​တည္း​အျမင္အရ ​ေျပာမယ္ဆိုရင္ ​ေငြလဲနႈန္း​ကို ၉၀၀ နဲ့​ ၁၀၀၀ ၾကား​ထဲ မွန္း​တယ္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ကုန္သြင္း​ကုန္ လုပ္ငန္း​ရွင္​ေတြအ​ေနနဲ့​ စိုး​ရိမ္စိတ္မထား​ဘဲ လုပ္ကိုင္​ေဆာင္ရြက္ ၾကဖို့​လည္း​ ဝန္ႀကီး​က ​ေျပာတယ္လို့​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တ​ေဒၚလာကို ၇၁၈ က်ပ္နႈန္း​အထိ ​ေငြလဲနႈန္း​ က်​ေနတာ​ေၾကာင့္​ ဒီကိစၥကို အ​ေဆာ တလ်င္ အ​ေရး​ယူ​ေဆာင္ရြက္ဖို့​ စီး​ပြား​ေရး​ပညာရွင္​ေတြက အစိုး​ရကို တိုက္တြန္း​ထား​ၿပီး​ ​ေဆာင္ရြက္ခ်က္ကိုလည္း​ ျပည္သူ​ေတြကို အလ်င္အျမန္ အသိ​ေပး​ဖို့​ ​ေျပာ​ေနပါတယ္။ အစိုး​ရရဲ့​ တရား​ဝင္သတ္မွတ္နႈန္း​က​ေတာ့​ တ​ေဒၚလာကို ၆ က်ပ္ျဖစ္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ဉ္း​ေထာင္ဥပ​ေဒ ျပင္ဆင္​ေရး​အဆိုကို လႊတ္​ေတာ္က အတည္မျပု</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အ့ံဘုန္းျမတ္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ဉ္း​ေထာင္ဥပ​ေဒ ျပင္ဆင္​ေရး​ အဆိုျပုခ်က္ကို ဒီ​ေန့​က်င္း​ပတဲ့​ ျပည္သူ့​လႊတ္ ​ေတာ္အစည္း​အ​ေဝး​မွာ တင္သြင္း​တာကို လႊတ္​ေတာ္က အတည္မျပုဘူး​လို့​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မ်ိဳး​သား​ဒီမိုက​ေရစီပါတီသစ္ ​ေခါင္း​ေဆာင္ ျပည္သူ့​လႊတ္​ေတာ္ကိုယ္စား​လွယ္ ဦး​သိန္း​ညြန့္​ တင္သြင္း​တဲ့​ “၂၁ ရာစုနဲ့​ညီညြတ္တဲ့​၊​ ဂုဏ္သိကၡာကို အာမခံနိုင္တဲ့​ အက်ဉ္း​ ​ေထာင္ အက္ဥပ​ေဒသစ္ကို မူၾကမ္း​ေရး​ဆြဲၿပီး​ တတိယအႀကိမ္ ျပည္သူ့​လႊတ္​ေတာ္ ပံုမွန္အစည္း​အ​ေဝး​မွာ ​ေဆြး​ေနြး​နိုင္ဖို့​ လိုအပ္တဲ့​ ျပင္ဆင္မႈ​ေတြကို ျပုလုပ္​ေပး​ဖို့​အဆို” ကို ျပည္သူ့​လႊတ္​ေတာ္ဥကၠ႒ သူရဦး​ေရႊမန္း​က အတည္မျပုဖို့​ ဆံုး​ျဖတ္လိုက္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ထာင္စု ျပည္ထဲ​ေရး​ဝန္ႀကီး​ဌာနက အလား​တူ အက်ဉ္း​ေထာင္ဥပ​ေဒ ျပင္ဆင္ ​ေရး​နဲ့​ပတ္သက္ၿပီး​ ဥပ​ေဒမူၾကမ္း​ေတြ တင္သြင္း​ဖို့​ရွိတာ​ေၾကာင့္​ ဒီ​ေန့​အဆိုတင္တာကို အတည္မျပုတာလို့​ ​ေျမပံုၿမို့​နယ္ျပည္သူ့​လႊတ္​ေတာ္ကိုယ္စား​လွယ္ ဦး​ေဖသန္း​က ​ေျပာျပပါ 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ည္ခိုင္ၿဖိုး​ပါတီဝင္မဟုတ္တဲ့​ လႊတ္​ေတာ္ကိုယ္စား​လွယ္ ၁၂ ဦး​က ​ေထာက္ခံ ​ေဆြး​ေနြး​တယ္။ ျပည္ခိုင္ၿဖိုး​ပါတီက ၃ ဦး​က ကန့္​ကြက္တယ္။ ျပည္​ေထာင္စုဝန္ႀကီး​က အက်ဉ္း​ေထာင္နဲ့​ ပတ္သက္ၿပီး​ေတာ့​ ဒီဥပ​ေဒကိ္ဳ လႊတ္​ေတာ္မွာတင္ျပဖို့​ အ​ေၾကာင္း​အရာ ​ေတြကို လုပ္ထား​ပါတယ္လို့​ ​ေျပာ​ေတာ့​ လႊတ္​ေတာ္ဥကၠ႒က ဒါဆိုရင္ ျပည္ထဲ​ေရး​ဝန္ႀကီး​ ကလည္း​ ဥပ​ေဒနဲ့​ပတ္သက္ၿပီး​ ျပင္္ဆင္ဖို့​ အဆိုၾကမ္း​တင္မယ္ဆို​ေတာ့​ ဒါ​ေတြက လႊတ္ ​ေတာ္မွာ မွတ္တမ္း​ပဲ တင္ထား​ေတာ့​မယ္ဆိုၿပီး​ေတာ့​ ဦး​သိန္း​ညြန့္​ကိုလည္း​ ျပန္​ေျဖရွင္း​ခြင့္​ မ​ေပး​ဘူး​။ စာနဲ့​ပဲ ဒီအဆိုဟာ မလိုအပ္ဘူး​ဆိုၿပီး​ ဒါနဲ့​ပဲ ရုပ္သိမ္း​ဖို့​ ခိုင္း​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ထဲ​ေရး​ဝန္ႀကီး​ဌာန ဝန္ႀကီး​ ဗိုလ္ခ်ုပ္ကိုကိုရဲ့​ အက်ဉ္း​ေထာင္ဥပ​ေဒ ျပင္ဆင္​ေရး​ နဲ့​ဆိုင္တဲ့​ ​ေဆြး​ေနြး​ခ်က္​ေတြနဲ့​ပက္သက္ၿပီး​ေတာ့​လည္း​ ဦး​ေဖသန္း​က ​ေျပာျ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ယ္အခန္း​မွာ ဘယ္လိုျပင္ဆင္မယ္ဆိုတာ မ​ေျပာ​ေသး​ဘူး​။ ျခံု​ေျပာသြား​တာဆို ​ေတာ့​ အခ်ိဳ့​ကို ျပင္ဆင္ဖို့​လုပ္ထား​တယ္၊​ လႊတ္​ေတာ္ကို တင္သြင္း​မယ္​ေျပာ​ေတာ့​ ​ေထာင္ထဲမွာျဖစ္​ေနတဲ့​ အဆိုး​ဆံုး​အ​ေျခအ​ေန၊​ အစား​အ​ေသာက္ အ​ေနအထိုင္​ေတြကအစ တိုက္ပိတ္တာတို့​၊​ နယ္​ေဝး​ကို ပို့​တာတို့​၊​ ​ေဆး​ခန္း​မျပနိုင္တာတို့​၊​ သတင္း​စာ၊​ စာအုပ္​ေတြ ဖတ္ခြင့္​မရတာတို့​၊​ ​ေထာင္ထဲမွာ ​ေထာင္အရာရွိဆိုတဲ့​လူ​ေတြက အျပစ္​ေပး​တာ​ေတြ၊​ အကုန္လံုး​မဟုတ္သည့္​တိုင္​ေအာင္ တခ်ိဳ့​တဝက္ ဥပ​ေဒ​ေတြ ​ေျပာင္း​လဲျပင္ဆင္မယ္လို့​ ​ေမ်ွာ္လ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ထဲ​ေရး​ဝန္ႀကီး​ဌာနက ျပင္ဆင္ဖို့​တင္သြင္း​မယ့္​ ဥပ​ေဒ​ေတြမွာ ယံုၾကည္ခ်က္ ​ေၾကာင့္​ အက်ဉ္း​က်​ေနသူ​ေတြအပါအဝင္ အက်ဉ္း​သား​ေတြအတြက္ ဝန္ထုပ္ဝန္ပိုး​ျဖစ္ ​ေစမယ့္​ ဥပ​ေဒမ်ိဳး​ေတြ ပါဝင္လာမလား​လို့​လည္း​ လႊတ္​ေတာ္ျပင္ပ နိုင္ငံ​ေရး​အင္အား​စု တခ်ိဳ့​က သံသယရွိ​ေ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အဆိုတင္သြင္း​တဲ့​ ဦး​သိန္း​ညြန့္​က​ေတာ့​ ဥပ​ေဒျပင္ဆင္​ေရး​နဲ့​ပတ္သက္လို့​ ဆက္ၿပီး​ေဆာင္ရြက္ရမယ္လို့​ ​ေျပာ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ဥပ​ေဒကို လႊတ္​ေတာ္ထဲမွာ က်​ေနာ္တို့​ ​ေဆြး​ေနြး​ခြင့္​ ရၿပီဆိုတာနဲ့​ တၿပိုင္နက္ အ​ေျခခံဥပ​ေဒ ပုဒ္မ ၄၄ မွာ ပါတဲ့​ လူ့​ဂုဏ္သိကၡာညႇိဳး​နြမ္း​ေစတဲ့​ ျပစ္ဒဏ္မ်ား​ ျပ႒ာန္း​ခြင့္​ မရွိ​ေစရ ဆိုတဲ့​အခ်က္ရယ္၊​ ကုလသမဂၢ လူ့​အခြင့္​အ​ေရး​ ​ေၾကညာစာတမ္း​မွာ ပါတဲ့​ မည္သူ့​ ကိုမ်ွ ညႇဉ္း​ပန္း​ႏွိပ္စက္ သို့​မဟုတ္ ရက္စက္ၾကမ္း​ၾကုတ္စြာ လူမဆန္စြာ ျပုမူျခင္း​ မျပုရ၊​ ျပစ္ဒဏ္​ေပး​ျခင္း​ မျပုရဆိုတဲ့​ အခ်က္​ေတြနဲ့​ ကိုက္​ေအာင္​ေတာ့​ က်​ေနာ္တို့​က မီး​ေမာင္း​ ထိုး​ၿပီး​ ​ေဆာင္ရြက္ရ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က်ဉ္း​ေထာင္ဥပ​ေဒနဲ့​ ပတ္သက္ၿပီး​ အမ်ိဳး​သား​လႊတ္​ေတာ္မွာလည္း​ ​ေမး​ျမန္း​မႈ ရွိပါတယ္။ ၁၉၆၂ ခုႏွစ္ အက်ဉ္း​ေထာင္အက္ဥပ​ေဒအရ ခရိုင္တရား​သူႀကီး​ေတြက ျပည္ ​ေထာင္စုတရား​လႊတ္​ေတာ္ကို အက်ဉ္း​ေထာင္ အစီရင္ခံစာ တင္ျပတာကို အခု ဆက္ၿပီး​ ​ေဆာင္ရြက္ဖို့​ ရွိမရွိ ​ေမး​ျမန္း​ခ်က္ျ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က္ျဖန္ ျပည္သူ့​လႊတ္​ေတာ္ အစည္း​အ​ေဝး​မွာ ၁၉၅၀ ခုႏွစ္ နိုင္ငံ​ေတာ္အ​ေရး​အ ​ေပၚအ​ေျခအ​ေန အက္ဥပ​ေဒကို ရုပ္သိမ္း​ေရး​အဆိုကို ​ေဆြး​ေနြး​ဖို့​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ဆယ်</w:t>
      </w:r>
      <w:r>
        <w:rPr>
          <w:rFonts w:eastAsia="Arial" w:cs="Zawgyi-One" w:ascii="Zawgyi-One" w:hAnsi="Zawgyi-One"/>
          <w:kern w:val="0"/>
          <w:sz w:val="16"/>
          <w:szCs w:val="16"/>
          <w:lang w:val="en-US"/>
        </w:rPr>
        <w:t>- ​</w:t>
      </w:r>
      <w:r>
        <w:rPr>
          <w:rFonts w:ascii="Zawgyi-One" w:hAnsi="Zawgyi-One" w:eastAsia="Arial" w:cs="Zawgyi-One"/>
          <w:kern w:val="0"/>
          <w:sz w:val="16"/>
          <w:sz w:val="16"/>
          <w:szCs w:val="16"/>
          <w:lang w:val="en-US"/>
        </w:rPr>
        <w:t>ေကျာက်ြဖူ လျှပ်စစ်ရထား​လမ်း​ နှစ်ကုန်မှာ ​ေဖာက်မည်</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ရွှေအာ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မ်း​ြပည်နယ် မူဆယ်က​ေန ရခိုင်ြပည်နယ် ​ေကျာက်ြဖူအထိ လျှပ်စစ်ရထား​လမ်း​ သစ်ကို ဒီနှစ်ကုန်ပိုင်း​ကစြပီး​ ​ေဖာက််လုပ်ဖို့​ရှိတယ်လို့​ မီး​ရထား​ဝန်ြကီး​ ဦး​ေအာင်မ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ဩဂုတ် ၂၈ ရက်က ​ေနြပည်​ေတာ်မှာြပုလုပ်တဲ့​ ဝန်ြကီး​ဌာနသံုး​ခု​ေလာက်နဲ့​ စာနယ်ဇင်း​တချို့​ေတွ့​ဆံုပွဲမှာ ​ေြပာြကား​လိုက်တာလို့​ ​ေတွ့​ဆံုပွဲတက်ခဲ့​တဲ့​ အယ်ဒီတာချုပ်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ရထား​လမ်း​သစ်​ေဖာက်လုပ်ဖို့​ လမ်း​အူ​ေြကာင်း​ရှာ​ေဖွထား​ြပီြဖစ်ြပီး​ မူဆ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န္တ​ေလး​</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င်း​ဘူး​က​ေန ​ေကျာက်ြဖူထိ ​ေဖာက်လုပ်သွား​မှာြ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ထား​လမ်း​အရှည်မိုင် ငါး​ရာရှည်လျား​ြပီး​၊​ ငါး​နှစ်အတွင်း​ အြပီး​ေဖာက်လုပ်သွား​မယ်လို့​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ရထား​လမ်း​ကို တရုတ်နဲ့​ </w:t>
      </w:r>
      <w:r>
        <w:rPr>
          <w:rFonts w:eastAsia="Arial" w:cs="Zawgyi-One" w:ascii="Zawgyi-One" w:hAnsi="Zawgyi-One"/>
          <w:kern w:val="0"/>
          <w:sz w:val="16"/>
          <w:szCs w:val="16"/>
          <w:lang w:val="en-US"/>
        </w:rPr>
        <w:t xml:space="preserve">BOT </w:t>
      </w:r>
      <w:r>
        <w:rPr>
          <w:rFonts w:ascii="Zawgyi-One" w:hAnsi="Zawgyi-One" w:eastAsia="Arial" w:cs="Zawgyi-One"/>
          <w:kern w:val="0"/>
          <w:sz w:val="16"/>
          <w:sz w:val="16"/>
          <w:szCs w:val="16"/>
          <w:lang w:val="en-US"/>
        </w:rPr>
        <w:t xml:space="preserve">စန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ည်​ေဆာ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ပ်ကို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ပာင်း​စန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 နှစ် ၅၀ ငှား​ရမ်အသံုး​ြပုခွင့်​ေပး​ြပီး​ ​ေဖာက်လုပ်သွား​မှာြဖစ်တယ်။ အ​ေမရိကန်​ေဒါ်လာ ဘီလီယံ ၂၀ ​ေလာက် ကုန်ကျမယ်လို့​ ခန့်​မှန်း​ထား​ေြကာင်း​လည်း​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မူဆယ် – ​ေကျာက်ြဖူရထား​လမ်း​ေဖာက်လုပ်ြပီး​ရင်​ေတာ့​ ြမန်မာြပည်မှာ ပထမဆံုး​ လူစီး​နဲ့​ ကုန်တင် လျှပ်စစ်ရထား​ ​ေပါ်​ေပါက်လာမှာ ြဖစ်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င့္​မရခဲ့​သည့္​ အင္တာနက္ဝက္ဘ္ဆိုက္အခ်ိဳ့​ ဖြင့္​၍ရလာ</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ရႊေအာ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န္ကုန္နဲ့​ မနၲ​ေလး​မွာ အရင္ကဖြင့္​မရတဲ့​ အင္တာနက္ဝက္ဘ္ဆိုက္​ေတြကို အခုရက္ပိုင္း​မွာ ဖြင့္​လို့​ရလာတယ္လို့​ အင္တာနက္သံုး​ေနသူ​ေ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ရန္ကုန္မွာ ဗြီဒီယိုရုပ္သံမွတ္တမ္း​ေတြကို ၾကည့္​လို့​ရတဲ့​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လည္း​ ဖြင့္​လို့​ရ ၿပီလို့​ ရန္ကုန္က အင္တာနက္သံုး​စြဲသူ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င္တာနက္ ​ေကာင္း​တာ​ေတာ့​ မဟုတ္ပါဘူး​။ ​ေရႊဝါ​ေရာင္​ေနာက္ပိုင္း​မွာ ပိတ္ထား​တဲ့​ဟာ​ေတြ ျပန္ပြင့္​လာတာ။ ဟိုတုန္း​က ဘ​ေလာ့​ဂ္က႑က ပိတ္ထား​တယ္။ အခု အား​လံုး​ျပန္ဖြင့္​လို့​ရတယ္။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 xml:space="preserve">ရ​ေပမယ့္​ ကြန္နက္ရွင္​ေႏွး​ေန​ေတာ့​ အဆင္မ​ေျပပါဘူး​။ သီခ်င္း​တပုဒ္ၾကည့္​မယ္ဆိုရင္​ေတာင္ ​ေတာ္​ေတာ္အခ်ိန္​ေပး​ေစာင့္​ရတယ္။ ဟိုတုန္း​က ရံဖန္ရံခါ ပြင့္​တုန္း​က​ေတာ့​ အကုန္လံုး​ပြင့္​ထား​တယ္။ ပိတ္ထား​တဲ့​ဆိုဒ္​ေတြ မရွိဘူး​။ အကုန္လံုး​ေပး​ထား​တယ္။ ဆာဗာ​ေျပာင္း​တဲ့​အခါ​ေတြက်ရင္ အခုက တမင္ပဲ ဖြင့္​ေပး​တာလား​ မသိဘူး​။ အကုန္လံုး​မပြင့္​ဘဲ တခ်ိဳ့​ဆိုက္​ေတြပဲ ပြင့္​တာဆို​ေတာ့​ တမင္ပဲဖြင့္​လား​၊​ </w:t>
      </w:r>
      <w:r>
        <w:rPr>
          <w:rFonts w:eastAsia="Arial" w:cs="Zawgyi-One" w:ascii="Zawgyi-One" w:hAnsi="Zawgyi-One"/>
          <w:kern w:val="0"/>
          <w:sz w:val="16"/>
          <w:szCs w:val="16"/>
          <w:lang w:val="en-US"/>
        </w:rPr>
        <w:t xml:space="preserve">database </w:t>
      </w:r>
      <w:r>
        <w:rPr>
          <w:rFonts w:ascii="Zawgyi-One" w:hAnsi="Zawgyi-One" w:eastAsia="Arial" w:cs="Zawgyi-One"/>
          <w:kern w:val="0"/>
          <w:sz w:val="16"/>
          <w:sz w:val="16"/>
          <w:szCs w:val="16"/>
          <w:lang w:val="en-US"/>
        </w:rPr>
        <w:t>မွာ တခုခုလြဲ​ေခ်ာ္လို့​ပဲလား​ ​ေသခ်ာ​ေတာ့​မသိ​ေ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လး​က အင္တာနက္သံုး​စြဲသူတဦး​ကလည္း​ “က်​ေနာ္က </w:t>
      </w:r>
      <w:r>
        <w:rPr>
          <w:rFonts w:eastAsia="Arial" w:cs="Zawgyi-One" w:ascii="Zawgyi-One" w:hAnsi="Zawgyi-One"/>
          <w:kern w:val="0"/>
          <w:sz w:val="16"/>
          <w:szCs w:val="16"/>
          <w:lang w:val="en-US"/>
        </w:rPr>
        <w:t>WiMax ​</w:t>
      </w:r>
      <w:r>
        <w:rPr>
          <w:rFonts w:ascii="Zawgyi-One" w:hAnsi="Zawgyi-One" w:eastAsia="Arial" w:cs="Zawgyi-One"/>
          <w:kern w:val="0"/>
          <w:sz w:val="16"/>
          <w:sz w:val="16"/>
          <w:szCs w:val="16"/>
          <w:lang w:val="en-US"/>
        </w:rPr>
        <w:t xml:space="preserve">ေကာ္နက္ ရွင္က မဇၹ်ိမရတယ္။ ဧရာဝတီရတယ္။ ​ေနာက္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 xml:space="preserve">ရတယ္။ </w:t>
      </w:r>
      <w:r>
        <w:rPr>
          <w:rFonts w:eastAsia="Arial" w:cs="Zawgyi-One" w:ascii="Zawgyi-One" w:hAnsi="Zawgyi-One"/>
          <w:kern w:val="0"/>
          <w:sz w:val="16"/>
          <w:szCs w:val="16"/>
          <w:lang w:val="en-US"/>
        </w:rPr>
        <w:t xml:space="preserve">BBC world </w:t>
      </w:r>
      <w:r>
        <w:rPr>
          <w:rFonts w:ascii="Zawgyi-One" w:hAnsi="Zawgyi-One" w:eastAsia="Arial" w:cs="Zawgyi-One"/>
          <w:kern w:val="0"/>
          <w:sz w:val="16"/>
          <w:sz w:val="16"/>
          <w:szCs w:val="16"/>
          <w:lang w:val="en-US"/>
        </w:rPr>
        <w:t>ရတယ္။ ဘီဘီစီျမန္မာဆိုက္က​ေတာ့​ မရ​ေတာ့​ဘူး​။ ဗြီအို​ေအ မရဘူး​။ စီအန္အန္မရဘူး​” လို့​ ​ေျပာပါ 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တာနက္ျမန္နႈန္း​ေတာ့​ တက္မလာဘူး​လို့​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မန္တာ​ေတာ့​ မျမန္ဘူး​။ </w:t>
      </w:r>
      <w:r>
        <w:rPr>
          <w:rFonts w:eastAsia="Arial" w:cs="Zawgyi-One" w:ascii="Zawgyi-One" w:hAnsi="Zawgyi-One"/>
          <w:kern w:val="0"/>
          <w:sz w:val="16"/>
          <w:szCs w:val="16"/>
          <w:lang w:val="en-US"/>
        </w:rPr>
        <w:t xml:space="preserve">youtube </w:t>
      </w:r>
      <w:r>
        <w:rPr>
          <w:rFonts w:ascii="Zawgyi-One" w:hAnsi="Zawgyi-One" w:eastAsia="Arial" w:cs="Zawgyi-One"/>
          <w:kern w:val="0"/>
          <w:sz w:val="16"/>
          <w:sz w:val="16"/>
          <w:szCs w:val="16"/>
          <w:lang w:val="en-US"/>
        </w:rPr>
        <w:t xml:space="preserve">က </w:t>
      </w:r>
      <w:r>
        <w:rPr>
          <w:rFonts w:eastAsia="Arial" w:cs="Zawgyi-One" w:ascii="Zawgyi-One" w:hAnsi="Zawgyi-One"/>
          <w:kern w:val="0"/>
          <w:sz w:val="16"/>
          <w:szCs w:val="16"/>
          <w:lang w:val="en-US"/>
        </w:rPr>
        <w:t>audio file ​</w:t>
      </w:r>
      <w:r>
        <w:rPr>
          <w:rFonts w:ascii="Zawgyi-One" w:hAnsi="Zawgyi-One" w:eastAsia="Arial" w:cs="Zawgyi-One"/>
          <w:kern w:val="0"/>
          <w:sz w:val="16"/>
          <w:sz w:val="16"/>
          <w:szCs w:val="16"/>
          <w:lang w:val="en-US"/>
        </w:rPr>
        <w:t xml:space="preserve">ေလာက္ပဲ​ေကာင္း​တယ္။ </w:t>
      </w:r>
      <w:r>
        <w:rPr>
          <w:rFonts w:eastAsia="Arial" w:cs="Zawgyi-One" w:ascii="Zawgyi-One" w:hAnsi="Zawgyi-One"/>
          <w:kern w:val="0"/>
          <w:sz w:val="16"/>
          <w:szCs w:val="16"/>
          <w:lang w:val="en-US"/>
        </w:rPr>
        <w:t xml:space="preserve">video file </w:t>
      </w:r>
      <w:r>
        <w:rPr>
          <w:rFonts w:ascii="Zawgyi-One" w:hAnsi="Zawgyi-One" w:eastAsia="Arial" w:cs="Zawgyi-One"/>
          <w:kern w:val="0"/>
          <w:sz w:val="16"/>
          <w:sz w:val="16"/>
          <w:szCs w:val="16"/>
          <w:lang w:val="en-US"/>
        </w:rPr>
        <w:t xml:space="preserve">က်ရင္​ေတာ့​ ​ေတာ္​ေတာ္​ေစာင့္​ရတယ္။ </w:t>
      </w:r>
      <w:r>
        <w:rPr>
          <w:rFonts w:eastAsia="Arial" w:cs="Zawgyi-One" w:ascii="Zawgyi-One" w:hAnsi="Zawgyi-One"/>
          <w:kern w:val="0"/>
          <w:sz w:val="16"/>
          <w:szCs w:val="16"/>
          <w:lang w:val="en-US"/>
        </w:rPr>
        <w:t xml:space="preserve">WiMax </w:t>
      </w:r>
      <w:r>
        <w:rPr>
          <w:rFonts w:ascii="Zawgyi-One" w:hAnsi="Zawgyi-One" w:eastAsia="Arial" w:cs="Zawgyi-One"/>
          <w:kern w:val="0"/>
          <w:sz w:val="16"/>
          <w:sz w:val="16"/>
          <w:szCs w:val="16"/>
          <w:lang w:val="en-US"/>
        </w:rPr>
        <w:t>ရံုး​ကို​ေမး​ေတာ့​ အင္တာနက္ အတြက္ လိုင္း​ႀကီး​ေတြ ​ေျပာင္း​ေနတယ္လို့​ေျပာတယ္။ ရတနာပံုဆိုက္က လုပ္တဲ့​ဟာ​ေတြ မၿပီး​မခ်င္း​ မ​ေျပာနိုင္​ေ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တာနက္ ဆာဗာကို ျပုျပင္ထိန္း​သိမ္း​ေရး​ လုပ္​ေနတုန္း​ ခုလို ဝက္ဘ္ဆိုက္ တခ်ိဳ့​ ပြင့္​လာတာ ျဖစ္နိုင္တယ္လို့​လည္း​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တခ်ိဳ့​ဘ​ေလာ့​ဂ္​ေတြ​ေတြ႕​ေတာ့​ စာ​ေတြကသာ ​ေပၚတာ </w:t>
      </w:r>
      <w:r>
        <w:rPr>
          <w:rFonts w:eastAsia="Arial" w:cs="Zawgyi-One" w:ascii="Zawgyi-One" w:hAnsi="Zawgyi-One"/>
          <w:kern w:val="0"/>
          <w:sz w:val="16"/>
          <w:szCs w:val="16"/>
          <w:lang w:val="en-US"/>
        </w:rPr>
        <w:t xml:space="preserve">access denied </w:t>
      </w:r>
      <w:r>
        <w:rPr>
          <w:rFonts w:ascii="Zawgyi-One" w:hAnsi="Zawgyi-One" w:eastAsia="Arial" w:cs="Zawgyi-One"/>
          <w:kern w:val="0"/>
          <w:sz w:val="16"/>
          <w:sz w:val="16"/>
          <w:szCs w:val="16"/>
          <w:lang w:val="en-US"/>
        </w:rPr>
        <w:t xml:space="preserve">ျဖစ္​ေနတုန္း​ပဲ။ </w:t>
      </w:r>
      <w:r>
        <w:rPr>
          <w:rFonts w:eastAsia="Arial" w:cs="Zawgyi-One" w:ascii="Zawgyi-One" w:hAnsi="Zawgyi-One"/>
          <w:kern w:val="0"/>
          <w:sz w:val="16"/>
          <w:szCs w:val="16"/>
          <w:lang w:val="en-US"/>
        </w:rPr>
        <w:t>Security Protocol ​</w:t>
      </w:r>
      <w:r>
        <w:rPr>
          <w:rFonts w:ascii="Zawgyi-One" w:hAnsi="Zawgyi-One" w:eastAsia="Arial" w:cs="Zawgyi-One"/>
          <w:kern w:val="0"/>
          <w:sz w:val="16"/>
          <w:sz w:val="16"/>
          <w:szCs w:val="16"/>
          <w:lang w:val="en-US"/>
        </w:rPr>
        <w:t>ေတြ အလုပ္​ေကာင္း​ေကာင္း​ မလုပ္တာမ်ိဳး​ ျဖစ္နိုင္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ဝက္ဘ္ဆိုက္​ေတြ ဖြင့္​လို့​ရလာတယ္လို့​ ဆိုသူ​ေတြဟာ ရတနာပံုတယ္လီပို့​က အင္တာနက္ ရယူသံုး​ေနၾကသူ​ေတြခ်ည္း​ျ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တြင္း​မွာ အင္တာနက္သံုး​သူ​ေတြဟာ ျမန္မာ့​ဆက္သြယ္​ေရး​လုပ္ငန္း​နဲ့​ ဖက္စပ္​ေဆာင္ရြက္​ေနတဲ့​ ရတနာပံုတယ္လီပို့​က ရယူသံုး​စြဲၾကရတာျ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င့္​မရဖူး​တဲ့​ ဝက္ဘ္ဆိုက္​ေတြ ခဏတျဖုတ္ပြင့္​လာတာမ်ိဳး​ အရင္ကလည္း​ျဖစ္ဖူး​ၿပီး​ အထူး​သျဖင့္​ ဆာဗာျပုျပင္ထိန္း​သိမ္း​ေရး​လုပ္တဲ့​အခါမ်ိဳး​ေတြမွာျဖစ္တတ္​ေၾကာင္း​၊​ ခုလည္း​ အဲဒီလိုပဲျဖစ္နိုင္​ေၾကာင္း​ အင္တာနက္ကုမၸဏီတခုက က်ြမ္း​က်င္သူ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လအတြင္း​ အစိုး​ရအဖြဲ့​ရဲ့​ ပထမအႀကိမ္ သတင္း​စာရွင္း​လင္း​ပြဲမွာ အင္တာနက္ ဝက္ဘ္ဆိုက္​ေတြ လြတ္လြတ္လပ္လပ္ အသံုး​ျပုခြင့္​ေပး​နိုင္မလား​လို့​ သတင္း​ေထာက္ တဦး​ရဲ့​ ​ေမး​ျမန္း​ခ်က္ကို ဆက္သြယ္​ေရး​က တာဝန္ရွိသူ မလာဘူး​လို့​ဆိုၿပီး​ ျပန္လည္​ေျဖ ၾကား​ျခင္း​မျပု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မန္မာနိုင္ငံဟာ အင္တာနက္သံုး​သူ ​ေလး​သိန္း​ေလာက္ရွိၿပီး​ အာဆီယံအဖြဲ့​ဝင္ နိုင္ငံ​ေတြထဲမွာ အနည္း​ဆံုး​နိုင္ငံျဖစ္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ခြဲမႈႏွင့္​ စြပ္စြဲခံရသူ၏ တရား​ခြင္ကို နား​ေထာင္ခြင့္​ရရန္ ဇနီး​ေတာင္း​ဆို</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နသြ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ခြဲမႈ၊​ လူသတ္မႈတို့​နဲ့​ စြပ္စြဲခံရၿပီး​ အင္း​စိန္​ေထာင္တြင္း​ အထူး​တရား​ရံုး​မွာ အမႈရင္ဆိုင္​ေနရတဲ့​ ကိုၿဖိုး​ေဝ​ေအာင္ရဲ့​အမႈ တရား​ခြင္ကို ဝင္​ေရာက္ နား​ေထာင္ခြင့္​ရဖို့​ သူ့​ဇနီး​က ​ေတာင္း​ဆို​ေပမယ့္​ ခြင့္​ျပုခ်က္မရဘူး​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ရံုး​ခ်ိန္း​မွာ တရား​သူႀကီး​ကို ​ေတာင္း​ဆိုတဲ့​အ​ေၾကာင္း​ကို ဇနီး​ျဖစ္တဲ့​ မ​ေဌး​ေဌး​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ရား​သူႀကီး​မင္း​ရွင္၊​ တင္ျပစရာရွိလို့​ဆိုၿပီး​ တရား​စစ္​ေဆး​တဲ့​ အ​ေပါက္ဝမွာ ရပ္ၿပီး​ေတာ့​ ဒီအခ်က္ကို တင္ျပခ်င္ပါတယ္ဆိုၿပီး​ ​ေျပာတယ္။ အဲဒါကို စာနဲ့​တင္ျပပါလို့​ေျပာပါတယ္၊​ က်မခင္ပြန္း​က တရား​သူႀကီး​ရဲ့​ လႊတ္​ေတာ္မွာ​ေျပာၾကား​ခ်က္အရ က်​ေနာ့္​ရဲ့​ ညီနဲ့​ ဇနီး​သည္ကို တရား​ခြင္ထဲ ဝင္​ေရာက္နား​ေထာင္ခြင့္​ျပုပါဆိုၿပီး​ သူစာ​ေရး​တင္ခဲ့​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င္ တရား​သူႀကီး​ ဦး​ကိုကိုဦး​ရဲ့​ ဆံုး​ျဖတ္ခ်က္ကို ျပင္လို့​မရဘူး​လို့​ အ​ေၾကာင္း​ျပၿပီး​ လက္ရွိ တရား​သူႀကီး​ ဦး​ခင္​ေမာင္က ​ေတာင္း​ဆိုခ်က္ကို ပယ္ခ်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ၿဖိုး​ေဝ​ေအာင္ကို ၂၀၁၀ သၾကၤန္ကာလ ရန္ကုန္ၿမို့​က ဗံုး​ခြဲလက္သည္အျဖစ္ ဖမ္း​ဆီး​ရံုး​တင္​ေနတာပါ။ အဲဒီဗံုး​ေပါက္ကြဲမႈမွာ အနည္း​ဆံုး​ လူ ၈ ဦး​ေသဆံုး​ၿပီး​ ၁၇၀ ဒဏ္ရာရ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ၿဖိုး​ေဝ​ေအာင္ကို သက္​ေသမခိုင္လံုဘဲ ဖမ္း​ဆီး​ထား​တာျဖစ္ၿပီး​ စစ္​ေၾကာ​ေရး​ကာ လမွာလည္း​ နည္း​မ်ိဳး​စံု ညႇဉ္း​ပန္း​ႏွိပ္စက္ၿပီး​ ​ေျဖာင့္​ခ်က္​ေပး​ခိုင္း​ခဲ့​တယ္လို့​ ကိုၿဖိုး​ေဝ ​ေအာင္ရဲ့​ မိခင္က မႏွစ္ဩဂုတ္မွာ အဲဒီတုန္း​က စစ္​ေကာင္စီဥကၠ႒ ဗိုလ္ခ်ုပ္မႉး​ႀကီး​ သန္း​ေရႊဆီ စာပို့​ဖူး​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ရင္တုန္း​က မိသား​စုနား​ေထာင္ခြင့္​ မရတာ​ေတြ၊​ ဥပ​ေဒအရ အခြင့္​အ​ေရး​ေတြ ဘာမွမရဘူး​၊​ အခု​ေတာ့​ သမၼတလည္း​ တက္လာၿပီ၊​ တရား​စီရင္​ေရး​ကလည္း​ အ​ေျခခံဥပ​ေဒအတိုင္း​ ​ေပၚ​ေပါက္လာၿပီဆို​ေတာ့​ ​ေမ်ွာ္လင့္​ခ်က္ထား​တယ္​ေပါ့​။ က်မခင္ပြန္း​သည္ အမႈမွာ သက္​ေသခံဥပ​ေဒ​ေတြ၊​ ျပစ္မႈဆိုင္ရာ က်င့္​ထံုး​ဥပ​ေဒ​ေတြ၊​ ရဲလက္စြဲ​ေတြ ခ်ြတ္​ေခ်ာ္​ေနတာ​ေတြ အမ်ား​ႀကီး​၊​ အဲဒါ​ေတြကို အခု သမၼတအသစ္လက္ထက္မွာ တရား​စီရင္​ေရး​ ဥပ​ေဒအသစ္​ေတြလည္း​ ​ေပၚလာ​ေတာ့​ မိသား​စုဝင္ခြင့္​တို့​၊​ ခုခံ​ေခ်ပခြင့္​တို့​ ဘာမွမရခဲ့​တာ​ေတြကို စၿပီး​ေတာင္း​ဆိုတာမ်ိဳး​လုပ္ခ်င္တာ​ေပါ့​၊​ ဒီလိုမ်ိဳး​ လုပ္ဖို့​အတြက္ကို မရ​ေသး​ဘူး​ျဖစ္​ေနတယ္၊​ အမိန့္​ခ်ဆို​ေတာ့​လည္း​ မခ်​ေ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ဒီ​ေန့​တရား​ခြင္ကို အရင္တရား​ခြင္​ေတြအတိုင္း​ပဲ မိသား​စုဝင္တ​ေယာက္မွ ဝင္​ေရာက္နား​ေထာင္ခြင့္​မရခဲ့​ဘဲ အမႈကို တနလၤာ​ေန့​ ထပ္ၿပီး​ ရံုး​ခ်ိန္း​တယ္လို့​ မ​ေဌး​ေဌး​ က ​ေျပာ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လး​၊​ အင္း​ေလး​ေဒသႏွင့္​ ​ေတာင္တြင္း​ႀကီး​တို့​၌ ​ေရႀကီး​ေန</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နာ္နုိရ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လး​နဲ့​ အင္း​ေလး​ေဒသမွာ ​ေရႀကီး​ေနမႈ​ေၾကာင့္​ ​ေရ​ေဘး​ဒုကၡသည္​ေတြ အိမ္မျပန္နိုင္​ေသး​သလို လယ္ဧက ​ေထာင္ခ်ီ ပ်က္စီး​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လး​ၿမို့​မွာ မိုး​သည္း​ထန္မႈနဲ့​ ဆည္​ေရလႊတ္တာ​ေၾကာင့္​ အခုလ ၂၅ ရက္ ​ေန့​ကတည္း​က ၿမို့​တြင္း​ရပ္ကြက္တခ်ိဳ့​ ​ေရလႊမ္း​မိုး​မႈ ျဖစ္ပြား​ခဲ့​ၿပီး​ ခုခ်ိန္ထိ ​ေရမက်​ေသး​တဲ့​အတြက္ ​ေလွ​ေတြနဲ့​ သြား​ေနရတယ္လို့​ ၿမို့​ခံ​ေတြ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လးၿမို့ ေရႀကီးေနစဉ္</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ည္​ေတြက​ေန ​ေရလႊတ္တဲ့​ျပႆနာပဲ။ ​ေရက စီး​ဆင္း​နိုင္တာမ်ိဳး​ မရွိ​ေတာ့​ အခုဆိုရင္ ၾကံခင္း​ဘက္၊​ က်ံူး​ရဲ့​အ​ေနာက္ဘက္ ဧရာဝတီ ျမစ္ကမ္း​ေဘး​နား​ေလာက္မွာ တာ​ေဘာင္ရိုး​ေဘး​နား​မွာဆိုရင္ ​ေလွ​ေတြနဲ့​သြား​လာ​ေနရတယ္။ ​ေရက လူတရပ္စာ ​ေလာက္ကို ရွိ​ေနတယ္” လို့​ ၿမို့​ခံ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ရိမ္​ေရမွတ္မွာ ရွိ​ေနတဲ့​အတြက္ ဖယ္​ေပး​ဖို့​ကို အဲဒီမွာ ရွိ​ေနတဲ့​အိမ္​ေတြကို လက္မွတ္ထိုး​ခိုင္း​တာ​ေတြ ၾကား​သိရတယ္။ စိုး​ရိမ္​ေရမွတ္မ်ိဳး​ ျဖစ္လာရင္ ​ေရႊ့​ေျပာင္း​ရမယ့္​ အ​ေနအထား​မ်ိဳး​။ လူ​ေတြကလည္း​ ​ေနစရာမရွိ​ေတာ့​ ​ေရႊ့​ဖိုအ​ေနအထား​ မ​ေတြ႕​ရဘူး​။ ကန္သာယာတို့​ဘက္​ေတာ့​ ​ေရ​ေတာ့​ႀကီး​တယ္။ ဒါ​ေပမယ့္​ သြား​လာလို့​ရ​ေသး​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မုပ္တဲ့​ ၾကံခင္း​ရပ္ကြက္နဲ့​ ဥပုသ္​ေတာ္ရပ္ကြက္တို့​က ​ေရ​ေဘး​ဒုကၡသည္​ေတြ နီး​စပ္ရာ ဘုန္း​ႀကီး​ေက်ာင္း​ေတြမွာ ခိုလွံဳ​ေနၾကၿပီး​ အစိုး​ရအဖြဲ့​အစည္း​ေတြနဲ့​ လူမႈ​ေရး​အဖြဲ့​အ စည္း​ေတြက အစား​ေသာက္နဲ့​ က်န္း​မာ​ေရး​ကိစၥ​ေတြ ကူညီ​ေနတယ္လို့​ ၿမို့​ခံက ​ေဒသခံ​ေတြ တုပ္​ေကြး​ေရာဂါခံစား​ေနရတယ္လို့​လည္း​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လး​ၿမို့​မွာ ဒီလလယ္တုန္း​က ​ေရတခါႀကီး​ခဲ့​ၿပီး​ အခု ၂၅ ရက္​ေန့​ ဒုတိယအႀကိမ္ ​ေရႀကီး​မႈဟာ အရင္တ​ေခါက္ထက္ ပိုဆိုး​တယ္လို့​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မ္း​ျပည္နယ္ ​ေညာင္​ေရႊၿမို့​ ​ေအာက္ဘက္ အင္း​ေလး​ေဒသမွာ ၿပီး​ခဲ့​တဲ့​ တပတ္က ၄ ရက္ဆက္တိုက္ မိုး​ရြာတာ​ေၾကာင့္​ အင္း​ေလး​ကန္နဲ့​ ဆက္စပ္​ေနတဲ့​ ရြာသာ​ေက်း​ရြာအုပ္စု၊​ ဆီ​ေလွာ္​ေက်း​ရြာအုပ္စုနဲ့​ ​ေရႊ​ေညာင္ၿမို့​ေပၚ ရပ္ကြက္ ၄ ခုမွာ ​ေရနစ္ျမုပ္​ေနတုန္း​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ခုလ ၂၄ ရက္​ေန့​ကတည္း​ကစၿပီး​ ​ေရနစ္ျမုပ္တာ ခုထိ ​ေရမက်​ေသး​ဘဲ ​ေညာင္​ေရႊ</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ခါင္တိုင္ တာပတ္လမ္း​ရဲ့​ ​ေျမာက္ဘက္က ​ေက်း​ရြာ​ေတြ ​ေရျမုပ္မွာ စိုး​ရိမ္ရတယ္လို့​ အင္း​တိုင္း​ရင္း​သား​ေရး​ရာဝန္ႀကီး​ ဦး​ဝင္း​ျမ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ပတ္လမ္း​ရဲ့​ ​ေတာင္ဘက္မွာ ရွိတဲ့​ ​ေက်း​ရြာအုပ္စု​ေတြက​ေတာ့​ သိပ္မဆိုး​ဘူး​။ ဒီ​ေရက အဲဒီတာပတ္လမ္း​ႀကီး​ကို မ​ေက်ာ္နိုင္​ေတာ့​ အဲဒီ တာပတ္လမ္း​ေျမာက္ဘက္ ရြာသာဘက္က ​ေက်း​ရြာအုပ္စုက တဝက္​ေက်ာ္​ေက်ာ္​ေလာက္၊​ ​ေနာက္ၿပီး​ ၿမို့​ေပၚ ၄ ရပ္ကြက္​ေလာက္ ​ေရကနည္း​နည္း​ဆိုး​တယ္။ ​ေညာင္​ေရႊၿမို့​ အနီး​အနား​ ပတ္ဝန္း​က်င္ျဖစ္တဲ့​ ​ေတာင္ႀကီး​၊​ ရပ္​ေစာက္ၿမို့​နယ္၊​ က​ေလာၿမို့​နယ္တို့​မွာလည္း​ မိုး​ေတာ္​ေတာ္ရြာတယ္။ ရြာ​ေပါင္း​ ၁၂ ရြာမွာ​ေတာ့​ ​ေရနစ္ျမုပ္​ေန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သာ၊​ ဆီ​ေလွာ္​ေက်း​ရြာအုပ္စုက ၁၂ ရြာ​ေလာက္ ​ေရနစ္ျမုပ္​ေနၿပီး​ ဒီရြာ​ေတြရဲ့​ အိမ္​ေျခ ၃၀ ရာခိုင္နႈန္း​ဟာ ​ေနထိုင္မရ​ေတာ့​တာ​ေၾကာင့္​ ​ေျပာင္း​ေရႊ့​ေနၾကရတယ္လို့​လည္း​ ဦး​ဝင္း​ျမင့္​က ​ေျပာပါတယ္။ ဒါ့​အျပင္ အင္း​ေလး​ကန္နဲ့​ ဆက္စပ္​ေနတဲ့​ လယ္​ေတြလည္း​ ​ေရနစ္ျမုပ္ကုန္တယ္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သာ​ေက်း​ရြာအုပ္စုမွာ လယ္ဧက ၂</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၀၀၀ နီး​ပါး​ေလာက္၊​ ဇီး​ေတာ​ေက်း​ရြာအုပ္စု မွာ ၅၀၀ ​ေလာက္ရွိတယ္။ အဓိက​ေတာ့​ စပါး​က အဓိကပါ။ လယ္ယာ​ေျမအား​လံုး​ေတာ့​ ​ေရျမုပ္​ေနတယ္။ ​ေက်း​ရြာအုပ္စုမွာရွိတဲ့​ ၃၀ ရာခိုင္နႈန္း​ေလာက္က အိမ္ႀကီး​ေတြဆို​ေတာ့​ ​ေနရာဖယ္ရတာ အဆင္မ​ေျပတာ​ေတြရွိတယ္၊​ တခ်ိဳ့​ေတာ့​ ဘုန္း​ႀကီး​ေက်ာင္း​မွာ သြား​ထား​ ​ေပး​ထား​တယ္။ စပါး​ရိတ္သိမ္း​ခ်ိန္ျဖစ္တဲ့​အတြက္ ရၿပီး​သား​စပါး​ကိုလည္း​ ဘုန္း​ႀကီး​ေက်ာင္း​ တို့​၊​ ဘုရား​တို့​မွာ ထား​ေနရ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ပါင္း​ ၁၂ ရြာက မူလတန္း​ေက်ာင္း​တခ်ိဳ့​ကို ၿပီး​ခဲ့​အပတ္ကတည္း​က ပိတ္ထား​ရၿပီး​ ျပန္မဖြင့္​နိုင္​ေသး​ဘူး​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ကြး​တိုင္း​ ​ေတာင္တြင္း​ႀကီး​ၿမို့​မွာ​ေတာ့​ ကန္​ေတာ္ႀကီး​နဲ့​ ဇီး​ေတာဆည္ ​ေရလႊတ္ခ် တာ​ေၾကာင့္​ ၿပီး​ခဲ့​တဲ့​ ၃ ရက္​ေလာက္ကစၿပီး​ ၿမို့​တြင္း​ေရႀကီး​တယ္လို့​ ၿမို့​ခံ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ဒီဆည္​ေရက​ေန မနိုင္လို့​ လႊတ္လိုက္တဲ့​ေနရာမွာ ​ေရဆင္း​တဲ့​လမ္း​ေၾကာင္း​မွာ ရွိတဲ့​ အိမ္​ေတြထဲကို ​ေရဝင္ကုန္တယ္။ ​ေၾကာင္လိမ္ရပ္ကြက္မွာ ႏွစ္စဉ္ႏွစ္တိုင္း​ မိုး​ႀကီး​လာရင္ အိမ္ထဲ​ေရဝင္တာ​ေတြရွိတယ္၊​ အခုထိ​ေရ​ေတာ့​ မက်​ေသး​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န့​ထုတ္ျမန္မာ့​အလင္း​သတင္း​စာမွာ​ေတာ့​ မိုး​ေႏွာင္း​ကာလမွာ ဧရာဝတီ၊​ ခ်င္း​တြင္း​၊​ စစ္​ေတာင္း​၊​ ဒုဌဝတီ၊​ ျမစ္ငယ္၊​ ငဝန္ စတဲ့​ျမစ္​ေတြမွာ တႀကိမ္က​ေန ႏွစ္ႀကိမ္ အထိ စိုး​ရိမ္​ေရမွတ္​ေရာက္နိုင္​ေသး​တယ္လို့​ မိုး​ေလဝသႏွင့္​ဇလ​ေဗဒညြန္ၾကား​မႈ ဦး​စီး​ဌာ က ခန့္​မွန္း​ေဖာ္ျပ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အိုင္​ေအနယ္​ေျမထဲ အစိုး​ရတပ္အင္အား​တိုး​ခ်ဲ့​</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နသြ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ခ်င္ျပည္နယ္ထဲက အစိုး​ရတပ္​ေတြ အင္အား​တိုး​ခ်ဲ့​ထား​ၿပီး​ တိုက္ပြဲငယ္​ေတြ ဆက္ျဖစ္​ေနတယ္လို့​ ကခ်င္ျပည္လြတ္​ေျမာက္​ေရး​အဖြဲ့​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အိုင္အို</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ခ်င္ျပည္နယ္ မိုး​ေမာက္ၿမို့​နယ္မွာ မ​ေန့​က ျဖစ္သြား​တဲ့​ ရင္ဆိုင္တိုက္ပြဲ အ​ေၾကာင္း​ ​ေကအိုင္အို တြဲဖက္အတြင္း​ေရး​မႉး​ ဦး​လနန္း​က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 စစ္​ေၾကာင္း​ေတြ ဝင္လာတဲ့​အခါမွာ က်​ေနာ္တို့​ အဖြဲ့​ေတြနဲ့​ ​ေတြ႕​ၾကၿပီး​ ပစ္ခတ္ၾကတာပါ။ သူတို့​က​ေတာ့​ တပ္ဖြဲ့​ဝင္ တရာ​ေက်ာ္၊​ ႏွစ္ရာနီး​ပါး​နဲ့​ စစ္​ေၾကာင္း​ ထြက္လာတာမ်ိဳး​ရွိတယ္။ သူတို့​ေနာက္ပိုင္း​ လႈပ္ရွား​လာတာ​ေတာ့​ တပ္အင္အား​က ရာဂဏန္း​ေပါ့​။ အင္အား​အျပည့္​နဲ့​ လႈပ္ရွား​ၾကတာ။ အရင္တုန္း​က​ေတာ့​ ငါး​ဆယ္၊​ ​ေျခာက္ဆယ္ပဲ။ အရင္တုန္း​က အမ်ား​ဆံုး​ အဲဒီ​ေလာက္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အိုင္​ေအႏွင့္​ အစိုး​ရတပ္တို့​ ဇြန္လဆန္း​ပိုင္း​စလို့​ တိုက္ပြဲ​ေတြ ျပန္စခဲ့​ၿပီး​ ဇြန္လကုန္နဲ့​ ဩဂုတ္လဆန္း​ပိုင္း​က အပစ္ခတ္ရပ္စဲ​ေရး​အတြက္ ​ေဆြး​ေနြး​ခဲ့​ေပမယ့္​ သ​ေဘာတူညီခ်က္ အဆင့္​ကို မ​ေရာက္ရွိ ျဖစ္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ရက္ပိုင္း​မွာ​ေတာ့​ အစိုး​ရစစ္တပ္ရဲ့​ စစ္​ေရး​လႈပ္ရွား​မႈ​ေတြ ျပန္စိပ္လာတယ္လို့​ ဦး​လနန္း​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စ္​ေရး​က​ေတာ့​ သူတို့​က အခုတ​ေလာ လႈပ္ရွား​မႈ​ေတြ နည္း​နည္း​စိပ္လာတယ္။ ဗမာျပည္​ေအာက္ပိုင္း​က တပ္​ေတြလည္း​ ​ေရာက္လာတာ ရွိတယ္။ ​ေရွ့​တန္း​က ရဲ​ေဘာ္​ေတြက ဘယ္တပ္ရင္း​ ဘယ္တပ္မ ဆိုတာ မခြဲျခား​တတ္​ေပမယ့္​ သူတို့​ တံဆိပ္မွာ​ေတာ့​ ​ေနၾကာတံဆိပ္ကပ္ထား​တယ္ ​ေျပာတယ္။ ​ေျမာက္ပိုင္း​တိုင္း​မွာ အဲဒီတံဆိပ္ တပ္ထား​တာ မရွိဘူး​ေလ။ အဲဒါ​ေတြက ဗန္း​ေမာ္ခရိုင္ မိုး​ေမာက္ၿမို့​နယ္အတြင္း​မွာ သူတို့​ေတြ ​ေတာ္​ေတာ္​ေလး​ လႈပ္ရွား​လာတာ ရွိတယ္။ ျမစ္​ေၾကာင္း​က​ေန တဆင့္​တက္လာတဲ့​ အဖြဲ့​ေ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အိုင္အိုရဲ့​ လက္နက္ကိုင္တပ္ျဖစ္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အိုင္​ေအ</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 အစိုး​ရဘက္က နယ္ျခား​ေစာင့္​တပ္ အသြင္​ေျပာင္း​ခိုင္း​မႈ​ေၾကာင့္​ တင္း​မာ​ေနရာက ဇြန္လဆန္း​ပိုင္း​က စလို့​ ​ေန့​စဉ္လိုလို ပစ္ခတ္မႈ​ေတြျဖစ္ၿပီး​ ဒုကၡသည္ ​ေထာင္​ေပါင္း​မ်ား​စြာ တရုတ္</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န္မာနယ္စပ္ကို ထြက္​ေျပး​ ခိုလွံဳ​ေ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ဩဂုတ္ ၂၇ ရက္​ေန့​က ျမစ္ႀကီး​နား​ၿမို့​မွာလုပ္တဲ့​ လူထုရွင္း​လင္း​ပြဲမွာ ျပည္နယ္ဝန္ႀကီး​ခ်ုပ္ ဦး​လဂ်ြန္ငန္ဆိုင္း​က ​ေကအိုင္အိုနဲ့​ အစိုး​ရၾကား​ ျဖစ္​ေနတဲ့​ ျပႆနာ​ေတြနဲ့​ ပတ္သက္လို့​ ​ေကအိုင္အိုကို အျပစ္ဖို့​ခဲ့​တယ္လို့​ အစည္း​အ​ေဝး​တက္​ေရာက္ခဲ့​တဲ့​ ​ေဒသခံတ​ေယာက္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တင္း​စာ ရွင္း​လင္း​ပြဲပံုစံမ်ိဳး​ ျပည္သူလူထုကို ရွင္း​လင္း​တဲ့​ အစည္း​အ​ေဝး​ပြဲ​ေပါ့​။ ​ေကအိုင္​ေအစစ္တပ္က မီး​ရွိဳ့​သြား​တာမ်ိဳး​ မျဖစ္သင့္​ဘူး​ေပါ့​။ အဲဒါမ်ိဳး​ေတြ​ေခၚၿပီး​ ​ေျပာျပသြား​တယ္။ သူတို့​ရည္ရြယ္ခ်က္က ​ေကအိုင္​ေအကို သူတို့​က အခြင့္​အ​ေရး​ေပး​၊​ အ​ေလ်ွာ့​ေပး​ၿပီး​မွ အမ်ိဳး​မ်ိဳး​ေဆြး​ေနြး​တာကို လက္မခံခ်င္ဘူး​ ဆိုတာကို ပံု​ေဖာ္ခ်င္တဲ့​သ​ေဘာ ​ေရာက္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ခ်င္ျပည္နယ္ဝန္ႀကီး​ခ်ုပ္ စြပ္စြဲသြား​တဲ့​ အိမ္​ေျခ ၂၀ ကို ​ေကအိုင္​ေအက မီး​ရွိဳ့​သြား​တယ္ဆိုတာနဲ့​ပတ္သက္ၿပီး​ ​ေလာ​ေလာဆယ္သိထား​သ​ေလာက္က​ေတာ့​ စစ္အစိုး​ရတပ္​ေတြ စခန္း​ခ်သြား​တဲ့​ စစ္တန္း​လ်ား​ကို မီး​ရွိဳ့​တာျဖစ္ၿပီး​ အ​ေသး​စိတ္ကို စံုစမ္း​ေနဆဲျဖစ္တယ္လို့​ ဦး​လနန္း​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ဩဂုတ္ ၁၂ ရက္​ေန့​က ​ေနျပည္​ေတာ္မွာလုပ္တဲ့​ အစိုး​ရသစ္ရဲ့​ ပထမဆံုး​ သတင္း​စာရွင္း​လင္း​ပြဲမွာ အစိုး​ရ​ေျပာ​ေရး​ဆိုခြင့္​ရွိသူ ဦး​ေက်ာ္ဆန္း​က ၿငိမ္း​ခ်မ္း​ေရး​သ​ေဘာတူညီခ်က္​ေတြကို ​ေကအိုင္အိုက ခ်ိဳး​ေဖာက္တယ္လို့​ စြပ္စြဲ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ဒီစြပ္စြဲခ်က္အ​ေပၚ ​ေကအိုင္အို ဘက္ကလည္း​ အစိုး​ရဆီမွာ တိုင္း​ရင္း​သား​ျပႆနာကို နိုင္ငံ​ေရး​ နည္း​လမ္း​ျဖင့္​ ​ေျဖရွင္း​ခ်င္တဲ့​ဆႏၵမရွိဘူး​လို့​ ျပန္လည္ စြပ္စြဲထား​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တြင္ လ်ွပ္စစ္မီတာခ အဆမတန္ ​ေဈး​ႀကီး​</w:t>
      </w:r>
    </w:p>
    <w:p>
      <w:pPr>
        <w:pStyle w:val="Normal"/>
        <w:autoSpaceDE w:val="false"/>
        <w:jc w:val="left"/>
        <w:rPr/>
      </w:pPr>
      <w:r>
        <w:rPr>
          <w:rFonts w:eastAsia="Arial" w:cs="Zawgyi-One" w:ascii="Zawgyi-One" w:hAnsi="Zawgyi-One"/>
          <w:kern w:val="0"/>
          <w:sz w:val="16"/>
          <w:szCs w:val="16"/>
          <w:lang w:val="en-US"/>
        </w:rPr>
        <w:t>Published on August 29, 2011 by ​</w:t>
      </w:r>
      <w:r>
        <w:rPr>
          <w:rFonts w:ascii="Zawgyi-One" w:hAnsi="Zawgyi-One" w:eastAsia="Arial" w:cs="Zawgyi-One"/>
          <w:kern w:val="0"/>
          <w:sz w:val="16"/>
          <w:sz w:val="16"/>
          <w:szCs w:val="16"/>
          <w:lang w:val="en-US"/>
        </w:rPr>
        <w:t xml:space="preserve">ေအး​နို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ခိုင္ျပည္နယ္ ၿမို့​အ​ေတာ္မ်ား​မ်ား​မွာ တျခား​ေဒသ​ေတြနဲ့​မတူဘဲ ဆယ္ယူနစ္ခန့္​အထိ မီတာတယူနစ္ကို ၂၅ က်ပ္နႈန္း​က်ခံ​ေစၿပီး​ က်န္ယူနစ္ပို​ေတြအတြက္ တယူနစ္ က်ပ္ ၄၀၀ ​ေက်ာ္ က်သင့္​ေ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 အဆိုအရ မဟာဓာတ္အား​လိုင္း​ မ​ေရာက္တာ​ေၾကာင့္​ ​ေလာင္စာအား​ျပု မီး​စက္​ေတြကို အား​ျပုၿပီး​ မီး​ေပး​ေနတာ​ေၾကာင့္​လို့​ သိ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င္က မီး​လင္း​ေရး​ေကာ္မတီ​ေတြဖြဲ့​ၿပီး​ ကိုယ္ထူကိုယ္ထလုပ္ရာက ကုမၸဏီ​ေတြကို ခ်​ေပး​တာ​ေၾကာင့္​ ဝန္​ေဆာင္မႈ​ေတြ​ေကာင္း​ တ​ေနကုန္မီး​လာ​ေပမယ့္​ မီတာခက​ေတာ့​ မက်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ခံဆင္း​ရဲသား​ေတြ မီး​သံုး​နိုင္​ေအာင္ ဆယ္ယူနစ္ထိ သံုး​သူကို တယူနစ္ ၂၅ က်ပ္အထိ ​ေပး​တဲ့​စနစ္ စတင္ခဲ့​ၿပီး​တဲ့​ေနာက္ လြန္ခဲ့​တဲ့​သီတင္း​ပတ္ကစလို့​ ​ေျမာက္ဦး​ၿမို့​မွာ တ​ေန့​ကို မီး​ သံုး​နာရီပဲ ရ​ေတာ့​တယ္လို့​ ၿမို့​ခံ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၅ က်ပ္နႈန္း​နဲ့​ ၁၀ မီတာ ​ေပး​မယ္လို့​ အစိုး​ရနဲ့​ စာခ်ုပ္ ခ်ုပ္ထား​တယ္။ မ​ေပး​နိုင္လို့​ ဒီမွာ ျပႆနာ​ေတြ ျဖစ္​ေနၿပီ။ သံုး​နာရီမွာ​ေတာင္မွ သူတို့​က ၂ နာရီပဲ ​ေပး​တာ။ ​ေနာက္တနာရီက အုပ္ခ်ုပ္​ေရး​မႉး​က သူ့​ဆီက ​ေပး​တယ္လို့​ေျပာတယ္။ ၂၅ က်ပ္နႈန္း​နဲ့​ ​ေလ်ွာ့​လိုက္​ေတာ့​ ကုမၸဏီက မကိုက္လို့​ဆိုၿပီး​ အခ်ိန္ကို ​ေလ်ွာ့​လိုက္တယ္။ ​ေန့​ပိုင္း​ဆို လံုး​ဝကို မလင္း​ေတာ့​ဘူး​။ ညပိုင္း​ဆိုရင္​ေတာ့​ ၇ နာရီ​ေလာက္က​ေန ၁၀ နာရီ​ေလာက္အထိ​ေတာ့​ လ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မွန္အား​ျဖင့္​ အိမ္တအိမ္ဟာ မီတာယူနစ္ ႏွစ္ဆယ္​ေက်ာ္ သံုး​စြဲ​ေလ့​ရွိတယ္လို့​ သူ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စစ္​ေတြၿမို့​မွာ​ေတာ့​ တလကို မီတာ ခုႏွစ္ယူနစ္ထိ တယူနစ္ ၂၅ က်ပ္နႈန္း​နဲ့​ က်သင့္​ေစၿပီး​ က်န္ယူနစ္​ေတြအတြက္ တယူနစ္ ၄၆၀ သတ္မွတ္ ​ေကာက္ယူ​ေနတယ္။ မီး​က​ေတာ့​ ၂၄ နာရီ လာ​ေနတယ္လို့​ စစ္​ေတြသား​တဦး​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 ယူနစ္ထက္ ပိုတဲ့​ဟာ​ေတြကို ၄၆၀ နႈန္း​ေပါ့​။ နဝတ လက္ထက္က ခြဲတမ္း​ဆီ​ေတြ အကုန္လံုး​ကို ဒီဘက္ကို မ​ေပး​ေသး​ဘဲ ယူထား​တဲ့​သ​ေဘာ ရွိတာ​ေပါ့​။ အဲဒါကို အစိုး​ရက ျပန္စိစစ္လိုက္​ေတာ့​ ဆီခြဲတမ္း​ေတြ ထြက္လာတာ​ေပါ့​။ အဲဒီခြဲတမ္း​ေတြကိုပဲ ျပည္သူလူထု ခံစား​ခြင့္​ရွိတယ္။ အဲဒီအတိုင္း​အတာ ယူနစ္​ေလာက္ပဲ ရ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ၿမို့​ဟာ ျမန္မာနိုင္ငံမွာ မီတာခ​ေဈး​အျမင့္​ဆံုး​ျဖစ္ၿပီး​ တယူနစ္ကို က်ပ္ငါး​ရာ ​ေကာက္ခံ​ေနပါတယ္။ သူလည္း​ ဆယ္မီတာ​ေလာက္ထိ ၂၅ က်ပ္နႈန္း​ ျဖတ္​ေပမယ့္​ က်န္မီတာ​ေတြအတြက္ ငါး​ရာနီး​ပါး​က်ခံ​ေနရဆဲ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ၿမို့​ခံတဦး​က “အခုဟာက ဘယ္လိုျဖစ္လဲဆို​ေတာ့​ ကုမၸဏီ အ​ေနနဲ့​ ရွိတာ​ေပါ့​။ ျပည္သူ​ေတြအ​ေနနဲ့​က​ေတာ့​ ၂၄ နာရီ ​ေပး​တဲ့​အ​ေပၚမွာ ​ေတာ္​ေတာ္​ေလး​ေတာ့​ သ​ေဘာက်တဲ့​ အ​ေနအထား​ ရွိတယ္။ ကိုယ္က မသံုး​နိုင္​ေတာ့​လည္း​ မီး​ကို ပိတ္ထား​ေပါ့​။ ​ေန့​လယ္ပိုင္း​ကို မ​ေပး​ေတာ့​ဘူး​ဆိုတဲ့​ သတင္း​ေတြ က်​ေနာ္တို့​ ၾကား​ေနရတယ္” 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စိုး​ရ လ်ွပ္စစ္ဌာနက မီတာပံုး​တလံုး​ကို မီတာထိန္း​သိမ္း​ေစာင့္​ေရွာက္ခအျဖစ္ ျပည္သူ​ေတြထံက​ေန က်ပ္​ေငြ ၁၀၀၀ လစဉ္​ေကာက္ယူ​ေနတယ္လို့​ ၿမို့​ခံ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၀၀၀ ​ေပး​ရ​ေတာ့​ မီတာပံုး​က အလံုး​ ၄၀၀၀ ​ေလာက္ ရွိ​ေတာ့​ သိန္း​ ၄၀ ရတယ္။ အဲ​ေတာ့​ ကုမၸဏီက ဘာတင္ျပလဲဆို​ေတာ့​ က်​ေနာ္တို့​မွာ နည္း​နည္း​ အရွံဳး​ေပၚတဲ့​ အ​ေနအထား​မွာ ရွိတဲ့​အတြက္ ဒီမီတာပံုး​ ကိစၥ​ေပါ့​။ ၁၀၀၀ ကိုလည္း​ က်​ေနာ္တို့​ ကုမၸဏီကိုလည္း​ ​ေပး​နိုင္မယ္ဆိုရင္ အရွံဳး​နည္း​နည္း​ ကာမိမယ္​ေပါ့​။ သူတို့​တင္ျပတယ္ ​ေျပာတယ္။ က်​ေနာ္တို့​ အျမင္မွာ​ေတာ့​ သူတို့​ ဝန္​ေဆာင္မႈ ​ေတာ္​ေတာ္ ​ေကာင္း​တယ္ဗ်။”</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က်န္​ေဒသ​ေတြမွာ တယူနစ္ကို ၂၅ က်ပ္နႈန္း​နဲ့​ ​ေပး​ေန​ေပမယ့္​ ရခိုင္ျပည္နယ္မွာ တယူနစ္ကို က်ပ္ ၅၀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၅၀ အထိ က်သင့္​ေနတာ​ေၾကာင့္​ လ်ွပ္စစ္မီတာကို အမွီျပုတဲ့​လုပ္ငန္း​ေတြ မတိုး​တက္ဘဲ ဟန့္​တား​ထား​သလို ျဖစ္​ေနဆဲ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 xml:space="preserve">ဒီကိစၥကို လႊတ္​ေတာ္မွာ ရခိ္ဳင္အမတ္​ေတြက တင္ျပ​ေပမယ့္​ မဟာဓာတ္အား​လိုင္း​ မ​ေရာက္လို့​ မ​ေပး​နိုင္​ေၾကာင္း​ အ​ေျဖရခဲ့​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ကသ တရား​ဝင္ရပ္တည္ခြင့္​ရ​ေရး​ လုပ္​ေဆာင္မည္</w:t>
      </w:r>
    </w:p>
    <w:p>
      <w:pPr>
        <w:pStyle w:val="Normal"/>
        <w:autoSpaceDE w:val="false"/>
        <w:jc w:val="left"/>
        <w:rPr/>
      </w:pPr>
      <w:r>
        <w:rPr>
          <w:rFonts w:eastAsia="Arial" w:cs="Zawgyi-One" w:ascii="Zawgyi-One" w:hAnsi="Zawgyi-One"/>
          <w:kern w:val="0"/>
          <w:sz w:val="16"/>
          <w:szCs w:val="16"/>
          <w:lang w:val="en-US"/>
        </w:rPr>
        <w:t xml:space="preserve">Published on August 29, 2011 by </w:t>
      </w:r>
      <w:r>
        <w:rPr>
          <w:rFonts w:ascii="Zawgyi-One" w:hAnsi="Zawgyi-One" w:eastAsia="Arial" w:cs="Zawgyi-One"/>
          <w:kern w:val="0"/>
          <w:sz w:val="16"/>
          <w:sz w:val="16"/>
          <w:szCs w:val="16"/>
          <w:lang w:val="en-US"/>
        </w:rPr>
        <w:t xml:space="preserve">မင္းလြ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ဗမာနိုင္ငံလံုး​ဆိုင္ရာ ​ေက်ာင္း​သား​သမဂၢမ်ား​အဖြဲ့​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ဗကသ</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 တရား​ဝင္ရပ္တည္လို့​ရတဲ့​ အဖြဲ့​အစည္း​ျဖစ္ဖို့​ လုပ္​ေဆာင္သြား​မယ္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ဦး​သိန္း​စိန္ ​ေခါင္း​ေဆာင္တဲ့​ အရပ္သား​အစိုးရသစ္က​ေန ဗကသကို တရား​ဝင္ ရပ္တည္ခြင့္​ ျပုခဲ့​ရင္ တရား​ဝင္ အဖြဲ့​အစည္း​အျဖစ္ ရပ္တည္သြား​မယ္လို့​ ဗကသမ်ား​အဖြဲ့​ခ်ုပ္ ​ေျပာခြင့္​ရသူ မၾကည္သာတင့္​က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မတို့​ အ​ေနနဲ့​ လုပ္​ေဆာင္လို့​ ရရင္ ဆက္လက္ၿပီး​ တရား​ဝင္ လုပ္​ေဆာင္ဖို့​လည္း​ ရွိပါတယ္။ တကယ္လို့​ သူတို့​ ခြင့္​မျပုဘူး​ဆိုရင္ က်မတို့​က ရတဲ့​ေနရာမွာ ဆက္ၿပီး​ေတာ့​ ​ေဆာင္ရြက္သြား​မွာ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ဗမာနိုင္ငံလံုး​ဆိုင္ရာ ​ေက်ာင္း​သား​သမဂၢမ်ား​ အဖြဲ့​ခ်ုပ္ဟာ အဂၤလိပ္ ကိုလိုနီ​ေခတ္ကတည္း​ ျမန္မာျပည္ လြတ္လပ္ဖို့​အတြက္ လႈပ္ရွား​ေဆာင္ရြက္ခဲ့​တဲ့​ ထင္ရွား​တဲ့​ နိုင္ငံလံုး​ဆိုင္ရာ ​ေက်ာင္း​သား​မ်ား​ အဖြဲ့​အစည္း​ ျဖစ္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၆၂ ခုႏွစ္ စစ္တပ္က အာဏာသိမ္း​ၿပီး​ခဲ့​တဲ့​ ​ေနာက္ပိုင္း​မွာ ​ေျမ​ေပၚမွာ တရား​ဝင္ ရပ္တည္ခြင့္​ မရ​ေတာ့​ဘဲ ၁၉၆၄ ခုႏွစ္ကတည္း​က ​ေျမ​ေအာက္လႈပ္ရွား​မႈျဖင့္​ စစ္အာဏာရွင္ ဆန့္​က်င့္​ေရး​၊​ ျပည္တြင္း​ၿငိမ္း​ခ်မ္း​ေရး​၊​ ဒီမိုက​ေရစီ​ေရး​အတြက္ လႈပ္ရွား​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၈၈ လူထုလႈပ္ရွား​မႈအတြင္း​ ဩဂုတ္လ ၂၈ ရက္​ေန့​မွာ ကိုမင္း​ကိုနိုင္ကို ဥကၠ႒ အျဖစ္ တင္​ေျမွာက္ၿပီး​ ျပန္လည္ဖြဲ့​စည္း​ခဲ့​ပါတယ္။ ၂၀၀၇ သံဃာလႈပ္ရွား​မႈ မတိုင္ခင္ ဩဂုတ္လ ၂၈ ရက္မွာ ဗကသအဖြဲ့​ခ်ုပ္ကို ျပန္လည္ဖြဲ့​စည္း​နိုင္ခဲ့​ၿပီး​ ဒီက​ေန့​ဟာ ၄ ႏွစ္ျပည့္​ေျမာက္တဲ့​ေန့​လည္း​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၄ ႏွစ္ျပည့္​ေျမာက္တဲ့​ေန့​မွာ ဗကသမ်ား​ အဖြဲ့​ခ်ုပ္က​ေန ​ေၾကညာခ်က္တ​ေစာင္ကို ထုတ္ျပန္ခဲ့​ၿပီး​ ​ေၾကညာခ်က္နဲ့​ ပတ္သက္လို့​ မၾကည္သာတင့္​က အခု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၀၀၇ မွာ ျပန္လည္ဖြဲ့​စည္း​ခဲ့​တဲ့​ ျမန္မာနိုင္ငံလံုး​ဆိုင္ရာ ​ေက်ာင္း​သား​သမဂၢ ၄ ႏွစ္​ေျမာက္​ေန့​မွာ က်မတို့​ အဓိက ​ေျပာခ်င္တာက က်မတို့​တိုင္း​ျပည္ ၿငိမ္း​ခ်မ္း​ေရး​ရဖို့​ ျပည္တြင္း​စစ္ရပ္စဲဖို့​၊​ နိုင္ငံ​ေရး​ အက်ဉ္း​သား​ေတြ အား​လံုး​ ျခြင္း​ခ်က္မရွိ လြတ္​ေျမာက္ဖို့​၊​ ဧရာဝတီ ျမစ္ဆံု စီမံကိန္း​ ရပ္တန့္​ဖို့​ အပါအဝင္ တိုင္း​ရင္း​သား​ျပည္သူ​ေတြရဲ့​ အက်ိဳး​အတြက္ ​ေဒၚ​ေအာင္ဆန္း​စုၾကည္ရဲ့​ ႀကိုး​ပမ္း​ေဆာင္ရြက္မႈ​ေတြကို က်မတို့​ ဗကသအဖြဲ့​ခ်ုပ္က​ေန အျပည့္​အဝ ​ေထာက္ခံ​ေၾကာင္း​ အဓိက ​ေျပာခ်င္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၀၀၇ ခုႏွစ္မွာ ျပန္လည္ဖြဲ့​စည္း​ခဲ့​တဲ့​ ဗကသမ်ား​အဖြဲ့​ခ်ုပ္ ​ေခါင္း​ေဆာင္​ေတြျဖစ္တဲ့​ ကို​ေက်ာ္ကိုကို၊​ ကိုစည္သူ​ေမာင္၊​ ကိုဒီၿငိမ္း​လင္း​၊​ မၿဖိုး​ၿဖိုး​ေအာင္နဲ့​ မဟန္နီဦး​ အပါအဝင္ ​ေက်ာင္း​သား​ေခါင္း​ေဆာင္​ေတြက​ေတာ့​ ျမန္မာျပည္က နယ္စြန္း​နယ္ဖ်ား​ အက်ဉ္း​ေထာင္​ေတြမွာ ႏွစ္ရွည္ အက်ဉ္း​က်ခံ​ေ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နိုင္ငံအတြင္း​က ​ေက်ာင္း​သား​အမ်ား​စုကိုလည္း​ ​ေက်ာင္း​သား​ထုအခြင့္​အေရး​ကာကြယ္​ေရး​ ျမန္မာျပည္ရဲ့​ လက္ငင္း​ၾကံု​ေတြတဲ့​ ျပႆနာကို ​ေျဖရွင္း​ဖို့​အတြက္ ဗမာနိုင္ငံလုံးဆိုင္ရာ ​ေက်ာင္း​သား​သမဂၢမ်ား​ အဖြဲ့​ခ်ုပ္နဲ့​ လက္တြဲ လုပ္​ေဆာင္သြား​ဖို့​ကိုလည္း​ တိုက္တြ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သီး​သီး​မွာ ရွိတဲ့​ ​ေက်ာင္း​သား​ေတြဟာဆိုရင္ တိုင္း​ျပည္ကို ခ်စ္တဲ့​စိတ္၊​ ​ေက်ာင္း​သား​စိတ္ဓာတ္ အျပည့္​အဝနဲ့​ သမိုင္း​မွာ အစဉ္အလာ ႀကီး​မား​တဲ့​ ဗမာနိုင္ငံလံုး​ဆိုင္ရာ ​ေက်ာင္း​သား​သမဂၢရဲ့​ ​ေအာက္မွာ ​ေက်ာင္း​သား​ထုရဲ့​ အခြင့္​အ​ေရး​ေတြ၊​ အမိျမန္မာျပည္မွာ ၾကံု​ေတြ႕​ရတဲ့​ ျပႆနာ​ေတြကို ​ေက်ာင္း​သား​ေက်ာင္း​သူ​ေတြ အတူလက္တြဲၿပီး​ေတာ့​ လႈပ္ရွား​ေဆာင္ရြက္ဖို့​လည္း​ က်မတို့​ ဒီ​ေန့​မွာ အ​ေလး​အနက္ထား​ တိုက္တြန္း​ခ်င္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န္း​ေရႊ အလြန္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 xml:space="preserve">Published on August 26, 2011 by </w:t>
      </w:r>
      <w:r>
        <w:rPr>
          <w:rFonts w:ascii="Zawgyi-One" w:hAnsi="Zawgyi-One" w:eastAsia="Arial" w:cs="Zawgyi-One"/>
          <w:kern w:val="0"/>
          <w:sz w:val="16"/>
          <w:sz w:val="16"/>
          <w:szCs w:val="16"/>
          <w:lang w:val="en-US"/>
        </w:rPr>
        <w:t xml:space="preserve">မင္းလြင္   </w:t>
      </w:r>
      <w:r>
        <w:rPr>
          <w:rFonts w:eastAsia="Arial" w:cs="Zawgyi-One" w:ascii="Zawgyi-One" w:hAnsi="Zawgyi-One"/>
          <w:kern w:val="0"/>
          <w:sz w:val="16"/>
          <w:szCs w:val="16"/>
          <w:lang w:val="en-US"/>
        </w:rPr>
        <w:t>·   No Comments</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မာနိုင္ငံကို ၂၃ ႏွစ္ၾကာ စစ္တပ္အာဏာရွင္ အုပ္ခ်ုပ္မႈက​ေနၿပီး​ေတာ့​ ၂၀၀၈ ခုႏွစ္ ဖြဲ့​စည္း​အုပ္ခ်ုပ္ပံုအ​ေျခခံဥပ​ေဒအရ ျပည္သူက​ေန ​ေရြး​ခ်ယ္တင္​ေျမွာက္တဲ့​ အရပ္သား​ စစ္ဗိုလ္ခ်ုပ္​ေဟာင္း​ေတြဆီကို မတ္လ ၃၀ ရက္​ေန့​မွာ တိုင္း​ျပည္အာဏာ လႊဲ​ေျပာင္း​ခဲ့​ပါတယ္။ စစ္တပ္အုပ္ခ်ုပ္မႈက​ေန ျပည္သူက ​ေရြး​ေကာက္တင္​ေျမွာက္တဲ့​ အရပ္သား​အစိုး​ရဆီကို အာဏာလႊဲ​ေျပာင္း​ေပး​လိုက္တယ္ဆိုတဲ့​ သ​ေဘာထား​မ်ိဳး​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ဒီ အရပ္သား​အစိုး​ရဆိုတာကလည္း​ စစ္ဗိုလ္ခ်ုပ္​ေတြနဲ့​ ဖြဲ့​စည္း​ထား​တဲ့​ အစိုး​ရအသစ္ပါ။ အဲဒီလို တမူထူး​ျခား​တဲ့​ေန့​မွာပဲ ျမန္မာနိုင္ငံကို ပ​ေဒသရာဇ္ဆန္ဆန္ အုပ္ခ်ုပ္ခဲ့​တဲ့​ ကာကြယ္​ေရး​ဦး​စီး​ခ်ုပ္ ဗိုလ္ခ်ုပ္မႉး​ႀကီး​ သန္း​ေရႊက​ေန ကာကြယ္​ေရး​ဦး​စီး​ခ်ုပ္အသစ္ ဗိုလ္ခ်ုပ္ႀကီး​မင္း​ေအာင္လွိဳင္ကို အာဏာလႊဲ​ေျပာင္း​တဲ့​ေန့​လည္း​ ျဖစ္ပါတယ္။ တိုင္း​ျပည္ကို တခ်က္လႊတ္အာဏာနဲ့​ အုပ္ခ်ုပ္ခဲ့​တဲ့​၊​ ဘဝရွင္မင္း​တရား​ႀကီး​လို့​ လူသိမ်ား​တဲ့​ ဗိုလ္ခ်ုပ္မႉး​ ႀကီး​သန္း​ေရႊ ​ေနာက္ပိုင္း​ ျမန္မာနိုင္ငံဟာ စစ္​ေရး​၊​ နိုင္ငံ​ေရး​၊​ စီး​ပြား​ေရး​၊​ လူမႈ​ေရး​ ဘာ​ေတြ ​ေျပာင္း​လဲခဲ့​သလဲ၊​ ဘယ္လိုမ်ိဳး​ ​ေျပာင္း​လဲသလဲ — ျမန္မာ့​တပ္မ​ေတာ္ရဲ့​ က်ဆင္း​တဲ့​ စိတ္ဓာတ္ပိုင္း​ဆိုင္ရာ စြမ္း​ရည္​ေတြနဲ့​ ပတ္သက္လို့​ တပ္မ​ေတာ္က​ေန အၿငိမ္း​စား​ယူထား​တဲ့​ ဗိုလ္ခ်ုပ္ခ်စ္လွိဳင္၊​ ဗိုလ္မႉး​ေအာင္လင္း​ထြဋ္နဲ့​ ဗိုလ္ႀကီး​ေဇာ္မိုး​တို့​ရဲ့​ သံုး​သပ္ခ်က္​ေတြနဲ့​ တင္ျပသြား​ပါ့​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တာင္အာရွမွာ တိုင္း​ရင္း​သား​လက္နက္ကိုင္အ​ေပၚ ႏွိမ္နင္း​ေခ်မႈန္း​ေရး​၊​ ဝါဒမတူ ဆန့္​က်င္ဘက္နိုင္ငံ​ေရး​အဖြဲ့​အစည္း​ေတြကို ႏွိပ္စက္တာနဲ့​ နာမည္ႀကီး​တဲ့​ ျမန္မာ့​တပ္မ​ေတာ္ကို ၁၉၄၅ ခုႏွစ္မွာ ၿဗိတိသ်ွတပ္မ​ေတာ္အကူအညီနဲ့​ ျပန္လည္ဖြဲ့​စည္း​ခဲ့​ပါတယ္။ လြတ္လပ္​ေရး​ ရၿပီး​ေခတ္ တ​ေလ်ွာက္လံုး​မွာ တပါတီအာဏာရွင္​ေဟာင္း​ ဗိုလ္ခ်ုပ္ႀကီး​ ဦး​ေနဝင္း​က ျမန္မာ့​တပ္မ​ေတာ္ကို စနစ္တစ္က် တိုး​တက္ဖြဲ့​စည္း​ တည္​ေဆာက္ခဲ့​ပါတယ္။ တရုတ္ျဖဴ က်ူး​ေက်ာ္မႈနဲ့​ ျပည္တြင္း​စစ္ စစ္ပြဲ​ေတြမွာ ျမန္မာ့​တပ္မ​ေတာ္ဟာ အရွိန္​ေကာင္း​ေကာင္း​နဲ့​ အင္အား​ႀကီး​မား​ လာၿပီး​ေတာ့​ ၁၉၆၂ ခုႏွစ္မွာ တိုင္း​ျပည္ရဲ့​ စစ္​ေရး​ကိုသာမက အုပ္ခ်ုပ္​ေရး​ အာဏာအဝဝကို သိမ္း​ပိုက္ခဲ့​ပါတယ္။ အဲဒီကစလို့​ တရုတ္ကြန္ျမဴနစ္ပါတီရဲ့​ စစ္​ေရး​အကူအညီနဲ့​ ဗကပရဲ့​ စစ္​ေရး​အရွိန္အဟုန္ကို ထိန္း​သိမ္း​ထား​နိုင္ခဲ့​ၿပီး​ နိုင္ငံအ​ေရွ့​ဘက္ျခမ္း​မွာ ရွိတဲ့​ ကရင္နဲ့​ မြန္စတဲ့​ တိုင္း​ရင္း​သား​ လက္နက္ကိုင္​ေတြကိုလည္း​ပဲ အထိုက္အ​ေလ်ာက္ ထိန္း​ထား​နိုင္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၁၉၈၈ ခုႏွစ္မွာ တပါတီအာဏာရွင္စနစ္ ခ်ုပ္ၿငိမ္း​ဖို့​ ဆႏၵျပပြဲ​ေတြ ​ေပၚ​ေပါက္လာ ၿပီး​တဲ့​ေနာက္မွာ စစ္တပ္က တိုင္း​ျပည္အာဏာကို သိမ္း​ပိုက္ပါ​ေတာ့​တယ္။ အဲဒီ အာဏာသိမ္း​မႈမွာ ပါဝင္ခဲ့​ၿပီး​ ၁၉၉၂ မွာ စစ္တပ္ႀကီး​အကဲနဲ့​ နဝတ စစ္​ေကာင္စီရဲ့​ ဥကၠ႒ ျဖစ္လာတဲ့​ ဗိုလ္ခ်ုပ္ႀကီး​သန္း​ေရႊက​ေန ျမန္မာ့​တပ္မ​ေတာ္ကို အ​ေရွ့​ေတာင္အာရွမွာ အင္အား​အႀကီး​ဆံုး​ တပ္မ​ေတာ္တခု ျဖစ္ဖို့​အတြက္ စတင္ ႀကိုး​ပမ္း​လာပါ​ေတာ့​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ပ္ရင္း​၊​ တပ္မနဲ့​ စစ္တိုင္း​အသစ္​ေတြကို တိုး​ခ်ဲ့​ဖြဲ့​စည္း​ခဲ့​တယ္။ ​ေျခလ်င္တပ္​ေတြ တိုး​ခ်ဲ့​ရံုသာမက နိုင္ငံတကာအဆင့္​မီ ၾကည္း​တပ္နဲ့​ဆိုင္တဲ့​ ​ေလ​ေၾကာင္း​ရန္ကာကြယ္​ေရး​ တပ္၊​ ဒံုး​က်ည္လက္နက္တပ္ရင္း​၊​ အ​ေျမာက္တပ္နဲ့​ သံခ်ပ္ကာတပ္ရင္း​ေတြ တိုး​ခ်ဲ့​ဖြဲ့​စည္း​ခဲ့​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ဗိုလ္ခ်ုပ္မႉး​ႀကီး​သန္း​ေရႊ ကာကြယ္​ေရး​ဦး​စီး​ခ်ုပ္ ရာထူး​က​ေန မတ္လ ၃၀ ရက္​ေန့​မွာ တရား​ဝင္ လႊဲ​ေျပာင္း​ေပး​ၿပီး​ ​ေနာက္ပိုင္း​မွာ ကာကြယ္​ေရး​ဦး​စီး​ခ်ုပ္သစ္ ဗိုလ္ခ်ုပ္ႀကီး​ မင္း​ေအာင္လွိဳင္ဟာ တပ္မ​ေတာ္အဖြဲ့​အစည္း​ပိုင္း​ကို သိသာျမင္သာတဲ့​ အ​ေျပာင္း​အလဲ​ေတြ ဘာ​ေတြ လုပ္​ေဆာင္​ေနၿပီလဲ၊​ ဗိုလ္ခ်ုပ္မႉး​ႀကီး​သန္း​ေရႊ လက္ထက္နဲ့​ သူ့​ရာထူး​ကို ဆက္ခံတဲ့​ ဗိုလ္ခ်ုပ္ႀကီး​မင္း​ေအာင္လွိဳင္တို့​ လက္ထက္ ျမန္မာ့​တပ္မ​ေတာ္ႀကီး​က ဘာ​ေတြ ျဖစ္​ေနၿပီလဲ။ တပ္မ​ေတာ္မွာ တခ်ိန္က ကာကြယ္​ေရး​ဦး​စီး​ခ်ု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ဝန္ယူခဲ့​ဖူး​တဲ့​ အၿငိမ္း​စား​ ဗိုလ္ခ်ုပ္ခ်စ္လွိဳင္က ခုလို သံုး​သ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ဟိုအရင္နဲ့​ အခုနဲ့​ဆိုရင္ ကိုယ္​ေခတ္ကိုယ္​ေကာင္း​တယ္လို့​ ယူဆတဲ့​သူ​ေတြ တခ်ိဳ့​ ရွိတယ္​ေလ။ လူ​ေပၚမွာ မူတည္တာ​ေပါ့​ေလ။ သို့​ေသာ္ တိုး​တက္မႈ ရွိတာက​ေတာ့​ တိုင္း​ျပည္အတြက္ တိုး​တက္​ေနရမွာ​ေပါ့​။ ဘယ္အစိုး​ရမဆို ကိုယ့္​တိုင္း​ျပည္ တိုး​တက္​ေအာင္ လုပ္​ေနၾကတာပဲ​ေလ။ လုပ္ၿပီး​ေတာ့​မွ မႀကိုက္တာ ရွိရင္ ရွိမယ္။ လုပ္တာက​ေတာ့​ သူ့​မွာတာဝန္လည္း​ ရွိ​ေတာ့​ လုပ္လည္း​ လုပ္မွာပဲ။ အဲဒီအရ တပ္ကို ဆက္ၿပီး​ ထူ​ေထာင္လို့​ က်​ေနာ္တို့​ရဲ့​ တပည့္​ေတြ၊​ သား​ေျမး​ေတြ ဆိုၾကပါစို့​ က်​ေနာ္တို့​ရဲ့​ တူ​ေတြ သား​ေတြလည္း​ ဆက္ထူ​ေထာင္ လာၾကတာ သူတို့​လည္း​ ဟိုတုန္း​က အစဉ္အလာ​ေတြ​ေတာ့​ မ​ေမ့​ မ​ေပ်ာက္ဘဲ ဆက္လုပ္သြား​ၾကတာပါပဲ။ တိုး​တက္မႈ​ေတြက​ေတာ့​ ​ေစာ​ေစာက ​ေျပာသလို​ေပါ့​ ရုပ္ပိုင္း​မွာ​ေတာ့​ တိုး​တက္တာ ​ေျပာနိုင္တာ​ေပါ့​။ စိတ္ပိုင္း​သည္ တြက္လို့​မရတဲ့​ ကိစၥပါ။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င္ ဦး​ေနဝင္း​လက္ထက္က ကာကြယ္​ေရး​ဝန္ႀကီး​ဌာန အထူး​စစ္ဆင္​ေရး​အဖြဲ့​ ကစထမႉး​ ၂ ​ေနရာ ရွိ​ေနရာက​ေန ဗိုလ္ခ်ုပ္မႉး​ႀကီး​သန္း​ေရႊ လက္ထက္မွာ ၆ ​ေနရာအထိ တိုး​ခ်ဲ့​ဖြဲ့​စည္း​ခဲ့​ပါတယ္။ အရင္က ျမန္မာ့​တပ္မ​ေတာ္မွာ ဗိုလ္ခ်ုပ္ႀကီး​ တဦး​တည္း​ ရွိခဲ့​ရာက သံုး​ဦး​အထိ တိုး​ျမွင့္​ခဲ့​ၿပီး​ ဒုတိယဗိုလ္ခ်ုပ္ႀကီး​အဆင့္​ ရာထူး​ေတြကိုလည္း​ တိုး​ျမွင့္​ေပး​အပ္ခဲ့​ပါတယ္။ တပ္​ေတြကို တိုး​ခ်ဲ့​ရံုသာမကဘဲ အုပ္ခ်ုပ္​ေရး​ရာထူး​အဆင့္​ေတြကိုလည္း​ တိုး​ျမွင့္​ေပး​တဲ့​ သ​ေဘာ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ပည္တြင္း​မွာ​ေနထိုင္တဲ့​ ဗိုလ္ခ်ုပ္ခ်စ္လွိဳင္က​ေ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ပ္မ​ေတာ္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တ္ပိုင္း​ဆိုင္ရာ စြမ္း​ရည္ က်ဆင္း​ေနတယ္လို့​ ​ေျပာမသြား​ေပမယ့္​ ျပည္ပမွာ ​ေနထိုင္တဲ့​ စစ္​ေထာက္လွမ္း​ေရး​ အရာရွိ​ေဟာင္း​ ဗိုလ္မႉး​ ​ေအာင္လင္း​ထြဋ္က​ေတာ့​ ျမန္မာ့​တပ္မ​ေတာ္မွာ အဓိကစြမ္း​ရည္ႀကီး​ သံုး​ရပ္ျဖစ္တဲ့​ စစ္​ေရး​စြမ္း​ရည္၊​ အုပ္ခ်ုပ္​ေရး​စြမ္း​ရည္၊​ စည္း​ရံုး​ေရး​ စြမ္း​ရည္​ေတြ က်ဆင္း​ေနတယ္လို့​ ​ေျ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တယ္လို့​ပဲ ​ေျပာရမယ္ဗ်။ စည္း​ရံုး​ေရး​စြမ္း​ရည္၊​ စစ္​ေရး​စြမ္း​ရည္၊​ အုပ္ခ်ုပ္​ေရး​စြမ္း​ရည္ဆိုၿပီး​ စြမ္း​ရည္ႀကီး​ သံုး​ရပ္​ေပါ့​ဗ်ာ။ ျပန္ခ်ိန္ထိုး​ၾကည့္​ရင္ စစ္​ေရး​ စြမ္း​ရည္က က​ေလး​စစ္သား​နဲ့​ ​ေထာင္က ထြက္တဲ့​စစ္သား​နဲ့​ ဘယ္လိုမွ စစ္တိုက္လို့​ မရဘူး​။ ဒါ​ေၾကာင့္​မို့​ စစ္သား​ေတြ က်ၾကတာ။ အုပ္ခ်ုပ္​ေရး​ စြမ္း​ရည္ဆိုတာကလည္း​ ရဲ​ေဘာ္ကို စား​ဝတ္​ေန​ေရး​နဲ့​ ​ေန​ေရး​ထိုင္​ေရး​ကအစ အိမ္ခန္း​ေတာင္မွ မစီစဉ္​ေပး​နိုင္ဘူး​ဗ်ာ။ ကိုယ့္​ဘာသာ တဲထိုး​ၿပီး​ေနရတယ္ဗ်ာ။ ကိုယ့္​ရိကၡာ ကိုယ္ရွာစား​ၿပီး​ ဆန္​ေလာက္ပဲ ​ေပး​တယ္ဗ်ာ။ ရိကၡာ​ေတြ ျဖတ္ပစ္တာ ရွိတယ္ဗ်။ ဒါမ်ိဳး​ေတြက အုပ္ခ်ုပ္​ေရး​စြမ္း​ရည္ကို ဘယ္လိုမွ မျမွင့္​တင္နိုင္ဘူး​။ စည္း​ရံုး​ေရး​ စြမ္း​ရည္ဆိုတာက​ေတာ့​ စပ္ဆက္တယ္​ေလ။ အူမ မ​ေတာင့္​ဘူး​ဆိုရင္ သီလမ​ေစာင့္​နိုင္ဘူး​။ ​ေသနတ္ကိုင္တဲ့​ေကာင္က ​ေသနတ္နဲ့​ စည္း​ရံုး​တဲ့​ အခါက်​ေတာ့​ လာဘ္​ေတာင္း​တာ​ေပါ့​။ ဂိတ္ရွိရင္ ​ေသနတ္ျပၿပီး​ ပိုက္ဆံ​ေတာင္း​ၿပီ။ ရြာ​ေရာက္ရင္ အနိုင္က်င့္​ၿပီ။ အရင္တုန္း​က ရြာ​ေရာက္ရင္ ၾကက္​ေလာက္ပဲ ယူတာ။ အခု​ေတာ့​ မဟုတ္​ေတာ့​ဘူး​။ ပိုက္ဆံယူတာတို့​ အကုန္လံုး​ ျဖစ္လာတာ။ ပြင့္​ပြင့္​လင္း​လင္း​ ​ေျပာရရင္​ေတာ့​ စြမ္း​ရည္သံုး​ရပ္စလံုး​က​ေတာ့​ လံုး​ဝကို မရွိသ​ေလာက္ ျဖစ္​ေနၿပီ။ တကယ့္​တကယ္ စစ္ျဖစ္ၾကည့္​ က်​ေနာ္တို့​ တပ္မ​ေတာ္ႀကီး​က အ​ေျမွာက္​ေတြ၊​ ​ေလယာဉ္ပ်ံ​ေတြသာ ရွိရင္ ရွိမယ္။ ​ေျခလ်င္တပ္ မ​ေကာင္း​ရင္ စစ္မနိုင္နိုင္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တ္လ ၃၀ ရက္​ေန့​မွာ တပ္မ​ေတာ္ကာကြယ္​ေရး​ဦး​စီး​ခ်ုပ္ရာထူး​ကို ဗိုလ္ခ်ုပ္မႉး​ႀကီး​ သန္း​ေရႊက​ေန ဗိုလ္ခ်ုပ္ႀကီး​မင္း​ေအာင္လွိဳင္ကို လႊဲ​ေျပာင္း​ေပး​လိုက္ပါတယ္။ ကာကြယ္​ေရး​ ဦး​စီး​ခ်ုပ္အသစ္ ျဖစ္လာတဲ့​ ဗိုလ္ခ်ုပ္ႀကီး​ မင္း​ေအာင္လွိဳင္ဟာ </w:t>
      </w:r>
      <w:r>
        <w:rPr>
          <w:rFonts w:eastAsia="Arial" w:cs="Zawgyi-One" w:ascii="Zawgyi-One" w:hAnsi="Zawgyi-One"/>
          <w:kern w:val="0"/>
          <w:sz w:val="16"/>
          <w:szCs w:val="16"/>
          <w:lang w:val="en-US"/>
        </w:rPr>
        <w:t xml:space="preserve">DSA </w:t>
      </w:r>
      <w:r>
        <w:rPr>
          <w:rFonts w:ascii="Zawgyi-One" w:hAnsi="Zawgyi-One" w:eastAsia="Arial" w:cs="Zawgyi-One"/>
          <w:kern w:val="0"/>
          <w:sz w:val="16"/>
          <w:sz w:val="16"/>
          <w:szCs w:val="16"/>
          <w:lang w:val="en-US"/>
        </w:rPr>
        <w:t>ဗိုလ္သင္တန္း​ အပတ္စဉ္ ၁၉ မွာ တက္​ေရာက္ခဲ့​ၿပီး​ သူ့​အထက္က စီနီယာ ဗိုလ္ခ်ုပ္​ေတြကို ​ေက်ာ္ၿပီး​ ကာကြယ္​ေရး​ဦး​စီး​ခ်ုပ္ ျဖစ္လာတာပါ။ စီနီယာ ဗိုလ္ခ်ုပ္​ေတြက ဗိုလ္ခ်ုပ္ႀကီး​မင္း​ေအာင္လွိဳင္ကို ဦး​စီး​ခ်ုပ္အသစ္အျဖစ္ လြယ္လြယ္ကူကူ လက္ခံပါ့​မလား​ဆိုတာ ​ေမး​စရာ​ေမး​ခြန္း​ ျဖစ္ခဲ့​ပါတယ္။ ဒါ​ေပမယ့္​ တပ္မ​ေတာ္ထဲက ​ေအာက္​ေျခအဆင့္​ အရာရွိ အၾကပ္စစ္သည္​ေတြ ၾကား​မွာ​ေတာ့​ သိသာတဲ့​ေျပာင္း​လဲမႈမ်ိဳး​ ​ေတြ႕​ရမွာ မဟုတ္ဘူး​လို့​ အၿငိမ္း​စား​အရာရွိတဦး​ ျဖစ္တဲ့​ ဗိုလ္ႀကီး​ေဇာ္မိုး​က​ေတာ့​ သံုး​သ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အာက္​ေျခက ဒါ​ေတြ စိတ္မဝင္စား​ဘူး​။ ဥပမာ ​ေျပာျပမယ္ဗ်ာ။ ​ေအာက္​ေျခက တပ္ရင္း​မႉး​ ဘယ္သူလဲဆိုတာကို ရဲ​ေဘာ္က ​ေတာ္ရံုတန္ရံု မသိဘူး​။ တပ္ခြဲမႉး​ ဆိုတာကလည္း​ ​ေျပာမွ ​ေဟ့​ေကာင္ ဒါက မင္း​ တပ္ခြဲမႉး​ ဆိုမွ ​ေအာ္ က်​ေနာ့္​တပ္ခြဲမႉး​လား​။ အဲလို​ေျပာမွ သိတာ။ အဲလိုမ်ိဳး​ပဲ တပ္ခြဲမႉး​ဆိုတဲ့​ အရာရွိကလည္း​ သူသိတဲ့​ အဆင့္​သည္ သူ့​ပတ္ဝန္း​က်င္မွာရွိတဲ့​ တပ္ရင္း​မႉး​ေတြ၊​ တိုင္း​မႉး​ပဲ သိတယ္။ က်န္တာ သူဘာမွ မသိဘူး​။ စိတ္မဝင္စား​ဘူး​။ သူလုပ္ရမယ့္​ အလုပ္သည္ </w:t>
      </w:r>
      <w:r>
        <w:rPr>
          <w:rFonts w:eastAsia="Arial" w:cs="Zawgyi-One" w:ascii="Zawgyi-One" w:hAnsi="Zawgyi-One"/>
          <w:kern w:val="0"/>
          <w:sz w:val="16"/>
          <w:szCs w:val="16"/>
          <w:lang w:val="en-US"/>
        </w:rPr>
        <w:t xml:space="preserve">operation </w:t>
      </w:r>
      <w:r>
        <w:rPr>
          <w:rFonts w:ascii="Zawgyi-One" w:hAnsi="Zawgyi-One" w:eastAsia="Arial" w:cs="Zawgyi-One"/>
          <w:kern w:val="0"/>
          <w:sz w:val="16"/>
          <w:sz w:val="16"/>
          <w:szCs w:val="16"/>
          <w:lang w:val="en-US"/>
        </w:rPr>
        <w:t xml:space="preserve">ကိစၥ၊​ </w:t>
      </w:r>
      <w:r>
        <w:rPr>
          <w:rFonts w:eastAsia="Arial" w:cs="Zawgyi-One" w:ascii="Zawgyi-One" w:hAnsi="Zawgyi-One"/>
          <w:kern w:val="0"/>
          <w:sz w:val="16"/>
          <w:szCs w:val="16"/>
          <w:lang w:val="en-US"/>
        </w:rPr>
        <w:t xml:space="preserve">operation </w:t>
      </w:r>
      <w:r>
        <w:rPr>
          <w:rFonts w:ascii="Zawgyi-One" w:hAnsi="Zawgyi-One" w:eastAsia="Arial" w:cs="Zawgyi-One"/>
          <w:kern w:val="0"/>
          <w:sz w:val="16"/>
          <w:sz w:val="16"/>
          <w:szCs w:val="16"/>
          <w:lang w:val="en-US"/>
        </w:rPr>
        <w:t>မွာ သူကိုယ္တိုင္ကိုယ္က် ပါၿပီး​ေတာ့​မွ အဓိက ဒဏ္ရာရမႈ မျဖစ္​ေရး​ ဒါပဲ စိတ္ဝင္စား​တယ္။ သူတို့​က ကိုယ့္​ဘာသာ ကိုယ့္​လမ္း​ေၾကာင္း​ကို သြား​ေနတာ။ တကယ္​ေတာ့​ ​ေအာက္က အပိုင္း​က​ေတာ့​ ဘယ္သူပဲ လာလာ အမိန့္​နာခံရ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ပမယ့္​ ကာကြယ္​ေရး​ဦး​စီး​ခ်ုပ္အသစ္ ဗိုလ္ခ်ုပ္ႀကီး​မင္း​ေအာင္လွိဳင္ဟာ တပ္မ​ေတာ္ကို အုပ္ခ်ုပ္မႈဆိုင္ရာ မနိုင္နင္း​တာ​ေတြနဲ့​ ထိန္း​ခ်ုပ္မႈ​ေတြ လစ္ဟာနိုင္တယ္လို့​ တပ္မ​ေတာ္အရာရွိ​ေတြနဲ့​ ျပည္တြင္း​ျပည္ပ စစ္​ေရး​အကဲခပ္​ေတြက ထင္​ေၾကး​ေပး​ သံုး​သပ္​ေ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burmese.dvb.no/</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၀ယ္ဆိပ္ကမ္း စီမံကိန္းေၾကာင့္ ရြာ ၅ရြာ အရင္ဆံုး ေျပာင္းေရႊ႕ရမ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ubmitted by admin on Monday, 29 August 2011--</w:t>
      </w:r>
    </w:p>
    <w:p>
      <w:pPr>
        <w:pStyle w:val="Normal"/>
        <w:autoSpaceDE w:val="false"/>
        <w:jc w:val="left"/>
        <w:rPr/>
      </w:pPr>
      <w:r>
        <w:rPr>
          <w:rFonts w:ascii="Zawgyi-One" w:hAnsi="Zawgyi-One" w:eastAsia="Arial" w:cs="Zawgyi-One"/>
          <w:kern w:val="0"/>
          <w:sz w:val="16"/>
          <w:sz w:val="16"/>
          <w:szCs w:val="16"/>
          <w:lang w:val="en-US"/>
        </w:rPr>
        <w:t xml:space="preserve">ၾသဂုတ္လ ၂၉ရက္။ ေစာခါးစူး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အိုင္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နသၤာရီတိုင္း ထား၀ယ္ေရနက္ဆိပ္ကမ္း ေဆာက္လုပ္ေရး စီမံကိန္းေၾကာင့္ ထား၀ယ္ၿမိဳ႕နယ္တြင္းရွိ နဘူးလယ္ေက်း ရြာအုပ္စုရွိ ရြာ ၅ရြာ ပထမဆံုးအသုတ္အေနႏွင့္ ေျပာင္းေရႊ႕ခံရေတာ့မည္ဟု ထား၀ယ္ေဒသခံ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၀ယ္ဆိပ္ကမ္း စီမံကိန္းနယ္ေျမအတြင္း က်ေရာက္ေနေသာေၾကာင့္ဟု ဆိုကာ ေျပာင္းေရႊ႕ရန္ ၾသဂုတ္လအတြင္း က အစိုးရႏွင့္ ကုမၸဏီတာ၀န္ရွိသူတို႔က အဆိုပါ ရြာမ်ားသို႔ သြားေရာက္ အသိေပးခဲ့သည္။ သို႔ေသာ္ မည္သည့္ရက္လ အတြင္း အၿပီးအပိုင္ ေျပာင္းေရႊ႕ရမည္ကိုမူ အခ်ိန္ကန္႔သတ္ထားျခင္း မရွိေသးေၾကာင္း ထား၀ယ္ေဒသခံတဦးက ေျပာ 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ရြာေတြကို ေပါင္းၿပီး တစုတည္းပဲ ေပါင္းထား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နရာသစ္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တ္ကာ သြပ္မိုး၊ ေနာက္ သစ္သားအိမ္ေတြ ေဆာက္ေပးမယ္ေပါ့။ သူတို႔</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မၸဏီႏွင့္ အစိုးရအာဏာပို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 အိမ္နံပါတ္ေတြ လာတပ္ေပးေနၿပီ။”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နဘူးလယ္ေက်းရြာ အပါအ၀င္ ပရဒတ္၊ ထိန္ႀကီး၊ လြဲေရွာင္ႏွင့္ မူဒူးေက်းရြာမ်ားကို နဘူးလည္ေက်းရြာအုပ္စု နယ္ေျမ အတြင္းရွိ ဘာ၀ရြာႏွင့္ ဘာ၀ဆိပ္ကမ္းအၾကားသို႔ ေျပာင္းေရႊ႕ရမည္ျ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ဒသကို သြားေရာက္ခဲ့သည့္ ေဒသခံ သတင္းေထာက္တဦးျဖစ္သူ ေစာအယ္နာက “အဲဒီရြာသားေတြ ေျပာင္းေရႊ႕ လိုက္ၿပီဆိုရင္ သူတို႔အတြက္ လုပ္ကိုင္စားေသာက္ရတာ အခက္အခဲေတြ႕မယ္။ ဘာျဖစ္လဲဆိုေတာ့ သူတို႔ အလုပ္လုပ္ ဖို႔ ေျမကြက္ေတြ မရွိေတာ့ဘူးေလ။”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ဒသခံမ်ားသည္ အမ်ားအားျဖင့္ ဓနိ၊ ထန္း၊ ရာဘာ၊ နာနတ္ႏွင့္ သီဟိုဠ္ စသည့္ ဥယ်ာဥ္ၿခံလုပ္ငန္းမ်ားကို အဓိက လုပ္ကိုင္လွ်က္ရွိသည့္အျပင္ ငါးဖမ္းလုပ္ငန္းလည္း လုပ္ကိုင္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၀ယ္ေရနက္ဆိပ္ကမ္း စီမံကိန္းေၾကာင့္ ထား၀ယ္ၿမိဳ႕နယ္တြင္ ျမန္မာ၊ ကရင္ႏွင့္ မြန္ ေဒသခံရြာေပါင္း ၃၀ေက်ာ္ ေျပာင္းေရႊ႕ရဖြယ္ရွိသည္ဟုလည္း ေစာအယ္နာ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ကဲ့သို႔ အေစာဆံုးအသုတ္အေနႏွင့္ ရြာ ၅ရြာကို ေျပာင္းေရႊ႕ရန္ အစိုးရႏွင့္ ကုမၸဏီတို႔က စီစဥ္ေနေသာ္လည္း ေဒသ ခံမ်ား၏ ဆံုး႐ံႈးမႈမ်ားအား ေလ်ာ္ေၾကးေပးေရးႏွင့္ မည္သည့္ေလ်ာ္ေၾကးပမာဏ ေပးမည္ကို မသိရေသးေပ။</w:t>
      </w:r>
    </w:p>
    <w:p>
      <w:pPr>
        <w:pStyle w:val="Normal"/>
        <w:autoSpaceDE w:val="false"/>
        <w:jc w:val="left"/>
        <w:rPr/>
      </w:pPr>
      <w:r>
        <w:rPr>
          <w:rFonts w:ascii="Zawgyi-One" w:hAnsi="Zawgyi-One" w:eastAsia="Arial" w:cs="Zawgyi-One"/>
          <w:kern w:val="0"/>
          <w:sz w:val="16"/>
          <w:sz w:val="16"/>
          <w:szCs w:val="16"/>
          <w:lang w:val="en-US"/>
        </w:rPr>
        <w:t xml:space="preserve">ထားဝယ္ေရနက္ဆိပ္ကမ္းကို ဘန္ေကာက္အေျခစိုက္ </w:t>
      </w:r>
      <w:r>
        <w:rPr>
          <w:rFonts w:eastAsia="Arial" w:cs="Zawgyi-One" w:ascii="Zawgyi-One" w:hAnsi="Zawgyi-One"/>
          <w:kern w:val="0"/>
          <w:sz w:val="16"/>
          <w:szCs w:val="16"/>
          <w:lang w:val="en-US"/>
        </w:rPr>
        <w:t xml:space="preserve">Italial-Thai Development </w:t>
      </w:r>
      <w:r>
        <w:rPr>
          <w:rFonts w:ascii="Zawgyi-One" w:hAnsi="Zawgyi-One" w:eastAsia="Arial" w:cs="Zawgyi-One"/>
          <w:kern w:val="0"/>
          <w:sz w:val="16"/>
          <w:sz w:val="16"/>
          <w:szCs w:val="16"/>
          <w:lang w:val="en-US"/>
        </w:rPr>
        <w:t>က ထိုင္းဘတ္ေငြ ၄၀၀ ဘီလ်ံ ေက်ာ္ ရင္းႏွီးျမဳပ္ႏံွထားၿပီး စီမံကိန္းေနရာကုိ ထုိင္းႏုိင္ငံမွ ပညာရွင္မ်ားက ၂၀၀၅ ခုႏွစ္ကတည္းက လာေရာက္ေလ့လာ ခဲ့သည္။ ၂၀၀၈ခုႏွစ္၊ ေမလတြင္ ျမန္မာႏွင့္ ထိုင္း ႏွစ္ႏုိင္ငံ အစုိးရတုိ႔က နားလည္မႈစာခြၽန္လႊာ ေရးထုိးခဲ့သည္။</w:t>
      </w:r>
    </w:p>
    <w:p>
      <w:pPr>
        <w:pStyle w:val="Normal"/>
        <w:autoSpaceDE w:val="false"/>
        <w:jc w:val="left"/>
        <w:rPr/>
      </w:pPr>
      <w:r>
        <w:rPr>
          <w:rFonts w:ascii="Zawgyi-One" w:hAnsi="Zawgyi-One" w:eastAsia="Arial" w:cs="Zawgyi-One"/>
          <w:kern w:val="0"/>
          <w:sz w:val="16"/>
          <w:sz w:val="16"/>
          <w:szCs w:val="16"/>
          <w:lang w:val="en-US"/>
        </w:rPr>
        <w:t>ထား၀ယ္ဆိပ္ကမ္း စီမံကိန္းတြင္ ေရနက္ဆိပ္ကမ္း တည္ေဆာက္ေရး၊ သေဘၤာတည္ေဆာက္ေရး၊ စက္မႈဇုံနယ္ေျမမ်ား တည္ေဆာက္ျခင္း၊ ေရနံဓာတုဆိုင္ရာ စက္မႈလုပ္ငန္းမ်ား ထူေထာင္ျခင္း၊ ေရနံခ်က္စက္႐ုံ တည္ေဆာက္ျခင္း၊ သံမဏိ စက္႐ုံ၊ လွ်ပ္စစ္စက္႐ုံမ်ား တည္ေဆာက္ျခင္း၊ ထား၀ယ္</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န္ခ်နဘူရီ</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ထိုင္းႏုိင္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၀းေျပးကားလမ္းႏွင့္ ရထားလမ္း ေဖာက္လုပ္ျခင္း၊ ကားလမ္းႏွင့္ ရထားလမ္းတစ္ေလွ်ာက္ ေရနံပိုက္လိုင္းသြယ္တန္းျခင္းလုပ္ငန္းမ်ား ပါ၀င္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ဖဴဇရပ္ ရဲစခန္းကို အမည္ မသိ ေသနတ္သမား ၂ဦး ပစ္ခ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ubmitted by admin on Monday, 29 August 2011--</w:t>
      </w:r>
    </w:p>
    <w:p>
      <w:pPr>
        <w:pStyle w:val="Normal"/>
        <w:autoSpaceDE w:val="false"/>
        <w:jc w:val="left"/>
        <w:rPr/>
      </w:pPr>
      <w:r>
        <w:rPr>
          <w:rFonts w:ascii="Zawgyi-One" w:hAnsi="Zawgyi-One" w:eastAsia="Arial" w:cs="Zawgyi-One"/>
          <w:kern w:val="0"/>
          <w:sz w:val="16"/>
          <w:sz w:val="16"/>
          <w:szCs w:val="16"/>
          <w:lang w:val="en-US"/>
        </w:rPr>
        <w:t xml:space="preserve">ၾသဂုတ္လ ၂၉ရ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အုိင္စီ</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န္ျပည္နယ္ သံျဖဴဇရပ္ၿမိဳ႕၊ ေအာင္ေဇယ်ရပ္ကြက္ရွိ ၿမိဳ႕မရဲစခန္းကို အမည္မသိ ေသနတ္သမားႏွစ္ဦးက ယေန႔ ေန႔လည္ ၁၁နာရီ ဝန္းက်င္ခန္႔က ေသနတ္ျဖင့္ ပစ္ခတ္သြားခဲ့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ဆုိင္ကယ္စီးလာသည့္ ထိုေသနတ္သမား ၂ဦးသည္ ၿမိဳ႕လယ္ရွိ ရဲစခန္းကို ၄၀</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မမျဖင့္ ပစ္ခတ္သြားရာ စခန္းၿခံစည္း႐ုိးထိကာ ေပါက္ကြဲမႈမရွိသည့္အတြက္ တစံုတရာ ထိခိုက္မႈမရွိေၾကာင္း သိ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ရပ္သားဝတ္စံုနဲ႔ပဲ ၂ေယာက္ ဆိုင္ကယ္စီးရင္းနဲ႔ ပစ္သြားတာ။ ေနာက္က စီးတဲ့လူက ပစ္တယ္။ စခန္းဝင္းကိုေတာ့ ထိသြား တယ္။ ဒါေပမယ့္ ဘာထိခိုက္မႈမွ မရွိဘူး။”ဟု သံျဖဴဇရပ္မွ ရဲအရာရွိတဦး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ထိုေသနတ္သမားႏွစ္ဦးသည္ ေမာ္လၿမိဳင္ဘက္မွ လာသည့္လမ္းအတိုင္း ဝင္လာၿပီး ရဲစခန္းကို ပစ္ခတ္ကာ ပငသြားရာလမ္းဘက္ သို႔ ဆိုင္ကယ္ျဖင့္ ထြက္ေျပးေမာင္းႏွင္သြားေၾကာင္း ၿမိဳ႕ခံမ်ား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ဆိုပါရဲစခန္းကို ဝင္ပစ္သြားသည့္ ေသနတ္သမားႏွစ္ဦးမွာ မည္သူမည္ဝါျဖစ္ၿပီး မည္သည့္အဖြဲ႔အစည္းမွ ျဖစ္သည္ကို အာဏာပိုင္ မ်ားက ရွာေဖြေဖာ္ထုတ္ႏုိင္ျခင္း မရွိေသးေ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ဖဴဇရပ္ ၿမိဳ႕ခံတစ္ဦးက “စခန္းကို ပစ္သြားၿပီးေတာ့ ပငသြားတဲ့လမ္းဘက္ကို ေမာင္းေျပးသြားတာၾကားတယ္၊ အေသးစိတ္ကို ေတာ့ ဘာမွမသိရေသးဘူး။”ဟု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ရဲစခန္းဝင္ပစ္သြားသည့္ ထိုေသနတ္သမားႏွစ္ဦးကို ၿမိဳ႕ေပၚရွိ တာဝန္ရွိရဲမ်ားႏွင့္ စစ္တပ္မ်ားတို႔က လိုက္လံရွာေဖြေနဆဲျဖစ္သည္ဟု ၎ၿမိဳ႕ခံက ေျပာ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၂၀၁၀ ခုႏွစ္၊ ေမလက သံျဖဴဇရပ္ ၿမိဳ႕မရဲစခန္းအတြင္း ဗံုးတလံုးေပါက္ကြဲခဲ့ေသာ္လည္း ယခုျဖစ္စဥ္လိုပင္ တစံုတရာ ထိခိုက္ပ်က္ စီးမႈ မရွိခဲ့ေ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တူ ၂၀၁၁ခုႏွစ္၊ ဇြန္လတြင္လည္း သံျဖဴဇရပ္ၿမဳိ႕၊ ၿမဳိ႕နယ္အုပ္ခ်ဳပ္ေရးမႉး အိမ္အနီး၌ ဗုံးတလံုးေပါက္ကြဲခဲ့ရာ အုတ္တံတိုင္း ၿပဳိ က်တာသည္မွလြဲ၍ ပ်က္စီးဆံုး႐ႈံးမႈ မရွိသလို ထိုဗံုးေပါက္ကြဲမႈမွာလည္း မည္သူ႔လက္ခ်က္ျဖစ္သည္ကို အာဏာပိုင္တို႔က ေဖာ္ထုတ္ ႏိုင္ျခင္း မရွိခဲ့ေ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http://www.kicnews.org</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တိယေျမာက္ မဟာဆံုးျဖတ္ခ်က္</w:t>
      </w:r>
    </w:p>
    <w:p>
      <w:pPr>
        <w:pStyle w:val="Normal"/>
        <w:autoSpaceDE w:val="false"/>
        <w:jc w:val="left"/>
        <w:rPr/>
      </w:pPr>
      <w:r>
        <w:rPr>
          <w:rFonts w:eastAsia="Arial" w:cs="Zawgyi-One" w:ascii="Zawgyi-One" w:hAnsi="Zawgyi-One"/>
          <w:kern w:val="0"/>
          <w:sz w:val="16"/>
          <w:szCs w:val="16"/>
          <w:lang w:val="en-US"/>
        </w:rPr>
        <w:t xml:space="preserve">Sunday, 28 August 2011 04:49 </w:t>
      </w:r>
      <w:r>
        <w:rPr>
          <w:rFonts w:ascii="Zawgyi-One" w:hAnsi="Zawgyi-One" w:eastAsia="Arial" w:cs="Zawgyi-One"/>
          <w:kern w:val="0"/>
          <w:sz w:val="16"/>
          <w:sz w:val="16"/>
          <w:szCs w:val="16"/>
          <w:lang w:val="en-US"/>
        </w:rPr>
        <w:t>ျမတ္ပန္းရွ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 PDF</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လးယူမယ္လို႔ မဟာ ဆံုးျဖတ္ခ်က္ ခ်ခဲ့ၾက အၿပီးမွာေတာ့ မိဘေတြရယ္လို႔ ျဖစ္လာၿပီး သကာလ ဒုတိယ အေရးအႀကီးဆံုးေသာ ဆံုးျဖတ္ခ်က္ကို ခ်ရပါဦးမယ္။ ဘယ္ေက်ာင္းမွာ ကေလးကို အပ္ရမလဲ ဆိုတာ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ဆံုးျဖတ္ခ်က္သာ မွန္ကန္ခဲ့မယ္ ဆိုရင္ေတာ့ တသက္တာ ပညာေရး ခရီးလမ္းအတြက္ ျပင္ဆင္ေပးတာ ျဖစ္သလို၊ ဂုဏ္ေျပာင္လာမယ့္ တကၠသိုလ္ ေက်ာင္းေတာ္ သားႀကီး အျဖစ္လည္း အစပ်ဳိးေပးျခင္း မည္ပါတယ္။ အလုပ္အကိုင္ေကာင္းတို႔ရဲ႕ ျမစ္ဖ်ားလည္း ဆိုလို႔ရတယ္ မဟုတ္လား။</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 ဆံုးျဖတ္ခ်က္သာ မွားသြားခဲ့တယ္ဆိုရင္ေတာ့…။ သိေတာ္မူၾကတဲ့ အတုိင္းပါပဲ။ ခံစားေပေ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မိဘမ်ားအတြက္ ရတက္ ေအးဖြယ္ရာေလးကို တင္ျပပါရေစ။ ေယာက်္ားေလးမ်ားရဲ႕ ျပႆနာ ‘</w:t>
      </w:r>
      <w:r>
        <w:rPr>
          <w:rFonts w:eastAsia="Arial" w:cs="Zawgyi-One" w:ascii="Zawgyi-One" w:hAnsi="Zawgyi-One"/>
          <w:kern w:val="0"/>
          <w:sz w:val="16"/>
          <w:szCs w:val="16"/>
          <w:lang w:val="en-US"/>
        </w:rPr>
        <w:t xml:space="preserve">The “trouble with boys” </w:t>
      </w:r>
      <w:r>
        <w:rPr>
          <w:rFonts w:ascii="Zawgyi-One" w:hAnsi="Zawgyi-One" w:eastAsia="Arial" w:cs="Zawgyi-One"/>
          <w:kern w:val="0"/>
          <w:sz w:val="16"/>
          <w:sz w:val="16"/>
          <w:szCs w:val="16"/>
          <w:lang w:val="en-US"/>
        </w:rPr>
        <w:t xml:space="preserve">စာအုပ္ကို ေရးသားျပဳစုခဲ့သူလည္းျဖစ္၊ </w:t>
      </w:r>
      <w:r>
        <w:rPr>
          <w:rFonts w:eastAsia="Arial" w:cs="Zawgyi-One" w:ascii="Zawgyi-One" w:hAnsi="Zawgyi-One"/>
          <w:kern w:val="0"/>
          <w:sz w:val="16"/>
          <w:szCs w:val="16"/>
          <w:lang w:val="en-US"/>
        </w:rPr>
        <w:t xml:space="preserve">Newsweek </w:t>
      </w:r>
      <w:r>
        <w:rPr>
          <w:rFonts w:ascii="Zawgyi-One" w:hAnsi="Zawgyi-One" w:eastAsia="Arial" w:cs="Zawgyi-One"/>
          <w:kern w:val="0"/>
          <w:sz w:val="16"/>
          <w:sz w:val="16"/>
          <w:szCs w:val="16"/>
          <w:lang w:val="en-US"/>
        </w:rPr>
        <w:t xml:space="preserve">သတင္းမဂၢဇင္းရဲ႕ ပညာေရး သတင္းေထာက္လည္း လုပ္ခဲ့ဖူးသူ၊ </w:t>
      </w:r>
      <w:r>
        <w:rPr>
          <w:rFonts w:eastAsia="Arial" w:cs="Zawgyi-One" w:ascii="Zawgyi-One" w:hAnsi="Zawgyi-One"/>
          <w:kern w:val="0"/>
          <w:sz w:val="16"/>
          <w:szCs w:val="16"/>
          <w:lang w:val="en-US"/>
        </w:rPr>
        <w:t xml:space="preserve">Peg Tyre </w:t>
      </w:r>
      <w:r>
        <w:rPr>
          <w:rFonts w:ascii="Zawgyi-One" w:hAnsi="Zawgyi-One" w:eastAsia="Arial" w:cs="Zawgyi-One"/>
          <w:kern w:val="0"/>
          <w:sz w:val="16"/>
          <w:sz w:val="16"/>
          <w:szCs w:val="16"/>
          <w:lang w:val="en-US"/>
        </w:rPr>
        <w:t>ရဲ႕ စာအုပ္ အသစ္ျဖစ္ပါတယ္။ စာသင္ေက်ာင္းမ်ားနဲ႔ ဆရာမ်ားကို မိဘမ်ားအေနနဲ႔ ေ၀ဖန္သံုးသပ္ အကဲျဖတ္ တတ္ေစၿပီး၊ သားသားမီးမီးတို႔အတြက္ သင့္ေလ်ာ္ရာ စာသင္ေက်ာင္းကို ေဖြရွာ ႏုိင္ေစဖို႔ရာ အကူအညီ ျဖစ္မ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စာအုပ္ေခါင္းစဥ္က ဒီလိုပါ။ “</w:t>
      </w:r>
      <w:r>
        <w:rPr>
          <w:rFonts w:eastAsia="Arial" w:cs="Zawgyi-One" w:ascii="Zawgyi-One" w:hAnsi="Zawgyi-One"/>
          <w:kern w:val="0"/>
          <w:sz w:val="16"/>
          <w:szCs w:val="16"/>
          <w:lang w:val="en-US"/>
        </w:rPr>
        <w:t xml:space="preserve">The Good School: How Smart Parents Get Their Kids the Education They Deserve - </w:t>
      </w:r>
      <w:r>
        <w:rPr>
          <w:rFonts w:ascii="Zawgyi-One" w:hAnsi="Zawgyi-One" w:eastAsia="Arial" w:cs="Zawgyi-One"/>
          <w:kern w:val="0"/>
          <w:sz w:val="16"/>
          <w:sz w:val="16"/>
          <w:szCs w:val="16"/>
          <w:lang w:val="en-US"/>
        </w:rPr>
        <w:t xml:space="preserve">ေက်ာင္းေကာင္း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မတ္က်တဲ့ မိဘေတြက ကေလးမ်ား အတြက္ ထိုက္တန္တဲ့ ပညာေရးကို ေရြးခ်ယ္ေပးပံု” တဲ့။ စာေရးသူ တုိင္ယာက မိဘမ်ားအေနနဲ႔ ေက်ာင္းေရြးခ်ယ္တဲ့ အခါမွာ ေမးျမန္းသင့္တဲ့ ေမးခြန္းေတြ အေၾကာင္းနဲ႔ ပတ္သက္လို႔ </w:t>
      </w:r>
      <w:r>
        <w:rPr>
          <w:rFonts w:eastAsia="Arial" w:cs="Zawgyi-One" w:ascii="Zawgyi-One" w:hAnsi="Zawgyi-One"/>
          <w:kern w:val="0"/>
          <w:sz w:val="16"/>
          <w:szCs w:val="16"/>
          <w:lang w:val="en-US"/>
        </w:rPr>
        <w:t xml:space="preserve">Time </w:t>
      </w:r>
      <w:r>
        <w:rPr>
          <w:rFonts w:ascii="Zawgyi-One" w:hAnsi="Zawgyi-One" w:eastAsia="Arial" w:cs="Zawgyi-One"/>
          <w:kern w:val="0"/>
          <w:sz w:val="16"/>
          <w:sz w:val="16"/>
          <w:szCs w:val="16"/>
          <w:lang w:val="en-US"/>
        </w:rPr>
        <w:t>မဂၢဇင္းကို အခုလို ေျပာျပခဲ့ပါတယ္။ သင့္ရဲ႕ကေလးငယ္ေလးဟာ အခုမွ မူႀကိဳေက်ာင္း စတင္ တက္မွာပဲ ျဖစ္ျဖစ္၊ စတုတၳတန္း အေရာက္မွာ ေက်ာင္းေျပာင္း ရေတာ့မွာ မိုလို႔ပဲျဖစ္ျဖစ္၊ သခ်ၤာဘာသာရပ္ဟာ အတန္းတုိင္းအတြက္ အေရးႀကီးလွတယ္ဆိုတဲ့ အခ်က္ပဲျဖစ္ျဖစ္၊ မိဘေတြ သိထားသင့္တယ္ မဟု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မူႀကိဳေက်ာင္းအရြယ္မွာေတာ့ ဆရာနဲ႔ ေက်ာင္းသားရဲ႕ ဆက္ဆံေရးဟာ အဓိက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ဘယ္ေက်ာင္းမွာ သင့္ကေလးကို အပ္မလဲ။ကေလးနဲ႔ ဆရာရဲ႕ ဆက္ႏြယ္မႈဟာ ဘယ္သင္ရိုးညႊန္းတမ္းထက္မဆို အေရးအႀကီးဆံုးပါပဲ။ တုိင္ယာက ေျပာျပတာပါ။ ဒီလိုမ်ဳိးေလး စဥ္းစား ၾကည့္ၾကစမ္းပါတဲ့။ သင့္ရဲ႕ ၃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၄ ႏွစ္အရြယ္ ခ်စ္စရာေလးဟာ အင္မတန္မွာ ခ်စ္ျမတ္ႏုိးၾကတဲ့ လူေတြ ၀န္းရံၿပီး ရွိေနခဲ့တာပါ။ မိဘေတြ၊ ညီအကို ေမာင္ႏွမေတြက </w:t>
      </w:r>
      <w:r>
        <w:rPr>
          <w:rFonts w:eastAsia="Arial" w:cs="Zawgyi-One" w:ascii="Zawgyi-One" w:hAnsi="Zawgyi-One"/>
          <w:kern w:val="0"/>
          <w:sz w:val="16"/>
          <w:szCs w:val="16"/>
          <w:lang w:val="en-US"/>
        </w:rPr>
        <w:t xml:space="preserve">24/7 </w:t>
      </w:r>
      <w:r>
        <w:rPr>
          <w:rFonts w:ascii="Zawgyi-One" w:hAnsi="Zawgyi-One" w:eastAsia="Arial" w:cs="Zawgyi-One"/>
          <w:kern w:val="0"/>
          <w:sz w:val="16"/>
          <w:sz w:val="16"/>
          <w:szCs w:val="16"/>
          <w:lang w:val="en-US"/>
        </w:rPr>
        <w:t xml:space="preserve">ျပဳစုယုယ ၾကင္နာၾကတယ္ေလ။ အဲ… ေက်ာင္းကေတာ့ျဖင့္ရင္ အဲဒီလူမ်ားရဲ႕ အေ၀းဆံုးမွာ အခ်ိန္ အၾကာႀကီး ေနေနရတဲ့ ေနရာျဖစ္ေတာ့တယ္။ အမွန္အတယ္ စိတ္ေရာ၊ ကိုယ္ပါ ရွိလွတဲ့ မူႀကိဳ ဆရာ၊ ဆရာမ တစ္ေယာက္ေလာက္ကို ရွာခ်င္တယ္မို႔လား။ တုိင္ယာက ေျပာျပပါတယ္။ အလားအလာရွိတဲ့ ဆရာ၊ ဆရာမ တစ္ေယာက္ေလာက္နဲ႔ စကားစျမည္ ေျပာဆိုၾကည့္ပါလား။ လက္ရွိ စာသင္ခန္း အေၾကာင္းကိုေပါ႔။ ကေလးငယ္ေလး တစ္ဦးခ်င္းစီရဲ႕ အားသာခ်က္၊ အားနည္းခ်က္ ေတြကို ေျပာျပႏုိင္ပါလိမ့္မယ္။ သူတို႔ေလးေတြရဲ႕ ေနာက္ခံ ဇာစ္ျမစ္ေတြ၊ စိတ္ပါ ၀င္စားမႈေတြ၊ စိတ္ခံစားမႈေတြနဲ႔ ပညာရည္ ေအာင္ျမင္မႈေတြ ပါ၀င္ပါတယ္။ သူ၊ သူမရဲ႕ ေက်ာင္းသူေက်ာင္းသားမ်ားရဲ႕ ပညာရည္ တိုးတက္ ေအာင္ျမင္မႈ အေပၚမွာ ဂုဏ္ယူ၀င့္ၾကြားသူ ဆရာ ဆရာမမ်ဳိးကိုသာ အလိုရွိတယ္ မဟုတ္လား။ ပိုၿပီး တိုးတက္ ေအာင္ျမင္ႏုိင္တဲ့ အခြင့္အလမ္း အတြက္လည္းပဲ လမ္းဖြင့္ ထားရွိတဲ့ သူေလ။ “တကယ့္ ဆရာဆရာမေကာင္းေတြနဲ႔ ေတြတဲ့အခါမ်ဳိးမွာ သူတို႔အတြက္ ေန႔တုိင္းဟာ ေန႔သစ္ေတြပါပဲ။” တုိင္ယာက </w:t>
      </w:r>
      <w:r>
        <w:rPr>
          <w:rFonts w:eastAsia="Arial" w:cs="Zawgyi-One" w:ascii="Zawgyi-One" w:hAnsi="Zawgyi-One"/>
          <w:kern w:val="0"/>
          <w:sz w:val="16"/>
          <w:szCs w:val="16"/>
          <w:lang w:val="en-US"/>
        </w:rPr>
        <w:t xml:space="preserve">Time </w:t>
      </w:r>
      <w:r>
        <w:rPr>
          <w:rFonts w:ascii="Zawgyi-One" w:hAnsi="Zawgyi-One" w:eastAsia="Arial" w:cs="Zawgyi-One"/>
          <w:kern w:val="0"/>
          <w:sz w:val="16"/>
          <w:sz w:val="16"/>
          <w:szCs w:val="16"/>
          <w:lang w:val="en-US"/>
        </w:rPr>
        <w:t>မဂၢဇင္းကို ေျပာျပတာ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ဒီလိုမ်ဳိး ဆရာဆရာမမ်ား သူတို႔ရဲ႕ ေက်ာင္းသားေတြ ပိုၿပီးတိုးတက္လာဖို႔၊ ပိုေလ့လာေစဖို႔အတြက္ အဆင္သင့္ ရွိေနၾကတဲ့ သူေတြျဖစ္တယ္။” တိုင္ယာရဲ႕ အဆိုအရ စိတ္ထားပုပ္တဲ့ ဆရာဆရာမေတြ၊ ေဒါသအိုး၊ အာဏာရွင္ ဆရာဆရာမေတြကိုေတာ့ ေရွာင္ရွားႏုိင္ဖို႔က အေရးအႀကီးဆံုး ျဖစ္ပါတယ္တဲ့။ “အၿမဲတမ္းလိုလိုကို ေတြ႔ေနရတာပါ။ ကေလးေတြကို ညႊန္ၾကားခ်က္ေတြ မနားတမ္း ေပးေနၿပီးေတာ့ ကေလးေတြ အေပၚမွာလည္း အင္မတန္ကို ၾကမ္းၾကမ္းတမ္းတမ္း ဆက္ဆံၾကတဲ့ သူေတြေလ။” သူမက ဆက္ေျပာျပခဲ့ပါတယ္။ “ အဲဒီလိုမ်ဳိးကေတာ့ မသင့္ေတာ္ဘူးလို႔ က်မ ထ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ဘ၀ရဲ႕ အစ လိုအပ္ခ်က္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စကားလံုးေတြ၊ စကားလံုးေတြ၊ စကားလံုးေ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င့္ရဲ႕ ကေလးငယ္ေလးကို စကားလံုးမ်ားနဲ႔ ရံထားရမယ္တဲ့။ အထူးသျဖင့္ေတာ့ ဘ၀ရဲ႕ အစပိုင္း ႏွစ္ေတြမွာပါ။ တုိင္ယာက ရွင္းျပပါတယ္။ စာသင္ခန္းထဲမွာ စာအုပ္ေတြ ရွိတာကို ေတြ႔ခ်င္မွာပါ။ ေနာက္ၿပီးေတာ့လည္း အတန္းတုိင္းဟာ စာၾကည့္တုိက္ကို ပံုမွန္ လည္ပတ္ခ်ိန္ ထားရွိတာမ်ဳိး။ ဆရာဆရာမမ်ားကလည္း စာသင္ခန္းအတြင္းမွာ စာဖတ္ခ်ိန္ အမ်ားႀကီး ေပးၿပီး၊ စာေတြ၊ ပံု၀တၳဳေတြ ဖတ္ျပၾကတာ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ႀကိဳနဲ႔ သူငယ္တန္း အရြယ္မ်ားမွာေတာ့ စာဖတ္ႏုိင္ဖို႔အတြက္ အေျခခံက်က်ကို ေလ့က်င့္ သင္ၾကား ေပးတာမ်ဳိး ဆရာမ်ားဟာ လုပ္ကို လုပ္ရပါလိမ့္မယ္။ အသံထြက္၊ စာလံုးေပါင္း၊ သတ္ပံုေတြကို အထူး ဂရုစိုက္လွသင့္ပါတယ္။ </w:t>
      </w:r>
      <w:r>
        <w:rPr>
          <w:rFonts w:eastAsia="Arial" w:cs="Zawgyi-One" w:ascii="Zawgyi-One" w:hAnsi="Zawgyi-One"/>
          <w:kern w:val="0"/>
          <w:sz w:val="16"/>
          <w:szCs w:val="16"/>
          <w:lang w:val="en-US"/>
        </w:rPr>
        <w:t xml:space="preserve">B </w:t>
      </w:r>
      <w:r>
        <w:rPr>
          <w:rFonts w:ascii="Zawgyi-One" w:hAnsi="Zawgyi-One" w:eastAsia="Arial" w:cs="Zawgyi-One"/>
          <w:kern w:val="0"/>
          <w:sz w:val="16"/>
          <w:sz w:val="16"/>
          <w:szCs w:val="16"/>
          <w:lang w:val="en-US"/>
        </w:rPr>
        <w:t>ဆိုတဲ့ စကားလံုးဟာ ‘</w:t>
      </w:r>
      <w:r>
        <w:rPr>
          <w:rFonts w:eastAsia="Arial" w:cs="Zawgyi-One" w:ascii="Zawgyi-One" w:hAnsi="Zawgyi-One"/>
          <w:kern w:val="0"/>
          <w:sz w:val="16"/>
          <w:szCs w:val="16"/>
          <w:lang w:val="en-US"/>
        </w:rPr>
        <w:t xml:space="preserve">bah’ </w:t>
      </w:r>
      <w:r>
        <w:rPr>
          <w:rFonts w:ascii="Zawgyi-One" w:hAnsi="Zawgyi-One" w:eastAsia="Arial" w:cs="Zawgyi-One"/>
          <w:kern w:val="0"/>
          <w:sz w:val="16"/>
          <w:sz w:val="16"/>
          <w:szCs w:val="16"/>
          <w:lang w:val="en-US"/>
        </w:rPr>
        <w:t>အသံရပံုမ်ဳိး၊ ေနာက္ၿပီးေတာ့လည္း ‘</w:t>
      </w:r>
      <w:r>
        <w:rPr>
          <w:rFonts w:eastAsia="Arial" w:cs="Zawgyi-One" w:ascii="Zawgyi-One" w:hAnsi="Zawgyi-One"/>
          <w:kern w:val="0"/>
          <w:sz w:val="16"/>
          <w:szCs w:val="16"/>
          <w:lang w:val="en-US"/>
        </w:rPr>
        <w:t xml:space="preserve">The boyf had a big blue ball’ </w:t>
      </w:r>
      <w:r>
        <w:rPr>
          <w:rFonts w:ascii="Zawgyi-One" w:hAnsi="Zawgyi-One" w:eastAsia="Arial" w:cs="Zawgyi-One"/>
          <w:kern w:val="0"/>
          <w:sz w:val="16"/>
          <w:sz w:val="16"/>
          <w:szCs w:val="16"/>
          <w:lang w:val="en-US"/>
        </w:rPr>
        <w:t>ဆိုၿပီး စာေၾကာင္းမွာ သံုးပံုမ်ဳိး။ “က” ဟာ “ကားႀကီး” အသံမွာ ပါပံုမ်ဳိးနဲ႔ “က ကေလးငယ္ ခ်စ္စဖြယ္” ဆိုတဲ့ သံေပါက္လကၤာမွာ ပါပံု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၃</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သခ်ၤာဟာ အစကတည္းက အေရးပါလွ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က်ာင္းစၿပီဆိုတာနဲ႔ သင့္ရဲ႕ ကေလးငယ္ေလးကို သခ်ၤာ အယူအဆမ်ားနဲ႔ စတင္ မိတ္ဆက္သင့္ပါတယ္။ “သင့္ရဲ႕ ကေလးဟာ မူႀကိဳအရြယ္မွာဆိုရင္ ဒါကို သိထားသင့္ပါတယ္။ သခ်ၤာ အယူအဆ၊ သေဘာတရားကို စတင္မိတ္ဆက္ဖို႔အတြက္ ပိုၿပီးေတာ့ အသက္ႀကီးလာ၊ “အေတြးပါတဲ့၊ စိတၱဇဆန္တဲ့” စကားေတြ ေျပာႏုိင္လာတဲ့ အထိ ေစာင့္ေနစရာ မလိုဘူးဆိုတာပါ။ သူမရဲ႕ စာအုပ္ထဲမွာ ထည့္ေဆြးေႏြးထားတာပါ။ “က်မတို႔ အားလံုးမွာ သခ်ၤာစြမ္းရည္ အနည္းနဲ႔ အမ်ားဆိုသလို ပါရွိၿပီးသားပါ။ ေမြးဖြားစတည္းက အဲဒီ သေဘာေလးကို ေတြ႔ျမင္ ၾကရပါၿပီ။ “ဆိုလိုတာကေတာ့ သင့္ရဲ႕ ကေလး မူႀကိဳအတန္းထဲမွာ ဆရာဆရာမမ်ားဟာ အေျခခံ သခ်ၤာ အယူအဆေတြကို ေလ့က်င့္ ျပသေနတာ ေတြ႔ျမင္ရပါလိမ့္မယ္။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ပိုၿပီး အရပ္ျမင့္ေသာ၊ ပိုႀကီးေသာ၊ ေသးငယ္ေသာ၊ အႀကီးႀကီး၊ ေသးေသးေလး၊ … စတဲ့ ေလ့က်င့္ သင္ၾကားမႈမ်ားဟာ သခ်ၤာ အယူအဆကို စတင္ေဆြးေႏြး ေနတာပါ။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ခု ဘယ္ေလာက္လဲ</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 မိဘအေနနဲ႔ သင္ဟာ အဲဒီ သင္ၾကား ေလ့က်င့္မႈကို ေနာက္ဆက္တြဲ ေလ့က်င့္ေပးႏုိင္ပါတယ္။ မနက္ခင္း နံနက္စာမွာ ပါတဲ့ သစ္သီးေတြကို ေရတြက္ၾကတာမ်ဳိး၊ စပါးလံုး ဘယ္ႏွစ္ေစ့ ေကာက္ႏုိင္ သလဲဆိုတာမ်ိဳးေတြပါ။ သခ်ၤာကို မႀကိဳက္ဖူး။ ေတာ္လည္း မေတာ္ခဲ့ဘူးလား။… အဲသလိုမ်ဳိးေတာ့ ကေလးေတြ ေရွ႕မွာ သြားမေျပာလိုက္ပါနဲ႔။ သခ်ၤာဘာသာရပ္ကို မႀကိဳက္တဲ့ မိဘေတြရဲ႕ အေျပာအဆိုမ်ဳိးဟာ ကေလးေတြအတြက္ အနာတရ ျဖစ္ေစၿပီး သခ်ၤာ ဘာသာရပ္မွာ ေအာင္ျမင္ႏုိင္ဖို႔ ခက္ခဲေစတတ္ပါတယ္လို႔ တုိင္ယာက ရွင္းျပထားတယ္။ အေမရိကားမွာေတာ့ မိဘေတြ၊ ကေလးေ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ရာေတြပါ ပါေန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က “သခ်ၤာ ညံ့တဲ့သူ” ဆိုၿပီးေတာ့ ေျပာဆိုၾကဖို႔ရာ ၀န္မေလး တတ္ၾကပါဘူး။ ဒါေပမဲ့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ခ်ၤာ ထူးခၽြန္ၾကေသာ</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အျခားေသာ တုိင္းျပည္မ်ားမွာေတာ့ ကေလးဟာ သခ်ၤာမွာ မရဘူးျဖစ္ေနတယ္ဆိုရင္ ဆရာမ်ားနဲ႔ အျခားသူငယ္ခ်င္းေတြက သခ်ၤာကို ပိုႀကိဳးစားရမယ္လို႔ အားေပးစကား ေျပာတတ္ၾကတယ္။ “သခ်ၤာဟာ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သီခ်င္း ဆိုတတ္သလိုမ်ဳိး</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ပင္ကိုယ္ စြမ္းရည္ တစ္ရပ္မဟုတ္ဘူး။ ေလ့က်င့္ေပးရမယ့္ ၾကြက္သား တမွ်င္ျဖစ္တယ္။” တုိင္ယာက ေျပာျပပါတယ္။ သခ်ၤာကို အာရံုစူးစိုက္မႈရွိတဲ့ ဆရာေကာင္းကို ဟုိဟိုဒီဒီမွာ ရွာထားၾကည့္ေပေတာ့တဲ့။ “သခ်ၤာေၾကာက္တဲ့ ဆရာမ်ဳိးကိုေတာ့ မလိုခ်င္ဘူး မဟု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၄</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က်ာင္းရဲ႕ အဆင့္နဲ႔ ရမွတ္ေတြခ်ည္းမွာပဲ အာရံု သိပ္မစိုက္ပါနဲ႔။</w:t>
      </w:r>
      <w:r>
        <w:rPr>
          <w:rFonts w:eastAsia="Arial" w:cs="Zawgyi-One" w:ascii="Zawgyi-One" w:hAnsi="Zawgyi-One"/>
          <w:kern w:val="0"/>
          <w:sz w:val="16"/>
          <w:szCs w:val="16"/>
          <w:lang w:val="en-US"/>
        </w:rPr>
        <w:t xml:space="preserve">Peg Tyre </w:t>
      </w:r>
      <w:r>
        <w:rPr>
          <w:rFonts w:ascii="Zawgyi-One" w:hAnsi="Zawgyi-One" w:eastAsia="Arial" w:cs="Zawgyi-One"/>
          <w:kern w:val="0"/>
          <w:sz w:val="16"/>
          <w:sz w:val="16"/>
          <w:szCs w:val="16"/>
          <w:lang w:val="en-US"/>
        </w:rPr>
        <w:t>၏ စာအုပ္ မ်က္ႏွာဖံုး</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တခါတေလမွာေတာ့ ရလဒ္ေကာင္း၊ ရမွတ္ေကာင္း၊ ေအာင္ခ်က္ေကာင္းေတြေၾကာင့္ ဒီေက်ာင္းဟာ ကေလးေတြအတြက္ အင္မတန္မွကိုပဲ အဆင္ေျပလွတယ္လို႔ ထင္ျမင္ ယူဆစရာျဖစ္မယ္။ သို႔ေပမဲ့ အဲဒီလို ရမွတ္ ေကာင္းဖို႔အတြက္သာ ရည္စူးၿပီး စာသင္ေပးေနတာ ျဖစ္ႏုိင္ေသးတယ္။ ပံုစံခ် စစ္ေဆးမႈမ်ားဟာ သင္ရိုးညႊန္းတမ္းရဲ႕ သံုးပံု တစ္ပံုေလာက္ကိုသာ စစ္ေဆးႏုိင္တာျဖစ္တယ္။ ဒီအတြက္ ေက်ာင္းေတြဟာ စစ္ေဆးမႈအေပၚမွာသာ အာရံုစိုက္ သင္ၾကားၾကေတာ့တယ္။ ဒီေတာ့ကာ ကေလးငယ္မ်ားစြာဟာ အျခားေသာ အေရးႀကီးတဲ့ ပညာေရး ရည္မွန္းခ်က္ေတြနဲ႔ လြဲေခွ်ာ္ ရပါေတာ့တယ္။ ပညာအျပည့္အ၀ မရဘူးလို႔ ဆုိလိုတယ္။ ပံုမွန္အားျဖင့္ဆိုရင္ ေက်ာင္းဟာ ဘက္စံု၊ ေထာင့္စံု၊ ႏွံ႔ႏွံ႔စပ္စပ္ သင္ရိုးညႊန္းတမ္းကို သင္ၾကားရမွာပါ။ သတင္းအခ်က္အလက္ေတြ၊ အေၾကာင္းအရာေတြ အမ်ားႀကီးကို ပါ၀င္ေနတယ္။ စာေမးပြဲေတြမွာ စစ္ေဆးမယ့္ အေၾကာင္းအရာေတြလည္း ပါ၀င္တာေပါ႔။</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မးပြဲရမွတ္ တႏွစ္ေလာက္ ေကာင္းေနတာနဲ႔ေတာ့ ေျပာလို႔မရေသးဘူး။ အဲဒီအတြက္ ေအာင္ခ်က္တို႔၊ ရမွတ္တို႔ကို ထည့္မတြက္ပါနဲ႔ဦး။” ဆရာမ တုိင္ယာကဆိုသည္။</w:t>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သာရပ္မ်ားအလိုက္ ကေလးမ်ား အေနျဖင့္ မည္သည့္အေျခအေန ရွိေနသည္ကို သိရွိရမည္ျဖစ္သည္။ ဥပမာအားျဖင့္ အဂၤလိပ္ဘာသာ ေလ့လာေနသူ ေက်ာင္းသားမ်ားထဲမွ ရမွတ္ အနိမ့္ဆံုး ရွိသူမ်ားကို ေလ့လာၾကည့္ပါ။ သူတို႔ ရမွတ္မ်ား ျမင့္လာသည္ဆိုပါက စဥ္းစားစရာ ျဖစ္သည္။ ဤေနရာတြင္လည္း ရပ္မေနပါႏွင့္ဦး။ အဘယ္ေၾကာင့္ ရမွတ္မ်ား ျမင့္လာရသည္ကို ဆက္လက္ စံုစမ္းပါေလ။ ေတြးေတာ ဆင္ျခင္စရာ ပါရွိေသာ အေျဖကို လိုအပ္လွသည္။ “ဒီအစီအစဥ္အသစ္ကို ထည့္ထားတယ္ေလ။ စာေမးပြဲအတြက္ ျပင္ဆင္ေပးတာပါ။” ဆိုတာမ်ဳိး ရိုးစင္းေသာ အေျဖမ်ဳိးကား မဟုတ္ေသး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၅</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အားလပ္ခ်ိန္မရွိပါက ေက်ာင္း မမည္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မတန္ မွားတတ္ၾကပါတယ္။ တုိင္ယာက ဆုိထားသည္။ “သိပ္ေကာင္းတဲ့ စဥ္းစားခ်က္လို႔ေတာ့ ဘယ္သူကမွ ထင္မွာ မဟုတ္ပါဘူး”။ ေအရိုးဗစ္ ေလ့က်င့္ခန္းမ်ား၏ အက်ဳိး ေက်းဇူးမ်ားအျပင္ အားလပ္ခ်ိန္ေပးျခင္းမွာ သိမႈုလုပ္ငန္းစဥ္မ်ားအတြက္လည္း အက်ဳိးမ်ားသည္ဟု သုေတသနက ေထာက္ျပထားပါသည္။ အားကစားကြင္း မရွိရွာေသာ မူလတန္း ေက်ာင္းမ်ား ေဆာက္ထားပံုကို ေတြ႔ဖူးသည္။ စာက်က္ စခန္းမ်ား၊ အေရးအဖတ္ႏွင့္ သခ်ၤာစက္ရံုမ်ားသဖြယ္ ျဖစ္ေနေတာ့သည္။ ဆရာအခ်ဳိ႕ႏွင့္ မိဘအခ်ဳိ႕ကလည္း လြဲမွားစြာ ယံုၾကည္ ထားၾက သည္မို႔တမံု။ စာမ်ားမ်ားသင္ေလေလ စာပိုတတ္ေလေလ…ဟူ၍။ “အဲဒီလိုမ်ဳိးေက်ာင္းေတြကို ေ၀းေ၀းေရွာင္ၾကပါ။” တုိင္ယာက ရွင္းျပထား သည္။ “ကေလးေတြဟာ အားလပ္ခ်ိန္၊ ေအးေအးလူလူေနခ်ိန္ လိုအပ္တယ္။ ျပင္းထန္တဲ့ သင္ယူေလ့လာမႈကေန ခဏေလာက္ အနားယူခ်ိန္ မ်ဳိး။” “စာသင္ခ်ိန္ တစ္ရက္မွာ မိနစ္ ၂၀ ေလာက္စီေပါ႔”။ အလယ္တန္းႏွင့္ အထက္တန္း အဆင့္မ်ားတြင္လည္း အားလပ္ခ်ိန္ လိုအပ္ပါ ေသး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၆</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ဆရာ မရွိလို႔လည္း မျဖစ္ျပန္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ဆူပါ ေက်ာင္းဆရာဆိုရင္လည္း ဆင္းရဲမဲြေတမႈကို ေလ်ာ့ခ်ပစ္ဖို႔ရာ လံုးလံုးလ်ားလ်ားႀကီးေတာ့ မတတ္ႏုိင္ပါဘူး။ သို႔ေသာ္လည္းပဲ ဆရာ ေကာင္းမ်ားဟာျဖင့္ရင္ ေက်ာင္းသားမ်ားရဲ႕ သင္ယူေလ့လာမႈ အရွိန္ႏႈန္းကိုေတာ့ ျမွင့္တင္ေပးႏုိင္ပါတယ္။ ေနာက္ၿပီးေတာ့ ေက်ာင္းေကာင္း ေတြဟာ ဆရာေကာင္း၊ ဆရာျမတ္ေတြကို အေလးထားၾကပါတယ္။ အထူးတလည္ ျပဳစုထိန္းသိမ္းထားၾကရတယ္။ ဆရာေကာင္း တစ္ဦး ျဖစ္လာဖို႔ ဆိုတာက ႏွစ္ကာလ ရွည္ၾကာစြာ ပ်ဳိးေထာင္ထားရတာ မဟုတ္လား။ ဆရာအခ်င္းခ်င္း ရိုင္းပင္းကူညီတဲ့၊ သင္ယူျခင္း</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သင္ၾကား ျခင္းေတြကို အျပန္အလွန္ ေဆြးေႏြးၾကတဲ့ ေက်ာင္းကို ရွာေဖြပါေလ။ ဆရာဆိုတာ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လိုသလို</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လွယ္လို႔ရတယ္ ဆိုတဲ့အျမင္ မထားတဲ့ ေက်ာင္းမ်ဳိးကို ေရြးခ်ယ္ပါ။ “ေက်ာင္းကို ေရာက္တုန္းအခိုက္ ေလးတန္းဆရာဟာ သူငယ္တန္းမွာ စာ၀င္သင္ေနတာမ်ဳိးဆိုရင္ေတာ့ မဟုတ္ ေသးဘူး။ အေျခအေန သိပ္မေကာင္းဘူးလို႔ ေျပာရလိမ့္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စာသင္ႏွစ္အတြက္ ဆရာေတြကို ဘယ္လို ပ်ဳိးေထာင္၊ ျပင္ဆင္ထားၾကသလဲဆို ေမးျမန္းၾကည့္ပါဦး။”</w:t>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ရာသီ ေက်ာင္းပိတ္ရက္ေတြမွာ ဒီဆရာမ်ားဟာ ဘယ္လို မြမ္းမံသင္တန္းေတြကို တက္ခဲ့ၾကသလဲ။”</w:t>
      </w:r>
    </w:p>
    <w:p>
      <w:pPr>
        <w:pStyle w:val="Normal"/>
        <w:autoSpaceDE w:val="false"/>
        <w:jc w:val="left"/>
        <w:rPr/>
      </w:pPr>
      <w:r>
        <w:rPr>
          <w:rFonts w:ascii="Zawgyi-One" w:hAnsi="Zawgyi-One" w:eastAsia="Arial" w:cs="Zawgyi-One"/>
          <w:kern w:val="0"/>
          <w:sz w:val="16"/>
          <w:sz w:val="16"/>
          <w:szCs w:val="16"/>
          <w:lang w:val="en-US"/>
        </w:rPr>
        <w:t>ေနာက္ၿပီးေတာ့လည္းပဲ ေက်ာင္းအုပ္ခ်ဳပ္ေရးမွဴးေတြကို မိဘမ်ားက ေမးျမန္းေလ့ရွိပါတယ္။ “ဒီဆရာေတြကို ဘယ္လို အကဲျဖတ္မွာလဲ။” “ စာသင္ခန္း သင္ခန္းစာေတြကို ဘယ္ေလာက္ၾကာၾကာ တခါ ေလ့လာသမႈ ျပဳၾကသလဲ။” ဆိုတာမ်ဳိး။ ဒီေက်ာင္းဆရာမ်ားဟာ ဘြဲ႕ရထားၾကရဲ႕လား၊ ဘာေတြ ေလ့လာထားၾကသလဲ။ ပညာေရးဘြဲ႕ ရွိရဲ႕လား။ ဆိုတာေတြကိုလည္း ေမးျမန္းဖို႔ မေႏွးပါနဲ႔တဲ့</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တိုင္ယာက အၾကံျပဳထားတာပါ။ “ဆရာရဲ႕ အရည္အခ်င္းဟာ ကေလးမ်ားအတြက္ အင္မတန္ အေရးၾကီးလွတယ္ မဟုတ္လား။”</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၇</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နာမည္ႀကီးတုိင္း အလုပ္မျဖစ္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ရည္အေသြးနဲ႔ အမည္နာမကို ထပ္တူျပဳလို႔ မရဘူးလို႔ဆိုထားျပန္တယ္။ ပုဂၢလိကေက်ာင္းျဖစ္ျဖစ္၊ အစိုးရေက်ာင္းျဖစ္ျဖစ္… ဘယ္လို နာမည္ပဲ တပ္ထား၊ တပ္ထား၊ အဲဒီေက်ာင္းဟာ ေအာင္ျမင္မႈ အတြက္ျဖစ္တယ္လို႔ ေျပာလို႔ မရႏုိင္ပါဘူး။ သီးသန္႔ေက်ာင္း ၅ ေက်ာင္းမွာ ၁ ေက်ာင္းသာလွ်င္ အလုပ္ျဖစ္တယ္တဲ့။ “ပုဂၢလိကေက်ာင္း အေကာင္းစား၊ သီးသန္႔ေက်ာင္း အေကာင္းစား၊ အစိုးရေက်ာင္း အေကာင္းစား ဆိုၿပီးေတာ့လည္း ပံုေသကားခ် ေျပာလို႔ မရျပန္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ဆံုုးျဖတ္ခ်က္ ခ်မွတ္ဖို႔ရာ ေက်ာင္းရဲ႕ နာမည္ကိုသာ ၾကည့္ၿပီးေတာ့ ေျပာလို႔ မရႏုိင္ဘူးဆိုတာပါ။” အဲဒီေတာ့ မိဘမ်ားဟာ အိမ္စာေလး လုပ္လိုက္ၾကပါဦး။ ေနာင္ႏွစ္ အတန္ၾကာလို႔ ေက်ာင္းက ထြက္တဲ့ အခါမွာလည္း ေငြေၾကးမ်ားစြာ အကုန္အက် ခံၿပီးေတာ့ ထားရတဲ့ ပုဂၢလိက ေက်ာင္းထြက္ဟာလည္းပဲ အစိုးရ ေက်ာင္းထြက္ သာသာပါပဲ ဆိုၿပီး ေတြ႔ရင္ ေတြ႕ေနပါလိမ့္မ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တ္ပန္းရွ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Ref: 7 Things You Need to Know About a School (Before You Enroll Your Kid) by Kayla Webley, Time</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ထုပညာေရးအတြက္ ခ်ီလီသမဂၢမ်ား တိုက္ပြဲ၀င္ လႈပ္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unday, 28 August 2011 03:54 administrator</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 PDF</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င္ယာေလာ့ရဲ႕ တစ္ခုတည္းေသာ ပံုစံဟာ ဖိႏွိပ္ေရးသာ ျဖစ္ေနတဲ့အခါ သေဘာတူညီခ်က္ေတြ ရရွိဖို႔ဆိုတာ မျဖစ္ႏုိင္ပါဘူး။”  ခ်ီလီ ေက်ာင္းဆရာ သမဂၢ</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Zawgyi-One" w:cs="Zawgyi-One" w:ascii="Zawgyi-One" w:hAnsi="Zawgyi-One"/>
          <w:kern w:val="0"/>
          <w:sz w:val="16"/>
          <w:szCs w:val="16"/>
          <w:lang w:val="en-US"/>
        </w:rPr>
        <w:t xml:space="preserve"> </w:t>
      </w:r>
      <w:r>
        <w:rPr>
          <w:rFonts w:ascii="Zawgyi-One" w:hAnsi="Zawgyi-One" w:eastAsia="Arial" w:cs="Zawgyi-One"/>
          <w:kern w:val="0"/>
          <w:sz w:val="16"/>
          <w:sz w:val="16"/>
          <w:szCs w:val="16"/>
          <w:lang w:val="en-US"/>
        </w:rPr>
        <w:t>အားလံုးအတြက္ လူထုပညာေရး ရပိုင္ခြင့္ကို ကာကြယ္ရန္အတြက္ ခ်ီလီ လူထုအဖြဲ႔အစည္းမ်ားက တႏုိင္ငံလံုး အတုိင္းအတာျဖင့္ လံႈေဆာ္ စည္းရံုးလ်က္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ရး စနစ္ေျပာင္းရန္အတြက္ ခ်ီလီေက်ာင္းဆရာမ်ားႏွင့္ ေက်ာင္းသားမ်ား၏ ဆႏၵျပပြဲ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ရး စနစ္ေျပာင္းရန္အတြက္ ခ်ီလီေက်ာင္းဆရာမ်ားႏွင့္ ေက်ာင္းသားမ်ား၏ ဆႏၵျပပြဲ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ဂၢမ်ား၊ ေက်ာင္းသားမ်ားႏွင့္ ေက်ာင္းဆရာမ်ားက ဦးေဆာင္သည့္ လူထု ပညာေရး တုိက္ပြဲက အစိုးရကို ဖိအားေပး ေတာင္းဆိုထားသည္။ ပညာေရးႏွင့္ ပတ္သက္ၿပီး လူထု ဆႏၵခံယူပြဲ အပါအ၀င္ “စစ္မွန္ေသာ အမ်ဳိးသားအဆင့္ ေတြ႔ဆံုေဆြးေႏြးေရး၊ ဒိုင္ယာေလာ့” ကို ေတာင္းဆိုျခင္းပင္။</w:t>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ab/>
        <w:t>“</w:t>
      </w:r>
      <w:r>
        <w:rPr>
          <w:rFonts w:ascii="Zawgyi-One" w:hAnsi="Zawgyi-One" w:eastAsia="Arial" w:cs="Zawgyi-One"/>
          <w:kern w:val="0"/>
          <w:sz w:val="16"/>
          <w:sz w:val="16"/>
          <w:szCs w:val="16"/>
          <w:lang w:val="en-US"/>
        </w:rPr>
        <w:t>ဒိုင္ယာေလာ့ရဲ႕ တစ္ခုတည္းေသာ ပံုစံဟာ ဖိႏွိပ္ေရးသာ ျဖစ္ေနတဲ့အခါ သေဘာတူညီခ်က္ေတြ ရရွိဖို႔ဆိုတာ မျဖစ္ႏုိင္ပါဘူး။”</w:t>
      </w:r>
    </w:p>
    <w:p>
      <w:pPr>
        <w:pStyle w:val="Normal"/>
        <w:autoSpaceDE w:val="false"/>
        <w:jc w:val="left"/>
        <w:rPr/>
      </w:pPr>
      <w:r>
        <w:rPr>
          <w:rFonts w:eastAsia="Zawgyi-One" w:cs="Zawgyi-One" w:ascii="Zawgyi-One" w:hAnsi="Zawgyi-One"/>
          <w:kern w:val="0"/>
          <w:sz w:val="16"/>
          <w:szCs w:val="16"/>
          <w:lang w:val="en-US"/>
        </w:rPr>
        <w:t xml:space="preserve">  </w:t>
      </w:r>
      <w:r>
        <w:rPr>
          <w:rFonts w:eastAsia="Arial" w:cs="Zawgyi-One" w:ascii="Zawgyi-One" w:hAnsi="Zawgyi-One"/>
          <w:kern w:val="0"/>
          <w:sz w:val="16"/>
          <w:szCs w:val="16"/>
          <w:lang w:val="en-US"/>
        </w:rPr>
        <w:tab/>
      </w:r>
      <w:r>
        <w:rPr>
          <w:rFonts w:ascii="Zawgyi-One" w:hAnsi="Zawgyi-One" w:eastAsia="Arial" w:cs="Zawgyi-One"/>
          <w:kern w:val="0"/>
          <w:sz w:val="16"/>
          <w:sz w:val="16"/>
          <w:szCs w:val="16"/>
          <w:lang w:val="en-US"/>
        </w:rPr>
        <w:t>ခ်ီလီ ေက်ာင္းဆရာ သမဂၢ</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င္ငံတကာ ပညာေရးသမဂၢမ်ား အဖြဲခ်ဳပ္ </w:t>
      </w:r>
      <w:r>
        <w:rPr>
          <w:rFonts w:eastAsia="Arial" w:cs="Zawgyi-One" w:ascii="Zawgyi-One" w:hAnsi="Zawgyi-One"/>
          <w:kern w:val="0"/>
          <w:sz w:val="16"/>
          <w:szCs w:val="16"/>
          <w:lang w:val="en-US"/>
        </w:rPr>
        <w:t xml:space="preserve">EI </w:t>
      </w:r>
      <w:r>
        <w:rPr>
          <w:rFonts w:ascii="Zawgyi-One" w:hAnsi="Zawgyi-One" w:eastAsia="Arial" w:cs="Zawgyi-One"/>
          <w:kern w:val="0"/>
          <w:sz w:val="16"/>
          <w:sz w:val="16"/>
          <w:szCs w:val="16"/>
          <w:lang w:val="en-US"/>
        </w:rPr>
        <w:t xml:space="preserve">၏ အဖြဲ႔၀င္ျဖစ္သည့္ ခ်ီလီ ေက်ာင္းဆရာသမဂၢ </w:t>
      </w:r>
      <w:r>
        <w:rPr>
          <w:rFonts w:eastAsia="Arial" w:cs="Zawgyi-One" w:ascii="Zawgyi-One" w:hAnsi="Zawgyi-One"/>
          <w:kern w:val="0"/>
          <w:sz w:val="16"/>
          <w:szCs w:val="16"/>
          <w:lang w:val="en-US"/>
        </w:rPr>
        <w:t xml:space="preserve">CPC </w:t>
      </w:r>
      <w:r>
        <w:rPr>
          <w:rFonts w:ascii="Zawgyi-One" w:hAnsi="Zawgyi-One" w:eastAsia="Arial" w:cs="Zawgyi-One"/>
          <w:kern w:val="0"/>
          <w:sz w:val="16"/>
          <w:sz w:val="16"/>
          <w:szCs w:val="16"/>
          <w:lang w:val="en-US"/>
        </w:rPr>
        <w:t>က ေက်ာင္းသား သမဂၢမ်ား အဖြဲ႔ခ်ဳပ္ႏွင့္ ပူးေပါင္းၿပီး “ပညာေရးႏွင့္ ပတ္သက္ၿပီး လူမႈ သေဘာတူညီခ်က္” တိုက္တြန္းခ်က္ စာတမ္းကို တင္သြင္းထားသည္။ ပညာေရးအေပၚ ေခါင္းပံုျဖတ္ အျမတ္ထုတ္ ေနမႈမ်ားကို အဆံုးသတ္ရန္ ေတာင္းဆိုထားျခင္း၊ ပုဂၢလိကပညာေရး မဟုတ္ဘဲ ပညာေရးကို ဗဟုိဦးစီး ခ်ဳပ္ကိုင္မႈမ်ား ေလ်ာ့ခ်ပစ္ေရး လုပ္ေဆာင္ႏုိင္မႈမ်ားႏွင့္ အဆင့္ျမင့္ပညာေရးအတြက္ ဘ႑ာေငြေၾကး ပံ့ပိုးမႈမ်ား ေဆာင္ရြက္ရန္ တို႔ပါရွိ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ဤေတာင္းဆိုခ်က္ စာတမ္းကို ပညာေရး ၀န္ႀကီးျဖစ္သူ ဖဲလစ္ဘူနက္စ္က ပယ္ခ်ခဲ့၏။ ၀န္ႀကီးက လူနည္းစု မွ်သာျဖစ္သာ ေက်ာင္းသားတို႔အတြက္ အေျဖရွာသည့္ နည္းလမ္းကို တင္ျပခဲ့သည္။ ပညာေရး လႈပ္ရွားမႈႀကီးကို ေသြးခဲြရန္ပင္ျဖစ္သည္။ အစိုးရ၏ တန္ျပန္ ေကာင္တာလုပ္ရပ္မွာ အခြင့္ထူးခံ ပုဂၢလိက ပညာေရး အတြက္မွ်သာ ျဖစ္ၿပီး ပညာေရး လြတ္လပ္ခြင့္ကိုမူ ကန္႔သတ္ခ်ဳပ္ခ်ယ္ ထားဆဲပင္။ ေငြေၾကး တတ္ႏုိင္သူတုိ႔ အတြက္သာ ပညာေရး ေရြးခ်ယ္ခြင့္ ရွိေနေလ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ယခုလ ေစာေစာပုိင္းက ျပည္လံုးကၽြတ္ ဆႏၵျပပြဲမ်ားမွာ ရဲတပ္ဖြဲ႔၏ အၾကမ္းဖက္ ႏွိမ္ႏွင္းမႈမ်ားျဖင့္ ရင္ဆိုင္ခဲ့ၾကရၿပီး လူငယ္ေက်ာင္းသား အမ်ားအျပား အပါအ၀င္ ဆႏၵျပသူ ၈၀၀ ေက်ာ္ ဖမ္းဆီး ခံခဲ့ရသည္။ “ဒိုင္ယာေလာ့ရဲ႕ တစ္ခုတည္းေသာ ပံုစံဟာ ဖိႏွိပ္ေရးသာ ျဖစ္ေနတဲ့အခါ သေဘာတူညီခ်က္ေတြ ရရွိဖို႔ဆိုတာ မျဖစ္ႏုိင္ပါဘူး။” ေက်ာင္းဆရာ သမဂၢ </w:t>
      </w:r>
      <w:r>
        <w:rPr>
          <w:rFonts w:eastAsia="Arial" w:cs="Zawgyi-One" w:ascii="Zawgyi-One" w:hAnsi="Zawgyi-One"/>
          <w:kern w:val="0"/>
          <w:sz w:val="16"/>
          <w:szCs w:val="16"/>
          <w:lang w:val="en-US"/>
        </w:rPr>
        <w:t xml:space="preserve">CPC </w:t>
      </w:r>
      <w:r>
        <w:rPr>
          <w:rFonts w:ascii="Zawgyi-One" w:hAnsi="Zawgyi-One" w:eastAsia="Arial" w:cs="Zawgyi-One"/>
          <w:kern w:val="0"/>
          <w:sz w:val="16"/>
          <w:sz w:val="16"/>
          <w:szCs w:val="16"/>
          <w:lang w:val="en-US"/>
        </w:rPr>
        <w:t>၏ ေၾကညာခ်က္ထဲတြင္ ေဖၚ ျပထား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င္းသားမ်ားႏွင့္ ေက်ာင္းဆရာမ်ား အပါအ၀င္ ျပည္သူလူထုမွာမူ ေၾကာက္လန္႔ တုန္လႈပ္ျခင္း အလ်ဥ္း မရွိပါ။ ယခုလ ၾသဂုတ္ ၁၈ ရက္ေန႔တြင္ “ထီးမ်ားရဲ႕ ခ်ီတက္ပြဲ” ဟု တင္စားထားသည့္ လႈပ္ရွားမႈႏွင့္ အတူ လမ္းမမ်ားေပၚထြက္ ဆႏၵျပခဲ့ၾကသည္။ ၿငိမ္းခ်မ္းစြာ ဆႏၵျပ တုိက္ပြဲ၀င္မႈကို ဟန္႔တားျခင္းငွါ မစြမ္းႏုိင္သည့္ မိုးသည္းသည္းထဲတြင္ ထီးမ်ားကို ေဆာင္းၿပီး ေထာင္ေသာင္းမ်ားစြာေသာ ေက်ာင္းသားမ်ား၊ ဆရာမ်ားႏွင့္ ျပည္သူလူထုတို႔၏ ဆႏၵျပပြဲကို ရည္ညႊန္းျခင္းျဖစ္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ယခုအပတ္တြင္မွာမူ ဆႏၵျပပြဲ၏ အထြတ္အထိပ္ျဖစ္သည္။ လူထုတရပ္လံုး၏ ေသြးစည္း ညီညြတ္မႈျဖင့္ လႈပ္ရွားေတာ့မည္။ ၂၄ ရက္ေန႔ႏွင့္ ၂၅ ရက္ေန႔မ်ားတြင္ တႏုိင္လံုး အတုိင္းအတာျဖင့္ ဆႏၵျပ တုိက္ပြဲ၀င္ သြားၾကရန္ သမဂၢမ်ား၊ ေက်ာင္းဆရာမ်ားႏွင့္ ေက်ာင္းသားမ်ားက လံႈေဆာ္ထားၾ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Liceo </w:t>
      </w:r>
      <w:r>
        <w:rPr>
          <w:rFonts w:ascii="Zawgyi-One" w:hAnsi="Zawgyi-One" w:eastAsia="Arial" w:cs="Zawgyi-One"/>
          <w:kern w:val="0"/>
          <w:sz w:val="16"/>
          <w:sz w:val="16"/>
          <w:szCs w:val="16"/>
          <w:lang w:val="en-US"/>
        </w:rPr>
        <w:t>ၿမိဳ႕တြင္လည္း ေက်ာင္းသား မ်ားစြာတို႔၏ အစာငတ္ခံ ဆႏၵျပပြဲမ်ား တလေက်ာ္ ရွိေနၿပီျဖစ္သည္။ ၁၆</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၁၈ ႏွစ္အရြယ္ အထက္တန္း ေက်ာင္းသားမ်ားစြာတို႔လည္း ပါရွိေန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င္ငံတကာ ပညာေရး သမဂၢမ်ား အဖြဲ႔ခ်ဳပ္ </w:t>
      </w:r>
      <w:r>
        <w:rPr>
          <w:rFonts w:eastAsia="Arial" w:cs="Zawgyi-One" w:ascii="Zawgyi-One" w:hAnsi="Zawgyi-One"/>
          <w:kern w:val="0"/>
          <w:sz w:val="16"/>
          <w:szCs w:val="16"/>
          <w:lang w:val="en-US"/>
        </w:rPr>
        <w:t xml:space="preserve">EI </w:t>
      </w:r>
      <w:r>
        <w:rPr>
          <w:rFonts w:ascii="Zawgyi-One" w:hAnsi="Zawgyi-One" w:eastAsia="Arial" w:cs="Zawgyi-One"/>
          <w:kern w:val="0"/>
          <w:sz w:val="16"/>
          <w:sz w:val="16"/>
          <w:szCs w:val="16"/>
          <w:lang w:val="en-US"/>
        </w:rPr>
        <w:t>က ခ်ီလီ ေက်ာင္းဆရာ သမဂၢႏွင့္ အတူ ရပ္တည္လ်က္ ရွိသည္။ ပညာေရးမွာ အေျခခံက်သည့္ အခြင့္အေရး တစ္ရပ္ျဖစ္ၿပီး ေစ်းကြက္သြင္း၊ ေရာင္းကုန္တစ္ခု သဖြယ္ မလုပ္ေဆာင္သင့္ေၾကာင္း တိုက္တြန္းလိုက္သည္။</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ကၡ ႏုိင္ငံတကာ ပညာေရး လႈပ္ရွားမႈသတ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Source: EI/ Chile</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ပညာေရး စနစ္ေျပာင္းရန္အတြက္ ခ်ီလီေက်ာင္းဆရာမ်ားႏွင့္ ေက်ာင္းသားမ်ား၏ ဆႏၵျပပြဲ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ခိုနားရာႏိုင္ငံမဲ႔ လူ၁၂ သန္းအတြက္ ကုလသမဂၢ ဘာလုပ္မလဲ</w:t>
      </w:r>
    </w:p>
    <w:p>
      <w:pPr>
        <w:pStyle w:val="Normal"/>
        <w:autoSpaceDE w:val="false"/>
        <w:jc w:val="left"/>
        <w:rPr/>
      </w:pPr>
      <w:r>
        <w:rPr>
          <w:rFonts w:eastAsia="Arial" w:cs="Zawgyi-One" w:ascii="Zawgyi-One" w:hAnsi="Zawgyi-One"/>
          <w:kern w:val="0"/>
          <w:sz w:val="16"/>
          <w:szCs w:val="16"/>
          <w:lang w:val="en-US"/>
        </w:rPr>
        <w:t xml:space="preserve">Friday, 26 August 2011 03:40 </w:t>
      </w:r>
      <w:r>
        <w:rPr>
          <w:rFonts w:ascii="Zawgyi-One" w:hAnsi="Zawgyi-One" w:eastAsia="Arial" w:cs="Zawgyi-One"/>
          <w:kern w:val="0"/>
          <w:sz w:val="16"/>
          <w:sz w:val="16"/>
          <w:szCs w:val="16"/>
          <w:lang w:val="en-US"/>
        </w:rPr>
        <w:t>သုခသခ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 PDF</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ၻာေပၚရွိ အစိုးရေတြအေနနဲ႔ လူမသိသူမသိ ခိုနားရာ တိုင္းျပည္မရွိ ျဖစ္ေနတဲ႔ လူသားေတြကို ကူညီဖို႔ ပိုမို အားစိုက္ထုတ္ဖို႔ လိုေနပါၿပီ။ ကမၻာအႏွံ႔မွ လူ၁၂ သန္းေလာက္ဟာ သူတို႔ ဘယ္ႏိုင္ငံသားဆိုတာ ေျပာဖို႔အတြက္ ကိုယ္ပိုင္ႏိုင္ငံ မရွိၾကပါဘူး။</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တြက္ေၾကာင္႔လည္း သူတို႔ဟာ အေျခခံလူအခြင္႔အေရးေတြကို ျငင္းပယ္ျခင္းခံေနရပါတယ္လို႔ ကုလသမဂၢၾကီးက ေျပာၾကားလိုက္ပါတယ္။ တၿပိဳင္နက္တည္း ႏိုင္ငံသားျဖစ္ခြင္႔နဲ႔ပတ္သက္တဲ႔ သေဘာတူညီခ်က္ႏွစ္ခုကို ကမၻာ႔ႏိုင္ငံမ်ားအေနနဲ႔ လက္မွတ္ေရးထိုးၾကဖို႔လည္း ေတာင္းဆိုလို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မဲ႔မိဘေတြက ေမြးတဲ႔ကေလးေတြဟာလည္း ႏိုင္ငံတစ္ခုခုရဲ႕ ႏိုင္ငံသားျဖစ္ခြင္႔ မရွိတာေၾကာင္႔ အေျခအေနေတြကို ပိုမိုဆိုး၀ါးလာေနပါတယ္လို႔ ဆိုပါတယ္ ။ ဒီျပႆနာဟာ အေရွ႕ေတာင္အာရွ၊ အာရွအလယ္ပိုင္း၊ အေရွ႕ဥေရာပ၊ အေရွ႕အလယ္ပိုင္းနဲ႔ အာဖရိကတို႔မွာ အမ်ားဆံုး ျဖစ္ေန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လူေတြအတြက္ အကူအညီ အမ်ားႀကီး လိုအပ္ေနပါတယ္။ ဒီလို ဘ၀ေတြဟာ သူတို႔ရဲ႕စိတ္ကို အႀကီးအက်ယ္ ထိခိုက္နာက်င္ေစပါတယ္။ ေဘးဖယ္လ်စ္လ်ဴရႈျခင္းခံခဲ႔ရတကလည္း သူတို႔ေနထိုင္တဲ႔ လူ႔အဖြဲ႕အစည္းအတြင္းမွာ ဖိအားေတြ ပိုျဖစ္လာေအာင္ ဖန္တီးေပးေနပါတယ္။ ဒါေတြဟာ တစ္ခါတစ္ရံမွာ ပဋိပကၡေတြကို ဦးတည္ေစ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႔ </w:t>
      </w:r>
      <w:r>
        <w:rPr>
          <w:rFonts w:eastAsia="Arial" w:cs="Zawgyi-One" w:ascii="Zawgyi-One" w:hAnsi="Zawgyi-One"/>
          <w:kern w:val="0"/>
          <w:sz w:val="16"/>
          <w:szCs w:val="16"/>
          <w:lang w:val="en-US"/>
        </w:rPr>
        <w:t xml:space="preserve">UNHCR </w:t>
      </w:r>
      <w:r>
        <w:rPr>
          <w:rFonts w:ascii="Zawgyi-One" w:hAnsi="Zawgyi-One" w:eastAsia="Arial" w:cs="Zawgyi-One"/>
          <w:kern w:val="0"/>
          <w:sz w:val="16"/>
          <w:sz w:val="16"/>
          <w:szCs w:val="16"/>
          <w:lang w:val="en-US"/>
        </w:rPr>
        <w:t xml:space="preserve">မွ </w:t>
      </w:r>
      <w:r>
        <w:rPr>
          <w:rFonts w:eastAsia="Arial" w:cs="Zawgyi-One" w:ascii="Zawgyi-One" w:hAnsi="Zawgyi-One"/>
          <w:kern w:val="0"/>
          <w:sz w:val="16"/>
          <w:szCs w:val="16"/>
          <w:lang w:val="en-US"/>
        </w:rPr>
        <w:t xml:space="preserve">Antonio Guterres </w:t>
      </w:r>
      <w:r>
        <w:rPr>
          <w:rFonts w:ascii="Zawgyi-One" w:hAnsi="Zawgyi-One" w:eastAsia="Arial" w:cs="Zawgyi-One"/>
          <w:kern w:val="0"/>
          <w:sz w:val="16"/>
          <w:sz w:val="16"/>
          <w:szCs w:val="16"/>
          <w:lang w:val="en-US"/>
        </w:rPr>
        <w:t>က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Assistant High Commissioner for Protection </w:t>
      </w:r>
      <w:r>
        <w:rPr>
          <w:rFonts w:ascii="Zawgyi-One" w:hAnsi="Zawgyi-One" w:eastAsia="Arial" w:cs="Zawgyi-One"/>
          <w:kern w:val="0"/>
          <w:sz w:val="16"/>
          <w:sz w:val="16"/>
          <w:szCs w:val="16"/>
          <w:lang w:val="en-US"/>
        </w:rPr>
        <w:t xml:space="preserve">မွ </w:t>
      </w:r>
      <w:r>
        <w:rPr>
          <w:rFonts w:eastAsia="Arial" w:cs="Zawgyi-One" w:ascii="Zawgyi-One" w:hAnsi="Zawgyi-One"/>
          <w:kern w:val="0"/>
          <w:sz w:val="16"/>
          <w:szCs w:val="16"/>
          <w:lang w:val="en-US"/>
        </w:rPr>
        <w:t xml:space="preserve">Erika Feller </w:t>
      </w:r>
      <w:r>
        <w:rPr>
          <w:rFonts w:ascii="Zawgyi-One" w:hAnsi="Zawgyi-One" w:eastAsia="Arial" w:cs="Zawgyi-One"/>
          <w:kern w:val="0"/>
          <w:sz w:val="16"/>
          <w:sz w:val="16"/>
          <w:szCs w:val="16"/>
          <w:lang w:val="en-US"/>
        </w:rPr>
        <w:t xml:space="preserve">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ရာဇီးကေလးေပါင္း ႏွစ္သိန္းေလာက္ကို သူတို႔ရဲ႕ မိဘေတြက ျပည္ပေရာက္ေနခိုက္ ေမြးဖြားၾကတာ ျဖစ္ပါတယ္။ ျပည္ပမွာေမြးတဲ႔ ကေလးေတြဟာ မိဘေတြက ဘရာဇီးႏိုင္ငံသားျဖစ္ေပမယ္႔ ဥပေဒအရ ဒီကေလးေတြဟာ ၂၀၀၇ ခုႏွစ္အထိ ဘရာဇီးႏိုင္ငံသား ျဖစ္ခြင္႔မရၾကပါဘူး</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ဒါေၾကာင္႔ သူမအေနနဲ႔ ႏိုင္ငံေတြကို ႏိုင္ငံသားျဖစ္ခြင္႔ဥပေဒနဲ႔ ပတ္သက္ၿပီး ေျပာင္းလဲရာမွာ တက္တက္ၾကြၾကြပါ၀င္လာေအာင္ တိုက္တြန္းဖို႔ခက္ခဲေၾကာင္းေျပာ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င္ငံသားဆိုတာ ႏိုင္ငံတစ္ႏိုင္ငံရဲ႕ အခ်ဳပ္အျခာအာဏာ ဗဟုိခ်က္ပါ ။ ဒါဟာ ႏိုင္ငံေတြအေနနဲ႔ အလြန္သတိထား ဂရုတစိုက္ကိုင္တြယ္ရမယ္႔အရာပါ။ ဘယ္သူဟာ သူတို႔ႏိုင္ငံသားျဖစ္တယ္။ ဘယ္သူေတြကို သူတို႔ရဲ႕ ပိုင္နက္မွာ ေနခြင္႔ေပးမယ္ဆိုတာကို ႏိုင္ငံေတြက ဆံုးျဖတ္ဖို႔ အခြင္႔အေရးရွိ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႔ သူမက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ယ္ႏိုင္ငံသားရယ္ဆိုတာ မရွိရင္ သူတို႔ဟာ ပစၥည္းဥစၥာပိုင္ဆိုင္ခြင္႔၊ ဘဏ္အေကာင္႔ဖြင္႔လွစ္ခြင္႔၊ တရား၀င္လက္ထပ္ထိမ္းျမားခြင္႔၊ ေမြးစာရင္းသြင္းခြင္႔ အပါအ၀င္ ကိစၥရပ္ အေတာ္မ်ားမ်ားမွာ ျပသနာေပါင္း ေသာင္းေျခာက္ေထာင္ကို ရင္ဆိုင္ေန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႔ဟာ ပညာသင္ၾကားခြင္႔လည္း မရၾကပါဘူး။ တစ္ခ်ဳိ႕ဆိုရင္ ေနရာတစ္ခုခုမွာ အခ်ိန္အၾကာႀကီး အထိန္းသိမ္းခံထားရပါတယ္။ ဘာလို႔လဲဆိုေတာ႔ သူတို႔ဘယ္သူဘယ္၀ါျဖစ္တယ္။ ဘယ္ကလာတယ္ဆိုတာကို မျပႏိုင္လို႔ပါပဲ။ သူတို႔ဟာ တစ္ခါတစ္ေလမွာ အသက္ရွင္ရပ္တည္ႏိုင္မႈအတြက္ တရားမ၀င္နည္းလမ္းေတြကို အသံုးျပဳလာၾက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ၻာ႔ႏိုင္ငံေပါင္း ၆၆ ႏိုင္ငံသာ ၁၉၅၄ ခုႏွစ္ ႏိုင္ငံမဲ႔ေတြကို ကူညီေစာင္႔ေရွာက္ဖို႔ သေဘာတူညီခ်က္ကို လက္မွတ္ေရးထိုးထားၿပီး၊ ႏိုင္ငံေပါင္း ၃၈ ႏိုင္ငံကေတာ႔ ၁၉၆၁ ခုႏွစ္ သေဘာတူညီခ်က္မွာ အဖြဲ႔၀င္ထား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ပါင္း ၅၀ ၾကာၿပီးတာေတာင္ ဒီသေဘာတူညီခ်က္ေတြကို ႏိုင္ငံအနည္းကသာ စိတ္၀င္စားၾကပါတယ္။ လူသန္းေပါင္းမ်ားစြာဟာ သူတို႔ကိုယ္ပိုင္ ႏိုင္ငံမရွိဘဲ ကမၻာေပၚမွာ ေနထုိင္ၾကရတယ္။ အေျခခံလူအခြင္႔အေရး ျဖစ္တဲ႔ ႏိုင္ငံသားျဖစ္ခြင္႔ေတာင္ သူတို႔မွာမရွိၾကပါဘူး။ ဒါဟာ ရွက္စရာၾကီး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႔ </w:t>
      </w:r>
      <w:r>
        <w:rPr>
          <w:rFonts w:eastAsia="Arial" w:cs="Zawgyi-One" w:ascii="Zawgyi-One" w:hAnsi="Zawgyi-One"/>
          <w:kern w:val="0"/>
          <w:sz w:val="16"/>
          <w:szCs w:val="16"/>
          <w:lang w:val="en-US"/>
        </w:rPr>
        <w:t xml:space="preserve">Mr Guterres </w:t>
      </w:r>
      <w:r>
        <w:rPr>
          <w:rFonts w:ascii="Zawgyi-One" w:hAnsi="Zawgyi-One" w:eastAsia="Arial" w:cs="Zawgyi-One"/>
          <w:kern w:val="0"/>
          <w:sz w:val="16"/>
          <w:sz w:val="16"/>
          <w:szCs w:val="16"/>
          <w:lang w:val="en-US"/>
        </w:rPr>
        <w:t>က ထပ္မံေျပာ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င္ငံမဲ႔ျဖစ္ရတဲ႔ အေၾကာင္းအရင္းေတြကေတာ႔ အမ်ားၾကီးပါ ။ ဆုိဗီယက္ယူနီယံနဲ႔ ယူဂိုဆလားဗီးယားလို ႏိုင္ငံၿပိဳကြဲလို႔ပဲျဖစ္ျဖစ္ ၊ အာဖရိကနဲ႔ အာရွရွိ တစ္ခ်ဳိ႕ေဒသေတြမွာလို ကိုလိုနီစနစ္ကေနလြတ္ေျမာက္ၿပီး ႏိုင္ငံအသစ္ ထူေထာင္လို႔ပဲျဖစ္ျဖစ္ ႏိုင္ငံသားျဖစ္ခြင္႔ဟာ ျပသနာတစ္ရပ္အေနနဲ႔ ေပၚေပါက္လာတတ္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မန္မာရွိ ရိုဟင္ဂ်ာ၊ ထိုင္းရွိ တခ်ဳိ႕ေသာ ေတာင္တန္းေဒသက လူမ်ိဳးစုေတြ ၊ ဥေရာပမွ ရိုးမား </w:t>
      </w:r>
      <w:r>
        <w:rPr>
          <w:rFonts w:eastAsia="Arial" w:cs="Zawgyi-One" w:ascii="Zawgyi-One" w:hAnsi="Zawgyi-One"/>
          <w:kern w:val="0"/>
          <w:sz w:val="16"/>
          <w:szCs w:val="16"/>
          <w:lang w:val="en-US"/>
        </w:rPr>
        <w:t xml:space="preserve">(Romani) </w:t>
      </w:r>
      <w:r>
        <w:rPr>
          <w:rFonts w:ascii="Zawgyi-One" w:hAnsi="Zawgyi-One" w:eastAsia="Arial" w:cs="Zawgyi-One"/>
          <w:kern w:val="0"/>
          <w:sz w:val="16"/>
          <w:sz w:val="16"/>
          <w:szCs w:val="16"/>
          <w:lang w:val="en-US"/>
        </w:rPr>
        <w:t xml:space="preserve">နဲ႕ ပင္လယ္ေကြ႔ေဒသေတြရွိ </w:t>
      </w:r>
      <w:r>
        <w:rPr>
          <w:rFonts w:eastAsia="Arial" w:cs="Zawgyi-One" w:ascii="Zawgyi-One" w:hAnsi="Zawgyi-One"/>
          <w:kern w:val="0"/>
          <w:sz w:val="16"/>
          <w:szCs w:val="16"/>
          <w:lang w:val="en-US"/>
        </w:rPr>
        <w:t xml:space="preserve">Bidoon </w:t>
      </w:r>
      <w:r>
        <w:rPr>
          <w:rFonts w:ascii="Zawgyi-One" w:hAnsi="Zawgyi-One" w:eastAsia="Arial" w:cs="Zawgyi-One"/>
          <w:kern w:val="0"/>
          <w:sz w:val="16"/>
          <w:sz w:val="16"/>
          <w:szCs w:val="16"/>
          <w:lang w:val="en-US"/>
        </w:rPr>
        <w:t>မ်ဳိးႏြယ္စုေတြဟာ အခုထိ မီွတင္းခိုလႈံရာမဲ႔ လူသားေတြအေနနဲ႔ သူတို႔ဘ၀ကို ျဖတ္သန္းေနရဆဲ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တို႔ဟာ ခိုနားရာမဲ႔ဘ၀နဲ႔ ေသဆံုးၾကရမွာပါ။ ေသဆံုးေၾကာင္းလည္း ဘာမွတ္တမ္းမွတ္ရာမွ က်န္ခဲ႔မွာ မဟုတ္ပါဘူး။ ဘာလို႔လဲဆိုေတာ႔ သူတို႔ ဒီကမၻာၾကီးေပၚ ေမြးဖြားလာေၾကာင္း သူတို႔တည္ရွိေၾကာင္း ဘာအေထာက္အထားမွ မရွိၾကလို႔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Ref : Bangkok Post &amp; BBC</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အင္တာနက္က ဖြံ႔ၿဖိဳးဆဲႏိုင္ငံရွိ အလုပ္သမားေတြအတြက္ တံခါးေတြကို ဆြဲဖြင္႔လိုက္ၿပီလား</w:t>
      </w:r>
      <w:r>
        <w:rPr>
          <w:rFonts w:eastAsia="Arial" w:cs="Zawgyi-One" w:ascii="Zawgyi-One" w:hAnsi="Zawgyi-One"/>
          <w:kern w:val="0"/>
          <w:sz w:val="16"/>
          <w:szCs w:val="16"/>
          <w:lang w:val="en-US"/>
        </w:rPr>
        <w:t>..</w:t>
      </w:r>
    </w:p>
    <w:p>
      <w:pPr>
        <w:pStyle w:val="Normal"/>
        <w:autoSpaceDE w:val="false"/>
        <w:jc w:val="left"/>
        <w:rPr/>
      </w:pPr>
      <w:r>
        <w:rPr>
          <w:rFonts w:eastAsia="Arial" w:cs="Zawgyi-One" w:ascii="Zawgyi-One" w:hAnsi="Zawgyi-One"/>
          <w:kern w:val="0"/>
          <w:sz w:val="16"/>
          <w:szCs w:val="16"/>
          <w:lang w:val="en-US"/>
        </w:rPr>
        <w:t xml:space="preserve">Thursday, 25 August 2011 03:41 </w:t>
      </w:r>
      <w:r>
        <w:rPr>
          <w:rFonts w:ascii="Zawgyi-One" w:hAnsi="Zawgyi-One" w:eastAsia="Arial" w:cs="Zawgyi-One"/>
          <w:kern w:val="0"/>
          <w:sz w:val="16"/>
          <w:sz w:val="16"/>
          <w:szCs w:val="16"/>
          <w:lang w:val="en-US"/>
        </w:rPr>
        <w:t>သုခသခ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E-mail Print PDF</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eastAsia="Arial"/>
        </w:rPr>
      </w:pPr>
      <w:r>
        <w:rPr>
          <w:rFonts w:eastAsia="Zawgyi-One" w:cs="Zawgyi-One" w:ascii="Zawgyi-One" w:hAnsi="Zawgyi-One"/>
          <w:kern w:val="0"/>
          <w:sz w:val="16"/>
          <w:szCs w:val="16"/>
          <w:lang w:val="en-US"/>
        </w:rPr>
        <w:t xml:space="preserve">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ဖြံ႔ၿဖိဳးဆဲ ႏိုင္ငံေတြမွာ အင္တာနက္ကို အသံုးျပဳႏိုင္မႈဟာ တျဖည္းျဖည္း မ်ားျပားလာေနပါတယ္။ ဒီလိုအင္တာနက္ကို သံုးစြဲႏိုင္မႈႏွင္႔အတူ အလုပ္အကိုင္အခြင္႔အလမ္းေတြလည္း ပိုမ်ားလာတဲ႔ အေၾကာင္း ဘီဘီစီမွာ ေအာက္ပါအတုိင္း ေဆြးေႏြးရင္ဖြင္႔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ၵိယရွိ ၿမိဳ႕ေလးေတြမွာ ကေလးထိန္း ငွားတဲ႔ အစဥ္အလာ မရွိပါဘူး။ ဒါေၾကာင္႔ ကေလးအေမေတြဟာ အလုပ္နဲ႔ပတ္သက္ၿပီး အခက္အခဲေတြၾကံဳ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Sangeeta Thomas </w:t>
      </w:r>
      <w:r>
        <w:rPr>
          <w:rFonts w:ascii="Zawgyi-One" w:hAnsi="Zawgyi-One" w:eastAsia="Arial" w:cs="Zawgyi-One"/>
          <w:kern w:val="0"/>
          <w:sz w:val="16"/>
          <w:sz w:val="16"/>
          <w:szCs w:val="16"/>
          <w:lang w:val="en-US"/>
        </w:rPr>
        <w:t xml:space="preserve">ဆိုရင္ သူမေယာက်ၤားျဖစ္သူက အလုပ္ေျပာင္းဖို႔ ဆံုးျဖတ္လိုက္ခဲ႔တယ္။ ဒါေၾကာင္႔ သူမရဲ႕ မိသားစုဟာ </w:t>
      </w:r>
      <w:r>
        <w:rPr>
          <w:rFonts w:eastAsia="Arial" w:cs="Zawgyi-One" w:ascii="Zawgyi-One" w:hAnsi="Zawgyi-One"/>
          <w:kern w:val="0"/>
          <w:sz w:val="16"/>
          <w:szCs w:val="16"/>
          <w:lang w:val="en-US"/>
        </w:rPr>
        <w:t xml:space="preserve">Mangalore </w:t>
      </w:r>
      <w:r>
        <w:rPr>
          <w:rFonts w:ascii="Zawgyi-One" w:hAnsi="Zawgyi-One" w:eastAsia="Arial" w:cs="Zawgyi-One"/>
          <w:kern w:val="0"/>
          <w:sz w:val="16"/>
          <w:sz w:val="16"/>
          <w:szCs w:val="16"/>
          <w:lang w:val="en-US"/>
        </w:rPr>
        <w:t>ၿမဳိ႕ကိုေျပာင္းေရႊ႕ရဖို႔ အေၾကာင္းဖန္လာပါတယ္။ သူမလည္း လက္ရွိ အလုပ္ကေန ထြက္လိုက္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အတြက္ စိန္ေခၚမႈက ၁၈ လသားသာရွိေသးတဲ႔ သူမကေလးကို ေစာင္႔ေရွာက္ဖို႔အတြက္ပါပဲ။ ကေလးထိန္းရင္း လုပ္ႏိုင္မယ္႔အလုပ္ကိုသာ သူမက ေရြးခ်ယ္ရေတာ႔မွာ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ဘိုးအဘြားေတြ အိမ္မွာရွိရင္ရွိ မရွိရင္ ကေလးေတြကို ျပဳစုေစာင္႔ေရွာက္မယ္႔ လူငွားရွိဖို႔လိုပါတယ္။ ဒါမွမဟုတ္ရင္ေတာ႔ အေမေတြက ကေလးေတြကို ျပဳစုေစာင္႔ေရွာက္ရေတာ႔မွာပါ။ ဒါဆိုရင္ အျပင္မွာ အလုပ္လုပ္မလား အိမ္မွာေနမလား။ ႏွစ္ခုထဲက တစ္ခုကိုေရြးပါေတာ႔မ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ပ္လုပ္ေနတဲ႔ အေမေတြအတြက္ ကေလးတစ္ဖက္နဲ႔ဆိုရင္ အေတာ္ေလး က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သူမကေတာ႔ အိမ္မွာေနရင္း လုပ္ႏိုင္မယ္႔ အလုပ္ကို စတင္ၿပီး ရွာေဖြခဲ႔ပါတယ္။ အင္တာနက္ေပၚမွာ ေမႊရင္းေႏွာက္ရင္းနဲ႕ </w:t>
      </w:r>
      <w:r>
        <w:rPr>
          <w:rFonts w:eastAsia="Arial" w:cs="Zawgyi-One" w:ascii="Zawgyi-One" w:hAnsi="Zawgyi-One"/>
          <w:kern w:val="0"/>
          <w:sz w:val="16"/>
          <w:szCs w:val="16"/>
          <w:lang w:val="en-US"/>
        </w:rPr>
        <w:t xml:space="preserve">Mrs Thomas </w:t>
      </w:r>
      <w:r>
        <w:rPr>
          <w:rFonts w:ascii="Zawgyi-One" w:hAnsi="Zawgyi-One" w:eastAsia="Arial" w:cs="Zawgyi-One"/>
          <w:kern w:val="0"/>
          <w:sz w:val="16"/>
          <w:sz w:val="16"/>
          <w:szCs w:val="16"/>
          <w:lang w:val="en-US"/>
        </w:rPr>
        <w:t>ဟာ ေဆာင္းပါးတစ္ပုဒ္ကို အမွတ္မထင္ေတြ႔ရွိခဲ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ဆာင္းပါးမွာ ပါတာကေတာ႔ တစ္သီးပုဂၢလ အလြတ္သေဘာ စီမံကိန္းေတြကို ကိုယ္တိုင္ ေစ်းၿပိဳင္ေလွ်ာက္ထားတာကို ခြင္႔ၿပဳထားတဲ႔ </w:t>
      </w:r>
      <w:r>
        <w:rPr>
          <w:rFonts w:eastAsia="Arial" w:cs="Zawgyi-One" w:ascii="Zawgyi-One" w:hAnsi="Zawgyi-One"/>
          <w:kern w:val="0"/>
          <w:sz w:val="16"/>
          <w:szCs w:val="16"/>
          <w:lang w:val="en-US"/>
        </w:rPr>
        <w:t xml:space="preserve">Freelancer.com ,Elance , oDesk </w:t>
      </w:r>
      <w:r>
        <w:rPr>
          <w:rFonts w:ascii="Zawgyi-One" w:hAnsi="Zawgyi-One" w:eastAsia="Arial" w:cs="Zawgyi-One"/>
          <w:kern w:val="0"/>
          <w:sz w:val="16"/>
          <w:sz w:val="16"/>
          <w:szCs w:val="16"/>
          <w:lang w:val="en-US"/>
        </w:rPr>
        <w:t>ကဲ႔သုိ႔ေသာ ၀န္ေဆာင္မႈလုပ္ငန္းေတြ အေၾကာင္းပါ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င္ျမင္စြာ ၿပီးဆံုးသြားတဲ႔ စီမံကိန္းေတြအတြက္ ျပန္လည္ဆန္းစစ္ခ်က္ေတြကို ဒီ၀န္ေဆာင္မႈ ၀က္ဘ္ဆိုဒ္ေတြမွာ အလုပ္ရွင္ေတြက ေရးေပးထားပါတယ္။ ေကာင္းမြန္တဲ႔ ေ၀ဖန္သံုးသပ္ခ်က္ေတြ မ်ားမ်ားရေလ နာမည္ေကာင္းရေလၿဖစ္သလို ပိုမိုေကာင္းမြန္ၿပီး လုပ္ခပိုမ်ားတဲ႔အလုပ္ကို ရႏိုင္ေခ်မ်ားေလပဲ ျဖ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စကေတာ႔ သူမက သံသယေလးနဲ႔ပါပဲ။ </w:t>
      </w:r>
      <w:r>
        <w:rPr>
          <w:rFonts w:eastAsia="Arial" w:cs="Zawgyi-One" w:ascii="Zawgyi-One" w:hAnsi="Zawgyi-One"/>
          <w:kern w:val="0"/>
          <w:sz w:val="16"/>
          <w:szCs w:val="16"/>
          <w:lang w:val="en-US"/>
        </w:rPr>
        <w:t xml:space="preserve">Freelancer.com </w:t>
      </w:r>
      <w:r>
        <w:rPr>
          <w:rFonts w:ascii="Zawgyi-One" w:hAnsi="Zawgyi-One" w:eastAsia="Arial" w:cs="Zawgyi-One"/>
          <w:kern w:val="0"/>
          <w:sz w:val="16"/>
          <w:sz w:val="16"/>
          <w:szCs w:val="16"/>
          <w:lang w:val="en-US"/>
        </w:rPr>
        <w:t>မွာ ေၾကညာထားတဲ႔ ေၾကညာစာေတြ ရိုက္တဲ႔ စီမံကိန္းတစ္ခုေရြးၿပီးေတာ႔ ေစ်းၿပိဳင္စေပးၾကည္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စီမံကိန္းအတြက္ ေပးတဲ႔လုပ္ခက ေတာ္ေတာ္ေလးကို နည္းပါတယ္။ ဒါေပမဲ႔ ဒီေၾကညာထားတဲ႔ ၀က္ဘ္ဆိုဒ္ဟာ တကယ္ ဟုတ္မဟုတ္သိခ်င္လို႔ ကၽြန္မေလွ်ာက္လိုက္ပါတယ္။ စာလံုး ၂၀၀ ေလာက္ပါတဲ႔ စာပုိဒ္တစ္ခုအတြက္ ၃၅ ဆင္႔ပဲရပါတယ္။ ဒီစီမံကိန္းတစ္ခုလံုး ၿပီးစီးဖို႔အတြက္ ရက္ေပါင္း ၃၀ ေလာက္ၾကာၿပီးေတာ႔ ေဒၚလာ ၃၀ ေလာက္ပဲရ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လိုနဲ႔ ဒါဟာ အစစ္အမွန္လို႔ ကၽြန္မ သိရွိလာပါတယ္။ ကၽြန္မ ေတာ္ေတာ္ေပ်ာ္သြားပါတယ္။ ဘာလို႔လဲဆိုေတာ႔ ဒါဟာ ကၽြန္မလိုခ်င္တဲ႔ ကၽြန္မရွာေဖြေနတဲ႔ အလုပ္မ်ဳိးၿဖစ္လို႔ပဲ။ လြတ္လြတ္လပ္လပ္ အလုပ္လုပ္လို႔ရတယ္။ အိမ္ကေန အေ၀းကို သြားစရာလည္းမလုိဘဲ ကေလးကိုထိန္းလို႔လည္းရတယ္။ ပိုက္ဆံလည္း ရွာႏုိင္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မအေနနဲ႔ အလုပ္အပ္ႏွံသူေတြဆီမွ ေကာင္းမြန္တဲ႔ သံုးသပ္ခ်က္ေတြကို ရရွိခဲ႔တယ္လို႔ ဆိုပါတယ္။ ဒီလိုနဲ႔ သူမက ဒီထက္လုပ္ခပိုေပးႏိုင္တဲ႔ လုပ္ငန္းေလးေတြကို ရရွိေအာင္ ေစ်းၿပိဳင္ေပးလာႏိုင္ပါတယ္။ အခုဆိုရင္ သူမဟာ လုပ္ခကို အရင္ကထက္ သိသိသာသာ ရရွိေနပါၿပီ။</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င္တာနက္သာ မရွိရင္ အိမ္မွာေနၿပီး အလုပ္လုပ္ဖို႔ဆိုတာ ျဖစ္လာမွာ မဟုတ္ပါဘူး</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၀ဖန္မွႈမ်ား</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၀န္ေဆာင္မႈေတြဟာ ဖြံ႕ၿဖိဳးၿပီးႏိုင္ငံေတြမွာေတာ႔ အျငင္းပြားေနၾကဆဲပါ။ ဒီလိုျပဳလုပ္တာဟာ အျခားေနရာမွာရွိတဲ႔ လူေတြမွ လုပ္ငန္းေတြကို ေဆာင္ရြက္ျခင္းျဖစ္တာေၾကာင္႔ မူရင္းေနရာမွာ အလုပ္လက္မဲ႔ေတြကို ျဖစ္ေစသလို တစ္ခ်ဳိ႕သူေတြက ဒါဟာ ဖြံ႕ၿဖိဳးၿပီးႏိုင္ငံရွိအလုပ္သမားေတြရဲ႕ လုပ္ခကို က်ဆင္းလာေအာင္ တြန္းအားေပးေနတယ္လို႔ စြပ္စြဲေျပာ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လုပ္ၿပီးေျမာက္ဖို႔အတြက္ ဖြံ႕ၿဖိဳးဆဲႏိုင္ငံေတြဆီမွ လုပ္အားေတြကို ေစ်းပိုမိုသက္သာစြာနဲ႔ ရရွိေအာင္ ဒီ၀န္ေဆာင္မႈလုပ္ငန္းေတြက လုပ္ေဆာင္ေနတယ္လို႔ ဆိုၾက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႕ေ၀ဖန္သူေတြက ဒီလို ေစ်းၿပိဳင္ေလလံဆြဲၿပီး ၿပီးေျမာက္သြားတဲ႔ အလုပ္ေတြရဲ႕ အရည္အေသြးဟာလည္း ေျပာင္းလဲမႈရွိႏိုင္တယ္။ တသမတ္တည္းမဟုတ္ပါဘူးလို႔ ဆိုၾကပါတယ္ ။ ဒါကို အလ်င္အၿမန္ေၿဖရွင္းဖို႔ကေတာ႔ လိုေနပါတယ္ ။ ဒါေပမယ္႔ အလုပ္အကုိင္အခြင္႔အလမ္း နည္းပါးၿပီး လုပ္ခနိမ္႔တဲ႔ ဖြံ႕ၿဖိဳးဆဲႏိုင္ငံေတြအတြက္ ထည္႔သြင္းစဥ္းစားဖို႔လို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ကမၻာ႔လူဦးေရရဲ႕ ၃၀ ရာခိုင္ႏႈန္းေလာက္သာ အင္တာနက္ကို သံုးစြဲႏိုင္ခြင္႔ရရွိပါတယ္။ သို႔ေသာ္ ကိန္းဂဏန္းေတြက အလ်င္အျမန္တိုးတက္ေနပါတယ္။ အင္တာနက္ရရွိၿခင္းျဖင္႔ ကိုယ္႔ေဒသမွာရွိတဲ႔ အလုပ္ေတြထက္ေက်ာ္၍ အၿခားေနရာေတြမွာ အခြင္႔အေရးေတြကို ရွာေဖြႏိုင္ပါတယ္။ နိမ္႔ပါးေသာ လူေနမႈစရိတ္၊ လူမႈဖူလံုေရးကြန္ယက္ခ်ဳိ႕တဲ႔မႈႏွင္႔ ဆင္းရဲႏြမ္းပါးမႈေတြက ဖြံ႕ၿဖိဳးဆဲႏိုင္ငံေတြမွာ ရွိတဲ႔ အလုပ္သမားေတြကို လုပ္ခနည္းနည္းနဲ႔ အလုပ္ေတြကို လုပ္ကုိင္လာေအာင္တြန္းအားေပးေ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တ္လပ္မွႈအသစ္ရရွိ</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အသက္ </w:t>
      </w: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၂၉</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စ္ရွိၿပီျဖစ္တဲ႔ </w:t>
      </w:r>
      <w:r>
        <w:rPr>
          <w:rFonts w:eastAsia="Arial" w:cs="Zawgyi-One" w:ascii="Zawgyi-One" w:hAnsi="Zawgyi-One"/>
          <w:kern w:val="0"/>
          <w:sz w:val="16"/>
          <w:szCs w:val="16"/>
          <w:lang w:val="en-US"/>
        </w:rPr>
        <w:t xml:space="preserve">Job Otieno </w:t>
      </w:r>
      <w:r>
        <w:rPr>
          <w:rFonts w:ascii="Zawgyi-One" w:hAnsi="Zawgyi-One" w:eastAsia="Arial" w:cs="Zawgyi-One"/>
          <w:kern w:val="0"/>
          <w:sz w:val="16"/>
          <w:sz w:val="16"/>
          <w:szCs w:val="16"/>
          <w:lang w:val="en-US"/>
        </w:rPr>
        <w:t>ကင္ညာရွိ ႏိုင္ရိုဘီ မွာေနထုိင္သူ တစ္ေယာက္ ျဖစ္ပါတယ္။ သူက ဒီလို သူရဲ႕၀န္ေဆာင္မႈေတြကို အင္တာနက္ေပၚမွာ ေရာင္းခ်တဲ႔ အလုပ္ကိုလုပ္ကိုင္ေနတာ တစ္ႏွစ္ေလာက္ ရွိေနပါၿပီ ။ သူက အိမ္မွာေနရင္း အလုပ္လုပ္ရတာ အရမ္းကို လြတ္လပ္တယ္လို႔ 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တခါတေလ အလုပ္လုပ္ေနရတာနဲ႔ေတာင္မတူပါဘူး ။ ကၽြန္ေတာ္႔အတြက္ေတာ႔ စာေရးတာအျပင္ ကၽြန္ေတာ္ လုပ္ခ်င္တာေတြကိုလည္း လုပ္ႏိုင္တဲ႔ အခြင္႔အေရးရွိ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စပထမေတာ႔ နည္းပညာနဲ႔ပတ္သက္တာေတြ အထူးသျဖင္႔ ကြန္ပ်ဴတာနည္းပညာနဲ႔ ပတ္သက္တာေတြကို ကၽြန္ေတာ္ေရးပါတယ္။ ေနာက္ေတာ႔ နည္းနည္းထပ္ခ်ဲ႕ဖို႔ဆံုးျဖတ္လိုက္တယ္။ အခုဆိုရင္ အာမခံနဲ႔ ပတ္သက္တာေတြ အျပင္ က်န္းမာေရးနဲ႔ပတ္သက္တာေတြကိုပါ ေရးေနပါၿပီ</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အလုပ္ကို သူစလုပ္တုန္းကေတာ႔ အခက္အခဲေတြ ရွိ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ဘယ္သူမွ ဒါနဲ႔ပတ္သက္ၿပီး အေျခခံအခ်က္ေတြကို မေပးပါဘူး။ စီမံကိန္းေတြကို ဘယ္လို ေစ်းၿပိဳင္ေလလံဆြဲရမလဲ။ ဥပမာ ဘယ္အလုပ္အပ္သူေတြက သိပ္မရိုးသားသလဲ စသၿဖင္႔ေပါ႔။ ဒါေပမဲ႔ သံုးလေလာက္ၾကာၿပီးေတာ႔ ဒါေတြကို ကၽြန္ေတာ္ေကာင္းေကာင္း လုပ္ႏိုင္လာပါတယ္။ ေနာက္ေတာ႔ ဒါေတြဟာ အေတာ္ေလးကို လြယ္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Otieno </w:t>
      </w:r>
      <w:r>
        <w:rPr>
          <w:rFonts w:ascii="Zawgyi-One" w:hAnsi="Zawgyi-One" w:eastAsia="Arial" w:cs="Zawgyi-One"/>
          <w:kern w:val="0"/>
          <w:sz w:val="16"/>
          <w:sz w:val="16"/>
          <w:szCs w:val="16"/>
          <w:lang w:val="en-US"/>
        </w:rPr>
        <w:t>ဟာအရင္က ကြန္ပ်ဴတာ ဆရာတစ္ေယာက္ပါ ။ အခုေတာ႔ သူဟာ အရင္က ရခဲ႔တဲ႔လစာထက္ ႏွစ္ဆေလာက္ ၀င္ေငြရွိေနပါၿပီ ။ သူ႔မွာ ၾကီးမားနဲ႔ အစီအစဥ္ေတြ ရွိပါေသး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ၽြန္ေတာ္ရဲ႕ အလုပ္ကို ထပ္မံခ်ဲ႕ထြင္ဖို႔ရည္ရြယ္ထားပါတယ္။ ကြန္ပ်ဴတာေတြထပ္ထည္႔ၿပီး လူေတြကို ထပ္ၿပီးအလုပ္ခန္္႔ႏိုင္ဖို႔ ၾကိဳးစားမွာပါ</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အလုပ္က ကၽြန္ေတာ႔ဘ၀ကုိ ေျပာင္းလဲေစပါတယ္။ ကိုယ္႔ကိုကိုယ္ ယံုၾကည္မႈေတြ တိုးပြားလာတဲ႔အျပင္ ဘယ္သူ႔ကိုမွ မီွခိုဖို႔မလိုေတာ႔ပါဘူး</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မိသားစုန႔ဲအတူ</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ဖိလစ္ပိုင္မွာေနထိုင္တဲ႔ </w:t>
      </w:r>
      <w:r>
        <w:rPr>
          <w:rFonts w:eastAsia="Arial" w:cs="Zawgyi-One" w:ascii="Zawgyi-One" w:hAnsi="Zawgyi-One"/>
          <w:kern w:val="0"/>
          <w:sz w:val="16"/>
          <w:szCs w:val="16"/>
          <w:lang w:val="en-US"/>
        </w:rPr>
        <w:t xml:space="preserve">John Gotidoc </w:t>
      </w:r>
      <w:r>
        <w:rPr>
          <w:rFonts w:ascii="Zawgyi-One" w:hAnsi="Zawgyi-One" w:eastAsia="Arial" w:cs="Zawgyi-One"/>
          <w:kern w:val="0"/>
          <w:sz w:val="16"/>
          <w:sz w:val="16"/>
          <w:szCs w:val="16"/>
          <w:lang w:val="en-US"/>
        </w:rPr>
        <w:t>ကလည္း လြန္ခဲ႔တဲ႔ ၅ ႏွစ္ေလာက္တုန္းက အခက္အခဲေတြနဲ႔ ရင္ဆိုင္ခဲ႔ရပါတယ္။ ဒါကေတာ႔ ကေလး ၅ ေယာက္ကို ေက်ာင္းထားႏိုင္ဖို႔ပါပဲ။ ၀င္ေငြပိုမိုရရွိဖို႔ ေနာက္ထပ္ အလုပ္တစ္ခုကို ရွာဖို႔လိုအပ္လာ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ဒီမွာရွိတဲ႔ လူေတြက ပိုက္ဆံပိုရခ်င္ရင္ ႏိုင္ငံျခားမွာ သြားၿပီးအလုပ္လုပ္ၾကပါတယ္ ။ ကၽြန္ေတာ႔္ရဲ႕မိသားစုနဲ႔ ကေလးေတြကို ဘယ္လိုထားခဲ႔ရမွာလဲ။ </w:t>
      </w:r>
      <w:r>
        <w:rPr>
          <w:rFonts w:ascii="Zawgyi-One" w:hAnsi="Zawgyi-One" w:eastAsia="Arial" w:cs="Zawgyi-One"/>
          <w:kern w:val="0"/>
          <w:sz w:val="16"/>
          <w:sz w:val="16"/>
          <w:szCs w:val="16"/>
          <w:lang w:val="en-US"/>
        </w:rPr>
        <w:t>ပိုက္ဆံရွာဖို႔အတြက္ ကေလးေတြနဲ႔ ေ၀းတဲ႔ ေနရာကို မသြားခ်င္ပါဘူး</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ခားေရြးခ်ယ္စရာ နည္းလမ္းတစ္ခုခုေတာ႔ ရွိအံုးမွာလို႔ ကၽြန္ေတာ္ယံုၾကည္ခဲ႔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အခုေတာ႔ ဒီအင္တာနက္ေပၚမွာ စာေရးၿပီး ေငြရွာႏိုင္တဲ႔ တစ္သီးပုဂၢလ စီမံကိန္းေတြက သူ႔ကို ကေလးေတြနဲ႔ အတူအိမ္မွာေနဖို႔ အေထာက္အကူၿပဳလိုက္တဲ႔အျပင္ မိသားစုကိုလည္း ဖူလံုေအာင္ေထာက္ပံ႔ေနႏိုင္ပါၿပီ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အေကာင္းထဲက အေကာင္းဆံုးကေတာ႔ ကၽြန္ေတာ္ပတ္၀န္းက်င္ညစ္ညမ္းမႈကိုလည္း မျဖစ္ေစေတာ႔ပါဘူး။ အလုပ္ကို သြားစရာမလိုဘူး။ ကားကို အသံုးၿပဳဖို႔ မလိုေတာ႔ပါဘူး ။ ကၽြန္ေတာ႔္ရံုးက ကၽြန္ေတာ္႔အိမ္မွာေလ</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လဘာေစ်းကြက္ ကေမာက္ကျဖစ္</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 xml:space="preserve">Matt Barrie </w:t>
      </w:r>
      <w:r>
        <w:rPr>
          <w:rFonts w:ascii="Zawgyi-One" w:hAnsi="Zawgyi-One" w:eastAsia="Arial" w:cs="Zawgyi-One"/>
          <w:kern w:val="0"/>
          <w:sz w:val="16"/>
          <w:sz w:val="16"/>
          <w:szCs w:val="16"/>
          <w:lang w:val="en-US"/>
        </w:rPr>
        <w:t xml:space="preserve">ကေတာ႔ဒီလို၀န္ေဆာင္မႈေတြကိုေပးတဲ႔ ကမၻာ႔အၾကီးဆံုး ၀က္ဘ္ဆိုဒ္ </w:t>
      </w:r>
      <w:r>
        <w:rPr>
          <w:rFonts w:eastAsia="Arial" w:cs="Zawgyi-One" w:ascii="Zawgyi-One" w:hAnsi="Zawgyi-One"/>
          <w:kern w:val="0"/>
          <w:sz w:val="16"/>
          <w:szCs w:val="16"/>
          <w:lang w:val="en-US"/>
        </w:rPr>
        <w:t xml:space="preserve">Freelance.com </w:t>
      </w:r>
      <w:r>
        <w:rPr>
          <w:rFonts w:ascii="Zawgyi-One" w:hAnsi="Zawgyi-One" w:eastAsia="Arial" w:cs="Zawgyi-One"/>
          <w:kern w:val="0"/>
          <w:sz w:val="16"/>
          <w:sz w:val="16"/>
          <w:szCs w:val="16"/>
          <w:lang w:val="en-US"/>
        </w:rPr>
        <w:t>ရဲ႕ အမႈေဆာင္အရာရွိပါ။ ဒီၾသစေၾတးလ်သားဟာ ဒီ၀က္ဆိုဒ္ကို ၂၀၀၉ ခုႏွစ္မွာ ၀ယ္ယူခဲ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 xml:space="preserve">ကမၻာေပၚရွိလူအမ်ားစုဟာ တစ္လကို အေမရိကန္ေဒၚလာ ၂၀၀ နဲ႔ ၃၀၀ ၾကားရရွိၿပီး အသက္ရွင ေနထိုင္ၾကပါတယ္ </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 xml:space="preserve">လုိ႔ </w:t>
      </w:r>
      <w:r>
        <w:rPr>
          <w:rFonts w:eastAsia="Arial" w:cs="Zawgyi-One" w:ascii="Zawgyi-One" w:hAnsi="Zawgyi-One"/>
          <w:kern w:val="0"/>
          <w:sz w:val="16"/>
          <w:szCs w:val="16"/>
          <w:lang w:val="en-US"/>
        </w:rPr>
        <w:t xml:space="preserve">Barrie </w:t>
      </w:r>
      <w:r>
        <w:rPr>
          <w:rFonts w:ascii="Zawgyi-One" w:hAnsi="Zawgyi-One" w:eastAsia="Arial" w:cs="Zawgyi-One"/>
          <w:kern w:val="0"/>
          <w:sz w:val="16"/>
          <w:sz w:val="16"/>
          <w:szCs w:val="16"/>
          <w:lang w:val="en-US"/>
        </w:rPr>
        <w:t>က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ၾကာင္႔ဒီလို ၀န္ေဆာင္မႈေပးတဲ႔ လုပ္ငန္းေတြၾကီးထြားလာတာဟာ ေရွာင္လႊဲလို႔မရဘူးလို႔ သူက ထင္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ဥပမာ ဖိလစ္ပိုင္ကိုပဲၾကည္႔ေပါ႔။ ၂၀၀၉ တုန္းက ဖိလစ္ပိုင္ရွိ လူသန္း ၁၀၀ မွာ ၈ သန္းေလာက္သာ အင္တာနက္ကို သံုးၾကပါတယ္။၂၀၁၀ ေရာက္ေတာ႔ လူသန္း ၃၀ က အင္တာနက္ သံုးေနၾကၿပီ။ ၂၅ သန္းမွာ ေဖ႔စ္ဘြခ္ အေကာင္႔ကိုယ္စီနဲ႔ေလ။ အင္တာနက္က ကမၻာေပၚရွိ လုပ္သားေစ်းကြက္ကို ကေမာက္ကမ ျဖစ္ေအာင္လုပ္ေန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ဟာ ဖြံ႕ၿဖိဳးၿပီးႏိုင္ငံမ်ားကို ထိခိုက္မယ္ဆိုရင္လည္း </w:t>
      </w:r>
      <w:r>
        <w:rPr>
          <w:rFonts w:eastAsia="Arial" w:cs="Zawgyi-One" w:ascii="Zawgyi-One" w:hAnsi="Zawgyi-One"/>
          <w:kern w:val="0"/>
          <w:sz w:val="16"/>
          <w:szCs w:val="16"/>
          <w:lang w:val="en-US"/>
        </w:rPr>
        <w:t xml:space="preserve">Barrie </w:t>
      </w:r>
      <w:r>
        <w:rPr>
          <w:rFonts w:ascii="Zawgyi-One" w:hAnsi="Zawgyi-One" w:eastAsia="Arial" w:cs="Zawgyi-One"/>
          <w:kern w:val="0"/>
          <w:sz w:val="16"/>
          <w:sz w:val="16"/>
          <w:szCs w:val="16"/>
          <w:lang w:val="en-US"/>
        </w:rPr>
        <w:t>က အားတုံအားနာ ျဖစ္မွာ မဟုတ္ပါဘူး။ သူက</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ပြင္႔ပြင္႔လင္းလင္းေျပာရရင္ လုပ္ခနည္းနည္းနဲ႔ အျခားႏိုင္ငံေတြမွာ အလုပ္ကို ေစခိုင္းျခင္းပါပဲ။ နည္းပညာက ကေမာက္ကမ ျဖစ္ေစပါတယ္။ ကၽြန္ေတာ္တို႔က ဒါေတြကို ျဖစ္ေအာင္လုပ္တာ မဟုတ္ပါဘူး။ ဒီလိုလုပ္တာ အင္တာနက္ပါ။ အင္တာနက္က အတားအဆီးေတြကို ခ်ဳိးဖ်က္ပစ္လိုက္တာပါ</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႔ဆို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ဒီလို လုပ္ခေစ်းေပါေပါသာ ေပးရတဲ႔ေနရာမွာ အလုပ္ေတြကို သြားလုပ္တာဟာ မွန္သလား မွားသလားဆိုတာဟာ အျငင္းပြားဖြယ္ ပိုျဖစ္လာေန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ဘ၀ေျပာင္း အလုပ္ေျပာ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ascii="Zawgyi-One" w:hAnsi="Zawgyi-One" w:eastAsia="Arial" w:cs="Zawgyi-One"/>
          <w:kern w:val="0"/>
          <w:sz w:val="16"/>
          <w:sz w:val="16"/>
          <w:szCs w:val="16"/>
          <w:lang w:val="en-US"/>
        </w:rPr>
        <w:t xml:space="preserve">ဒါေပမဲ႔ </w:t>
      </w:r>
      <w:r>
        <w:rPr>
          <w:rFonts w:eastAsia="Arial" w:cs="Zawgyi-One" w:ascii="Zawgyi-One" w:hAnsi="Zawgyi-One"/>
          <w:kern w:val="0"/>
          <w:sz w:val="16"/>
          <w:szCs w:val="16"/>
          <w:lang w:val="en-US"/>
        </w:rPr>
        <w:t xml:space="preserve">Sangeeta Thomas </w:t>
      </w:r>
      <w:r>
        <w:rPr>
          <w:rFonts w:ascii="Zawgyi-One" w:hAnsi="Zawgyi-One" w:eastAsia="Arial" w:cs="Zawgyi-One"/>
          <w:kern w:val="0"/>
          <w:sz w:val="16"/>
          <w:sz w:val="16"/>
          <w:szCs w:val="16"/>
          <w:lang w:val="en-US"/>
        </w:rPr>
        <w:t>ကဲ႔သို႔ေသာ လူေတြအတြက္ေတာ႔ ဒီလို အလုပ္မ်ဳိးဟာ သူမရဲ႕ အေျပာအရ ဘ၀ကို တိုးတက္ေျပာင္းလဲေစ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ဒီ၀က္ဘ္ဆိုဒ္ေၾကာင္႔ ကၽြန္မ ဘယ္ေလာက္ေပ်ာ္ရတယ္ဆိုတာ ေျပာဖို႔ စကားလံုးေတာင္ မရွိပါဘူး။ အိမ္မွာေနရင္း ၀င္ေငြေကာင္းေကာင္းရေနသလို တစ္ခ်ိန္တည္းမွာပဲ မိသားစုအတြက္ အခ်ိန္ေပးႏိုင္ပါတယ္။ ခင္ပြန္းကိုလည္း ကူညီႏိုင္ပါတယ္။ ကၽြန္မရဲ႕ ကေလးေတြကိုလည္း ေစာင္႔ေရွာက္ႏိုင္ပါတယ္</w:t>
      </w:r>
      <w:r>
        <w:rPr>
          <w:rFonts w:eastAsia="Arial" w:cs="Zawgyi-One" w:ascii="Zawgyi-One" w:hAnsi="Zawgyi-One"/>
          <w:kern w:val="0"/>
          <w:sz w:val="16"/>
          <w:szCs w:val="16"/>
          <w:lang w:val="en-US"/>
        </w:rPr>
        <w:t>"</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pPr>
      <w:r>
        <w:rPr>
          <w:rFonts w:eastAsia="Arial" w:cs="Zawgyi-One" w:ascii="Zawgyi-One" w:hAnsi="Zawgyi-One"/>
          <w:kern w:val="0"/>
          <w:sz w:val="16"/>
          <w:szCs w:val="16"/>
          <w:lang w:val="en-US"/>
        </w:rPr>
        <w:t>"</w:t>
      </w:r>
      <w:r>
        <w:rPr>
          <w:rFonts w:ascii="Zawgyi-One" w:hAnsi="Zawgyi-One" w:eastAsia="Arial" w:cs="Zawgyi-One"/>
          <w:kern w:val="0"/>
          <w:sz w:val="16"/>
          <w:sz w:val="16"/>
          <w:szCs w:val="16"/>
          <w:lang w:val="en-US"/>
        </w:rPr>
        <w:t>ကၽြန္မလိုပဲ အိ္မ္မွာေနၿပီး မိသားစုနဲ႔ မခြဲမခြာ အလုပ္လုပ္ခ်င္တဲ႔ အိမ္ေထာင္ရွင္မေတြကို ကၽြန္မလို ျဖစ္ေအာင္ ကူညီခ်င္ပါတယ္</w:t>
      </w:r>
      <w:r>
        <w:rPr>
          <w:rFonts w:eastAsia="Arial" w:cs="Zawgyi-One" w:ascii="Zawgyi-One" w:hAnsi="Zawgyi-One"/>
          <w:kern w:val="0"/>
          <w:sz w:val="16"/>
          <w:szCs w:val="16"/>
          <w:lang w:val="en-US"/>
        </w:rPr>
        <w:t xml:space="preserve">" </w:t>
      </w:r>
      <w:r>
        <w:rPr>
          <w:rFonts w:ascii="Zawgyi-One" w:hAnsi="Zawgyi-One" w:eastAsia="Arial" w:cs="Zawgyi-One"/>
          <w:kern w:val="0"/>
          <w:sz w:val="16"/>
          <w:sz w:val="16"/>
          <w:szCs w:val="16"/>
          <w:lang w:val="en-US"/>
        </w:rPr>
        <w:t>လို႔ သူမက ေျပာဆိုသြားပါတယ္။</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ascii="Zawgyi-One" w:hAnsi="Zawgyi-One" w:eastAsia="Arial" w:cs="Zawgyi-One"/>
          <w:kern w:val="0"/>
          <w:sz w:val="16"/>
          <w:sz w:val="16"/>
          <w:szCs w:val="16"/>
          <w:lang w:val="en-US"/>
        </w:rPr>
        <w:t>သုခသခင္</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Ref : http://www.bbc.co.uk/news/business-14579720</w:t>
      </w:r>
    </w:p>
    <w:p>
      <w:pPr>
        <w:pStyle w:val="Normal"/>
        <w:autoSpaceDE w:val="false"/>
        <w:jc w:val="left"/>
        <w:rPr>
          <w:rFonts w:ascii="Zawgyi-One" w:hAnsi="Zawgyi-One" w:eastAsia="Arial" w:cs="Zawgyi-One"/>
          <w:kern w:val="0"/>
          <w:sz w:val="16"/>
          <w:szCs w:val="16"/>
          <w:lang w:val="en-US"/>
        </w:rPr>
      </w:pPr>
      <w:hyperlink r:id="rId6">
        <w:r>
          <w:rPr>
            <w:rStyle w:val="InternetLink"/>
            <w:rFonts w:eastAsia="Arial" w:cs="Zawgyi-One" w:ascii="Zawgyi-One" w:hAnsi="Zawgyi-One"/>
            <w:kern w:val="0"/>
            <w:sz w:val="16"/>
            <w:szCs w:val="16"/>
          </w:rPr>
          <w:t>http://www.maukkha.org</w:t>
        </w:r>
      </w:hyperlink>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Heading3"/>
        <w:autoSpaceDE w:val="false"/>
        <w:jc w:val="left"/>
        <w:rPr/>
      </w:pPr>
      <w:hyperlink r:id="rId7">
        <w:r>
          <w:rPr>
            <w:rStyle w:val="InternetLink"/>
            <w:rFonts w:ascii="Zawgyi-One" w:hAnsi="Zawgyi-One" w:eastAsia="Arial" w:cs="Zawgyi-One"/>
            <w:kern w:val="0"/>
            <w:sz w:val="16"/>
            <w:sz w:val="16"/>
            <w:szCs w:val="16"/>
          </w:rPr>
          <w:t>ကာဒါဖီးသမီး ထိုင္ခဲ့တဲ့ေရႊပိန္းခ် သလြန္ ကို သိမ္းဆည္း မိ</w:t>
        </w:r>
      </w:hyperlink>
      <w:r>
        <w:rPr>
          <w:rFonts w:ascii="Zawgyi-One" w:hAnsi="Zawgyi-One" w:eastAsia="Arial" w:cs="Zawgyi-One"/>
          <w:kern w:val="0"/>
          <w:sz w:val="16"/>
          <w:sz w:val="16"/>
          <w:szCs w:val="16"/>
          <w:lang w:val="en-US"/>
        </w:rPr>
        <w:t xml:space="preserve"> </w:t>
      </w:r>
    </w:p>
    <w:p>
      <w:pPr>
        <w:pStyle w:val="TextBody"/>
        <w:bidi w:val="0"/>
        <w:spacing w:before="0" w:after="0"/>
        <w:jc w:val="center"/>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TextBody"/>
        <w:bidi w:val="0"/>
        <w:spacing w:before="0" w:after="0"/>
        <w:jc w:val="center"/>
        <w:rPr>
          <w:rFonts w:ascii="Zawgyi-One" w:hAnsi="Zawgyi-One" w:cs="Zawgyi-One"/>
          <w:sz w:val="16"/>
          <w:szCs w:val="16"/>
        </w:rPr>
      </w:pPr>
      <w:r>
        <w:rPr>
          <w:rFonts w:cs="Zawgyi-One" w:ascii="Zawgyi-One" w:hAnsi="Zawgyi-One"/>
          <w:sz w:val="16"/>
          <w:szCs w:val="16"/>
        </w:rPr>
      </w:r>
    </w:p>
    <w:p>
      <w:pPr>
        <w:pStyle w:val="TextBody"/>
        <w:bidi w:val="0"/>
        <w:spacing w:before="0" w:after="0"/>
        <w:jc w:val="left"/>
        <w:rPr/>
      </w:pPr>
      <w:bookmarkStart w:id="0" w:name="fullpost3"/>
      <w:bookmarkEnd w:id="0"/>
      <w:r>
        <w:rPr>
          <w:rFonts w:ascii="Zawgyi-One" w:hAnsi="Zawgyi-One" w:cs="Zawgyi-One"/>
          <w:sz w:val="16"/>
          <w:sz w:val="16"/>
          <w:szCs w:val="16"/>
        </w:rPr>
        <w:t>ကာဒါဖီး အိမ္ကို ေတာ္လွန္ေရးတပ္ဖြဲ ့ေတြ သိမ္းျပီးေနာက္ သူသမီးထိုင္ခဲ့  ေရႊပိန္းခ် သလြန္ ေပၚမွာ ထရီပိုလီျမိဳ ့က ကေလးေတြ ေဆာ့ကစား ေနပံုကိုေတြ ့ရစဥ္။  သန္းေရႊသမီး မဂၤလာေဆာင္စဥ္က ဆြဲခဲ့တဲ့ </w:t>
      </w:r>
      <w:r>
        <w:rPr>
          <w:rFonts w:cs="Zawgyi-One" w:ascii="Zawgyi-One" w:hAnsi="Zawgyi-One"/>
          <w:sz w:val="16"/>
          <w:szCs w:val="16"/>
        </w:rPr>
        <w:br/>
      </w:r>
      <w:bookmarkStart w:id="1" w:name="fullpost2"/>
      <w:bookmarkEnd w:id="1"/>
      <w:r>
        <w:rPr>
          <w:rFonts w:ascii="Zawgyi-One" w:hAnsi="Zawgyi-One" w:cs="Zawgyi-One"/>
          <w:sz w:val="16"/>
          <w:sz w:val="16"/>
          <w:szCs w:val="16"/>
        </w:rPr>
        <w:t>စိန္ ေတြကလည္း တကမၻာလံုးက သံတမန္ေတြရင္သပ္ရႈ ့ေမာ္ျဖစ္ခဲ့ရပါတယ္။   သန္းေရႊမိသားစုပိုင္တဲ့ </w:t>
      </w:r>
      <w:r>
        <w:rPr>
          <w:rFonts w:cs="Zawgyi-One" w:ascii="Zawgyi-One" w:hAnsi="Zawgyi-One"/>
          <w:sz w:val="16"/>
          <w:szCs w:val="16"/>
        </w:rPr>
        <w:br/>
      </w:r>
      <w:bookmarkStart w:id="2" w:name="fullpost1"/>
      <w:bookmarkEnd w:id="2"/>
      <w:r>
        <w:rPr>
          <w:rFonts w:ascii="Zawgyi-One" w:hAnsi="Zawgyi-One" w:cs="Zawgyi-One"/>
          <w:sz w:val="16"/>
          <w:sz w:val="16"/>
          <w:szCs w:val="16"/>
        </w:rPr>
        <w:t>စိန္ေရႊရတာနာေတြက ျမန္မာ ျပည္ကို ျပန္လည္တည္ေဆာက္လို ့ရနိင္တယ္လို့ အမည္မေဖၚလိုတဲ့ </w:t>
      </w:r>
      <w:r>
        <w:rPr>
          <w:rFonts w:cs="Zawgyi-One" w:ascii="Zawgyi-One" w:hAnsi="Zawgyi-One"/>
          <w:sz w:val="16"/>
          <w:szCs w:val="16"/>
        </w:rPr>
        <w:br/>
      </w:r>
      <w:bookmarkStart w:id="3" w:name="fullpost"/>
      <w:bookmarkEnd w:id="3"/>
      <w:r>
        <w:rPr>
          <w:rFonts w:ascii="Zawgyi-One" w:hAnsi="Zawgyi-One" w:cs="Zawgyi-One"/>
          <w:sz w:val="16"/>
          <w:sz w:val="16"/>
          <w:szCs w:val="16"/>
        </w:rPr>
        <w:t xml:space="preserve">ဗိုလ္မႈးခ်ဳပ္တေယာက္က ေျပာပါတယ္။ </w:t>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095365" cy="32664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11" r="-6" b="-11"/>
                    <a:stretch>
                      <a:fillRect/>
                    </a:stretch>
                  </pic:blipFill>
                  <pic:spPr bwMode="auto">
                    <a:xfrm>
                      <a:off x="0" y="0"/>
                      <a:ext cx="6095365" cy="3266440"/>
                    </a:xfrm>
                    <a:prstGeom prst="rect">
                      <a:avLst/>
                    </a:prstGeom>
                  </pic:spPr>
                </pic:pic>
              </a:graphicData>
            </a:graphic>
          </wp:anchor>
        </w:drawing>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95365" cy="32664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11" r="-6" b="-11"/>
                    <a:stretch>
                      <a:fillRect/>
                    </a:stretch>
                  </pic:blipFill>
                  <pic:spPr bwMode="auto">
                    <a:xfrm>
                      <a:off x="0" y="0"/>
                      <a:ext cx="6095365" cy="3266440"/>
                    </a:xfrm>
                    <a:prstGeom prst="rect">
                      <a:avLst/>
                    </a:prstGeom>
                  </pic:spPr>
                </pic:pic>
              </a:graphicData>
            </a:graphic>
          </wp:anchor>
        </w:drawing>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Heading2"/>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t>Monday, 29 August 2011</w:t>
      </w:r>
    </w:p>
    <w:p>
      <w:pPr>
        <w:pStyle w:val="Heading3"/>
        <w:rPr/>
      </w:pPr>
      <w:hyperlink r:id="rId10">
        <w:bookmarkStart w:id="4" w:name="6478485861296221514"/>
        <w:bookmarkEnd w:id="4"/>
        <w:r>
          <w:rPr>
            <w:rStyle w:val="InternetLink"/>
            <w:rFonts w:ascii="Zawgyi-One" w:hAnsi="Zawgyi-One" w:cs="Zawgyi-One"/>
            <w:sz w:val="16"/>
            <w:sz w:val="16"/>
            <w:szCs w:val="16"/>
          </w:rPr>
          <w:t>ကာဒီဖီးအဲလ္ဂ်ီးရီးယားေျပး</w:t>
        </w:r>
      </w:hyperlink>
      <w:r>
        <w:rPr>
          <w:rFonts w:ascii="Zawgyi-One" w:hAnsi="Zawgyi-One" w:cs="Zawgyi-One"/>
          <w:sz w:val="16"/>
          <w:sz w:val="16"/>
          <w:szCs w:val="16"/>
        </w:rPr>
        <w:t xml:space="preserve"> </w:t>
      </w:r>
    </w:p>
    <w:p>
      <w:pPr>
        <w:pStyle w:val="TextBody"/>
        <w:bidi w:val="0"/>
        <w:spacing w:before="0" w:after="0"/>
        <w:jc w:val="left"/>
        <w:rPr>
          <w:rFonts w:ascii="Zawgyi-One" w:hAnsi="Zawgyi-One" w:cs="Zawgyi-One"/>
          <w:sz w:val="16"/>
          <w:szCs w:val="16"/>
        </w:rPr>
      </w:pPr>
      <w:r>
        <w:rPr>
          <w:rFonts w:ascii="Zawgyi-One" w:hAnsi="Zawgyi-One" w:cs="Zawgyi-One"/>
          <w:sz w:val="16"/>
          <w:sz w:val="16"/>
          <w:szCs w:val="16"/>
        </w:rPr>
        <w:t>သူရဲေကာင္းအျဖစ္အေသခံသြားမည္ဆိုေသာ ကာဒါဖီ း အဲလ္ဂ်ီးရီးယားနိင္ငံသို ့ထြက္ေျပးခိုလံႈ ခဲ့သည္ဟု</w:t>
      </w:r>
    </w:p>
    <w:p>
      <w:pPr>
        <w:pStyle w:val="TextBody"/>
        <w:bidi w:val="0"/>
        <w:spacing w:before="0" w:after="0"/>
        <w:jc w:val="left"/>
        <w:rPr/>
      </w:pPr>
      <w:r>
        <w:rPr>
          <w:rFonts w:ascii="Zawgyi-One" w:hAnsi="Zawgyi-One" w:cs="Zawgyi-One"/>
          <w:sz w:val="16"/>
          <w:sz w:val="16"/>
          <w:szCs w:val="16"/>
        </w:rPr>
        <w:t>အဲလ္ဂ်ီးရီးယား နိင္ငံျခားေရး၀န္ၾကီးဌာနက ေၾကညာပါတယ္။ သူႏွင့္အတူ သူဇနီး</w:t>
      </w:r>
      <w:r>
        <w:rPr>
          <w:rFonts w:cs="Zawgyi-One" w:ascii="Zawgyi-One" w:hAnsi="Zawgyi-One"/>
          <w:sz w:val="16"/>
          <w:szCs w:val="16"/>
        </w:rPr>
        <w:t xml:space="preserve">( </w:t>
      </w:r>
      <w:r>
        <w:rPr>
          <w:rFonts w:ascii="Zawgyi-One" w:hAnsi="Zawgyi-One" w:cs="Zawgyi-One"/>
          <w:sz w:val="16"/>
          <w:sz w:val="16"/>
          <w:szCs w:val="16"/>
        </w:rPr>
        <w:t>ဆာဖီယာ</w:t>
      </w:r>
      <w:r>
        <w:rPr>
          <w:rFonts w:cs="Zawgyi-One" w:ascii="Zawgyi-One" w:hAnsi="Zawgyi-One"/>
          <w:sz w:val="16"/>
          <w:szCs w:val="16"/>
        </w:rPr>
        <w:t>)</w:t>
      </w:r>
      <w:r>
        <w:rPr>
          <w:rFonts w:ascii="Zawgyi-One" w:hAnsi="Zawgyi-One" w:cs="Zawgyi-One"/>
          <w:sz w:val="16"/>
          <w:sz w:val="16"/>
          <w:szCs w:val="16"/>
        </w:rPr>
        <w:t xml:space="preserve">၊သမီး </w:t>
      </w:r>
      <w:r>
        <w:rPr>
          <w:rFonts w:cs="Zawgyi-One" w:ascii="Zawgyi-One" w:hAnsi="Zawgyi-One"/>
          <w:sz w:val="16"/>
          <w:szCs w:val="16"/>
        </w:rPr>
        <w:t xml:space="preserve">( </w:t>
      </w:r>
      <w:r>
        <w:rPr>
          <w:rFonts w:ascii="Zawgyi-One" w:hAnsi="Zawgyi-One" w:cs="Zawgyi-One"/>
          <w:sz w:val="16"/>
          <w:sz w:val="16"/>
          <w:szCs w:val="16"/>
        </w:rPr>
        <w:t>အီရွာ</w:t>
      </w:r>
      <w:r>
        <w:rPr>
          <w:rFonts w:cs="Zawgyi-One" w:ascii="Zawgyi-One" w:hAnsi="Zawgyi-One"/>
          <w:sz w:val="16"/>
          <w:szCs w:val="16"/>
        </w:rPr>
        <w:t xml:space="preserve">) </w:t>
      </w:r>
      <w:r>
        <w:rPr>
          <w:rFonts w:ascii="Zawgyi-One" w:hAnsi="Zawgyi-One" w:cs="Zawgyi-One"/>
          <w:sz w:val="16"/>
          <w:sz w:val="16"/>
          <w:szCs w:val="16"/>
        </w:rPr>
        <w:t>ႏွင့္ သူရဲ ့သားႏွစ္ဦးလည္းပါ၀င္တယ္လို ့သိရပါတယ္။ အဲလ္ဂ်ီးယားနိင္ငံက နိင္ငံတကာဖိအားေပးမႈေတြကိုခံရဖြယ္ရိွတယ္။ ကာဒါဖီးနဲ့သားေတြကို နိင္ငံတကတရားရံုးက ေတာင္းဆို</w:t>
      </w:r>
    </w:p>
    <w:p>
      <w:pPr>
        <w:pStyle w:val="TextBody"/>
        <w:bidi w:val="0"/>
        <w:spacing w:before="0" w:after="0"/>
        <w:jc w:val="left"/>
        <w:rPr>
          <w:rFonts w:ascii="Zawgyi-One" w:hAnsi="Zawgyi-One" w:cs="Zawgyi-One"/>
          <w:sz w:val="16"/>
          <w:szCs w:val="16"/>
        </w:rPr>
      </w:pPr>
      <w:r>
        <w:rPr>
          <w:rFonts w:ascii="Zawgyi-One" w:hAnsi="Zawgyi-One" w:cs="Zawgyi-One"/>
          <w:sz w:val="16"/>
          <w:sz w:val="16"/>
          <w:szCs w:val="16"/>
        </w:rPr>
        <w:t>ထားတဲ့အတြက္ျဖစ္ပါတယ္။ ျမန္မာ ျပည္က သန္းေရႊ ကေတာ့ ေျပးစရာရိွရင္ တရုပ္ျပည္ခြန္းမိန္ျမို ့ကိုေျပး</w:t>
      </w:r>
    </w:p>
    <w:p>
      <w:pPr>
        <w:pStyle w:val="TextBody"/>
        <w:bidi w:val="0"/>
        <w:spacing w:before="0" w:after="0"/>
        <w:jc w:val="left"/>
        <w:rPr>
          <w:rFonts w:ascii="Zawgyi-One" w:hAnsi="Zawgyi-One" w:cs="Zawgyi-One"/>
          <w:sz w:val="16"/>
          <w:szCs w:val="16"/>
        </w:rPr>
      </w:pPr>
      <w:r>
        <w:rPr>
          <w:rFonts w:ascii="Zawgyi-One" w:hAnsi="Zawgyi-One" w:cs="Zawgyi-One"/>
          <w:sz w:val="16"/>
          <w:sz w:val="16"/>
          <w:szCs w:val="16"/>
        </w:rPr>
        <w:t xml:space="preserve">ရင္အတြက္ အိမ္၀ယ္ထားျပီးျဖစ္တယ္လို ့သိရပါတယ္။ </w:t>
      </w:r>
    </w:p>
    <w:p>
      <w:pPr>
        <w:pStyle w:val="Normal"/>
        <w:autoSpaceDE w:val="false"/>
        <w:jc w:val="left"/>
        <w:rPr>
          <w:rFonts w:ascii="Zawgyi-One" w:hAnsi="Zawgyi-One" w:eastAsia="Arial" w:cs="Zawgyi-One"/>
          <w:kern w:val="0"/>
          <w:sz w:val="16"/>
          <w:szCs w:val="16"/>
          <w:lang w:val="en-US"/>
        </w:rPr>
      </w:pPr>
      <w:hyperlink r:id="rId11">
        <w:r>
          <w:rPr>
            <w:rStyle w:val="InternetLink"/>
            <w:rFonts w:eastAsia="Arial" w:cs="Zawgyi-One" w:ascii="Zawgyi-One" w:hAnsi="Zawgyi-One"/>
            <w:kern w:val="0"/>
            <w:sz w:val="16"/>
            <w:szCs w:val="16"/>
          </w:rPr>
          <w:t>http://komoethee.blogspot.com/</w:t>
        </w:r>
      </w:hyperlink>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autoSpaceDE w:val="false"/>
        <w:jc w:val="left"/>
        <w:rPr>
          <w:rFonts w:ascii="Zawgyi-One" w:hAnsi="Zawgyi-One" w:eastAsia="Arial" w:cs="Zawgyi-One"/>
          <w:kern w:val="0"/>
          <w:sz w:val="16"/>
          <w:szCs w:val="16"/>
          <w:lang w:val="en-US"/>
        </w:rPr>
      </w:pPr>
      <w:r>
        <w:rPr>
          <w:rFonts w:eastAsia="Arial" w:cs="Zawgyi-One" w:ascii="Zawgyi-One" w:hAnsi="Zawgyi-One"/>
          <w:kern w:val="0"/>
          <w:sz w:val="16"/>
          <w:szCs w:val="16"/>
          <w:lang w:val="en-US"/>
        </w:rPr>
      </w:r>
    </w:p>
    <w:p>
      <w:pPr>
        <w:pStyle w:val="Normal"/>
        <w:rPr>
          <w:rFonts w:ascii="PangLong" w:hAnsi="PangLong" w:cs="PangLong"/>
          <w:sz w:val="16"/>
          <w:szCs w:val="16"/>
        </w:rPr>
      </w:pPr>
      <w:r>
        <w:rPr>
          <w:rFonts w:ascii="PangLong" w:hAnsi="PangLong" w:cs="PangLong"/>
          <w:sz w:val="16"/>
          <w:sz w:val="16"/>
          <w:szCs w:val="16"/>
        </w:rPr>
        <w:t xml:space="preserve">ဝါတွင်းဥပုသ်နေ့၌ သျှမ်းရွာနှင့် ဘုန်းကြီးကျောင်း အား မြန်မာစစ်တပ် ဗုံးကျဲတိုက်ခိုက် </w:t>
      </w:r>
    </w:p>
    <w:p>
      <w:pPr>
        <w:pStyle w:val="Normal"/>
        <w:rPr/>
      </w:pPr>
      <w:r>
        <w:rPr>
          <w:rFonts w:cs="PangLong" w:ascii="PangLong" w:hAnsi="PangLong"/>
          <w:sz w:val="16"/>
          <w:szCs w:val="16"/>
        </w:rPr>
        <w:t xml:space="preserve">Monday, 29 August 2011 17:20 </w:t>
      </w:r>
      <w:r>
        <w:rPr>
          <w:rFonts w:ascii="PangLong" w:hAnsi="PangLong" w:cs="PangLong"/>
          <w:sz w:val="16"/>
          <w:sz w:val="16"/>
          <w:szCs w:val="16"/>
        </w:rPr>
        <w:t xml:space="preserve">သျှမ်းသံတော်ဆင့် </w:t>
      </w:r>
    </w:p>
    <w:p>
      <w:pPr>
        <w:pStyle w:val="Normal"/>
        <w:rPr>
          <w:rFonts w:ascii="PangLong" w:hAnsi="PangLong" w:eastAsia="PangLong" w:cs="PangLong"/>
          <w:sz w:val="16"/>
          <w:szCs w:val="16"/>
        </w:rPr>
      </w:pPr>
      <w:r>
        <w:rPr>
          <w:rFonts w:eastAsia="PangLong" w:cs="PangLong" w:ascii="PangLong" w:hAnsi="PangLong"/>
          <w:sz w:val="16"/>
          <w:szCs w:val="16"/>
        </w:rPr>
        <w:t xml:space="preserve">  </w:t>
      </w:r>
    </w:p>
    <w:p>
      <w:pPr>
        <w:pStyle w:val="Normal"/>
        <w:rPr>
          <w:rFonts w:ascii="PangLong" w:hAnsi="PangLong" w:cs="PangLong"/>
          <w:sz w:val="16"/>
          <w:szCs w:val="16"/>
        </w:rPr>
      </w:pPr>
      <w:r>
        <w:rPr>
          <w:rFonts w:ascii="PangLong" w:hAnsi="PangLong" w:cs="PangLong"/>
          <w:sz w:val="16"/>
          <w:sz w:val="16"/>
          <w:szCs w:val="16"/>
        </w:rPr>
        <w:t>သျှမ်းပြည်တောင်ပိုင်း ကျေးသီးမြို့နယ် သျှမ်းပြည် တပ်မတော် ထိန်းချုပ်နယ်မြေ အနီးကျေးရွာအား မြန်မာ စစ်တပ်က ဝါခေါင်လကွယ် ဥပုသ်နေ့၌ ၈၁ မမ၊ ၈၂ မမ ၂၅ လုံးထက်မနည်း ပစ်ခတ်တိုက်ခိုက်ခဲ့သည် ဟု ဒေသတွင်း သတင်းရပ်ကွက်မှ သိရပါသည်။</w:t>
      </w:r>
    </w:p>
    <w:p>
      <w:pPr>
        <w:pStyle w:val="Normal"/>
        <w:rPr>
          <w:rFonts w:ascii="PangLong" w:hAnsi="PangLong" w:cs="PangLong"/>
          <w:sz w:val="16"/>
          <w:szCs w:val="16"/>
        </w:rPr>
      </w:pPr>
      <w:r>
        <w:rPr>
          <w:rFonts w:cs="PangLong" w:ascii="PangLong" w:hAnsi="PangLong"/>
          <w:sz w:val="16"/>
          <w:szCs w:val="16"/>
        </w:rPr>
      </w:r>
    </w:p>
    <w:p>
      <w:pPr>
        <w:pStyle w:val="Normal"/>
        <w:rPr/>
      </w:pPr>
      <w:r>
        <w:rPr>
          <w:rFonts w:ascii="PangLong" w:hAnsi="PangLong" w:cs="PangLong"/>
          <w:sz w:val="16"/>
          <w:sz w:val="16"/>
          <w:szCs w:val="16"/>
        </w:rPr>
        <w:t xml:space="preserve">ရွာသားများ၏ လယ်ကွင်း စိုက်ခင်းများအတွင်းသို့ လက်နက်ကြီးကျ </w:t>
      </w:r>
      <w:r>
        <w:rPr>
          <w:rFonts w:cs="PangLong" w:ascii="PangLong" w:hAnsi="PangLong"/>
          <w:sz w:val="16"/>
          <w:szCs w:val="16"/>
        </w:rPr>
        <w:t>(</w:t>
      </w:r>
      <w:r>
        <w:rPr>
          <w:rFonts w:ascii="PangLong" w:hAnsi="PangLong" w:cs="PangLong"/>
          <w:sz w:val="16"/>
          <w:sz w:val="16"/>
          <w:szCs w:val="16"/>
        </w:rPr>
        <w:t>ဓါတ်ပုံ</w:t>
      </w:r>
      <w:r>
        <w:rPr>
          <w:rFonts w:cs="PangLong" w:ascii="PangLong" w:hAnsi="PangLong"/>
          <w:sz w:val="16"/>
          <w:szCs w:val="16"/>
        </w:rPr>
        <w:t>- Kham Juent)</w:t>
      </w:r>
    </w:p>
    <w:p>
      <w:pPr>
        <w:pStyle w:val="Normal"/>
        <w:rPr/>
      </w:pPr>
      <w:r>
        <w:rPr>
          <w:rFonts w:cs="PangLong" w:ascii="PangLong" w:hAnsi="PangLong"/>
          <w:sz w:val="16"/>
          <w:szCs w:val="16"/>
        </w:rPr>
        <w:br/>
        <w:t>“</w:t>
      </w:r>
      <w:r>
        <w:rPr>
          <w:rFonts w:ascii="PangLong" w:hAnsi="PangLong" w:cs="PangLong"/>
          <w:sz w:val="16"/>
          <w:sz w:val="16"/>
          <w:szCs w:val="16"/>
        </w:rPr>
        <w:t xml:space="preserve">အဲဒီအနားမှာ သျှမ်းစစ်သားတွေမရှိဘူး၊ တိုက်ပွဲလဲမဖြစ်တာကြာတော့ ဘုန်းကြီးကျောင်းတက် ဥပုသ်စောင့် တဲ့လူတွေနဲ့ ပြန်စည်လာတယ်။  စာသင်ကျောင်းဝင်းထဲလဲ တလုံးကျတယ်လေ။ ကျောင်းသားတွေမရှိလို့ တော် သေး တာပေါ့။” </w:t>
      </w:r>
      <w:r>
        <w:rPr>
          <w:rFonts w:cs="PangLong" w:ascii="PangLong" w:hAnsi="PangLong"/>
          <w:sz w:val="16"/>
          <w:szCs w:val="16"/>
        </w:rPr>
        <w:t xml:space="preserve">- </w:t>
      </w:r>
      <w:r>
        <w:rPr>
          <w:rFonts w:ascii="PangLong" w:hAnsi="PangLong" w:cs="PangLong"/>
          <w:sz w:val="16"/>
          <w:sz w:val="16"/>
          <w:szCs w:val="16"/>
        </w:rPr>
        <w:t>ဟု မိုင်းရှူးရောက်ဒေသခံတဦးက ပြောပါသည်။</w:t>
      </w:r>
    </w:p>
    <w:p>
      <w:pPr>
        <w:pStyle w:val="Normal"/>
        <w:rPr/>
      </w:pPr>
      <w:r>
        <w:rPr>
          <w:rFonts w:cs="PangLong" w:ascii="PangLong" w:hAnsi="PangLong"/>
          <w:sz w:val="16"/>
          <w:szCs w:val="16"/>
        </w:rPr>
        <w:br/>
      </w:r>
      <w:r>
        <w:rPr>
          <w:rFonts w:ascii="PangLong" w:hAnsi="PangLong" w:cs="PangLong"/>
          <w:sz w:val="16"/>
          <w:sz w:val="16"/>
          <w:szCs w:val="16"/>
        </w:rPr>
        <w:t>ဩဂတ်စ် ၂၈ ရက် ဝါခေါင်လကွယ်နေ့ ဒေသခံများ ဥပုသ် သီလ စောင့် နေချိန် ဝမ့်ဟိုင်းဌာနချုပ်အနီး ၅ မိုင် ကျော်အကွာ ဝမ့်မိတ်ရွာ ကောင်းမူးမကျိန် တောင်ကုန်းပေါ်  စခန်းချနေသည့် မြန်မာစစ်တပ် ခလရ ၂၂၊ ခမရ ၅၀၄၊ ၅၀၅ ပူးပေါင်းတပ်က သျှမ်းပြည်တပ်မတော် ထိမ်းချုပ်နယ်မြေ ခီခပ်ရွာ နှင့် ဘုန်းကြီးကျောင်း စေတီ ပုထိုးများအတွင်းသို့ ၈၁ မမ၊ ၈၂ မမ  ၂၅ လုံး ပစ်ချခြင်းဖြစ်ကြောင်း သျှမ်းပြည် တပ်မတော် ပြောခွင့်ရ ဗိုလ်မှူး စိုင်းလက ပြောပါသည်။</w:t>
      </w:r>
    </w:p>
    <w:p>
      <w:pPr>
        <w:pStyle w:val="Normal"/>
        <w:rPr>
          <w:rFonts w:ascii="PangLong" w:hAnsi="PangLong" w:cs="PangLong"/>
          <w:sz w:val="16"/>
          <w:szCs w:val="16"/>
        </w:rPr>
      </w:pPr>
      <w:r>
        <w:rPr>
          <w:rFonts w:cs="PangLong" w:ascii="PangLong" w:hAnsi="PangLong"/>
          <w:sz w:val="16"/>
          <w:szCs w:val="16"/>
        </w:rPr>
      </w:r>
    </w:p>
    <w:p>
      <w:pPr>
        <w:pStyle w:val="Normal"/>
        <w:rPr/>
      </w:pPr>
      <w:r>
        <w:rPr>
          <w:rFonts w:ascii="PangLong" w:hAnsi="PangLong" w:cs="PangLong"/>
          <w:sz w:val="16"/>
          <w:sz w:val="16"/>
          <w:szCs w:val="16"/>
        </w:rPr>
        <w:t xml:space="preserve">ရွာသားတဦး၏ခြံဝင်းထဲသို့လက်နက်ကြီးကျ </w:t>
      </w:r>
      <w:r>
        <w:rPr>
          <w:rFonts w:cs="PangLong" w:ascii="PangLong" w:hAnsi="PangLong"/>
          <w:sz w:val="16"/>
          <w:szCs w:val="16"/>
        </w:rPr>
        <w:t>(</w:t>
      </w:r>
      <w:r>
        <w:rPr>
          <w:rFonts w:ascii="PangLong" w:hAnsi="PangLong" w:cs="PangLong"/>
          <w:sz w:val="16"/>
          <w:sz w:val="16"/>
          <w:szCs w:val="16"/>
        </w:rPr>
        <w:t>ဓါတ်ပုံ</w:t>
      </w:r>
      <w:r>
        <w:rPr>
          <w:rFonts w:cs="PangLong" w:ascii="PangLong" w:hAnsi="PangLong"/>
          <w:sz w:val="16"/>
          <w:szCs w:val="16"/>
        </w:rPr>
        <w:t>- Kham Juent)</w:t>
      </w:r>
    </w:p>
    <w:p>
      <w:pPr>
        <w:pStyle w:val="Normal"/>
        <w:rPr/>
      </w:pPr>
      <w:r>
        <w:rPr>
          <w:rFonts w:cs="PangLong" w:ascii="PangLong" w:hAnsi="PangLong"/>
          <w:sz w:val="16"/>
          <w:szCs w:val="16"/>
        </w:rPr>
        <w:br/>
        <w:t>“</w:t>
      </w:r>
      <w:r>
        <w:rPr>
          <w:rFonts w:ascii="PangLong" w:hAnsi="PangLong" w:cs="PangLong"/>
          <w:sz w:val="16"/>
          <w:sz w:val="16"/>
          <w:szCs w:val="16"/>
        </w:rPr>
        <w:t>ဘုန်းကြီးကျောင်းတွေ လူနေအိမ်တွေကိုတော့ အလုံးလိုက်ထိမှန်တာ့မရှိဘူး၊ ကျေးရွာနားက လယ်ကွင်းထဲ   ၊ နေအိမ်ခြံဝန်းထဲ၊ စာသင်ကျောင်းဝန်းထဲ၊ ဘုရားပုရဝုဏ်တွေထဲ သွားကျတယ်။ ကလေးတွေ ကျောင်းတက် နေရင်တော့ ထိမှာဘဲ။ စစ်ဘေးစစ်ဒဏ်ခံရမှာစိုးလို့ ကျောင်းလဲမဖွင့်ရဲသေးဘူးလေ။ ဥပုသ်နေ့လဲဟုတ်တယ်။ ဥပုသ်သည်တွေနေတဲ့ ဇရပ်တို့ ဘုန်းကြီးကျောင်းတို့တော့ မထိဘူး။ အခု စိုက်ပျိုးခင်း ဝါးရုံတော နဲ့ နေအိမ် တချို့ ဗုံးစ နည်းပါးပါးထိမှန်တာဘဲရှိတယ်”</w:t>
      </w:r>
    </w:p>
    <w:p>
      <w:pPr>
        <w:pStyle w:val="Normal"/>
        <w:rPr/>
      </w:pPr>
      <w:r>
        <w:rPr>
          <w:rFonts w:cs="PangLong" w:ascii="PangLong" w:hAnsi="PangLong"/>
          <w:sz w:val="16"/>
          <w:szCs w:val="16"/>
        </w:rPr>
        <w:br/>
      </w:r>
      <w:r>
        <w:rPr>
          <w:rFonts w:ascii="PangLong" w:hAnsi="PangLong" w:cs="PangLong"/>
          <w:sz w:val="16"/>
          <w:sz w:val="16"/>
          <w:szCs w:val="16"/>
        </w:rPr>
        <w:t xml:space="preserve">ကျိုင်းလိန်ကျေးရွာအုပ်စု ခီ့ခပ်ရွာနေ လုံးဆန်ကျန် အိမ် ဗုံးစ ထိမှန်၊ လုံးဆန်ပေါက် နေအိမ်ခြံဝန်းအတွင်း ဗုံးတလုံး ၊ လုံးဇော ဆီစက်ဝန်းအတွင်း တစ်လုံး၊ </w:t>
      </w:r>
      <w:r>
        <w:rPr>
          <w:rFonts w:cs="PangLong" w:ascii="PangLong" w:hAnsi="PangLong"/>
          <w:sz w:val="16"/>
          <w:szCs w:val="16"/>
        </w:rPr>
        <w:t>(</w:t>
      </w:r>
      <w:r>
        <w:rPr>
          <w:rFonts w:ascii="PangLong" w:hAnsi="PangLong" w:cs="PangLong"/>
          <w:sz w:val="16"/>
          <w:sz w:val="16"/>
          <w:szCs w:val="16"/>
        </w:rPr>
        <w:t xml:space="preserve">ခီခပ့်မူလတန်းကျောင်း </w:t>
      </w:r>
      <w:r>
        <w:rPr>
          <w:rFonts w:cs="PangLong" w:ascii="PangLong" w:hAnsi="PangLong"/>
          <w:sz w:val="16"/>
          <w:szCs w:val="16"/>
        </w:rPr>
        <w:t xml:space="preserve">) </w:t>
      </w:r>
      <w:r>
        <w:rPr>
          <w:rFonts w:ascii="PangLong" w:hAnsi="PangLong" w:cs="PangLong"/>
          <w:sz w:val="16"/>
          <w:sz w:val="16"/>
          <w:szCs w:val="16"/>
        </w:rPr>
        <w:t xml:space="preserve">စာသင်ဆောင်မြောက်ဘက် အတွင်း ၄ လုံးကျသည်ဟုဆို၏။  ကျိုင်းလိန်စေတီတော် ဘုန်းကြီးကျောင်းအတွင်း နှင့် ဝမ့်ကျိုင်းလိန်ရွာ၊ ဝမ့်ခီ့ခပ်ရွာ မိုင်းရယ် </w:t>
      </w:r>
      <w:r>
        <w:rPr>
          <w:rFonts w:cs="PangLong" w:ascii="PangLong" w:hAnsi="PangLong"/>
          <w:sz w:val="16"/>
          <w:szCs w:val="16"/>
        </w:rPr>
        <w:t xml:space="preserve">- </w:t>
      </w:r>
      <w:r>
        <w:rPr>
          <w:rFonts w:ascii="PangLong" w:hAnsi="PangLong" w:cs="PangLong"/>
          <w:sz w:val="16"/>
          <w:sz w:val="16"/>
          <w:szCs w:val="16"/>
        </w:rPr>
        <w:t xml:space="preserve">ဝမ့်ဟိုင်း </w:t>
      </w:r>
      <w:r>
        <w:rPr>
          <w:rFonts w:cs="PangLong" w:ascii="PangLong" w:hAnsi="PangLong"/>
          <w:sz w:val="16"/>
          <w:szCs w:val="16"/>
        </w:rPr>
        <w:t xml:space="preserve">-  </w:t>
      </w:r>
      <w:r>
        <w:rPr>
          <w:rFonts w:ascii="PangLong" w:hAnsi="PangLong" w:cs="PangLong"/>
          <w:sz w:val="16"/>
          <w:sz w:val="16"/>
          <w:szCs w:val="16"/>
        </w:rPr>
        <w:t>မိုင်းရှူး လမ်းပေါ်ရှိ အဆိုပါကျေးရွာနှစ်ရွာတွင် အိမ်ခြေ ၇၈ လုံး လူဦးရေ ၂၈၀ ယောက် ရှိသည်ဟု သိရပါသည်။</w:t>
      </w:r>
    </w:p>
    <w:p>
      <w:pPr>
        <w:pStyle w:val="Normal"/>
        <w:rPr>
          <w:rFonts w:ascii="PangLong" w:hAnsi="PangLong" w:cs="PangLong"/>
          <w:sz w:val="16"/>
          <w:szCs w:val="16"/>
        </w:rPr>
      </w:pPr>
      <w:r>
        <w:rPr>
          <w:rFonts w:cs="PangLong" w:ascii="PangLong" w:hAnsi="PangLong"/>
          <w:sz w:val="16"/>
          <w:szCs w:val="16"/>
        </w:rPr>
      </w:r>
    </w:p>
    <w:p>
      <w:pPr>
        <w:pStyle w:val="Normal"/>
        <w:rPr/>
      </w:pPr>
      <w:r>
        <w:rPr>
          <w:rFonts w:ascii="PangLong" w:hAnsi="PangLong" w:cs="PangLong"/>
          <w:sz w:val="16"/>
          <w:sz w:val="16"/>
          <w:szCs w:val="16"/>
        </w:rPr>
        <w:t xml:space="preserve">ဩဂတ်စ် ၂၇ ရက်နေ့ မနက် ၀၉ </w:t>
      </w:r>
      <w:r>
        <w:rPr>
          <w:rFonts w:cs="PangLong" w:ascii="PangLong" w:hAnsi="PangLong"/>
          <w:sz w:val="16"/>
          <w:szCs w:val="16"/>
        </w:rPr>
        <w:t xml:space="preserve">: </w:t>
      </w:r>
      <w:r>
        <w:rPr>
          <w:rFonts w:ascii="PangLong" w:hAnsi="PangLong" w:cs="PangLong"/>
          <w:sz w:val="16"/>
          <w:sz w:val="16"/>
          <w:szCs w:val="16"/>
        </w:rPr>
        <w:t xml:space="preserve">၄၀ </w:t>
      </w:r>
      <w:r>
        <w:rPr>
          <w:rFonts w:cs="PangLong" w:ascii="PangLong" w:hAnsi="PangLong"/>
          <w:sz w:val="16"/>
          <w:szCs w:val="16"/>
        </w:rPr>
        <w:t xml:space="preserve">- </w:t>
      </w:r>
      <w:r>
        <w:rPr>
          <w:rFonts w:ascii="PangLong" w:hAnsi="PangLong" w:cs="PangLong"/>
          <w:sz w:val="16"/>
          <w:sz w:val="16"/>
          <w:szCs w:val="16"/>
        </w:rPr>
        <w:t xml:space="preserve">၀၉ </w:t>
      </w:r>
      <w:r>
        <w:rPr>
          <w:rFonts w:cs="PangLong" w:ascii="PangLong" w:hAnsi="PangLong"/>
          <w:sz w:val="16"/>
          <w:szCs w:val="16"/>
        </w:rPr>
        <w:t xml:space="preserve">: </w:t>
      </w:r>
      <w:r>
        <w:rPr>
          <w:rFonts w:ascii="PangLong" w:hAnsi="PangLong" w:cs="PangLong"/>
          <w:sz w:val="16"/>
          <w:sz w:val="16"/>
          <w:szCs w:val="16"/>
        </w:rPr>
        <w:t xml:space="preserve">၅၅ နာရီအထိ သျှမ်းပြည်တပ်မတော် တပ်မဟာ ၁ လုံခြုံရေး တပ်ဖွဲ့ နှင့် အမှတ် ၉ မြို့နယ် လုံခြုံရေး တပ်ဖွဲ့ ပူးပေါင်း အင်အား ၁၉ ယောက်က သီပေါ်မြို့နယ် ဝမ့်ပန်း ကျေးရွာအုပ်စုဝင် နားမွန် ရွာနှင့် နားပျဲန်ရွာ </w:t>
      </w:r>
      <w:r>
        <w:rPr>
          <w:rFonts w:cs="PangLong" w:ascii="PangLong" w:hAnsi="PangLong"/>
          <w:sz w:val="16"/>
          <w:szCs w:val="16"/>
        </w:rPr>
        <w:t>(</w:t>
      </w:r>
      <w:r>
        <w:rPr>
          <w:rFonts w:ascii="PangLong" w:hAnsi="PangLong" w:cs="PangLong"/>
          <w:sz w:val="16"/>
          <w:sz w:val="16"/>
          <w:szCs w:val="16"/>
        </w:rPr>
        <w:t>အကြား</w:t>
      </w:r>
      <w:r>
        <w:rPr>
          <w:rFonts w:cs="PangLong" w:ascii="PangLong" w:hAnsi="PangLong"/>
          <w:sz w:val="16"/>
          <w:szCs w:val="16"/>
        </w:rPr>
        <w:t xml:space="preserve">) </w:t>
      </w:r>
      <w:r>
        <w:rPr>
          <w:rFonts w:ascii="PangLong" w:hAnsi="PangLong" w:cs="PangLong"/>
          <w:sz w:val="16"/>
          <w:sz w:val="16"/>
          <w:szCs w:val="16"/>
        </w:rPr>
        <w:t xml:space="preserve">ဘက်လှုပ်ရှားနေသည့် မြန်မာအစိုးရတပ် </w:t>
      </w:r>
      <w:r>
        <w:rPr>
          <w:rFonts w:cs="PangLong" w:ascii="PangLong" w:hAnsi="PangLong"/>
          <w:sz w:val="16"/>
          <w:szCs w:val="16"/>
        </w:rPr>
        <w:t>(</w:t>
      </w:r>
      <w:r>
        <w:rPr>
          <w:rFonts w:ascii="PangLong" w:hAnsi="PangLong" w:cs="PangLong"/>
          <w:sz w:val="16"/>
          <w:sz w:val="16"/>
          <w:szCs w:val="16"/>
        </w:rPr>
        <w:t>နောင်ချို အခြေ စိုက်</w:t>
      </w:r>
      <w:r>
        <w:rPr>
          <w:rFonts w:cs="PangLong" w:ascii="PangLong" w:hAnsi="PangLong"/>
          <w:sz w:val="16"/>
          <w:szCs w:val="16"/>
        </w:rPr>
        <w:t xml:space="preserve">) </w:t>
      </w:r>
      <w:r>
        <w:rPr>
          <w:rFonts w:ascii="PangLong" w:hAnsi="PangLong" w:cs="PangLong"/>
          <w:sz w:val="16"/>
          <w:sz w:val="16"/>
          <w:szCs w:val="16"/>
        </w:rPr>
        <w:t>ခမရ ၁၇ နှင့် နမ့်လန်အခြေစိုက် ခမရ ၅၀၅ ပူးပေါင်းအင်အား ၇၂ ယောက်ရှိ စစ်ကြောင်း တကြောင်း အား ခြုံခိုတိုက်ခိုက်ခဲ့သေး သည်ဟု သတင်းရရှိသော်လည်း နှစ်ဘက်အသေပျောက်စာရင်းကိုမူ မသိရှိရသေးဟု ဗိုလ်မှူး စိုင်းလ ကပြောပါသည်။</w:t>
      </w:r>
    </w:p>
    <w:p>
      <w:pPr>
        <w:pStyle w:val="Normal"/>
        <w:rPr>
          <w:rFonts w:ascii="PangLong" w:hAnsi="PangLong" w:cs="PangLong"/>
          <w:sz w:val="16"/>
          <w:szCs w:val="16"/>
        </w:rPr>
      </w:pPr>
      <w:r>
        <w:rPr>
          <w:rFonts w:cs="PangLong" w:ascii="PangLong" w:hAnsi="PangLong"/>
          <w:sz w:val="16"/>
          <w:szCs w:val="16"/>
        </w:rPr>
      </w:r>
    </w:p>
    <w:p>
      <w:pPr>
        <w:pStyle w:val="Normal"/>
        <w:rPr>
          <w:rFonts w:ascii="PangLong" w:hAnsi="PangLong" w:cs="PangLong"/>
          <w:sz w:val="16"/>
          <w:szCs w:val="16"/>
        </w:rPr>
      </w:pPr>
      <w:r>
        <w:rPr>
          <w:rFonts w:ascii="PangLong" w:hAnsi="PangLong" w:cs="PangLong"/>
          <w:sz w:val="16"/>
          <w:sz w:val="16"/>
          <w:szCs w:val="16"/>
        </w:rPr>
        <w:t xml:space="preserve">နှစ်နိုင်ငံရဲချုပ်တွေ့ဆုံပြီးနောက် သျှမ်းအရှေ့ရှိ မြောင့်လူမျိုးရွာအား မြန်မာစစ်တပ်မီးရှို့ </w:t>
      </w:r>
    </w:p>
    <w:p>
      <w:pPr>
        <w:pStyle w:val="Normal"/>
        <w:rPr/>
      </w:pPr>
      <w:r>
        <w:rPr>
          <w:rFonts w:cs="PangLong" w:ascii="PangLong" w:hAnsi="PangLong"/>
          <w:sz w:val="16"/>
          <w:szCs w:val="16"/>
        </w:rPr>
        <w:t xml:space="preserve">Monday, 29 August 2011 17:15 </w:t>
      </w:r>
      <w:r>
        <w:rPr>
          <w:rFonts w:ascii="PangLong" w:hAnsi="PangLong" w:cs="PangLong"/>
          <w:sz w:val="16"/>
          <w:sz w:val="16"/>
          <w:szCs w:val="16"/>
        </w:rPr>
        <w:t xml:space="preserve">သျှမ်းသံတော်ဆင့် </w:t>
      </w:r>
    </w:p>
    <w:p>
      <w:pPr>
        <w:pStyle w:val="Normal"/>
        <w:rPr>
          <w:rFonts w:ascii="PangLong" w:hAnsi="PangLong" w:eastAsia="PangLong" w:cs="PangLong"/>
          <w:sz w:val="16"/>
          <w:szCs w:val="16"/>
        </w:rPr>
      </w:pPr>
      <w:r>
        <w:rPr>
          <w:rFonts w:eastAsia="PangLong" w:cs="PangLong" w:ascii="PangLong" w:hAnsi="PangLong"/>
          <w:sz w:val="16"/>
          <w:szCs w:val="16"/>
        </w:rPr>
        <w:t xml:space="preserve">  </w:t>
      </w:r>
    </w:p>
    <w:p>
      <w:pPr>
        <w:pStyle w:val="Normal"/>
        <w:rPr/>
      </w:pPr>
      <w:r>
        <w:rPr>
          <w:rFonts w:ascii="PangLong" w:hAnsi="PangLong" w:cs="PangLong"/>
          <w:sz w:val="16"/>
          <w:sz w:val="16"/>
          <w:szCs w:val="16"/>
        </w:rPr>
        <w:t xml:space="preserve">ထိုင်းနိုင်ငံရဲချုပ် နှင့်မြန်မာနိုင်ငံရဲချုပ် အပြန်အလှန် လည်ပတ်ပြီးမကြာမှီ ထိုင်း </w:t>
      </w:r>
      <w:r>
        <w:rPr>
          <w:rFonts w:cs="PangLong" w:ascii="PangLong" w:hAnsi="PangLong"/>
          <w:sz w:val="16"/>
          <w:szCs w:val="16"/>
        </w:rPr>
        <w:t xml:space="preserve">- </w:t>
      </w:r>
      <w:r>
        <w:rPr>
          <w:rFonts w:ascii="PangLong" w:hAnsi="PangLong" w:cs="PangLong"/>
          <w:sz w:val="16"/>
          <w:sz w:val="16"/>
          <w:szCs w:val="16"/>
        </w:rPr>
        <w:t>သျှမ်းနယ်စပ်</w:t>
      </w:r>
      <w:r>
        <w:rPr>
          <w:rFonts w:cs="PangLong" w:ascii="PangLong" w:hAnsi="PangLong"/>
          <w:sz w:val="16"/>
          <w:szCs w:val="16"/>
        </w:rPr>
        <w:t>(</w:t>
      </w:r>
      <w:r>
        <w:rPr>
          <w:rFonts w:ascii="PangLong" w:hAnsi="PangLong" w:cs="PangLong"/>
          <w:sz w:val="16"/>
          <w:sz w:val="16"/>
          <w:szCs w:val="16"/>
        </w:rPr>
        <w:t>သျှမ်းပြည် ဘက်ခြမ်း</w:t>
      </w:r>
      <w:r>
        <w:rPr>
          <w:rFonts w:cs="PangLong" w:ascii="PangLong" w:hAnsi="PangLong"/>
          <w:sz w:val="16"/>
          <w:szCs w:val="16"/>
        </w:rPr>
        <w:t xml:space="preserve">) </w:t>
      </w:r>
      <w:r>
        <w:rPr>
          <w:rFonts w:ascii="PangLong" w:hAnsi="PangLong" w:cs="PangLong"/>
          <w:sz w:val="16"/>
          <w:sz w:val="16"/>
          <w:szCs w:val="16"/>
        </w:rPr>
        <w:t>တွင်နေထိုင်သည့် မြောင်ဇီး ခေါ် မြောင့် ခေါ် မုန့်လူမျိုး ကျေးရွာတရွာအဓမ္မပြောင်းရွှေ့ခိုင်း ခြင်း ခံရကြောင်း ဒေသတွင်း သတင်းရပ်ကွက်က ဆိုပါသည်။</w:t>
      </w:r>
    </w:p>
    <w:p>
      <w:pPr>
        <w:pStyle w:val="Normal"/>
        <w:rPr/>
      </w:pPr>
      <w:r>
        <w:rPr>
          <w:rFonts w:cs="PangLong" w:ascii="PangLong" w:hAnsi="PangLong"/>
          <w:sz w:val="16"/>
          <w:szCs w:val="16"/>
        </w:rPr>
        <w:br/>
        <w:t>“</w:t>
      </w:r>
      <w:r>
        <w:rPr>
          <w:rFonts w:ascii="PangLong" w:hAnsi="PangLong" w:cs="PangLong"/>
          <w:sz w:val="16"/>
          <w:sz w:val="16"/>
          <w:szCs w:val="16"/>
        </w:rPr>
        <w:t xml:space="preserve">ပြီးခဲ့တဲ့ ကြာသပတေးနေ့ကလေ မြောင့်လူမျိုးရွာကို ပြောင်းခိုင်းတာ။ ရွာကိုပါမီးရှို့လိုက်တယ်။ အရင်က ဝတပ်ဖွဲ့က သူတို့ကိုလက်ခံထားတာလေ။ အခုက ဝ တပ်ဖွဲ့က သူတို့ကိုကျောထောက်နောက်ခံပြုပေးတာတွေ မရှိတော့လို့ ဗမာ တပ်က သူတို့ကို  မောင်းထုတ်လိုက်တာ” </w:t>
      </w:r>
      <w:r>
        <w:rPr>
          <w:rFonts w:cs="PangLong" w:ascii="PangLong" w:hAnsi="PangLong"/>
          <w:sz w:val="16"/>
          <w:szCs w:val="16"/>
        </w:rPr>
        <w:t xml:space="preserve">- </w:t>
      </w:r>
      <w:r>
        <w:rPr>
          <w:rFonts w:ascii="PangLong" w:hAnsi="PangLong" w:cs="PangLong"/>
          <w:sz w:val="16"/>
          <w:sz w:val="16"/>
          <w:szCs w:val="16"/>
        </w:rPr>
        <w:t>ဟု ဒေသခံ သျှမ်းအမျိုးသားတဦးကပြောပါသည်။</w:t>
      </w:r>
    </w:p>
    <w:p>
      <w:pPr>
        <w:pStyle w:val="Normal"/>
        <w:rPr>
          <w:rFonts w:ascii="PangLong" w:hAnsi="PangLong" w:cs="PangLong"/>
          <w:sz w:val="16"/>
          <w:szCs w:val="16"/>
        </w:rPr>
      </w:pPr>
      <w:r>
        <w:rPr>
          <w:rFonts w:cs="PangLong" w:ascii="PangLong" w:hAnsi="PangLong"/>
          <w:sz w:val="16"/>
          <w:szCs w:val="16"/>
        </w:rPr>
      </w:r>
    </w:p>
    <w:p>
      <w:pPr>
        <w:pStyle w:val="Normal"/>
        <w:rPr/>
      </w:pPr>
      <w:r>
        <w:rPr>
          <w:rFonts w:cs="PangLong" w:ascii="PangLong" w:hAnsi="PangLong"/>
          <w:sz w:val="16"/>
          <w:szCs w:val="16"/>
        </w:rPr>
        <w:br/>
      </w:r>
      <w:r>
        <w:rPr>
          <w:rFonts w:ascii="PangLong" w:hAnsi="PangLong" w:cs="PangLong"/>
          <w:sz w:val="16"/>
          <w:sz w:val="16"/>
          <w:szCs w:val="16"/>
        </w:rPr>
        <w:t>မူးယစ်ဆေးဝါးများ အဓိက ကူးသန်းရောင်းဝယ်သည်ဟု ယူဆရသည့် သျှမ်းပြည်အရှေ့ပိုင်း မိုင်းဆတ်မြို့နယ် မိုင်းယွန်း ကျေးရွာအုပ်စုဝမ့်ခယ်ဖိတ်ရွာ</w:t>
      </w:r>
      <w:r>
        <w:rPr>
          <w:rFonts w:cs="PangLong" w:ascii="PangLong" w:hAnsi="PangLong"/>
          <w:sz w:val="16"/>
          <w:szCs w:val="16"/>
        </w:rPr>
        <w:t>(</w:t>
      </w:r>
      <w:r>
        <w:rPr>
          <w:rFonts w:ascii="PangLong" w:hAnsi="PangLong" w:cs="PangLong"/>
          <w:sz w:val="16"/>
          <w:sz w:val="16"/>
          <w:szCs w:val="16"/>
        </w:rPr>
        <w:t>ခေါ်</w:t>
      </w:r>
      <w:r>
        <w:rPr>
          <w:rFonts w:cs="PangLong" w:ascii="PangLong" w:hAnsi="PangLong"/>
          <w:sz w:val="16"/>
          <w:szCs w:val="16"/>
        </w:rPr>
        <w:t xml:space="preserve">) </w:t>
      </w:r>
      <w:r>
        <w:rPr>
          <w:rFonts w:ascii="PangLong" w:hAnsi="PangLong" w:cs="PangLong"/>
          <w:sz w:val="16"/>
          <w:sz w:val="16"/>
          <w:szCs w:val="16"/>
        </w:rPr>
        <w:t xml:space="preserve">ဝမ့်တာ့ကုတ်ရွာနေ </w:t>
      </w:r>
      <w:r>
        <w:rPr>
          <w:rFonts w:cs="PangLong" w:ascii="PangLong" w:hAnsi="PangLong"/>
          <w:sz w:val="16"/>
          <w:szCs w:val="16"/>
        </w:rPr>
        <w:t>(</w:t>
      </w:r>
      <w:r>
        <w:rPr>
          <w:rFonts w:ascii="PangLong" w:hAnsi="PangLong" w:cs="PangLong"/>
          <w:sz w:val="16"/>
          <w:sz w:val="16"/>
          <w:szCs w:val="16"/>
        </w:rPr>
        <w:t>ထိုင်းနိုင်ငံမယ်အိုင်း၊ တာတွန်းမှတဆင့် စက်လေဖြင့်နမ့်ကုတ် ချောင်းအတိုင်း အထက်သို့ တစ်နာရီခရီးရှိ</w:t>
      </w:r>
      <w:r>
        <w:rPr>
          <w:rFonts w:cs="PangLong" w:ascii="PangLong" w:hAnsi="PangLong"/>
          <w:sz w:val="16"/>
          <w:szCs w:val="16"/>
        </w:rPr>
        <w:t xml:space="preserve">) </w:t>
      </w:r>
      <w:r>
        <w:rPr>
          <w:rFonts w:ascii="PangLong" w:hAnsi="PangLong" w:cs="PangLong"/>
          <w:sz w:val="16"/>
          <w:sz w:val="16"/>
          <w:szCs w:val="16"/>
        </w:rPr>
        <w:t xml:space="preserve">မြောင့်လူမျိုးရွာတရွာအား </w:t>
      </w:r>
      <w:r>
        <w:rPr>
          <w:rFonts w:cs="PangLong" w:ascii="PangLong" w:hAnsi="PangLong"/>
          <w:sz w:val="16"/>
          <w:szCs w:val="16"/>
        </w:rPr>
        <w:t>(</w:t>
      </w:r>
      <w:r>
        <w:rPr>
          <w:rFonts w:ascii="PangLong" w:hAnsi="PangLong" w:cs="PangLong"/>
          <w:sz w:val="16"/>
          <w:sz w:val="16"/>
          <w:szCs w:val="16"/>
        </w:rPr>
        <w:t>၃</w:t>
      </w:r>
      <w:r>
        <w:rPr>
          <w:rFonts w:cs="PangLong" w:ascii="PangLong" w:hAnsi="PangLong"/>
          <w:sz w:val="16"/>
          <w:szCs w:val="16"/>
        </w:rPr>
        <w:t>)</w:t>
      </w:r>
      <w:r>
        <w:rPr>
          <w:rFonts w:ascii="PangLong" w:hAnsi="PangLong" w:cs="PangLong"/>
          <w:sz w:val="16"/>
          <w:sz w:val="16"/>
          <w:szCs w:val="16"/>
        </w:rPr>
        <w:t>ရက် အတွင်း အပြီးပြောင်းရွှေ့ရန်တာချီလိတ် အခြေစိုက် မြန်မာအစိုးရတပ် ခမရ ၅၂၉ မှ ဩဂတ်စ် ၂၅ ရက် က ညွှန်ကြား ကြောင်း၊ တနင်္ဂနွေနေ့ မနက်ပိုင်းတွင် အဆိုပါရွာအား ပျဲန်းခမ်းရွာတပ်စခန်းချ ခမရ ၅၂၉ က  မီးရှို့လိုက်ကြောင်း ဒေသခံနောက်တဦးက ဤကဲ့သို့ ပြောပြ ပါသည်။</w:t>
      </w:r>
    </w:p>
    <w:p>
      <w:pPr>
        <w:pStyle w:val="Normal"/>
        <w:rPr/>
      </w:pPr>
      <w:r>
        <w:rPr>
          <w:rFonts w:cs="PangLong" w:ascii="PangLong" w:hAnsi="PangLong"/>
          <w:sz w:val="16"/>
          <w:szCs w:val="16"/>
        </w:rPr>
        <w:br/>
        <w:t>“</w:t>
      </w:r>
      <w:r>
        <w:rPr>
          <w:rFonts w:ascii="PangLong" w:hAnsi="PangLong" w:cs="PangLong"/>
          <w:sz w:val="16"/>
          <w:sz w:val="16"/>
          <w:szCs w:val="16"/>
        </w:rPr>
        <w:t xml:space="preserve">ဝမ့်တာ့ကုတ်ရွာက အိမ်ခြေ ၁၂၀ ကျော်တယ်။ လူဦးရေ ရာဂဏန်းရှိတယ်။ သူတို့တွေက ဒီဇာတိမဟုတ်ဘူး။ တခြားက ပြောင်းရွှေ့လာတယ်။ သူတို့ရွာကို မီးလာရှို့ချိန်က ရွာသူရွာသားတွေ တယောက်မှမရှိတော့ဘူး၊ ကျေးရွာအကြီးအကဲ ၄ ယောက်ကို ဗမာစစ်တပ်ကဖမ်းသွားတယ်။ ရွာကိုမီးမရှို့ခင်မှာဘဲ ဝ တပ်ဖွဲ့ဆီကိုပြန်လွှဲအပ် ပေးလိုက်ပြီလို့ကြားရတယ်” </w:t>
      </w:r>
      <w:r>
        <w:rPr>
          <w:rFonts w:cs="PangLong" w:ascii="PangLong" w:hAnsi="PangLong"/>
          <w:sz w:val="16"/>
          <w:szCs w:val="16"/>
        </w:rPr>
        <w:t xml:space="preserve">- </w:t>
      </w:r>
      <w:r>
        <w:rPr>
          <w:rFonts w:ascii="PangLong" w:hAnsi="PangLong" w:cs="PangLong"/>
          <w:sz w:val="16"/>
          <w:sz w:val="16"/>
          <w:szCs w:val="16"/>
        </w:rPr>
        <w:t>ဟု ဆို၏။</w:t>
      </w:r>
    </w:p>
    <w:p>
      <w:pPr>
        <w:pStyle w:val="Normal"/>
        <w:rPr/>
      </w:pPr>
      <w:r>
        <w:rPr>
          <w:rFonts w:cs="PangLong" w:ascii="PangLong" w:hAnsi="PangLong"/>
          <w:sz w:val="16"/>
          <w:szCs w:val="16"/>
        </w:rPr>
        <w:br/>
      </w:r>
      <w:r>
        <w:rPr>
          <w:rFonts w:ascii="PangLong" w:hAnsi="PangLong" w:cs="PangLong"/>
          <w:sz w:val="16"/>
          <w:sz w:val="16"/>
          <w:szCs w:val="16"/>
        </w:rPr>
        <w:t xml:space="preserve">အဆိုပါ ကျေးရွာ၌နေထိုင်သည့် မြောင်ဇီး </w:t>
      </w:r>
      <w:r>
        <w:rPr>
          <w:rFonts w:cs="PangLong" w:ascii="PangLong" w:hAnsi="PangLong"/>
          <w:sz w:val="16"/>
          <w:szCs w:val="16"/>
        </w:rPr>
        <w:t>(</w:t>
      </w:r>
      <w:r>
        <w:rPr>
          <w:rFonts w:ascii="PangLong" w:hAnsi="PangLong" w:cs="PangLong"/>
          <w:sz w:val="16"/>
          <w:sz w:val="16"/>
          <w:szCs w:val="16"/>
        </w:rPr>
        <w:t>ခေါ်</w:t>
      </w:r>
      <w:r>
        <w:rPr>
          <w:rFonts w:cs="PangLong" w:ascii="PangLong" w:hAnsi="PangLong"/>
          <w:sz w:val="16"/>
          <w:szCs w:val="16"/>
        </w:rPr>
        <w:t xml:space="preserve">) </w:t>
      </w:r>
      <w:r>
        <w:rPr>
          <w:rFonts w:ascii="PangLong" w:hAnsi="PangLong" w:cs="PangLong"/>
          <w:sz w:val="16"/>
          <w:sz w:val="16"/>
          <w:szCs w:val="16"/>
        </w:rPr>
        <w:t xml:space="preserve">မြောင့် </w:t>
      </w:r>
      <w:r>
        <w:rPr>
          <w:rFonts w:cs="PangLong" w:ascii="PangLong" w:hAnsi="PangLong"/>
          <w:sz w:val="16"/>
          <w:szCs w:val="16"/>
        </w:rPr>
        <w:t>(</w:t>
      </w:r>
      <w:r>
        <w:rPr>
          <w:rFonts w:ascii="PangLong" w:hAnsi="PangLong" w:cs="PangLong"/>
          <w:sz w:val="16"/>
          <w:sz w:val="16"/>
          <w:szCs w:val="16"/>
        </w:rPr>
        <w:t>မုန့်</w:t>
      </w:r>
      <w:r>
        <w:rPr>
          <w:rFonts w:cs="PangLong" w:ascii="PangLong" w:hAnsi="PangLong"/>
          <w:sz w:val="16"/>
          <w:szCs w:val="16"/>
        </w:rPr>
        <w:t xml:space="preserve">) </w:t>
      </w:r>
      <w:r>
        <w:rPr>
          <w:rFonts w:ascii="PangLong" w:hAnsi="PangLong" w:cs="PangLong"/>
          <w:sz w:val="16"/>
          <w:sz w:val="16"/>
          <w:szCs w:val="16"/>
        </w:rPr>
        <w:t>လူမျိုးများသည် မြောက်ပိုင်း သျှမ်းပြည်နှင့်  ဝ နယ် အ ပြင် ထိုင်းနိုင်ငံ၌လည်း နေထိုင်ကြကြောင်း၊ ၎င်းတို့သည်  လောဝ်၊ တရုတ် နိုင်ငံတို့မှ ပြောင်းရွှေ့လာကြ ကြောင်း၊ ကူး သန်းရောင်းဝယ်ရေးတွင် ကျွမ်းကျင်ပြီး ဘိန်းခြံလုပ်ငန်း အဓိကလုပ်ကိုင်ကြောင်း၊ ဝမ့်တာ့ကုတ်သို့ ပြောင်းရွှေ့နေထိုင် သည်မှာ ၅ နှစ်ကျော်ရှိပြီဖြစ်ကြောင်း၊ ကနဦးက ဝ တပ်ဖွဲ့က ၎င်းတို့ အားလက်ခံထားသော် လည်း ယခုတွင် မူးယစ်ဆေး ဝါးမှုကြောင့် ဝ တပ်ဖွဲ့ နာမည် အပျက်မခံ နိုင်သည့် အခြေအနေကြောင့်ဖြစ်ကြောင်း ဒေသခံများပြောပြ  ပါသည်။</w:t>
      </w:r>
    </w:p>
    <w:p>
      <w:pPr>
        <w:pStyle w:val="Normal"/>
        <w:rPr/>
      </w:pPr>
      <w:r>
        <w:rPr>
          <w:rFonts w:cs="PangLong" w:ascii="PangLong" w:hAnsi="PangLong"/>
          <w:sz w:val="16"/>
          <w:szCs w:val="16"/>
        </w:rPr>
        <w:br/>
        <w:t>“</w:t>
      </w:r>
      <w:r>
        <w:rPr>
          <w:rFonts w:ascii="PangLong" w:hAnsi="PangLong" w:cs="PangLong"/>
          <w:sz w:val="16"/>
          <w:sz w:val="16"/>
          <w:szCs w:val="16"/>
        </w:rPr>
        <w:t xml:space="preserve">ထိုင်းဘက်ကနေ သွားရောက်နေထိုင် စီးပွားရေးလုပ်ကိုင်နေတဲ့ မုန့်လူမျိုးတွေလဲ အများကြီးရှိတယ်။ ကျ နော်တို့ နိုင် ငံက ထုတ်ပေးတဲ့ သက်သေအထောက်အထား ကဒ်တခုခု ရှိရင်တော့ ကျနော်တို့နိုင်ငံထဲ ပြန်လာနေ ခွင့်ရှိ ပါတယ်” </w:t>
      </w:r>
      <w:r>
        <w:rPr>
          <w:rFonts w:cs="PangLong" w:ascii="PangLong" w:hAnsi="PangLong"/>
          <w:sz w:val="16"/>
          <w:szCs w:val="16"/>
        </w:rPr>
        <w:t xml:space="preserve">- </w:t>
      </w:r>
      <w:r>
        <w:rPr>
          <w:rFonts w:ascii="PangLong" w:hAnsi="PangLong" w:cs="PangLong"/>
          <w:sz w:val="16"/>
          <w:sz w:val="16"/>
          <w:szCs w:val="16"/>
        </w:rPr>
        <w:t xml:space="preserve">ဟု ထိုင်းနယ်စပ်လုံခြုံရေးအရာရှိတဦးက ပြောပါသည်။ </w:t>
      </w:r>
      <w:r>
        <w:rPr>
          <w:rFonts w:cs="PangLong" w:ascii="PangLong" w:hAnsi="PangLong"/>
          <w:sz w:val="16"/>
          <w:szCs w:val="16"/>
        </w:rPr>
        <w:br/>
        <w:t> </w:t>
      </w:r>
    </w:p>
    <w:p>
      <w:pPr>
        <w:pStyle w:val="Normal"/>
        <w:rPr/>
      </w:pPr>
      <w:r>
        <w:rPr>
          <w:rFonts w:ascii="PangLong" w:hAnsi="PangLong" w:cs="PangLong"/>
          <w:sz w:val="16"/>
          <w:sz w:val="16"/>
          <w:szCs w:val="16"/>
        </w:rPr>
        <w:t>မြောင့်</w:t>
      </w:r>
      <w:r>
        <w:rPr>
          <w:rFonts w:cs="PangLong" w:ascii="PangLong" w:hAnsi="PangLong"/>
          <w:sz w:val="16"/>
          <w:szCs w:val="16"/>
        </w:rPr>
        <w:t>(</w:t>
      </w:r>
      <w:r>
        <w:rPr>
          <w:rFonts w:ascii="PangLong" w:hAnsi="PangLong" w:cs="PangLong"/>
          <w:sz w:val="16"/>
          <w:sz w:val="16"/>
          <w:szCs w:val="16"/>
        </w:rPr>
        <w:t>မုန့်</w:t>
      </w:r>
      <w:r>
        <w:rPr>
          <w:rFonts w:cs="PangLong" w:ascii="PangLong" w:hAnsi="PangLong"/>
          <w:sz w:val="16"/>
          <w:szCs w:val="16"/>
        </w:rPr>
        <w:t xml:space="preserve">) </w:t>
      </w:r>
      <w:r>
        <w:rPr>
          <w:rFonts w:ascii="PangLong" w:hAnsi="PangLong" w:cs="PangLong"/>
          <w:sz w:val="16"/>
          <w:sz w:val="16"/>
          <w:szCs w:val="16"/>
        </w:rPr>
        <w:t>လူမျိုးနွယ်စုများသည် မြန်မာနိုင်ငံ သျှမ်းပြည်အရှေ့ပိုင်း၊ တရုတ်နိုင်ငံတောင်ပိုင်း၊ လောဝ် နိုင်ငံ၊ ထိုင်း နိုင်ငံ မြောက်ပိုင်း၊ အရှေ့ပိုင်းတို့တွင် အများအပြားပျံ့နှံ့နေထိုင်သည်။</w:t>
      </w:r>
    </w:p>
    <w:p>
      <w:pPr>
        <w:pStyle w:val="Normal"/>
        <w:rPr/>
      </w:pPr>
      <w:r>
        <w:rPr>
          <w:rFonts w:cs="PangLong" w:ascii="PangLong" w:hAnsi="PangLong"/>
          <w:sz w:val="16"/>
          <w:szCs w:val="16"/>
        </w:rPr>
        <w:br/>
      </w:r>
      <w:r>
        <w:rPr>
          <w:rFonts w:ascii="PangLong" w:hAnsi="PangLong" w:cs="PangLong"/>
          <w:sz w:val="16"/>
          <w:sz w:val="16"/>
          <w:szCs w:val="16"/>
        </w:rPr>
        <w:t>နှစ်နိုင်ငံမှုခင်းများ ပူးပေါင်းတိုက်ဖျက်ရန် ထိုင်းနိုင်ငံ ရဲတပ်ဖွဲ့ချုပ် ဝိချိန်း ဖို့ဒ်ဖိုးဆီ နှင့် မြန်မာနိုင်ငံ ရဲတပ်ဖွဲ့ချုပ် ကျော်ကျော်ထွန်းတို့ ယခုလအတွင်း နှစ်နိုင်ငံအပြန်အလှန် လည်ပတ်ခဲ့ကြသည်။</w:t>
      </w:r>
    </w:p>
    <w:p>
      <w:pPr>
        <w:pStyle w:val="Normal"/>
        <w:rPr>
          <w:rFonts w:ascii="PangLong" w:hAnsi="PangLong" w:cs="PangLong"/>
          <w:sz w:val="16"/>
          <w:szCs w:val="16"/>
        </w:rPr>
      </w:pPr>
      <w:r>
        <w:rPr>
          <w:rFonts w:cs="PangLong" w:ascii="PangLong" w:hAnsi="PangLong"/>
          <w:sz w:val="16"/>
          <w:szCs w:val="16"/>
        </w:rPr>
      </w:r>
    </w:p>
    <w:p>
      <w:pPr>
        <w:pStyle w:val="Normal"/>
        <w:rPr>
          <w:rFonts w:ascii="PangLong" w:hAnsi="PangLong" w:cs="PangLong"/>
          <w:sz w:val="16"/>
          <w:szCs w:val="16"/>
        </w:rPr>
      </w:pPr>
      <w:r>
        <w:rPr>
          <w:rFonts w:ascii="PangLong" w:hAnsi="PangLong" w:cs="PangLong"/>
          <w:sz w:val="16"/>
          <w:sz w:val="16"/>
          <w:szCs w:val="16"/>
        </w:rPr>
        <w:t xml:space="preserve">တောင်ယာစောင့် ရွာသား ၃ ဦးအား မြန်မာစစ်တပ်ပေါ်တာဆွဲ ချောက်ထဲ၌သတ်ပစ် </w:t>
      </w:r>
    </w:p>
    <w:p>
      <w:pPr>
        <w:pStyle w:val="Normal"/>
        <w:rPr/>
      </w:pPr>
      <w:r>
        <w:rPr>
          <w:rFonts w:cs="PangLong" w:ascii="PangLong" w:hAnsi="PangLong"/>
          <w:sz w:val="16"/>
          <w:szCs w:val="16"/>
        </w:rPr>
        <w:t xml:space="preserve">Monday, 29 August 2011 17:05 </w:t>
      </w:r>
      <w:r>
        <w:rPr>
          <w:rFonts w:ascii="PangLong" w:hAnsi="PangLong" w:cs="PangLong"/>
          <w:sz w:val="16"/>
          <w:sz w:val="16"/>
          <w:szCs w:val="16"/>
        </w:rPr>
        <w:t xml:space="preserve">သျှမ်းသံတော်ဆင့် </w:t>
      </w:r>
    </w:p>
    <w:p>
      <w:pPr>
        <w:pStyle w:val="Normal"/>
        <w:rPr>
          <w:rFonts w:ascii="PangLong" w:hAnsi="PangLong" w:eastAsia="PangLong" w:cs="PangLong"/>
          <w:sz w:val="16"/>
          <w:szCs w:val="16"/>
        </w:rPr>
      </w:pPr>
      <w:r>
        <w:rPr>
          <w:rFonts w:eastAsia="PangLong" w:cs="PangLong" w:ascii="PangLong" w:hAnsi="PangLong"/>
          <w:sz w:val="16"/>
          <w:szCs w:val="16"/>
        </w:rPr>
        <w:t xml:space="preserve">  </w:t>
      </w:r>
    </w:p>
    <w:p>
      <w:pPr>
        <w:pStyle w:val="Normal"/>
        <w:rPr>
          <w:rFonts w:ascii="PangLong" w:hAnsi="PangLong" w:cs="PangLong"/>
          <w:sz w:val="16"/>
          <w:szCs w:val="16"/>
        </w:rPr>
      </w:pPr>
      <w:r>
        <w:rPr>
          <w:rFonts w:ascii="PangLong" w:hAnsi="PangLong" w:cs="PangLong"/>
          <w:sz w:val="16"/>
          <w:sz w:val="16"/>
          <w:szCs w:val="16"/>
        </w:rPr>
        <w:t>မြန်မာစစ်တပ်ချောဆွဲသွားစဉ်ကတည်းကပျောက်ဆုံး နေသော  ရွာသား ၃ ယောက်အား ၎င်းတို့တပ်ဆုတ် ပြန်ပြီး နောက်ပိုင်း ဆွေမျိုးများ သွားရောက်ရှာဖွေရာ ချောက်ထဲ၌ အရိုးစုများတွေ့ရှိခဲ့ကြောင်း သျှမ်းပြည် အလယ်ပိုင်း မှလာသော သတင်းအရ သိရသည်။</w:t>
      </w:r>
    </w:p>
    <w:p>
      <w:pPr>
        <w:pStyle w:val="Normal"/>
        <w:rPr>
          <w:rFonts w:ascii="PangLong" w:hAnsi="PangLong" w:cs="PangLong"/>
          <w:sz w:val="16"/>
          <w:szCs w:val="16"/>
        </w:rPr>
      </w:pPr>
      <w:r>
        <w:rPr>
          <w:rFonts w:cs="PangLong" w:ascii="PangLong" w:hAnsi="PangLong"/>
          <w:sz w:val="16"/>
          <w:szCs w:val="16"/>
        </w:rPr>
      </w:r>
    </w:p>
    <w:p>
      <w:pPr>
        <w:pStyle w:val="Normal"/>
        <w:rPr/>
      </w:pPr>
      <w:r>
        <w:rPr>
          <w:rFonts w:ascii="PangLong" w:hAnsi="PangLong" w:cs="PangLong"/>
          <w:sz w:val="16"/>
          <w:sz w:val="16"/>
          <w:szCs w:val="16"/>
        </w:rPr>
        <w:t xml:space="preserve">သတ်ဖြတ်ခံရသည့် ကျိန်းလိန်ဒေသခံ၏ အရိုးစုပုံ </w:t>
      </w:r>
      <w:r>
        <w:rPr>
          <w:rFonts w:cs="PangLong" w:ascii="PangLong" w:hAnsi="PangLong"/>
          <w:sz w:val="16"/>
          <w:szCs w:val="16"/>
        </w:rPr>
        <w:t xml:space="preserve">( </w:t>
      </w:r>
      <w:r>
        <w:rPr>
          <w:rFonts w:ascii="PangLong" w:hAnsi="PangLong" w:cs="PangLong"/>
          <w:sz w:val="16"/>
          <w:sz w:val="16"/>
          <w:szCs w:val="16"/>
        </w:rPr>
        <w:t>ဓါတ်ပုံ</w:t>
      </w:r>
      <w:r>
        <w:rPr>
          <w:rFonts w:cs="PangLong" w:ascii="PangLong" w:hAnsi="PangLong"/>
          <w:sz w:val="16"/>
          <w:szCs w:val="16"/>
        </w:rPr>
        <w:t>- Kham Juent )</w:t>
      </w:r>
    </w:p>
    <w:p>
      <w:pPr>
        <w:pStyle w:val="Normal"/>
        <w:rPr/>
      </w:pPr>
      <w:r>
        <w:rPr>
          <w:rFonts w:cs="PangLong" w:ascii="PangLong" w:hAnsi="PangLong"/>
          <w:sz w:val="16"/>
          <w:szCs w:val="16"/>
        </w:rPr>
        <w:t>“</w:t>
      </w:r>
      <w:r>
        <w:rPr>
          <w:rFonts w:ascii="PangLong" w:hAnsi="PangLong" w:cs="PangLong"/>
          <w:sz w:val="16"/>
          <w:sz w:val="16"/>
          <w:szCs w:val="16"/>
        </w:rPr>
        <w:t>ကျိန်းလိန်အုပ်စုက ရွာသား ၂ ယောက်နဲ့ ဝမ့်ဝပ်အုပ်စုက ရွာသား ၁ ယောက်ကို ခမရ ၅၁၃ ၊ ခလရ ၂၈၆ နဲ့ ၆၄ တို့ ပူး ပေါင်းစစ်ကြောင်း က ချောဆွဲသွားတာ။ အဲ့ကတည်းကစပြီး ရွာသား ၃ ယောက် ပေါ်မလာ တော့ဘူး။ ဆွေမျိုးတွေလဲ လိုက်မမေးရဲကြဘူး။ ဗမာတွေစခန်းရုပ်ပြန်သွားမှ သွားရှာကြတာ စခန်းနဲ့ ကိုက် ၁၀၀ လောက် အကွာ ချောက်ထဲမှာ သူတို့ ၃ ယောက်ရဲ့ အရိုးစုတွေတွေ့ရတယ်” ဟု ကျေးသီး မြို့ကကုန်သည်တဦးကပြော သည်။</w:t>
      </w:r>
    </w:p>
    <w:p>
      <w:pPr>
        <w:pStyle w:val="Normal"/>
        <w:rPr/>
      </w:pPr>
      <w:r>
        <w:rPr>
          <w:rFonts w:cs="PangLong" w:ascii="PangLong" w:hAnsi="PangLong"/>
          <w:sz w:val="16"/>
          <w:szCs w:val="16"/>
        </w:rPr>
        <w:br/>
      </w:r>
      <w:r>
        <w:rPr>
          <w:rFonts w:ascii="PangLong" w:hAnsi="PangLong" w:cs="PangLong"/>
          <w:sz w:val="16"/>
          <w:sz w:val="16"/>
          <w:szCs w:val="16"/>
        </w:rPr>
        <w:t xml:space="preserve">ဂျူလိုင်လ ၁၈ ရက်က ကျေးသီးမြို့နယ် ကျိန်းလိန်အုပ်စု ဝမ့်နမ့်မော်ရွာ မြောက်ဖက် လွယ်ဆုန်းမတ်မိုက်ဟုန်း ဖက် တပ် စခန်းချသော မြန်မာစစ်တပ် ခမရ ၅၁၃ က ကျိန်းလိန်အုပ်စု နမ့်မော်ရွာသား ဆန်လုံ </w:t>
      </w:r>
      <w:r>
        <w:rPr>
          <w:rFonts w:cs="PangLong" w:ascii="PangLong" w:hAnsi="PangLong"/>
          <w:sz w:val="16"/>
          <w:szCs w:val="16"/>
        </w:rPr>
        <w:t xml:space="preserve">( </w:t>
      </w:r>
      <w:r>
        <w:rPr>
          <w:rFonts w:ascii="PangLong" w:hAnsi="PangLong" w:cs="PangLong"/>
          <w:sz w:val="16"/>
          <w:sz w:val="16"/>
          <w:szCs w:val="16"/>
        </w:rPr>
        <w:t>အသက် ၄၈ နှစ်</w:t>
      </w:r>
      <w:r>
        <w:rPr>
          <w:rFonts w:cs="PangLong" w:ascii="PangLong" w:hAnsi="PangLong"/>
          <w:sz w:val="16"/>
          <w:szCs w:val="16"/>
        </w:rPr>
        <w:t xml:space="preserve">) </w:t>
      </w:r>
      <w:r>
        <w:rPr>
          <w:rFonts w:ascii="PangLong" w:hAnsi="PangLong" w:cs="PangLong"/>
          <w:sz w:val="16"/>
          <w:sz w:val="16"/>
          <w:szCs w:val="16"/>
        </w:rPr>
        <w:t xml:space="preserve">၊ ဆန်ထွန်း </w:t>
      </w:r>
      <w:r>
        <w:rPr>
          <w:rFonts w:cs="PangLong" w:ascii="PangLong" w:hAnsi="PangLong"/>
          <w:sz w:val="16"/>
          <w:szCs w:val="16"/>
        </w:rPr>
        <w:t>(</w:t>
      </w:r>
      <w:r>
        <w:rPr>
          <w:rFonts w:ascii="PangLong" w:hAnsi="PangLong" w:cs="PangLong"/>
          <w:sz w:val="16"/>
          <w:sz w:val="16"/>
          <w:szCs w:val="16"/>
        </w:rPr>
        <w:t>အသက် ၄၉ နှစ်</w:t>
      </w:r>
      <w:r>
        <w:rPr>
          <w:rFonts w:cs="PangLong" w:ascii="PangLong" w:hAnsi="PangLong"/>
          <w:sz w:val="16"/>
          <w:szCs w:val="16"/>
        </w:rPr>
        <w:t xml:space="preserve">) </w:t>
      </w:r>
      <w:r>
        <w:rPr>
          <w:rFonts w:ascii="PangLong" w:hAnsi="PangLong" w:cs="PangLong"/>
          <w:sz w:val="16"/>
          <w:sz w:val="16"/>
          <w:szCs w:val="16"/>
        </w:rPr>
        <w:t xml:space="preserve">နှင့် ဝမ့်ဝပ်အုပ်စု နမ့်တက် ရွာသား လုံးလုံစွန်း </w:t>
      </w:r>
      <w:r>
        <w:rPr>
          <w:rFonts w:cs="PangLong" w:ascii="PangLong" w:hAnsi="PangLong"/>
          <w:sz w:val="16"/>
          <w:szCs w:val="16"/>
        </w:rPr>
        <w:t>(</w:t>
      </w:r>
      <w:r>
        <w:rPr>
          <w:rFonts w:ascii="PangLong" w:hAnsi="PangLong" w:cs="PangLong"/>
          <w:sz w:val="16"/>
          <w:sz w:val="16"/>
          <w:szCs w:val="16"/>
        </w:rPr>
        <w:t>အသက် ၅၄ နှစ်</w:t>
      </w:r>
      <w:r>
        <w:rPr>
          <w:rFonts w:cs="PangLong" w:ascii="PangLong" w:hAnsi="PangLong"/>
          <w:sz w:val="16"/>
          <w:szCs w:val="16"/>
        </w:rPr>
        <w:t>)</w:t>
      </w:r>
      <w:r>
        <w:rPr>
          <w:rFonts w:ascii="PangLong" w:hAnsi="PangLong" w:cs="PangLong"/>
          <w:sz w:val="16"/>
          <w:sz w:val="16"/>
          <w:szCs w:val="16"/>
        </w:rPr>
        <w:t>အား ချောဆွဲ ခေါ်ယူသွားရာသတ်ဖြတ် ၍ ချောက်ထဲသို့တွန်းချထားခြင်းဖြစ်ကြောင်း သေဆုံးသူတဦး၏ အသိုင်းအဝိုင်းကဤ ကဲ့သို့ပြောပြသည်။</w:t>
      </w:r>
    </w:p>
    <w:p>
      <w:pPr>
        <w:pStyle w:val="Normal"/>
        <w:rPr>
          <w:rFonts w:ascii="PangLong" w:hAnsi="PangLong" w:cs="PangLong"/>
          <w:sz w:val="16"/>
          <w:szCs w:val="16"/>
        </w:rPr>
      </w:pPr>
      <w:r>
        <w:rPr>
          <w:rFonts w:cs="PangLong" w:ascii="PangLong" w:hAnsi="PangLong"/>
          <w:sz w:val="16"/>
          <w:szCs w:val="16"/>
        </w:rPr>
      </w:r>
    </w:p>
    <w:p>
      <w:pPr>
        <w:pStyle w:val="Normal"/>
        <w:rPr/>
      </w:pPr>
      <w:r>
        <w:rPr>
          <w:rFonts w:cs="PangLong" w:ascii="PangLong" w:hAnsi="PangLong"/>
          <w:sz w:val="16"/>
          <w:szCs w:val="16"/>
        </w:rPr>
        <w:t>“</w:t>
      </w:r>
      <w:r>
        <w:rPr>
          <w:rFonts w:eastAsia="PangLong" w:cs="PangLong" w:ascii="PangLong" w:hAnsi="PangLong"/>
          <w:sz w:val="16"/>
          <w:szCs w:val="16"/>
        </w:rPr>
        <w:t xml:space="preserve"> </w:t>
      </w:r>
      <w:r>
        <w:rPr>
          <w:rFonts w:ascii="PangLong" w:hAnsi="PangLong" w:cs="PangLong"/>
          <w:sz w:val="16"/>
          <w:sz w:val="16"/>
          <w:szCs w:val="16"/>
        </w:rPr>
        <w:t>ကျနော်တို့အကို ယာသွားစောင့်ရင်းနဲ့ ချောဆွဲခံရတာ ဂျူလိုင်လကတည်းကဘဲ။ ပြန်မလာတော့လဲလိုက်မရှာ ရဲကြဘူး။ ဗမာစစ်တပ်တွေက အဲဒီဘက်မှာရှိနေတယ်လေ။ ဒီလ ၂၅ ရက် ကြာသပတေးနေ့တုန်းက သူတို့ စခန်းဖြုတ်တပ်ဆုပ်သွား ပြီးပြီးချင်း ကျနော်တို့ သွားရှာကြတယ်။ ဟိုးချောက်ထဲမှာ အလောင်း ၃ လောင်းရဲ့ အရိုးစုတွေ။ သူတို့စီးထားတဲ့ ဖိနပ် တောင် မကျွတ် မပျက်သေးဘူး” ဟု သျှမ်းသံတော်ဆင့်သို့ ပြန်လည်ပြော ပြသည်။</w:t>
      </w:r>
    </w:p>
    <w:p>
      <w:pPr>
        <w:pStyle w:val="Normal"/>
        <w:rPr/>
      </w:pPr>
      <w:r>
        <w:rPr>
          <w:rFonts w:cs="PangLong" w:ascii="PangLong" w:hAnsi="PangLong"/>
          <w:sz w:val="16"/>
          <w:szCs w:val="16"/>
        </w:rPr>
        <w:br/>
      </w:r>
      <w:r>
        <w:rPr>
          <w:rFonts w:ascii="PangLong" w:hAnsi="PangLong" w:cs="PangLong"/>
          <w:sz w:val="16"/>
          <w:sz w:val="16"/>
          <w:szCs w:val="16"/>
        </w:rPr>
        <w:t>အဆိုပါ လွယ်ဆုန်းမတ်မိုက်ဟုန်း ရှိ မြန်မာတပ်စခန်းမှာ ကျိန်းလိန်အုပ်စု ဝမ့်နမ့်မော်ရွာနှင့် ၂ မိုင်ခန့်အကွာ တွင်ရှိ ပြီး ၎င်း အရိုးစု ၃ ယောက်မှာ လွယ်ဆုန်းမတ်မိုက်ဟုန်း တပ်စခန်း၏ အရှေ့ဖက် ကိုက် ၁၀၀ ခန့်အကွာ ချောက်ထဲ၌တွေ့ရကြောင်း ၎င်းက ပြောသည်။</w:t>
      </w:r>
    </w:p>
    <w:p>
      <w:pPr>
        <w:pStyle w:val="Normal"/>
        <w:rPr>
          <w:rFonts w:ascii="PangLong" w:hAnsi="PangLong" w:cs="PangLong"/>
          <w:sz w:val="16"/>
          <w:szCs w:val="16"/>
        </w:rPr>
      </w:pPr>
      <w:r>
        <w:rPr>
          <w:rFonts w:cs="PangLong" w:ascii="PangLong" w:hAnsi="PangLong"/>
          <w:sz w:val="16"/>
          <w:szCs w:val="16"/>
        </w:rPr>
      </w:r>
      <w:bookmarkStart w:id="5" w:name="_%25E1%2580%2599%25E1%2580%25BC%25E1%258"/>
      <w:bookmarkStart w:id="6" w:name="_%25E1%2580%2599%25E1%2580%25BC%25E1%258"/>
      <w:bookmarkEnd w:id="6"/>
    </w:p>
    <w:p>
      <w:pPr>
        <w:pStyle w:val="Normal"/>
        <w:rPr/>
      </w:pPr>
      <w:r>
        <w:rPr>
          <w:rFonts w:cs="PangLong" w:ascii="PangLong" w:hAnsi="PangLong"/>
          <w:sz w:val="16"/>
          <w:szCs w:val="16"/>
        </w:rPr>
        <w:br/>
      </w:r>
      <w:r>
        <w:rPr>
          <w:rFonts w:ascii="PangLong" w:hAnsi="PangLong" w:cs="PangLong"/>
          <w:sz w:val="16"/>
          <w:sz w:val="16"/>
          <w:szCs w:val="16"/>
        </w:rPr>
        <w:t>အဆိုပါ တပ် ၃ တပ်နှင့်ပါတ်သက်၍ ကျိန်းလိန်ဒေသခံတဦးကလည်း “ ဒီ ၃ တပ်ရဲ့ဆိုးမှု မိုက်မှုကတော့  ထိပ်ဆုံး ကဘဲ။ တပတ်ထဲမှာဘဲ ကျနော်တို့ရွာက နွား ၂ ကောင် ပစ်စားတယ်။ ရွာထဲဝင်ပြီဟေ့ ဆိုရင် တွေ့တာ ယူတော့ တာ။ တကယ်ပြော တာ။ မိန်းခလေးတွေရဲ့ ထမီတောင် နဲနဲသစ်သစ်လွင်လွင်ရှိရင် ယူတာ။ ဘာမှ မချန်ဘူး” ဟု ပြော၏။</w:t>
      </w:r>
    </w:p>
    <w:p>
      <w:pPr>
        <w:pStyle w:val="Normal"/>
        <w:rPr/>
      </w:pPr>
      <w:r>
        <w:rPr>
          <w:rFonts w:cs="PangLong" w:ascii="PangLong" w:hAnsi="PangLong"/>
          <w:sz w:val="16"/>
          <w:szCs w:val="16"/>
        </w:rPr>
        <w:br/>
      </w:r>
      <w:r>
        <w:rPr>
          <w:rFonts w:ascii="PangLong" w:hAnsi="PangLong" w:cs="PangLong"/>
          <w:sz w:val="16"/>
          <w:sz w:val="16"/>
          <w:szCs w:val="16"/>
        </w:rPr>
        <w:t xml:space="preserve">၎င်းနှင့်ပတ်သက်၍လည်း ရပ်ရွာအကြီးအကဲတဦးက </w:t>
      </w:r>
      <w:r>
        <w:rPr>
          <w:rFonts w:cs="PangLong" w:ascii="PangLong" w:hAnsi="PangLong"/>
          <w:sz w:val="16"/>
          <w:szCs w:val="16"/>
        </w:rPr>
        <w:t xml:space="preserve">- </w:t>
      </w:r>
      <w:r>
        <w:rPr>
          <w:rFonts w:ascii="PangLong" w:hAnsi="PangLong" w:cs="PangLong"/>
          <w:sz w:val="16"/>
          <w:sz w:val="16"/>
          <w:szCs w:val="16"/>
        </w:rPr>
        <w:t>ပင်လုံအခြေစိုက် ခမရ ၅၁၃ က တာ့ဆမ်ပူး၊ ကုန်းနင်၊ မိုင်းခန်၊ တူယားရွာများ သားများ၏ ပိုင်ဆိုင်မှု ပစ္စည်းများကို လုယက်ဓါးပြတိုက်ယူခြင်း ၊ မိုင်းနောင် ခလရ ၂၈၆ က မိုင်းနောင်မြို့ နယ်ခွဲတွင် ကျေးလက်ရွာသူများအား ဖမ်းဆီးရိုက်နှက်ခြင်း၊ ကျွဲနွားများသတ်စားခြင်း၊ လဲချား ခလရ ၆၄  ကမူ လဲချား ဈေးအတွင်းရွာသားအားထိုးကြိတ် ရိုက်နက်စစ်ဆေးသောကြောင့် အဆိုပါတပ်များအား ရွားသားများက ကြောက်လန့်နေ ကြသည်ဟု  ပြောပါသည်။</w:t>
      </w:r>
    </w:p>
    <w:p>
      <w:pPr>
        <w:pStyle w:val="Normal"/>
        <w:rPr>
          <w:rFonts w:ascii="PangLong" w:hAnsi="PangLong" w:cs="PangLong"/>
          <w:sz w:val="16"/>
          <w:szCs w:val="16"/>
        </w:rPr>
      </w:pPr>
      <w:r>
        <w:rPr>
          <w:rFonts w:cs="PangLong" w:ascii="PangLong" w:hAnsi="PangLong"/>
          <w:sz w:val="16"/>
          <w:szCs w:val="16"/>
        </w:rPr>
      </w:r>
    </w:p>
    <w:p>
      <w:pPr>
        <w:pStyle w:val="Normal"/>
        <w:rPr>
          <w:rFonts w:ascii="PangLong" w:hAnsi="PangLong" w:cs="PangLong"/>
          <w:sz w:val="16"/>
          <w:szCs w:val="16"/>
        </w:rPr>
      </w:pPr>
      <w:r>
        <w:rPr>
          <w:rFonts w:cs="PangLong" w:ascii="PangLong" w:hAnsi="PangLong"/>
          <w:sz w:val="16"/>
          <w:szCs w:val="16"/>
        </w:rPr>
      </w:r>
    </w:p>
    <w:p>
      <w:pPr>
        <w:pStyle w:val="Normal"/>
        <w:rPr/>
      </w:pPr>
      <w:r>
        <w:rPr>
          <w:rFonts w:ascii="PangLong" w:hAnsi="PangLong" w:cs="PangLong"/>
          <w:sz w:val="16"/>
          <w:sz w:val="16"/>
          <w:szCs w:val="16"/>
        </w:rPr>
        <w:t xml:space="preserve">မူစယ် </w:t>
      </w:r>
      <w:r>
        <w:rPr>
          <w:rFonts w:cs="PangLong" w:ascii="PangLong" w:hAnsi="PangLong"/>
          <w:sz w:val="16"/>
          <w:szCs w:val="16"/>
        </w:rPr>
        <w:t xml:space="preserve">- </w:t>
      </w:r>
      <w:r>
        <w:rPr>
          <w:rFonts w:ascii="PangLong" w:hAnsi="PangLong" w:cs="PangLong"/>
          <w:sz w:val="16"/>
          <w:sz w:val="16"/>
          <w:szCs w:val="16"/>
        </w:rPr>
        <w:t xml:space="preserve">မန္တလေးလမ်းတွင် စစ်ယာဉ်တန်း တိုက်ခိုက်ခံရပြန်ပြီ </w:t>
      </w:r>
    </w:p>
    <w:p>
      <w:pPr>
        <w:pStyle w:val="Normal"/>
        <w:rPr/>
      </w:pPr>
      <w:r>
        <w:rPr>
          <w:rFonts w:cs="PangLong" w:ascii="PangLong" w:hAnsi="PangLong"/>
          <w:sz w:val="16"/>
          <w:szCs w:val="16"/>
        </w:rPr>
        <w:t xml:space="preserve">Friday, 26 August 2011 16:37 </w:t>
      </w:r>
      <w:r>
        <w:rPr>
          <w:rFonts w:ascii="PangLong" w:hAnsi="PangLong" w:cs="PangLong"/>
          <w:sz w:val="16"/>
          <w:sz w:val="16"/>
          <w:szCs w:val="16"/>
        </w:rPr>
        <w:t xml:space="preserve">သျှမ်းသံတော်ဆင့် </w:t>
      </w:r>
    </w:p>
    <w:p>
      <w:pPr>
        <w:pStyle w:val="Normal"/>
        <w:rPr>
          <w:rFonts w:ascii="PangLong" w:hAnsi="PangLong" w:eastAsia="PangLong" w:cs="PangLong"/>
          <w:sz w:val="16"/>
          <w:szCs w:val="16"/>
        </w:rPr>
      </w:pPr>
      <w:r>
        <w:rPr>
          <w:rFonts w:eastAsia="PangLong" w:cs="PangLong" w:ascii="PangLong" w:hAnsi="PangLong"/>
          <w:sz w:val="16"/>
          <w:szCs w:val="16"/>
        </w:rPr>
        <w:t xml:space="preserve">  </w:t>
      </w:r>
    </w:p>
    <w:p>
      <w:pPr>
        <w:pStyle w:val="Normal"/>
        <w:rPr/>
      </w:pPr>
      <w:r>
        <w:rPr>
          <w:rFonts w:ascii="PangLong" w:hAnsi="PangLong" w:cs="PangLong"/>
          <w:sz w:val="16"/>
          <w:sz w:val="16"/>
          <w:szCs w:val="16"/>
        </w:rPr>
        <w:t xml:space="preserve">တရုတ်နိုင်ငံမှ ဝယ်ယူလာသည့် စစ်ကားအသစ် အစီး ၁၀၀ ကျော်ပါ အစိုးရစစ်တပ် ယာဉ်တန်းကို မူစယ် </w:t>
      </w:r>
      <w:r>
        <w:rPr>
          <w:rFonts w:cs="PangLong" w:ascii="PangLong" w:hAnsi="PangLong"/>
          <w:sz w:val="16"/>
          <w:szCs w:val="16"/>
        </w:rPr>
        <w:t xml:space="preserve">- </w:t>
      </w:r>
      <w:r>
        <w:rPr>
          <w:rFonts w:ascii="PangLong" w:hAnsi="PangLong" w:cs="PangLong"/>
          <w:sz w:val="16"/>
          <w:sz w:val="16"/>
          <w:szCs w:val="16"/>
        </w:rPr>
        <w:t>မန္တလေးလမ်း နမ့်အွန်ရွာ အနီးတွင် ယမန်နေ့ နေ့လည် ၁ နာရီခန့်က အမည်မသိလက်နက်ကိုင်များ ဗုံးခွဲတိုက်ခိုက်ခဲ့ရာနှစ်ဦးသေဆုံးပြီး တစ်ဦးဒဏ်ရာရ ရှိကြောင်း စုံစမ်းသိရသည်။</w:t>
      </w:r>
    </w:p>
    <w:p>
      <w:pPr>
        <w:pStyle w:val="Normal"/>
        <w:rPr/>
      </w:pPr>
      <w:r>
        <w:rPr>
          <w:rFonts w:cs="PangLong" w:ascii="PangLong" w:hAnsi="PangLong"/>
          <w:sz w:val="16"/>
          <w:szCs w:val="16"/>
        </w:rPr>
        <w:br/>
      </w:r>
      <w:r>
        <w:rPr>
          <w:rFonts w:ascii="PangLong" w:hAnsi="PangLong" w:cs="PangLong"/>
          <w:sz w:val="16"/>
          <w:sz w:val="16"/>
          <w:szCs w:val="16"/>
        </w:rPr>
        <w:t>မူစယ်</w:t>
      </w:r>
      <w:r>
        <w:rPr>
          <w:rFonts w:cs="PangLong" w:ascii="PangLong" w:hAnsi="PangLong"/>
          <w:sz w:val="16"/>
          <w:szCs w:val="16"/>
        </w:rPr>
        <w:t xml:space="preserve">- </w:t>
      </w:r>
      <w:r>
        <w:rPr>
          <w:rFonts w:ascii="PangLong" w:hAnsi="PangLong" w:cs="PangLong"/>
          <w:sz w:val="16"/>
          <w:sz w:val="16"/>
          <w:szCs w:val="16"/>
        </w:rPr>
        <w:t>မန္တလေးလမ်းမပေါ်တွင် နှစ်ရက်အတွင်း ဒုတိယအကြိမ် တိုက်ခိုက်ခံရခြင်း ဖြစ်ပြီး စစ်ကားတချို့ လည်း ပျက်စီးမှုရှိ ကြောင်း ဒေသခံတစ်ဦးက သျှမ်းသံတော်ဆင့်သို့ ပြောသည်။</w:t>
      </w:r>
    </w:p>
    <w:p>
      <w:pPr>
        <w:pStyle w:val="Normal"/>
        <w:rPr>
          <w:rFonts w:ascii="PangLong" w:hAnsi="PangLong" w:cs="PangLong"/>
          <w:sz w:val="16"/>
          <w:szCs w:val="16"/>
        </w:rPr>
      </w:pPr>
      <w:r>
        <w:rPr>
          <w:rFonts w:cs="PangLong" w:ascii="PangLong" w:hAnsi="PangLong"/>
          <w:sz w:val="16"/>
          <w:szCs w:val="16"/>
        </w:rPr>
      </w:r>
    </w:p>
    <w:p>
      <w:pPr>
        <w:pStyle w:val="Normal"/>
        <w:rPr/>
      </w:pPr>
      <w:r>
        <w:rPr>
          <w:rFonts w:ascii="PangLong" w:hAnsi="PangLong" w:cs="PangLong"/>
          <w:sz w:val="16"/>
          <w:sz w:val="16"/>
          <w:szCs w:val="16"/>
        </w:rPr>
        <w:t xml:space="preserve">တရုတ်နိုင်ငံမှရသည့် စစ်ကားများ </w:t>
      </w:r>
      <w:r>
        <w:rPr>
          <w:rFonts w:cs="PangLong" w:ascii="PangLong" w:hAnsi="PangLong"/>
          <w:sz w:val="16"/>
          <w:szCs w:val="16"/>
        </w:rPr>
        <w:t>(</w:t>
      </w:r>
      <w:r>
        <w:rPr>
          <w:rFonts w:ascii="PangLong" w:hAnsi="PangLong" w:cs="PangLong"/>
          <w:sz w:val="16"/>
          <w:sz w:val="16"/>
          <w:szCs w:val="16"/>
        </w:rPr>
        <w:t xml:space="preserve">ဓါတ်ပုံ </w:t>
      </w:r>
      <w:r>
        <w:rPr>
          <w:rFonts w:cs="PangLong" w:ascii="PangLong" w:hAnsi="PangLong"/>
          <w:sz w:val="16"/>
          <w:szCs w:val="16"/>
        </w:rPr>
        <w:t>MG/SHAN)</w:t>
      </w:r>
    </w:p>
    <w:p>
      <w:pPr>
        <w:pStyle w:val="Normal"/>
        <w:rPr/>
      </w:pPr>
      <w:r>
        <w:rPr>
          <w:rFonts w:cs="PangLong" w:ascii="PangLong" w:hAnsi="PangLong"/>
          <w:sz w:val="16"/>
          <w:szCs w:val="16"/>
        </w:rPr>
        <w:br/>
        <w:t>“</w:t>
      </w:r>
      <w:r>
        <w:rPr>
          <w:rFonts w:ascii="PangLong" w:hAnsi="PangLong" w:cs="PangLong"/>
          <w:sz w:val="16"/>
          <w:sz w:val="16"/>
          <w:szCs w:val="16"/>
        </w:rPr>
        <w:t>မူစယ် ၁၀၅ မိုင်အထွက် နမ့်အွန်ရွာ အနီးပေါ့ ခိုင်းပါရင်ဆိုတဲ့နေရာမှာဖြစ်တာ။ သူတို့က ဗုံးအရင်ခွဲလိုက်ပြီးသေနတ် လည်း နည်းနည်းပါးပါးပစ်တယ် ၂ ယောက်ကတော့ တစ်ခါတည်းသေသွားတယ်။ ဒဏ်ရာရတဲ့တစ် ယောက်ကိုဆန်နီကား နဲ့ မူစယ်ဆေးရုံခေါ်လာတာ ဆေးရုံမှာ ထပ်သေတယ် ” ဟု သူက ဆိုသည်။</w:t>
      </w:r>
    </w:p>
    <w:p>
      <w:pPr>
        <w:pStyle w:val="Normal"/>
        <w:rPr/>
      </w:pPr>
      <w:r>
        <w:rPr>
          <w:rFonts w:cs="PangLong" w:ascii="PangLong" w:hAnsi="PangLong"/>
          <w:sz w:val="16"/>
          <w:szCs w:val="16"/>
        </w:rPr>
        <w:br/>
      </w:r>
      <w:r>
        <w:rPr>
          <w:rFonts w:ascii="PangLong" w:hAnsi="PangLong" w:cs="PangLong"/>
          <w:sz w:val="16"/>
          <w:sz w:val="16"/>
          <w:szCs w:val="16"/>
        </w:rPr>
        <w:t xml:space="preserve">ယခုလ ၂၄ ရက်နေ့ကလည်း နမ့်ဖတ်ကာမြို့နယ်ခွဲ လွယ်ပန်စလော့ တောင်ခြေအနီးတွင် မူစယ် </w:t>
      </w:r>
      <w:r>
        <w:rPr>
          <w:rFonts w:cs="PangLong" w:ascii="PangLong" w:hAnsi="PangLong"/>
          <w:sz w:val="16"/>
          <w:szCs w:val="16"/>
        </w:rPr>
        <w:t xml:space="preserve">- </w:t>
      </w:r>
      <w:r>
        <w:rPr>
          <w:rFonts w:ascii="PangLong" w:hAnsi="PangLong" w:cs="PangLong"/>
          <w:sz w:val="16"/>
          <w:sz w:val="16"/>
          <w:szCs w:val="16"/>
        </w:rPr>
        <w:t>မန္တလေး လမ်း လုံခြုံရေး တာဝန်ယူနေသည့် မြန်မာစစ်သည်နှစ်ဦး စျေးဆိုင်မှထွက်လာစဉ် သေနတ်သမားများက အနီးကပ်ပစ်ခတ်သွား သည်။</w:t>
      </w:r>
    </w:p>
    <w:p>
      <w:pPr>
        <w:pStyle w:val="Normal"/>
        <w:rPr/>
      </w:pPr>
      <w:r>
        <w:rPr>
          <w:rFonts w:cs="PangLong" w:ascii="PangLong" w:hAnsi="PangLong"/>
          <w:sz w:val="16"/>
          <w:szCs w:val="16"/>
        </w:rPr>
        <w:br/>
      </w:r>
      <w:r>
        <w:rPr>
          <w:rFonts w:ascii="PangLong" w:hAnsi="PangLong" w:cs="PangLong"/>
          <w:sz w:val="16"/>
          <w:sz w:val="16"/>
          <w:szCs w:val="16"/>
        </w:rPr>
        <w:t xml:space="preserve">အဆိုပါ တိုက်ခိုက်သည့် လက်နက်ကိုင်များမှာ </w:t>
      </w:r>
      <w:r>
        <w:rPr>
          <w:rFonts w:cs="PangLong" w:ascii="PangLong" w:hAnsi="PangLong"/>
          <w:sz w:val="16"/>
          <w:szCs w:val="16"/>
        </w:rPr>
        <w:t xml:space="preserve">KIA </w:t>
      </w:r>
      <w:r>
        <w:rPr>
          <w:rFonts w:ascii="PangLong" w:hAnsi="PangLong" w:cs="PangLong"/>
          <w:sz w:val="16"/>
          <w:sz w:val="16"/>
          <w:szCs w:val="16"/>
        </w:rPr>
        <w:t>တပ်ဖွဲ့မှ ဖြစ်ဖွယ်ရှိကြောင်း အများက ထင်ကြေးပေး နေကြ သော်လည်း သျှမ်းသံတော်ဆင့်မှ သီးခြားအတည်ပြုနိုင်ခြင်းမရှိသေးပေ။</w:t>
      </w:r>
    </w:p>
    <w:p>
      <w:pPr>
        <w:pStyle w:val="Normal"/>
        <w:rPr>
          <w:rFonts w:ascii="PangLong" w:hAnsi="PangLong" w:cs="PangLong"/>
          <w:sz w:val="16"/>
          <w:szCs w:val="16"/>
        </w:rPr>
      </w:pPr>
      <w:r>
        <w:rPr>
          <w:rFonts w:cs="PangLong" w:ascii="PangLong" w:hAnsi="PangLong"/>
          <w:sz w:val="16"/>
          <w:szCs w:val="16"/>
        </w:rPr>
      </w:r>
    </w:p>
    <w:p>
      <w:pPr>
        <w:pStyle w:val="Normal"/>
        <w:rPr>
          <w:rFonts w:ascii="PangLong" w:hAnsi="PangLong" w:cs="PangLong"/>
          <w:sz w:val="16"/>
          <w:szCs w:val="16"/>
        </w:rPr>
      </w:pPr>
      <w:r>
        <w:rPr>
          <w:rFonts w:ascii="PangLong" w:hAnsi="PangLong" w:cs="PangLong"/>
          <w:sz w:val="16"/>
          <w:sz w:val="16"/>
          <w:szCs w:val="16"/>
        </w:rPr>
        <w:t xml:space="preserve">စစ်ပြေးဒုက္ခသည် ၂၀၀ ကျော် ဗန်းမော်မြို့သို့ တိမ်းရှောင် </w:t>
      </w:r>
    </w:p>
    <w:p>
      <w:pPr>
        <w:pStyle w:val="Normal"/>
        <w:rPr/>
      </w:pPr>
      <w:r>
        <w:rPr>
          <w:rFonts w:cs="PangLong" w:ascii="PangLong" w:hAnsi="PangLong"/>
          <w:sz w:val="16"/>
          <w:szCs w:val="16"/>
        </w:rPr>
        <w:t xml:space="preserve">Friday, 26 August 2011 16:35 </w:t>
      </w:r>
      <w:r>
        <w:rPr>
          <w:rFonts w:ascii="PangLong" w:hAnsi="PangLong" w:cs="PangLong"/>
          <w:sz w:val="16"/>
          <w:sz w:val="16"/>
          <w:szCs w:val="16"/>
        </w:rPr>
        <w:t xml:space="preserve">သျှမ်းသံတော်ဆင့် </w:t>
      </w:r>
    </w:p>
    <w:p>
      <w:pPr>
        <w:pStyle w:val="Normal"/>
        <w:rPr>
          <w:rFonts w:ascii="PangLong" w:hAnsi="PangLong" w:eastAsia="PangLong" w:cs="PangLong"/>
          <w:sz w:val="16"/>
          <w:szCs w:val="16"/>
        </w:rPr>
      </w:pPr>
      <w:r>
        <w:rPr>
          <w:rFonts w:eastAsia="PangLong" w:cs="PangLong" w:ascii="PangLong" w:hAnsi="PangLong"/>
          <w:sz w:val="16"/>
          <w:szCs w:val="16"/>
        </w:rPr>
        <w:t xml:space="preserve">  </w:t>
      </w:r>
    </w:p>
    <w:p>
      <w:pPr>
        <w:pStyle w:val="Normal"/>
        <w:rPr>
          <w:rFonts w:ascii="PangLong" w:hAnsi="PangLong" w:cs="PangLong"/>
          <w:sz w:val="16"/>
          <w:szCs w:val="16"/>
        </w:rPr>
      </w:pPr>
      <w:r>
        <w:rPr>
          <w:rFonts w:ascii="PangLong" w:hAnsi="PangLong" w:cs="PangLong"/>
          <w:sz w:val="16"/>
          <w:sz w:val="16"/>
          <w:szCs w:val="16"/>
        </w:rPr>
        <w:t>ကေအိုင်အေနှင့် အစိုးရစစ်တပ်တို့အကြား စစ်ပွဲအရှိန် မြင့် လာမည်ကိုစိုးရိမ်နေသော ကချင်ပြည်နယ်မန်စီ မြို့နယ်မုံးစင့် နှင့် ခါခင် ကျေးရွာသား ၂၀၀ ကျော်သည် ယမန်နေ့က ဗန်းမော်မြို့သို့ ထွက်ပြေး ရောက်ရှိလာ ကြောင်း သိရသည်။</w:t>
      </w:r>
    </w:p>
    <w:p>
      <w:pPr>
        <w:pStyle w:val="Normal"/>
        <w:rPr/>
      </w:pPr>
      <w:r>
        <w:rPr>
          <w:rFonts w:cs="PangLong" w:ascii="PangLong" w:hAnsi="PangLong"/>
          <w:sz w:val="16"/>
          <w:szCs w:val="16"/>
        </w:rPr>
        <w:br/>
      </w:r>
      <w:r>
        <w:rPr>
          <w:rFonts w:ascii="PangLong" w:hAnsi="PangLong" w:cs="PangLong"/>
          <w:sz w:val="16"/>
          <w:sz w:val="16"/>
          <w:szCs w:val="16"/>
        </w:rPr>
        <w:t>၎င်းဒေသအတွင်း အစိုးရတပ်များ တိုးမြှင့်လှုပ်ရှားလာရာ ကေအိုင်အေက မုံးစင့်နှင့်ခါခင်ရွာအနီးရှိ စစ်ရေး အရအရေးပါ သော မန်သာရွာသံတံတားကို ယခုလ ၂၄ ရက်နေ့ ညပိုင်းက ဗုံးခွဲဖျက်ဆီးပြီးနောက် ရွာသား များ အုပ်စုလိုက်ရောက်ရှိ လာခြင်း ဖြစ်သည်။</w:t>
      </w:r>
    </w:p>
    <w:p>
      <w:pPr>
        <w:pStyle w:val="Normal"/>
        <w:rPr>
          <w:rFonts w:ascii="PangLong" w:hAnsi="PangLong" w:cs="PangLong"/>
          <w:sz w:val="16"/>
          <w:szCs w:val="16"/>
        </w:rPr>
      </w:pPr>
      <w:r>
        <w:rPr>
          <w:rFonts w:cs="PangLong" w:ascii="PangLong" w:hAnsi="PangLong"/>
          <w:sz w:val="16"/>
          <w:szCs w:val="16"/>
        </w:rPr>
      </w:r>
    </w:p>
    <w:p>
      <w:pPr>
        <w:pStyle w:val="Normal"/>
        <w:rPr/>
      </w:pPr>
      <w:r>
        <w:rPr>
          <w:rFonts w:ascii="PangLong" w:hAnsi="PangLong" w:cs="PangLong"/>
          <w:sz w:val="16"/>
          <w:sz w:val="16"/>
          <w:szCs w:val="16"/>
        </w:rPr>
        <w:t xml:space="preserve">ဝေကြိုက်ကချင်ဒုက္ခသည်များ </w:t>
      </w:r>
      <w:r>
        <w:rPr>
          <w:rFonts w:cs="PangLong" w:ascii="PangLong" w:hAnsi="PangLong"/>
          <w:sz w:val="16"/>
          <w:szCs w:val="16"/>
        </w:rPr>
        <w:t>(</w:t>
      </w:r>
      <w:r>
        <w:rPr>
          <w:rFonts w:ascii="PangLong" w:hAnsi="PangLong" w:cs="PangLong"/>
          <w:sz w:val="16"/>
          <w:sz w:val="16"/>
          <w:szCs w:val="16"/>
        </w:rPr>
        <w:t xml:space="preserve">ဓါတ်ပုံ </w:t>
      </w:r>
      <w:r>
        <w:rPr>
          <w:rFonts w:cs="PangLong" w:ascii="PangLong" w:hAnsi="PangLong"/>
          <w:sz w:val="16"/>
          <w:szCs w:val="16"/>
        </w:rPr>
        <w:t>- KNG)</w:t>
      </w:r>
    </w:p>
    <w:p>
      <w:pPr>
        <w:pStyle w:val="Normal"/>
        <w:rPr/>
      </w:pPr>
      <w:r>
        <w:rPr>
          <w:rFonts w:cs="PangLong" w:ascii="PangLong" w:hAnsi="PangLong"/>
          <w:sz w:val="16"/>
          <w:szCs w:val="16"/>
        </w:rPr>
        <w:br/>
      </w:r>
      <w:r>
        <w:rPr>
          <w:rFonts w:ascii="PangLong" w:hAnsi="PangLong" w:cs="PangLong"/>
          <w:sz w:val="16"/>
          <w:sz w:val="16"/>
          <w:szCs w:val="16"/>
        </w:rPr>
        <w:t>ယခုအခါ ဗန်းမော်မြို့ ပေါက်ကုန်းရပ်ကွက်နှင့် ရိုးကြီးရွာမ ဘုန်းတော်ကြီးကျောင်းများတွင် ခိုလှုံနေထိုင်ကြပြီး အာဏာပိုင် အဖွဲ့အစည်း တချို့မှလိုအပ်သည့် ကူညီမှုများလုပ်ဆောင်ပေးကြောင်း ကူညီရာတွင်ကိုယ်တိုင် ပါဝင်သူ မြို့ခံတစ်ဦးက သျှမ်းသံတော်ဆင့်သို့ ပြောသည်။</w:t>
      </w:r>
    </w:p>
    <w:p>
      <w:pPr>
        <w:pStyle w:val="Normal"/>
        <w:rPr/>
      </w:pPr>
      <w:r>
        <w:rPr>
          <w:rFonts w:cs="PangLong" w:ascii="PangLong" w:hAnsi="PangLong"/>
          <w:sz w:val="16"/>
          <w:szCs w:val="16"/>
        </w:rPr>
        <w:br/>
        <w:t>“</w:t>
      </w:r>
      <w:r>
        <w:rPr>
          <w:rFonts w:ascii="PangLong" w:hAnsi="PangLong" w:cs="PangLong"/>
          <w:sz w:val="16"/>
          <w:sz w:val="16"/>
          <w:szCs w:val="16"/>
        </w:rPr>
        <w:t>မုံးစင့်ရွာက အိမ်ခြေ ၁၂၀ ၊ ခါခင်ကတော့ ၅၀ လောက်ရှိတာအားလုံး ၂၀၀ ကျော် ပြေးလာတယ်။ တချို့ လည်း နီးစပ်ရာ ဆွေမျိုးတွေထံမှာသွားနေကြတယ်။ လောလောဆယ် ရပ်ကွက်အာဏာပိုင်တွေက သူတို့လို အပ်တဲ့ အိပ်ရာတို့ အသုံးအ ဆောင်တချို့ကိုတော့  ထောက်ပံ့ပေးနေတယ် ” ဟု သူက ပြောသည်။</w:t>
      </w:r>
    </w:p>
    <w:p>
      <w:pPr>
        <w:pStyle w:val="Normal"/>
        <w:rPr/>
      </w:pPr>
      <w:r>
        <w:rPr>
          <w:rFonts w:cs="PangLong" w:ascii="PangLong" w:hAnsi="PangLong"/>
          <w:sz w:val="16"/>
          <w:szCs w:val="16"/>
        </w:rPr>
        <w:br/>
      </w:r>
      <w:r>
        <w:rPr>
          <w:rFonts w:ascii="PangLong" w:hAnsi="PangLong" w:cs="PangLong"/>
          <w:sz w:val="16"/>
          <w:sz w:val="16"/>
          <w:szCs w:val="16"/>
        </w:rPr>
        <w:t xml:space="preserve">ကချင်ပြည်နယ်အတွင်း စစ်ပွဲအရှိန်မြှင့်လာမည့် အရိပ်အယောင်များ တွေ့မြင်လာရာ ယမန်နေ့မှစ၍ အာဏာ ပိုင်များက ဗန်းမော် </w:t>
      </w:r>
      <w:r>
        <w:rPr>
          <w:rFonts w:cs="PangLong" w:ascii="PangLong" w:hAnsi="PangLong"/>
          <w:sz w:val="16"/>
          <w:szCs w:val="16"/>
        </w:rPr>
        <w:t xml:space="preserve">- </w:t>
      </w:r>
      <w:r>
        <w:rPr>
          <w:rFonts w:ascii="PangLong" w:hAnsi="PangLong" w:cs="PangLong"/>
          <w:sz w:val="16"/>
          <w:sz w:val="16"/>
          <w:szCs w:val="16"/>
        </w:rPr>
        <w:t>လွယ်ဂျယ်လမ်း တစ်လျှောက် ပြေးဆွဲနေသည့် ဆိုင်ကယ်များ သွားလာခွင့်ကို ပိတ်ပင် လိုက်ပြီ ဖြစ်ကြောင်း သိရသည်။</w:t>
      </w:r>
    </w:p>
    <w:p>
      <w:pPr>
        <w:pStyle w:val="Normal"/>
        <w:rPr/>
      </w:pPr>
      <w:r>
        <w:rPr>
          <w:rFonts w:cs="PangLong" w:ascii="PangLong" w:hAnsi="PangLong"/>
          <w:sz w:val="16"/>
          <w:szCs w:val="16"/>
        </w:rPr>
        <w:br/>
        <w:t>“</w:t>
      </w:r>
      <w:r>
        <w:rPr>
          <w:rFonts w:ascii="PangLong" w:hAnsi="PangLong" w:cs="PangLong"/>
          <w:sz w:val="16"/>
          <w:sz w:val="16"/>
          <w:szCs w:val="16"/>
        </w:rPr>
        <w:t>ဗန်းမော်နဲ့ လွယ်ဂျယ် ပြေးနေတဲ့ ဆိုင်ကယ်တွေ မနေ့ကစပြီး လုံးဝမသွားခိုင်းတော့ဘူး။ ဗန်းမော်ကနေ တက်ရင်လမ်းမှာ စစ်တပ်က အကုန်လှည့်ပြန်ခိုင်းတယ်။ ကုန်တွေအားလုံး မိုးမောက် ကျောက်စခန်းမှာ ပုံထားရတယ်။ လွယ်ဂျယ်ကနေ ဆင်း ခိုင်းသေးတယ်။ လွယ်ဂျယ်မှာကျန်နေတဲ့လူတွေ ဆင်းလို့ရတယ်” ဟု ဆိုင်ကယ် ကယ်ရီသမား တစ်ဦးက ပြောသည်။</w:t>
      </w:r>
    </w:p>
    <w:p>
      <w:pPr>
        <w:pStyle w:val="Normal"/>
        <w:rPr/>
      </w:pPr>
      <w:r>
        <w:rPr>
          <w:rFonts w:cs="PangLong" w:ascii="PangLong" w:hAnsi="PangLong"/>
          <w:sz w:val="16"/>
          <w:szCs w:val="16"/>
        </w:rPr>
        <w:br/>
      </w:r>
      <w:r>
        <w:rPr>
          <w:rFonts w:ascii="PangLong" w:hAnsi="PangLong" w:cs="PangLong"/>
          <w:sz w:val="16"/>
          <w:sz w:val="16"/>
          <w:szCs w:val="16"/>
        </w:rPr>
        <w:t>နှစ်ဘက်စစ်ပွဲများအတွင်း ကချင်စစ်ပြေးဒုက္ခသည် ၂၀၀၀၀ ခန့် တရုတ်နယ်စပ်ဘက် ထွက်ပြေးရောက်ရှိလာ သည့်အပြင် နယ်စပ်နှင့်ဝေးသည့် ဒေသများမှကျေးရွာသားများမှာ နီးစပ်ရာမြို့များသို့ တိမ်းရှောင်နေခြင်း ဖြစ်သည်။</w:t>
      </w:r>
    </w:p>
    <w:p>
      <w:pPr>
        <w:pStyle w:val="Normal"/>
        <w:rPr>
          <w:rFonts w:ascii="PangLong" w:hAnsi="PangLong" w:cs="PangLong"/>
          <w:sz w:val="16"/>
          <w:szCs w:val="16"/>
        </w:rPr>
      </w:pPr>
      <w:r>
        <w:rPr>
          <w:rFonts w:cs="PangLong" w:ascii="PangLong" w:hAnsi="PangLong"/>
          <w:sz w:val="16"/>
          <w:szCs w:val="16"/>
        </w:rPr>
      </w:r>
    </w:p>
    <w:p>
      <w:pPr>
        <w:pStyle w:val="Normal"/>
        <w:rPr>
          <w:rFonts w:ascii="PangLong" w:hAnsi="PangLong" w:cs="PangLong"/>
          <w:sz w:val="16"/>
          <w:szCs w:val="16"/>
        </w:rPr>
      </w:pPr>
      <w:r>
        <w:rPr>
          <w:rFonts w:cs="PangLong" w:ascii="PangLong" w:hAnsi="PangLong"/>
          <w:sz w:val="16"/>
          <w:szCs w:val="16"/>
        </w:rPr>
        <w:t>http://www.mongloi.org/burmese/news</w:t>
      </w:r>
    </w:p>
    <w:p>
      <w:pPr>
        <w:pStyle w:val="Normal"/>
        <w:rPr>
          <w:rFonts w:ascii="PangLong" w:hAnsi="PangLong" w:cs="PangLong"/>
          <w:sz w:val="16"/>
          <w:szCs w:val="16"/>
        </w:rPr>
      </w:pPr>
      <w:r>
        <w:rPr>
          <w:rFonts w:cs="PangLong" w:ascii="PangLong" w:hAnsi="PangLong"/>
          <w:sz w:val="16"/>
          <w:szCs w:val="16"/>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wgyi-One">
    <w:charset w:val="00"/>
    <w:family w:val="swiss"/>
    <w:pitch w:val="variable"/>
  </w:font>
  <w:font w:name="Zawgyi-One">
    <w:charset w:val="80"/>
    <w:family w:val="swiss"/>
    <w:pitch w:val="variable"/>
  </w:font>
  <w:font w:name="PangLong">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Mangal"/>
      <w:color w:val="auto"/>
      <w:kern w:val="2"/>
      <w:sz w:val="24"/>
      <w:szCs w:val="24"/>
      <w:lang w:val="en-US" w:eastAsia="zh-CN" w:bidi="hi-IN"/>
    </w:rPr>
  </w:style>
  <w:style w:type="paragraph" w:styleId="Heading2">
    <w:name w:val="Heading 2"/>
    <w:basedOn w:val="Heading"/>
    <w:next w:val="TextBody"/>
    <w:qFormat/>
    <w:pPr>
      <w:numPr>
        <w:ilvl w:val="1"/>
        <w:numId w:val="1"/>
      </w:numPr>
      <w:outlineLvl w:val="1"/>
    </w:pPr>
    <w:rPr>
      <w:rFonts w:ascii="Times New Roman" w:hAnsi="Times New Roman" w:eastAsia="Arial Unicode MS" w:cs="Mangal"/>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Arial Unicode MS" w:cs="Mangal"/>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maukkha.org/" TargetMode="External"/><Relationship Id="rId7" Type="http://schemas.openxmlformats.org/officeDocument/2006/relationships/hyperlink" Target="http://komoethee.blogspot.com/2011/08/blog-post_3058.html"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komoethee.blogspot.com/" TargetMode="External"/><Relationship Id="rId11" Type="http://schemas.openxmlformats.org/officeDocument/2006/relationships/hyperlink" Target="http://komoethee.blogspot.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0:00:29Z</dcterms:created>
  <dc:creator/>
  <dc:description/>
  <dc:language>en-US</dc:language>
  <cp:lastModifiedBy/>
  <dcterms:modified xsi:type="dcterms:W3CDTF">2011-08-29T22:26:13Z</dcterms:modified>
  <cp:revision>7</cp:revision>
  <dc:subject/>
  <dc:title/>
</cp:coreProperties>
</file>