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lang w:val="id-ID"/>
        </w:rPr>
        <w:t xml:space="preserve">                             </w:t>
      </w:r>
      <w:r>
        <w:rPr>
          <w:rFonts w:eastAsia="MingLiU;細明體" w:cs="MingLiU;細明體" w:ascii="MingLiU;細明體" w:hAnsi="MingLiU;細明體"/>
          <w:bCs/>
          <w:lang w:val="sv-SE"/>
        </w:rPr>
        <w:t xml:space="preserve">Angka / </w:t>
      </w:r>
      <w:r>
        <w:rPr>
          <w:rFonts w:ascii="MingLiU;細明體" w:hAnsi="MingLiU;細明體" w:cs="MingLiU;細明體" w:eastAsia="MingLiU;細明體"/>
          <w:bCs/>
          <w:lang w:val="sv-SE"/>
        </w:rPr>
        <w:t xml:space="preserve">分 </w:t>
      </w:r>
      <w:r>
        <w:rPr>
          <w:rFonts w:eastAsia="MingLiU;細明體" w:cs="MingLiU;細明體" w:ascii="MingLiU;細明體" w:hAnsi="MingLiU;細明體"/>
          <w:bCs/>
          <w:lang w:val="sv-SE"/>
        </w:rPr>
        <w:t>/ Fen</w:t>
      </w:r>
    </w:p>
    <w:p>
      <w:pPr>
        <w:pStyle w:val="Normal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87"/>
        <w:gridCol w:w="2818"/>
        <w:gridCol w:w="3178"/>
      </w:tblGrid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ji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Y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atu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Er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Dua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a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Tiga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四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Empat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五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Wu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Lima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六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Liu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Enam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Q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Tujuh</w:t>
            </w:r>
          </w:p>
        </w:tc>
      </w:tr>
      <w:tr>
        <w:trPr>
          <w:trHeight w:val="4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八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B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Delapan</w:t>
            </w:r>
          </w:p>
        </w:tc>
      </w:tr>
      <w:tr>
        <w:trPr>
          <w:trHeight w:val="4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九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Jiu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embilan</w:t>
            </w:r>
          </w:p>
        </w:tc>
      </w:tr>
      <w:tr>
        <w:trPr>
          <w:trHeight w:val="4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h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epuluh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Ba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eratus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Qia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eribu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</w:rPr>
      </w:pPr>
      <w:r>
        <w:rPr>
          <w:rFonts w:eastAsia="MingLiU;細明體" w:cs="MingLiU;細明體" w:ascii="MingLiU;細明體" w:hAnsi="MingLiU;細明體"/>
        </w:rPr>
      </w:r>
    </w:p>
    <w:p>
      <w:pPr>
        <w:pStyle w:val="Normal"/>
        <w:ind w:left="284" w:hanging="0"/>
        <w:jc w:val="center"/>
        <w:rPr/>
      </w:pPr>
      <w:r>
        <w:rPr>
          <w:rFonts w:eastAsia="MingLiU;細明體" w:cs="MingLiU;細明體" w:ascii="MingLiU;細明體" w:hAnsi="MingLiU;細明體"/>
          <w:color w:val="000000"/>
        </w:rPr>
        <w:t xml:space="preserve">Warna / </w:t>
      </w:r>
      <w:r>
        <w:rPr>
          <w:rFonts w:ascii="MingLiU;細明體" w:hAnsi="MingLiU;細明體" w:cs="MingLiU;細明體" w:eastAsia="MingLiU;細明體"/>
          <w:color w:val="000000"/>
        </w:rPr>
        <w:t xml:space="preserve">颜色 </w:t>
      </w:r>
      <w:r>
        <w:rPr>
          <w:rFonts w:eastAsia="MingLiU;細明體" w:cs="MingLiU;細明體" w:ascii="MingLiU;細明體" w:hAnsi="MingLiU;細明體"/>
          <w:color w:val="000000"/>
        </w:rPr>
        <w:t>/ Ya</w:t>
      </w:r>
      <w:r>
        <w:rPr/>
        <w:t>nse</w:t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77"/>
        <w:gridCol w:w="2879"/>
        <w:gridCol w:w="3152"/>
      </w:tblGrid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  <w:t>N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  <w:t>Hanj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  <w:t>Binyi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  <w:t>Indonesia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黑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Hei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Hitam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棕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Zong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Coklat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Ba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Putih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Cang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Biru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红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Hong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Merah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粉红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Fenhong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Pink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黄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Huang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Kuning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渌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Lu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Hijau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灰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Hui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Abu-abu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紫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Zi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Ungu</w:t>
            </w:r>
          </w:p>
        </w:tc>
      </w:tr>
      <w:tr>
        <w:trPr>
          <w:trHeight w:val="3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澄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Cheng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Orange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Arah mata angin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风的方向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Fēng de fāngxiàng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8"/>
        <w:gridCol w:w="2920"/>
        <w:gridCol w:w="2920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rat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西南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n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rat day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西北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bě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rat laut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南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latan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东南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ōngn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nggar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ō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mur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东北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ōngbě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mur laut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北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ě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Utara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>Arah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976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Hanz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Biny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Indones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方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āngxià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ra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这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èl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si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往哪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ǎng nàl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sa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在那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ài nà biā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e sebelah sa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左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uǒbiā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i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公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ōngzhè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n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ě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Uta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á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elat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ō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mu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ar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上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àngmià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 ata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下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àmià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 bawa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正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èngmià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 dep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后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òumià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 belaka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 xml:space="preserve">在 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...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旁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ài ... pángbiā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ek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 xml:space="preserve">在 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...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旁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ài ... pángbiā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 sampi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对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uìmià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erlawanan ara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里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ǐmià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 dala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外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àimià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 lua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ì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ek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uǎ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au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面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iànj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rea, wilayah, daera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邻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ínjì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 sekita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附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ùjì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ekitar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>Hari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132"/>
        <w:gridCol w:w="26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Hanz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Binyi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Indones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星期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īngqīyī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en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星期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īngqī`è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ela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星期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īngqīsā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ab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星期四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īngqīsì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m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星期五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īngqīwǔ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um`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星期六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īngqīli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abt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星期日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īngqīrì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inggu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>Bulan</w:t>
      </w:r>
    </w:p>
    <w:p>
      <w:pPr>
        <w:pStyle w:val="Normal"/>
        <w:ind w:left="284" w:firstLine="72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132"/>
        <w:gridCol w:w="26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Hanz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Binyi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Indones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一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ī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anua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二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Èr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ebrua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三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ān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ar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四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ì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pri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五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ǔ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六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iù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u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七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qī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ul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八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ā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gust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九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ǔ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eptemb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十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í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Oktob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十一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íyī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ovemb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十二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í`èryu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esember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>Musim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7"/>
        <w:gridCol w:w="2989"/>
        <w:gridCol w:w="29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N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Hanzi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Binyi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Indones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春季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ūnjì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usim se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夏季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àjì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usimpanas/kemara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秋季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Qiūjì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usim gugu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冬季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bookmarkStart w:id="0" w:name="_GoBack"/>
            <w:bookmarkEnd w:id="0"/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ōngjì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usim dingin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Buah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水果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Shuǐguǒ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8"/>
        <w:gridCol w:w="2920"/>
        <w:gridCol w:w="2920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鳄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È l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Alpukat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葡萄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uta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Anggur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苹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inggu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Apel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草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ǎomé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Arbe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杨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ángtá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elimbing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蓝浆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án jiānggu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eri biru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无花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ú huā gu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Caric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樱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īngtá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Cer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石榴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l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Delim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都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ōu k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Duku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榴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úli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Durian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番石榴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ān shíl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Jambu air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番石榴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ān shíl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Jambu bij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橘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u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Jeruk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柿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ì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Kesemek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猕猴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íhóutá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Kiw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海枣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ǎi z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Kurm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荔枝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ìzh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Lec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芒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anggu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angg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山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Shānzh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anggis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百香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ǎixiāng gu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arkis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elon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巴戟天戟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 jǐ tiān j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engkudu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菠萝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ōlu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Nanas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菠萝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ōluóm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Nangk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梨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ear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木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ùgu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epay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香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angjia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isang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红毛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óng máo d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Rambutan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萨波迪利亚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à bō dí lì y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Sawo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西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gu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Semangk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草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aome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trober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番荔枝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ān lìzh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Srikay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茄子荷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ézi hél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Terung belanda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Sayuran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蔬菜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Shūcài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8"/>
        <w:gridCol w:w="2920"/>
        <w:gridCol w:w="2920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洋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ángcō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awang bomba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ō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awang merah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大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su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awang putih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菠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ōc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yam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西兰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 lánhu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rokol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豆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ò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Buncis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辣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àji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aba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香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āng cō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aun bawang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玉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ùm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Jagung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蘑菇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óg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Jamur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豌豆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āndò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cang polong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红豆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óngdò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cang merah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空心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ōngxīnc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ngkung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萌芽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éngy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ecambah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马铃薯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ǎlíngsh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entang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菜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àihu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ol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卷心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uǎnxīnc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bis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大蒜韭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suàn jiǔc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ca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壁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ì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abu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萝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uób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obak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芥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èm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aw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生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ēngc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lad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芹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ínc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ledri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豆芽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òuy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aoge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茄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é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rung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黄瓜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ánggu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mun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  <w:t>140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Bunga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利息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Lìxí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2"/>
        <w:gridCol w:w="2875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兰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ánhu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nggre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翠菊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uì j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st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三角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ānjiǎo mé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ugenfi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娇琴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āo qín sh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ahl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柬埔寨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ǎnpǔzh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mboj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黄杨木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ángyáng m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enan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猫的胡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āo de húx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mis kuc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百合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Bǎih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Lily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太阳（花）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àiyáng (huā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atahari (bung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玫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éigu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Maw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茉莉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òlìhu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Melat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大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w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Rafl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鞋（花）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é (huā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Sepatu (bung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莲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ánhu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Terata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小号（花）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ǎo hào (huā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Terompet (bung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郁金香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ùjīnxiā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Tulip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Hewan / </w:t>
      </w:r>
      <w:r>
        <w:rPr>
          <w:rStyle w:val="Shorttext"/>
          <w:rFonts w:ascii="MingLiU;細明體" w:hAnsi="MingLiU;細明體" w:cs="MingLiU;細明體" w:eastAsia="MingLiU;細明體"/>
          <w:bCs/>
          <w:shd w:fill="FFFFFF" w:val="clear"/>
        </w:rPr>
        <w:t xml:space="preserve">动物 </w:t>
      </w:r>
      <w:r>
        <w:rPr>
          <w:rStyle w:val="Shorttext"/>
          <w:rFonts w:eastAsia="MingLiU;細明體" w:cs="MingLiU;細明體" w:ascii="MingLiU;細明體" w:hAnsi="MingLiU;細明體"/>
          <w:bCs/>
          <w:shd w:fill="FFFFFF" w:val="clear"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Dòngwù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90"/>
        <w:gridCol w:w="2833"/>
        <w:gridCol w:w="2920"/>
      </w:tblGrid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o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Anj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猪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ab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犀牛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n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ad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公牛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ōngn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ante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鸭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Bebe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蚱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àmě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Belal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愤怒的愤怒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ènnù de fènn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Berang ber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熊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ó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Beru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科莫多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ē mò du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Biaw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鳄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Èy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Buay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蜻蜓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īngtí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ap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猎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è bà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eet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蜥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y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ic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羊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omb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大象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a xia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aj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老虎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Laoh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Harima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仓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āngsh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Hamst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Y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Ik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长颈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changjing l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Jerap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蜥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y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d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千足虫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ānzú chó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ki serib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蝎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lajengk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山羊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āny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mb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聪明的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ōngmíng de ré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nci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袋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ish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nggur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青蛙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īngw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t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蟑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āngl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eco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编织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ānzh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elab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ǘ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eleda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蝙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ānf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elelaw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兔子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Tu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elinc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牛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n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erba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ij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猫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Ma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c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马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d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蝴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údi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pu- kup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甲虫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ǎchó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mb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蜱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t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蜘蛛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īzh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Laba-lab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飞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ē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Lal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刺猬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ìwe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Land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蛭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z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Lint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蜈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Lip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à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acan tutu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豚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ún sh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arm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猴子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óu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onye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Ngeng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蚊子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én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Nyam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红毛猩猩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óng máo xīngxī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Orang ut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熊猫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óngm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and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白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áiy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Rayap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福克斯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úkès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Rub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Rus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牛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Sap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蚂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ǎy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Sem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狮子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Shi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Sin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貘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Tapi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大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 sh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Tiku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食蚁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 yǐ shò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Trenggil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松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ōngsh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Tupa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蛇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Sh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Ul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毛虫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Máochó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Ul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 xml:space="preserve">撤退 </w:t>
            </w:r>
            <w:r>
              <w:rPr>
                <w:rFonts w:eastAsia="MingLiU;細明體" w:cs="MingLiU;細明體" w:ascii="MingLiU;細明體" w:hAnsi="MingLiU;細明體"/>
              </w:rPr>
              <w:t xml:space="preserve">- </w:t>
            </w:r>
            <w:r>
              <w:rPr>
                <w:rFonts w:ascii="MingLiU;細明體" w:hAnsi="MingLiU;細明體" w:cs="MingLiU;細明體" w:eastAsia="MingLiU;細明體"/>
              </w:rPr>
              <w:t>撤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chètuì-chètu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Undur-undu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骆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Luòtu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Unt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斑马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Bānm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Zebra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Burung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鸟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Niǎo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20"/>
        <w:gridCol w:w="2920"/>
        <w:gridCol w:w="2920"/>
      </w:tblGrid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鹅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ngsa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ngau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鸥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Ō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amar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极乐鸟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ílè ni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endrawasih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处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ǔnǚ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ara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ī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Elang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弗拉明戈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ú lā míng g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lamingo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乌鸦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ūy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agak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嘉鲁达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ā lǔ d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aruda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鹪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latik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教会（鸟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àohuì (niǎo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reja (burung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鬼（鸟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ǐ (niǎo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tu (burung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科克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ē kè k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katua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土耳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ǔěrq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lkun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猕猴桃（鸟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íhóutáo (niǎo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Kiwi (burung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孔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ǒngqu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erak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鸽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ē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erpati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鹦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īngw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Nuri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啄木鸟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uómùni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elatuk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伯利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ó lì k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elikan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鹌鹑（鸟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Ānchún (niǎo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uyuh (burung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骆驼（鸟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uòtuo (niǎo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nl-NL"/>
              </w:rPr>
              <w:t>Unta (burung)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Hewan air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水生动物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Shuǐshēng dòngwù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03"/>
        <w:gridCol w:w="2938"/>
        <w:gridCol w:w="2982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龙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Lóng y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rwan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鲳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āng y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w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鳗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ány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el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海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ǎixīng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tang la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希基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 jī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up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哥拉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ē l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ram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章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āng y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rit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鲨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āy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i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斯纳珀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ī nà p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kap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è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pit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石斑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 bān y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rap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锦鲤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ǐn lǐ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o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海马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ǎimǎ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da la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乌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ūguī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ra- kur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鲶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ián y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Lele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龙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óngxi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Lobst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海豚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ǎitú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Lumba-lumb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黄金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ángjī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Ma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靛青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iànqīng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Nil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教宗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ào zōng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Pau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射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èxià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Par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ī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Peny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食人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 rény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Piranh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三文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ānwèny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Salmo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扫帚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àozhǒ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Sapu-sap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泰瑞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ài ruì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Ter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牡蛎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ǔlì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Tira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科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ē f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Tongko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金枪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īnqiāngy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Tun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Udang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Bagian tubuh hewan / 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动物的身体部位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Dòngwù de shēntǐ bùwèi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52"/>
        <w:gridCol w:w="2865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长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áng b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elala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毛皮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áop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ul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爪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Cak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Cangk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号角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àoji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Cul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刺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Dur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尾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ěib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Eko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象牙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àngy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Gad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ā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Ins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鸡冠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īgu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Jengg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规模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īm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Sisi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Sirip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带动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idò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Taj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犬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u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Taring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</w:rPr>
      </w:pPr>
      <w:r>
        <w:rPr>
          <w:rFonts w:eastAsia="MingLiU;細明體" w:cs="MingLiU;細明體" w:ascii="MingLiU;細明體" w:hAnsi="MingLiU;細明體"/>
          <w:bCs/>
        </w:rPr>
        <w:t xml:space="preserve">Bagian bagian tanaman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部分 工厂 </w:t>
      </w:r>
      <w:r>
        <w:rPr>
          <w:rStyle w:val="Shorttext"/>
          <w:rFonts w:eastAsia="MingLiU;細明體" w:cs="MingLiU;細明體" w:ascii="MingLiU;細明體" w:hAnsi="MingLiU;細明體"/>
          <w:bCs/>
        </w:rPr>
        <w:t>/</w:t>
      </w:r>
      <w:r>
        <w:rPr>
          <w:rFonts w:eastAsia="MingLiU;細明體" w:cs="MingLiU;細明體" w:ascii="MingLiU;細明體" w:hAnsi="MingLiU;細明體"/>
          <w:bCs/>
        </w:rPr>
        <w:t>Bùfèn gōngchǎng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</w:rPr>
      </w:pPr>
      <w:r>
        <w:rPr>
          <w:rFonts w:eastAsia="MingLiU;細明體" w:cs="MingLiU;細明體" w:ascii="MingLiU;細明體" w:hAnsi="MingLiU;細明體"/>
          <w:bCs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9"/>
        <w:gridCol w:w="2868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yu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ē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Ak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at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蕊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u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enang sar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种子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ǒngz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ij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gu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u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利息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ìx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un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叶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Dau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花瓣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āb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elopak bun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冠花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ān hu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Mahkota bun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雌蕊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īru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uti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嫩枝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èn zh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Ranting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Penyakit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疾病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Jíbìng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3"/>
        <w:gridCol w:w="2884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yu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艾滋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Àizībì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Aid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健忘症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ànwàng zhè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Am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贫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ínxi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Anem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哮喘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āochu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Asm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咳嗽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éso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Bat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脚气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ǎoqì bì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Beri- ber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基孔肯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ī kǒng kěn y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Cikunguny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低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ī xi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Darah rend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高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āo xi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Darah tingg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发烧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āsh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Dema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喉痧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óu sh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Demam berdar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腹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ùxi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Diare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流感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úg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Fl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猪流感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ū liúg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Flu bab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禽流感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ín liúg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Flu bur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肾功能衰竭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èn gōngnéng shuāiji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Gagal ginj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脑震荡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ǎo zhèndà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Gegar ot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牙龈出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áyín chūxi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Gusi berdar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肝炎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āny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Hepatit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癌症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Áizhè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nk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龋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ǔ bì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rie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脊柱后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ǐzhù hòu t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ifos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疥疮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èchuā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d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前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án t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Lordos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瘫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Lumpu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感冒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ǎnmà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Masuk angi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远视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uǎn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Miop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骨质疏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ǔ zhí shūsō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Osteoporos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骨折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ǔzh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Patah tul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肺炎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èiy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Pneumon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头晕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óu yū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Pus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狂犬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ángquǎnbì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Rabie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有远见的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ǒu yuǎnjiàn d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it-IT"/>
              </w:rPr>
              <w:t>Rabun dek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浇口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āo kǒ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ariaw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脊柱侧弯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ǐzhù cè w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kolios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中风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òngfē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troke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待定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i dì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BC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破伤风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ò shāngfē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tanu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斑疹伤寒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ān zhěn shāngh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fu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肿瘤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ǒngl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umo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附录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ùl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Usus buntu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  <w:t>Di rumah sakit</w:t>
      </w:r>
      <w:r>
        <w:rPr>
          <w:rStyle w:val="Shorttext"/>
          <w:rFonts w:ascii="MingLiU;細明體" w:hAnsi="MingLiU;細明體" w:cs="MingLiU;細明體" w:eastAsia="MingLiU;細明體"/>
        </w:rPr>
        <w:t>在医院</w:t>
      </w:r>
      <w:r>
        <w:rPr>
          <w:rFonts w:eastAsia="MingLiU;細明體" w:cs="MingLiU;細明體" w:ascii="MingLiU;細明體" w:hAnsi="MingLiU;細明體"/>
        </w:rPr>
        <w:t>Zài yīyuàn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3"/>
        <w:gridCol w:w="2874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心率测量装置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nlǜ cèliáng zhuāngz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Alat ukur detak jant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</w:t>
            </w:r>
            <w:r>
              <w:rPr>
                <w:rFonts w:ascii="MingLiU;細明體" w:hAnsi="MingLiU;細明體" w:cs="MingLiU;細明體" w:eastAsia="MingLiU;細明體"/>
              </w:rPr>
              <w:t>光设备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 guāng shèbè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Alat X-Ray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药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àof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Apote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血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u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Dar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医生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īshē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Dokt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注入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ùr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Infu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注射针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ùshè zhē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Jarum sunti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停尸间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íng shī ji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amar may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轮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úny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Kursi rod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药物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àow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Ob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患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ànzh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asie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护士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ù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eraw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绷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ēngd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erb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行政人员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íngzhèng rényu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etugas admininstras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石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g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Plest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医生的办公室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īshēng de bàngōng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Ruang dokt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手术室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ǒushù 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Ruang operas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沃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ò d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Ruang raw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听筒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īngtǒ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Stetoskop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温度计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ēndùj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Termomet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购物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òuwù ch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Trol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用餐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òng cān zh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Warung makan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Tubuh manusia  /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人体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Réntǐ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6"/>
        <w:gridCol w:w="2871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yu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é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l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肩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h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小牛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ǎo n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et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ú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bi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眼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ǎn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ola mat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睫毛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émá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ulu mat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胸部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ōngb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ad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下巴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àb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ag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前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án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ah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牙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ach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ig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胶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a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s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鼻子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id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手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ǒuz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r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拇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uz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ri jempo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脚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ǎoz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ri kak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小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ǎoz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ri kelingk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无名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úmíngz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ri man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食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z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ri telunj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中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ōngz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ri teng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脚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jia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k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眼皮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ǎnp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lopak mat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头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o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pal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腋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èw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ti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ī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k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颈部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ǐng b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eh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手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ǒub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engan tang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酒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ǔw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esung pipi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膝盖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g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ut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眼睛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anji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at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脚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ǎohuá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ata kak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口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o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ul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大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tu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h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腕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Pergelangan tang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è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ingg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臀围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ún wé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inggu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脸颊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ǎnji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ip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肩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und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返回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ǎnhu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ungg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脐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us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头发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ouf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amb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o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ang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棕榈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ōnglǘ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lapak tang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耳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erdu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lin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脚跟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ǎogē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umit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Bagian dalam tubuh manusia /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人类体内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Rénlèi tǐnèi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6"/>
        <w:gridCol w:w="2871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肛门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āngmé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nu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ò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ag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u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ar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胆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ǎnzh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Emped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è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inj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心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nzà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t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心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nzà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nt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脑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Ot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肌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īrò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Oto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è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ru- par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血管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ěgu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mbuluh dar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骨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Tul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结肠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éch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Usus bes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小肠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ǎoch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Usus kecil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ruang tamu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客厅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Zài kètīng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6"/>
        <w:gridCol w:w="2871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族馆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zú gu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kuariu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图片专辑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úpiàn zhuānj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lbum foto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电话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iànhuà b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uku telepo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地毯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ìt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rpe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漫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ànhu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omi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报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àoz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or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杂志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áz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ajal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玻璃茶几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ōlí chá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ja kac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电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iàntá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adio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书柜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ūgu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ak buk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远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uǎnché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emote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沙发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āf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of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iànhu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lepo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电视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iàn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levisi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ruang makan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饭厅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Zài fàntīng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3"/>
        <w:gridCol w:w="2874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杯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ē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Cangki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福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ú k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arp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玻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ōl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la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风扇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ēngsh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ipas angi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主席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ǔx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rs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灯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ē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amp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冰箱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īngxiā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emari e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挂钟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àzhō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m dind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碗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angk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表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j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刀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Pisa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ir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勺子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áo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ndo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餐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ānjī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rbe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桌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uōb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aplak mej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组织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ǔzh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su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dapur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厨房   </w:t>
      </w:r>
      <w:r>
        <w:rPr>
          <w:rStyle w:val="Shorttext"/>
          <w:rFonts w:eastAsia="MingLiU;細明體" w:cs="MingLiU;細明體" w:ascii="MingLiU;細明體" w:hAnsi="MingLiU;細明體"/>
          <w:bCs/>
        </w:rPr>
        <w:t>/</w:t>
      </w:r>
      <w:r>
        <w:rPr>
          <w:rFonts w:eastAsia="MingLiU;細明體" w:cs="MingLiU;細明體" w:ascii="MingLiU;細明體" w:hAnsi="MingLiU;細明體"/>
          <w:bCs/>
        </w:rPr>
        <w:t>Zài chúfáng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52"/>
        <w:gridCol w:w="2865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cá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k cuci pir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混合器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ùnhé q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lend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壶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 h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tte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炉灶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úzà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ompo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nc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烤面包机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ǎo miànbāo 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mangg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烤面包机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ǎo miànbāo 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Pemanggang rot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开罐器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āi guàn q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mbuka kale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碟架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ié ji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ak pir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抹刀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ǒ d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udip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茶壶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á h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ko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ajan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kamar mandi  /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浴室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  <w:lang w:val="sv-SE"/>
        </w:rPr>
        <w:t>Zài yùshì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0"/>
        <w:gridCol w:w="2877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i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槽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cá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k ai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k mand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镜子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ìng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ermi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毛巾架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áojīn ji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antungan hand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ay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毛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áojī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d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龙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lóngtó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r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厕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èsu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lose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牙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ág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Odo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帽子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ào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utup kepal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肥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éizà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abu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洗发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ǐ fǎ shu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ampo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淋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íny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ower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kamar / </w:t>
      </w:r>
      <w:r>
        <w:rPr>
          <w:rStyle w:val="Shorttext"/>
          <w:rFonts w:ascii="MingLiU;細明體" w:hAnsi="MingLiU;細明體" w:cs="MingLiU;細明體" w:eastAsia="MingLiU;細明體"/>
          <w:bCs/>
        </w:rPr>
        <w:t>在室温</w:t>
      </w:r>
      <w:r>
        <w:rPr>
          <w:rFonts w:ascii="MingLiU;細明體" w:hAnsi="MingLiU;細明體" w:cs="MingLiU;細明體" w:eastAsia="MingLiU;細明體"/>
          <w:bCs/>
        </w:rPr>
        <w:t xml:space="preserve">  </w:t>
      </w:r>
      <w:r>
        <w:rPr>
          <w:rFonts w:eastAsia="MingLiU;細明體" w:cs="MingLiU;細明體" w:ascii="MingLiU;細明體" w:hAnsi="MingLiU;細明體"/>
          <w:bCs/>
        </w:rPr>
        <w:t>/ Zài shìwēn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3"/>
        <w:gridCol w:w="2874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枕头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ěnto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nt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ě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ed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照片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àopi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oto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窗帘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uāngli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orde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工作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ōngzuò tá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l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闹钟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àozhō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m bek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床垫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uáng di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su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衣柜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īgu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emari pakai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绘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ìhu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ukis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香水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āngshu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inyak wang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驱蚊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ū wén j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Obat nyam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睡衣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ì y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iyam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凉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ángxi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and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枕套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ěntà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arung bant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毯子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ǎn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lim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床上用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uángshàng yòngpǐ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pra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isir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Peralatan sekolah  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学校设备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Xuéxiào shèbèi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3"/>
        <w:gridCol w:w="2874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圆珠笔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uánzhūb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olpoi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图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úsh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uk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流体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út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airan penghapu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计算器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ìsuàn q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lkulato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铅笔盒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ānbǐ h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otak pensi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胶水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āoshu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e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统治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ǒngzhì zh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ggar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橡皮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àngp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ghapu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铅笔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ānb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si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彩色铅笔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ǎisè qiānb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sil warn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标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āoj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pido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卷笔刀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uàn bǐ d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autan pensi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as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sekolah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学校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Zài xuéxiào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9"/>
        <w:gridCol w:w="2868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门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é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rb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仓库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āngk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d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教师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àosh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r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浴室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ù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mar mand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食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t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nti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花园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āyu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bu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首席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ǒux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pala sekol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合作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ézu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operas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走廊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ǒul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orido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实验室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yàn 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aboraturiu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ǎ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apang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清真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īngzhēns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ushol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瞳孔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óngkǒ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urid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护老者学校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ù lǎozhě xuéxià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jaga sekol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图书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úshū gu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pustaka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taffroo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taffroom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uang gur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课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èt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uang kela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校长办公室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àozhǎng bàngōng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Ruang kepala sekol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阶梯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ēt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ang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停车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íngchē chǎ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mpat park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卫生单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èishēng dānwè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Unit kesehatan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Pekerjaan rumah tangga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家务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Jiāwù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9"/>
        <w:gridCol w:w="2868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à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letakk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è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lip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厨师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úsh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mas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挤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mera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冲洗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ōngx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mbila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切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moto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安排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Ānpá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at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洗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cuc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轰动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ōngdò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gad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ggant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服务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úw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ghidangk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缝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è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jahi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季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ìji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jemu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倒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u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扫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yap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刷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yik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编译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āny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yusu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整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ěngji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Merapik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浸泡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ìnpà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rendam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Kegiatan perekonomian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经济活动  </w:t>
      </w:r>
      <w:r>
        <w:rPr>
          <w:rStyle w:val="Shorttext"/>
          <w:rFonts w:eastAsia="MingLiU;細明體" w:cs="MingLiU;細明體" w:ascii="MingLiU;細明體" w:hAnsi="MingLiU;細明體"/>
          <w:bCs/>
        </w:rPr>
        <w:t>/</w:t>
      </w:r>
      <w:r>
        <w:rPr>
          <w:rFonts w:eastAsia="MingLiU;細明體" w:cs="MingLiU;細明體" w:ascii="MingLiU;細明體" w:hAnsi="MingLiU;細明體"/>
          <w:bCs/>
        </w:rPr>
        <w:t>Jīngjì huódòng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3"/>
        <w:gridCol w:w="2874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旅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ǚyó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riwisat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销售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āoshò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jual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林业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íny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hutan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渔业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úy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ikan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航运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ángyù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kapal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木工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ùgō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kayu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人工林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éngōng lí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Perkebun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挖掘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āju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tambang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农业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óngy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tani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房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ángw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umah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牲畜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ēngch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ternak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生产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ēngch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roduksi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Alat alat berkebun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园艺设备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Yuányì shèbèi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9"/>
        <w:gridCol w:w="2868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锄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útó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angku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桶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ǒ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Emb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音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īnch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Garpu tal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篮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ranj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断路器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uànlù q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r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来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ái ré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miku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耙子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á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ggar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化肥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àfé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up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镰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ánd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abi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龙带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lóng dà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lang air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Permainan tradisional  /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传统游戏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Chuántǒng yóuxì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3"/>
        <w:gridCol w:w="2874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麻袋赛跑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ádài sàip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Balap kar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贝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èik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ongkl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跳房子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àofáng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Engkle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高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āoqià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Engr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长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áng g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alah panj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顶部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ǐng b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as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大理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lǐsh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lere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风筝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ēngzhē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ayang- lay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跳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àoshé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ompat tali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Alat musik  /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乐器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Yuèqì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3"/>
        <w:gridCol w:w="2884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手风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ǒufēngqí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Akordio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低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īyī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s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小提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ǎotíqí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ol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鼓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ru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吉他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ít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it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谐波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é b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rmonik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单簧管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ānhuánggu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larine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钢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āngqí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iano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大提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tíqí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elo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龠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u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rul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imb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喇叭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ǎb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rompet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Tekhnologi  /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技术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Jìshù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0"/>
        <w:gridCol w:w="2877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自动取款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ìdòng qǔkuǎn 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njungan tunai mandir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光盘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āngp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D-Ro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电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iànyǐ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il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相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àng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mer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摄像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èxiàng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mera video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盒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é 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se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笔记本电脑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ǐjìběn diànn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aptop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传真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uánzhēn 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sin fak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打印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ǎyìn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cet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扬声器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ángshēngq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geras suar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投影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óuyǐng 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royekto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扫描仪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ǎomiáo y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cann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移动电话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ídòng diànhu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lepon genggam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Kendaraan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车辆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Chēliàng</w:t>
      </w:r>
    </w:p>
    <w:p>
      <w:pPr>
        <w:pStyle w:val="Normal"/>
        <w:ind w:left="284" w:firstLine="72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0"/>
        <w:gridCol w:w="2877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三轮车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ānlúnch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ec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巴士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ā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德尔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éěr m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elm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直升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íshēng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elikopte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火车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ǒch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reta ap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电动火车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iàndòng huǒch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reta listri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车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obi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马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ǎd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oto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平面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íngmi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saw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u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ah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自行车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ìxíngch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ped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卡车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ǎch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ruk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Bagian bagian kendaraan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汽车零件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Qìchē língjiàn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8"/>
        <w:gridCol w:w="2879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中继线（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ōngjìxiàn (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gasi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螺旋桨（船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uóxuánjiǎng (chuán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ling- baling (kapa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轮胎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úntāi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n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保险杠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ǎoxiǎn gàng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umper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斯特恩（船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ī tè ēn (chuán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uritan (kapa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烟囱（船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Yāncōng (chuán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erobong (kapa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尾（飞机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ěi (fēijī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Ekor (pesawat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甲板（船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ǎbǎn (chuán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ladak (kapa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运输（火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ùnshū (huǒ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rbong (keret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弓（船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ōng (chuán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luan (kapa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鼻子（飞机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ízi (fēijī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idung (pesawat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锚（船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áo (chuán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ngkar (kapa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挡风玻璃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ǎng fēng bōlí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ca depan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胡德车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ú dé chē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p mobil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方向舵（飞机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āngxiàngduò (fēijī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mudi (pesawat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驾驶舱（飞机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àshǐ cāng (fēijī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okpit (pesawat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离合器（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íhéqì (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opling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接触（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ncin jiēchù (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Kuncin kontak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灯（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ēng (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ampu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喷气发动机（飞机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ēnqì fādòngjī (fēijī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sin jet (pesawat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十字（自行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zì (zìxíng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lang (seped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踏板（自行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àbǎn (zìxíng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dal (seped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油门踏板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óumén tàbǎn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dal gas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刹车踏板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āchē tàbǎn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dal rem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车牌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ē pái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lat mobil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反射光（自行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ǎnshè guāng (zìxíng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mantul cahaya (seped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估计的速度（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ūjì de sùdù (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gukur kecepatan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棉签玻璃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iánqiān bōlí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yeka kaca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救助艇（船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ùzhù tǐng (chuán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ahu penyelamat (kapa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齿轮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ǐlún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sneling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链（自行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àn (zìxíng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antai (seped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铁（火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ě (huǒ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el (keret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制动器（自行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ìdòngqì (zìxíng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em (seped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手制动器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ǒu zhìdòngqì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Rem tangan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轮（自行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ún (zìxíng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oda (seped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篱笆杆（自行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íba gān (zìxíng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uji- ruji (seped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座椅安全带（汽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uò yǐ ānquán dài (qì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abuk pengaman (mobil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翅膀（飞机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ìbǎng (fēijī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ayap (pesawat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鞍（自行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Ān (zìxíng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adel (seped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车把（自行车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ē bǎ (zìxíngchē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tang (seped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鱼翅（飞机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úchì (fēijī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irip (pesawat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财务部（飞机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áiwù bù (fēijī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irip sayap (pesawat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锚绳（船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áo shéng (chuán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ali jangkar (kapal)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kota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这个城市 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Zài zhège chéngshì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6"/>
        <w:gridCol w:w="2881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银行大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Yínháng dàló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dung ban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办公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àngōng ló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dung kanto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教会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àohu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rej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停止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íngz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lte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酒店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ǔdi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高速公路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āosù gōngl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lan ray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税务机关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ìwù jīgu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ntor paj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消防站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āofáng zh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ntor pemadam kebakar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邮局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óuj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ntor po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路灯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ùdē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Lampu jal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清真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īngzhēns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asjid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博物馆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ówùgu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useu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孤儿院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ūér yu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nti asuh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疗养院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iáoyǎngyu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nti jompo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加油站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āyóu zh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ompa bensi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餐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āntī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umah mak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医院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īyu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umah saki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站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tasiu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自助服务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ìzhù fúw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walay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码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ǎtó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Termin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店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i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oko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lokasi pembangunan   /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建设工地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Zài jiànshè gōngdì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3"/>
        <w:gridCol w:w="2874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泥搅拌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ní jiǎobàn ch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lat pengaduk seme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螺栓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uóshu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砖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u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t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石灰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huīsh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tu kapu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es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演习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ǎnx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o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素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Sùmiá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en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危险的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éixiǎn d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nt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看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ànji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ergaj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剪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ǎn xi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nting kaw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丝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w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吝啬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ìns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iki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扳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ānshǒ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nci inggr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穆尔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ù ě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u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螺丝刀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uósīd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Obe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ī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k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锤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u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l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董事会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ǒngshìhu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p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沙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si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工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ōngré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Pekerj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钩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ō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gai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规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guku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管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ip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kop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泥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n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me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勺水泥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áo shuǐn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ndok seme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钳子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án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阶梯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ēt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ang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极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ídiǎ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水务设备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ǐwu shèbè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ater pas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taman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花园里 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Zài huāyuán lǐ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52"/>
        <w:gridCol w:w="2865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t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利息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ìx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un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杂草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á c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lal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扶手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úshǒu y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rsi tang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庭院灯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íngyuàn dē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ampu tam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卖家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ài jiā ch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jual mak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入口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ùkǒ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intu masu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树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oho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草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ump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布什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ùsh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mak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/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toko penjahit   /  </w:t>
      </w:r>
      <w:r>
        <w:rPr>
          <w:rStyle w:val="Shorttext"/>
          <w:rFonts w:ascii="MingLiU;細明體" w:hAnsi="MingLiU;細明體" w:cs="MingLiU;細明體" w:eastAsia="MingLiU;細明體"/>
          <w:bCs/>
        </w:rPr>
        <w:t>在成衣店</w:t>
      </w:r>
      <w:r>
        <w:rPr>
          <w:rStyle w:val="Shorttext"/>
          <w:rFonts w:ascii="MingLiU;細明體" w:hAnsi="MingLiU;細明體" w:cs="MingLiU;細明體" w:eastAsia="MingLiU;細明體"/>
          <w:bCs/>
          <w:lang w:val="sv-SE"/>
        </w:rPr>
        <w:t xml:space="preserve">  </w:t>
      </w:r>
      <w:r>
        <w:rPr>
          <w:rStyle w:val="Shorttext"/>
          <w:rFonts w:eastAsia="MingLiU;細明體" w:cs="MingLiU;細明體" w:ascii="MingLiU;細明體" w:hAnsi="MingLiU;細明體"/>
          <w:bCs/>
          <w:lang w:val="sv-SE"/>
        </w:rPr>
        <w:t xml:space="preserve">/  </w:t>
      </w:r>
      <w:r>
        <w:rPr>
          <w:rFonts w:eastAsia="MingLiU;細明體" w:cs="MingLiU;細明體" w:ascii="MingLiU;細明體" w:hAnsi="MingLiU;細明體"/>
          <w:bCs/>
          <w:lang w:val="sv-SE"/>
        </w:rPr>
        <w:t>Zài chéngyī diàn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6"/>
        <w:gridCol w:w="2871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纱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en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衣架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īji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antungan baj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剪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ǎnd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nt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针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ē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ru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rum pentu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i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按钮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Ànni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nc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缝纫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éngrèn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sin jahi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服装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úzhuā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kai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三角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ānjiǎo c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Penggaris segi ti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卷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uǎnch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ita uku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模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ós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ol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花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ābi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end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拉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āli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esleting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/>
      </w:pPr>
      <w:r>
        <w:rPr>
          <w:rFonts w:eastAsia="MingLiU;細明體" w:cs="MingLiU;細明體" w:ascii="MingLiU;細明體" w:hAnsi="MingLiU;細明體"/>
          <w:bCs/>
          <w:lang w:val="it-IT"/>
        </w:rPr>
        <w:t xml:space="preserve">Di toko roti  /  </w:t>
      </w:r>
      <w:r>
        <w:rPr>
          <w:rStyle w:val="Shorttext"/>
          <w:rFonts w:ascii="MingLiU;細明體" w:hAnsi="MingLiU;細明體" w:cs="MingLiU;細明體" w:eastAsia="MingLiU;細明體"/>
          <w:bCs/>
        </w:rPr>
        <w:t>在面包店</w:t>
      </w:r>
      <w:r>
        <w:rPr>
          <w:rStyle w:val="Shorttext"/>
          <w:rFonts w:ascii="MingLiU;細明體" w:hAnsi="MingLiU;細明體" w:cs="MingLiU;細明體" w:eastAsia="MingLiU;細明體"/>
          <w:bCs/>
          <w:lang w:val="it-IT"/>
        </w:rPr>
        <w:t xml:space="preserve">  </w:t>
      </w:r>
      <w:r>
        <w:rPr>
          <w:rStyle w:val="Shorttext"/>
          <w:rFonts w:eastAsia="MingLiU;細明體" w:cs="MingLiU;細明體" w:ascii="MingLiU;細明體" w:hAnsi="MingLiU;細明體"/>
          <w:bCs/>
          <w:lang w:val="it-IT"/>
        </w:rPr>
        <w:t xml:space="preserve">/ </w:t>
      </w:r>
      <w:r>
        <w:rPr>
          <w:rFonts w:eastAsia="MingLiU;細明體" w:cs="MingLiU;細明體" w:ascii="MingLiU;細明體" w:hAnsi="MingLiU;細明體"/>
          <w:bCs/>
          <w:lang w:val="it-IT"/>
        </w:rPr>
        <w:t>Zài miànbāo diàn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t-IT"/>
        </w:rPr>
      </w:pPr>
      <w:r>
        <w:rPr>
          <w:rFonts w:eastAsia="MingLiU;細明體" w:cs="MingLiU;細明體" w:ascii="MingLiU;細明體" w:hAnsi="MingLiU;細明體"/>
          <w:bCs/>
          <w:lang w:val="it-IT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9"/>
        <w:gridCol w:w="2868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海绵辊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ǎimián gǔ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olu gul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多纳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uō nà t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on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蛋糕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ng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e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饼子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ǐngz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e dad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乳酪蛋糕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ǔlào dàng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e kej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饼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ǐnggā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e ker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馅饼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àn bǐ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粉彩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ěn cǎ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ste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买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ǎifā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mbel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卖家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ài ji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ju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三文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ān wèn zh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oti is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白面包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ái miànb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oti taw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u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干案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àn 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us ker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馅饼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àn bǐ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Tart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Di pantai 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海滩上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</w:rPr>
        <w:t>Zài hǎitān shàng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9"/>
        <w:gridCol w:w="2868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海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ǎishu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ir la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夹克安全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iákè ānqu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ket keselamat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摩托艇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ótuō tǐ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et sk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贝壳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èik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rang lau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食品摊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ípǐn tānwè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ios makan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休闲椅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ūxián y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ursi santa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灯塔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ēngt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rcusu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波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Omb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沙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si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浮标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úbi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lampu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海岸警卫队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ǎiàn jǐngwèi duì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njaga panat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橡皮艇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iàngpí tǐ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ahu kare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汽艇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ìtǐ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rahu moto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滑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á shuǐ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ki ai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海角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ǎi ji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anjung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/>
      </w:pPr>
      <w:r>
        <w:rPr>
          <w:rFonts w:eastAsia="MingLiU;細明體" w:cs="MingLiU;細明體" w:ascii="MingLiU;細明體" w:hAnsi="MingLiU;細明體"/>
          <w:bCs/>
          <w:lang w:val="it-IT"/>
        </w:rPr>
        <w:t xml:space="preserve">Di pelabuhan 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港口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 </w:t>
      </w:r>
      <w:r>
        <w:rPr>
          <w:rFonts w:eastAsia="MingLiU;細明體" w:cs="MingLiU;細明體" w:ascii="MingLiU;細明體" w:hAnsi="MingLiU;細明體"/>
          <w:bCs/>
          <w:lang w:val="it-IT"/>
        </w:rPr>
        <w:t>Zài gǎngkǒu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t-IT"/>
        </w:rPr>
      </w:pPr>
      <w:r>
        <w:rPr>
          <w:rFonts w:eastAsia="MingLiU;細明體" w:cs="MingLiU;細明體" w:ascii="MingLiU;細明體" w:hAnsi="MingLiU;細明體"/>
          <w:bCs/>
          <w:lang w:val="it-IT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8"/>
        <w:gridCol w:w="2889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码头工人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ǎtóu gōngré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uruh pelabuh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起重机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ǐzhòngj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ere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码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ǎtó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ermag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船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uánchǎ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alangan kap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船舶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uánb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pa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帆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Fānchu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pal laya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油轮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óulú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pal miny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潜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ántǐ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pal sela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集装箱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ízhuāngxiā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eti kema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行人天桥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íngrén tiānqiá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tian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t-IT"/>
        </w:rPr>
      </w:pPr>
      <w:r>
        <w:rPr>
          <w:rFonts w:eastAsia="MingLiU;細明體" w:cs="MingLiU;細明體" w:ascii="MingLiU;細明體" w:hAnsi="MingLiU;細明體"/>
          <w:bCs/>
          <w:lang w:val="it-IT"/>
        </w:rPr>
        <w:t xml:space="preserve">Di desa 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在村里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 </w:t>
      </w:r>
      <w:r>
        <w:rPr>
          <w:rFonts w:eastAsia="MingLiU;細明體" w:cs="MingLiU;細明體" w:ascii="MingLiU;細明體" w:hAnsi="MingLiU;細明體"/>
          <w:bCs/>
          <w:lang w:val="it-IT"/>
        </w:rPr>
        <w:t>Zài cūnlǐ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t-IT"/>
        </w:rPr>
      </w:pPr>
      <w:r>
        <w:rPr>
          <w:rFonts w:eastAsia="MingLiU;細明體" w:cs="MingLiU;細明體" w:ascii="MingLiU;細明體" w:hAnsi="MingLiU;細明體"/>
          <w:bCs/>
          <w:lang w:val="it-IT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6"/>
        <w:gridCol w:w="2871"/>
        <w:gridCol w:w="292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村礼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ūn lǐt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lai des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希尔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Xī ě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uki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农场动物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óngchǎng dòngw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ewan tern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路径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ùjì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alan setap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桥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iá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embata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ó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nda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花园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uāyu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ebun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沟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ō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ari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棚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éng w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ondo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稻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àotiá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aw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河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é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unga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居民家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ūmín ji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umah warga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 xml:space="preserve">Olahraga  /  </w:t>
      </w:r>
      <w:r>
        <w:rPr>
          <w:rStyle w:val="Shorttext"/>
          <w:rFonts w:ascii="MingLiU;細明體" w:hAnsi="MingLiU;細明體" w:cs="MingLiU;細明體" w:eastAsia="MingLiU;細明體"/>
          <w:bCs/>
        </w:rPr>
        <w:t xml:space="preserve">体育  </w:t>
      </w:r>
      <w:r>
        <w:rPr>
          <w:rStyle w:val="Shorttext"/>
          <w:rFonts w:eastAsia="MingLiU;細明體" w:cs="MingLiU;細明體" w:ascii="MingLiU;細明體" w:hAnsi="MingLiU;細明體"/>
          <w:bCs/>
        </w:rPr>
        <w:t xml:space="preserve">/ </w:t>
      </w:r>
      <w:r>
        <w:rPr>
          <w:rFonts w:eastAsia="MingLiU;細明體" w:cs="MingLiU;細明體" w:ascii="MingLiU;細明體" w:hAnsi="MingLiU;細明體"/>
          <w:bCs/>
        </w:rPr>
        <w:t>Tǐyù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3"/>
        <w:gridCol w:w="2874"/>
        <w:gridCol w:w="29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N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anz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inyi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Indonesi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举重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ǔzhò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Angkat bes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篮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án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aske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自行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ìxíngch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erseped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排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ái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ola vol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保龄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ǎolíng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owl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羽毛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ǔmáo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Bulu tangk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atur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高尔夫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āoěrfū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olf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摔角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uāi jiǎ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ulat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曲棍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ūgùn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Hok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赌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Dǔ wá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Kast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运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Yùnxí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ar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掷铁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hí tiěbǐng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empar cakra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撑竿跳高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Chēng gān tiàog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ompat gal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跳高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àog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ompat tinggi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射箭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èji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manah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射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hèj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Menembak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橄榄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Gǎnlǎn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ugby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柔软体操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Róuruǎn tǐcā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nam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足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ú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epak bol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贼鸥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Zéi ōu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Skua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垒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Lěi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</w:rPr>
              <w:t>Sofbol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网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Wǎng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nis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乒乓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Pīngpāng qi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enis mej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拳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Quánj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inju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ascii="MingLiU;細明體" w:hAnsi="MingLiU;細明體" w:cs="MingLiU;細明體" w:eastAsia="MingLiU;細明體"/>
              </w:rPr>
              <w:t>拒绝子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Jùjué zǐdà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</w:rPr>
            </w:pPr>
            <w:r>
              <w:rPr>
                <w:rFonts w:eastAsia="MingLiU;細明體" w:cs="MingLiU;細明體" w:ascii="MingLiU;細明體" w:hAnsi="MingLiU;細明體"/>
              </w:rPr>
              <w:t>Tolak peluru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lang w:val="sv-SE"/>
        </w:rPr>
      </w:pPr>
      <w:r>
        <w:rPr>
          <w:rFonts w:eastAsia="MingLiU;細明體" w:cs="MingLiU;細明體" w:ascii="MingLiU;細明體" w:hAnsi="MingLiU;細明體"/>
          <w:lang w:val="sv-SE"/>
        </w:rPr>
        <w:t>perjaan</w:t>
      </w:r>
    </w:p>
    <w:tbl>
      <w:tblPr>
        <w:tblW w:w="91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42"/>
        <w:gridCol w:w="2587"/>
        <w:gridCol w:w="222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N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Hanz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Binyi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  <w:t>Indonesia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管理远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Guǎnlǐ yuá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Arsitek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建筑师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jiànzhú sh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Administratu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快津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kuàijìshī yǐ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Akuntan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助产士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zhùchǎnshì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Bidan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劳工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láogōng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Buruh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Tó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Camat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卡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kǎ lu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Calo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医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yīshēng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Dokte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将士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jiǎngsh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Dosen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董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Dǒngshì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Direktu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编辑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biānjí qì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Edito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发生色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Fasset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Fasset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料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jiàosh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Guru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法官我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fǎguān wǒ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Hakim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插图作者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chātú zuòzhě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Ilustrato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科学家仪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kēxuéjiā y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Ilmuwan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检察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jiǎnchá zhǎng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Jaksa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出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chūn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Kasi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导体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dǎotǐ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Kondektu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出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chúsh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Koki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我的中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wò dé zhōng hà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Lurah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管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guǎnlǐ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Manaje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机械师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jīxiè sh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Masini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渔民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yúmí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Nelayan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小说家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xiǎoshuō ji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Noveli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牧师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mùsh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astu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公务员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gōngwùyuá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gawai negeri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激怒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jìnǚ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Pelacu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画家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huàji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luki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牧师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mùsh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ndeta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歌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gēshǒ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nyanyi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雕塑家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diāosù ji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mahat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卢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lǜsh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ngacara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平面设计是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íngmiàn shèjì sh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rancang grafi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政治家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zhèngzhì ji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olitiku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程序远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chéngxù yuá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rogramme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研究院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yánjiùyuá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neliti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警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jǐngchá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olisi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杀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shāshǒ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mbunuh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心里学家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xīnlǐ xué ji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sikolog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精神可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jīngshén kē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sikiate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盗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dàozé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ncuri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骗子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iànz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nipu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黑客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hēikè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reta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企业家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qǐyè ji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Pengusaha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接待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jiēdà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Resepsioni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安全卫士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ānquán wèishì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Satpam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一刷家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yìshùji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Seniman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驱动程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qūdòng chéngx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Supir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lang w:val="sv-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ascii="MingLiU;細明體" w:hAnsi="MingLiU;細明體" w:cs="MingLiU;細明體" w:eastAsia="MingLiU;細明體"/>
              </w:rPr>
              <w:t>秘书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mìsh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</w:rPr>
              <w:t>Sekretaris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val="sv-SE"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val="sv-SE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</w:rPr>
            </w:pPr>
            <w:r>
              <w:rPr>
                <w:rFonts w:ascii="MingLiU;細明體" w:hAnsi="MingLiU;細明體" w:cs="MingLiU;細明體" w:eastAsia="MingLiU;細明體"/>
                <w:sz w:val="24"/>
                <w:szCs w:val="24"/>
                <w:lang w:eastAsia="zh-CN"/>
              </w:rPr>
              <w:t>杂工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zágōng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Tani</w:t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</w:rPr>
            </w:pPr>
            <w:r>
              <w:rPr>
                <w:rFonts w:ascii="MingLiU;細明體" w:hAnsi="MingLiU;細明體" w:cs="MingLiU;細明體" w:eastAsia="MingLiU;細明體"/>
                <w:sz w:val="24"/>
                <w:szCs w:val="24"/>
                <w:lang w:eastAsia="zh-CN"/>
              </w:rPr>
              <w:t>农民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nóngmí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Tukang</w:t>
            </w:r>
          </w:p>
        </w:tc>
      </w:tr>
      <w:tr>
        <w:trPr>
          <w:trHeight w:val="2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</w:rPr>
            </w:pPr>
            <w:r>
              <w:rPr>
                <w:rFonts w:ascii="MingLiU;細明體" w:hAnsi="MingLiU;細明體" w:cs="MingLiU;細明體" w:eastAsia="MingLiU;細明體"/>
                <w:sz w:val="24"/>
                <w:szCs w:val="24"/>
                <w:lang w:eastAsia="zh-CN"/>
              </w:rPr>
              <w:t>无私他的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wū sī tǎ dé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Ustad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  <w:sz w:val="24"/>
                <w:szCs w:val="24"/>
                <w:lang w:eastAsia="zh-CN"/>
              </w:rPr>
              <w:t>的总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de zǒngchēng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Video-editor</w:t>
            </w:r>
          </w:p>
        </w:tc>
      </w:tr>
      <w:tr>
        <w:trPr>
          <w:trHeight w:val="2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  <w:sz w:val="24"/>
                <w:szCs w:val="24"/>
                <w:lang w:eastAsia="zh-CN"/>
              </w:rPr>
              <w:t>食品编辑起记者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shìpín biānjí qì jìzhě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Wartawan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  <w:sz w:val="24"/>
                <w:szCs w:val="24"/>
                <w:lang w:eastAsia="zh-CN"/>
              </w:rPr>
              <w:t>企业家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qǐyè ji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</w:rPr>
              <w:t>Wiraswastawan</w:t>
            </w:r>
          </w:p>
        </w:tc>
      </w:tr>
    </w:tbl>
    <w:p>
      <w:pPr>
        <w:pStyle w:val="ListParagraph"/>
        <w:tabs>
          <w:tab w:val="clear" w:pos="720"/>
          <w:tab w:val="left" w:pos="5850" w:leader="none"/>
        </w:tabs>
        <w:spacing w:lineRule="auto" w:line="240" w:before="280" w:after="280"/>
        <w:ind w:left="284" w:hanging="0"/>
        <w:contextualSpacing/>
        <w:jc w:val="center"/>
        <w:rPr>
          <w:rFonts w:ascii="MingLiU;細明體" w:hAnsi="MingLiU;細明體" w:eastAsia="MingLiU;細明體" w:cs="MingLiU;細明體"/>
          <w:sz w:val="24"/>
          <w:szCs w:val="24"/>
          <w:lang w:eastAsia="zh-CN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CN"/>
        </w:rPr>
        <w:t>kata ganti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84"/>
        <w:gridCol w:w="1633"/>
        <w:gridCol w:w="434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N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Hanz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Binyi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Indonesia</w:t>
            </w:r>
          </w:p>
        </w:tc>
      </w:tr>
      <w:tr>
        <w:trPr>
          <w:trHeight w:val="4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ǒ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A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ǐ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Kam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dia (laki-laki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dia (perempuan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dia, ia, -ny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我们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ǒme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kita, kam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ǒ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saya (polite), ak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ǐ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anda (polite), kam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dia (laki-laki), -ny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dia (perempuan), ia, -ny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这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这个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è, zhèg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In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那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那个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à, nàg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It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你的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ǐd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Milik/punya anda/kam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我们的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ǒmend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milik/punya kam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你们的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ǐmend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milik/punya merek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uí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Siapa</w:t>
            </w:r>
          </w:p>
        </w:tc>
      </w:tr>
    </w:tbl>
    <w:p>
      <w:pPr>
        <w:pStyle w:val="ListParagraph"/>
        <w:spacing w:lineRule="auto" w:line="240" w:before="280" w:after="280"/>
        <w:ind w:left="284" w:hanging="0"/>
        <w:contextualSpacing/>
        <w:jc w:val="center"/>
        <w:rPr>
          <w:rFonts w:ascii="MingLiU;細明體" w:hAnsi="MingLiU;細明體" w:eastAsia="MingLiU;細明體" w:cs="MingLiU;細明體"/>
          <w:sz w:val="24"/>
          <w:szCs w:val="24"/>
          <w:lang w:eastAsia="zh-CN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CN"/>
        </w:rPr>
        <w:t>bangun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0"/>
        <w:gridCol w:w="2970"/>
        <w:gridCol w:w="2826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N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hanz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binyi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Indonesi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菱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íng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elah ketupa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平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íngmià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ida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球体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qiútǐ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ol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长方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ángfāng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ujur sangkar, persegi panja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ata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正方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èngfāng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empat perseg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à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ari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六边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iùbiān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eksagonal, segiena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七边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qībiān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eptagonal, segilim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圆锥体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uánzhuītǐ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erucu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正方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èngfāng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ota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圆顶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uán dǐng 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uba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立方体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ìfāngtǐ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ub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曲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qǔxià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urv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圆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uá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ingkar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弧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lengk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八边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ābiān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oktagonal, segidelap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卵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uǎn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oval, pipi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五边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ǔbiān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entagonal, segisepulu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角锥体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ǎozhuītǐ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iramida, prism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三角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ānjiǎo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egitig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圆柱体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uánzhùtǐ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ilind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螺旋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uóxuánxí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piral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管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uān zhàng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abung</w:t>
            </w:r>
          </w:p>
        </w:tc>
      </w:tr>
    </w:tbl>
    <w:p>
      <w:pPr>
        <w:pStyle w:val="ListParagraph"/>
        <w:spacing w:lineRule="auto" w:line="240" w:before="280" w:after="280"/>
        <w:ind w:left="284" w:hanging="0"/>
        <w:contextualSpacing/>
        <w:jc w:val="center"/>
        <w:rPr>
          <w:rFonts w:ascii="MingLiU;細明體" w:hAnsi="MingLiU;細明體" w:eastAsia="MingLiU;細明體" w:cs="MingLiU;細明體"/>
          <w:sz w:val="24"/>
          <w:szCs w:val="24"/>
          <w:lang w:eastAsia="zh-CN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CN"/>
        </w:rPr>
      </w:r>
    </w:p>
    <w:p>
      <w:pPr>
        <w:pStyle w:val="ListParagraph"/>
        <w:spacing w:lineRule="auto" w:line="240" w:before="280" w:after="280"/>
        <w:ind w:left="284" w:hanging="0"/>
        <w:contextualSpacing/>
        <w:jc w:val="center"/>
        <w:rPr>
          <w:rFonts w:ascii="MingLiU;細明體" w:hAnsi="MingLiU;細明體" w:eastAsia="MingLiU;細明體" w:cs="MingLiU;細明體"/>
          <w:sz w:val="24"/>
          <w:szCs w:val="24"/>
          <w:lang w:eastAsia="zh-CN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CN"/>
        </w:rPr>
        <w:t>Astronomi</w:t>
      </w:r>
    </w:p>
    <w:p>
      <w:pPr>
        <w:pStyle w:val="ListParagraph"/>
        <w:spacing w:lineRule="auto" w:line="240" w:before="280" w:after="280"/>
        <w:ind w:left="284" w:hanging="0"/>
        <w:contextualSpacing/>
        <w:jc w:val="center"/>
        <w:rPr>
          <w:rFonts w:ascii="MingLiU;細明體" w:hAnsi="MingLiU;細明體" w:eastAsia="MingLiU;細明體" w:cs="MingLiU;細明體"/>
          <w:sz w:val="24"/>
          <w:szCs w:val="24"/>
          <w:lang w:eastAsia="zh-CN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CN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7"/>
        <w:gridCol w:w="2971"/>
        <w:gridCol w:w="2828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Hanzi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Binyi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Indonesia</w:t>
            </w:r>
          </w:p>
        </w:tc>
      </w:tr>
      <w:tr>
        <w:trPr>
          <w:trHeight w:val="2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太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àiyá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atahar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水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uǐ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rkuri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金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īn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Ven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地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ìqi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um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火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uǒ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ar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木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ù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upit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土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ǔ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aturn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王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wáng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Uran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海王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ǎiwáng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eptun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冥王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íngwáng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lut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月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uèqi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ul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卫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èi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ateli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银河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ínhéxì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alaksi Bima Sakt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宇宙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ǔzhòu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lam Semest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星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īngxì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alaks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inta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太阳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àiyángxì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ata Sury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行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íng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lane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彗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uì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omet, bintang berek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流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iú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te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流星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iúxīngyǔ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ujan mete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小行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ǎoxíngxī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steroid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望远镜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àngyuǎnjì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eleskop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接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ēyǎ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ensa mat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牛顿望远镜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iúdùn wàngyuǎnjì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ewtoni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多布森望远镜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uōbùsēn wàngyuǎnjì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obsoni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放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àngdà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erbesar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孔径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ǒngjì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ubang lens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滤色镜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ǚsèjì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enyari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镜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ì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c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透镜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òujìn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ens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仙女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ānnǚ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ndromed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唧筒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ītǒ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ntli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燕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yà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p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宝瓶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ǎopí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quari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鹰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yī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quil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坛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tá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r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白羊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áiyá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rie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御夫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ùfū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urig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牧夫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ùfū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oote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雕具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āojù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ael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鹿豹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ùbào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amelopardali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巨蟹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ùxiè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anc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猎犬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ièquǎ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anes Venatic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大犬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àquǎ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anis Maj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小犬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ǎoquǎ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anis Min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摩羯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ójié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apricorn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船底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uándǐ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arin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仙后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ānhòu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assiopei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半人马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ànrénmǎ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entaur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仙王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ānwá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ephe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鲸鱼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īngyú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et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堰蜓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àntí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amaeleo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圆规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uánguī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ircin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鸽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gē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olumb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后发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òufā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oma Berenice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南冕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án miǎ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orona Australi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北冕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ěi miǎ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orona Boreali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乌鸦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ūyā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orv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巨爵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ùjué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rat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南十字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án shízì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ubuk Pence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鹅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é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ygn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海豚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ǎitú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elphin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剑鱼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ànyú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orad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龙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ló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rac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小马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ǎomǎ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Equule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波江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ōjiā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Eridan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炉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lú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orna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双子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uāngzi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emin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鹤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hè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r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武仙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ǔxiā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ercule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时钟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ízhō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orologi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长蛇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ángshé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ydr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水蛇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uǐshé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ydr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印地安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ìndìā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Ind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虎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ēhǔ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acert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狮子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īzi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e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小狮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ǎoshī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eo Min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兔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tù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ep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秤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chè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ibr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豺狼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áilá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up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猫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māo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yn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琴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qí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yr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山案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ānà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ns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显微镜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ǎnwēijì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icroscopi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麒麟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qílí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onocero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苍蝇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āngyí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usc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矩尺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ǔchǐ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orm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南极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án jí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Octan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蛇夫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éfū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Ophiuch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猎戶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ièhù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intang Waluk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孔雀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ǒngquè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av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飞马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ēimǎ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egas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英仙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īngxiā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erse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凤凰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ènghuá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hoeni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绘架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uìjià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ict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双魚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uāngyú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isce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船尾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uánwěi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uppis</w:t>
            </w:r>
          </w:p>
        </w:tc>
      </w:tr>
      <w:tr>
        <w:trPr>
          <w:trHeight w:val="3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罗盘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uópá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yxi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网罟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ǎnggǔ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eticul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箭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jià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agitt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人马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énmǎ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agittari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蝎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xiē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corpi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玉夫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ùfū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culpt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盾牌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ùnpái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cut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巨蛇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ùshé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erpen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六分仪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iùfēnyí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extan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金牛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īnniú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aur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望远镜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àngyuǎnjì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elescopi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三角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ānjiǎo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riangul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南三角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án sānjiǎo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riangulum Austral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杜鹃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ùjuā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ucan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大熊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àxió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Ursa Maj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小熊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ǎoxió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Ursa Min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船帆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uánfān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Vel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室女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ìnǚ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Virg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飞鱼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ēiyú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Volan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狐狸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úxīngzu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Vulpecula</w:t>
            </w:r>
          </w:p>
        </w:tc>
      </w:tr>
    </w:tbl>
    <w:p>
      <w:pPr>
        <w:pStyle w:val="ListParagraph"/>
        <w:spacing w:lineRule="auto" w:line="240" w:before="280" w:after="280"/>
        <w:ind w:left="284" w:hanging="0"/>
        <w:contextualSpacing/>
        <w:jc w:val="center"/>
        <w:rPr>
          <w:rFonts w:ascii="MingLiU;細明體" w:hAnsi="MingLiU;細明體" w:eastAsia="MingLiU;細明體" w:cs="MingLiU;細明體"/>
          <w:sz w:val="24"/>
          <w:szCs w:val="24"/>
          <w:lang w:eastAsia="zh-CN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CN"/>
        </w:rPr>
        <w:t>Bangunan</w:t>
      </w:r>
    </w:p>
    <w:p>
      <w:pPr>
        <w:pStyle w:val="ListParagraph"/>
        <w:spacing w:lineRule="auto" w:line="240" w:before="280" w:after="280"/>
        <w:ind w:left="284" w:hanging="0"/>
        <w:contextualSpacing/>
        <w:jc w:val="center"/>
        <w:rPr>
          <w:rFonts w:ascii="MingLiU;細明體" w:hAnsi="MingLiU;細明體" w:eastAsia="MingLiU;細明體" w:cs="MingLiU;細明體"/>
          <w:sz w:val="24"/>
          <w:szCs w:val="24"/>
          <w:lang w:eastAsia="zh-CN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CN"/>
        </w:rPr>
      </w:r>
    </w:p>
    <w:p>
      <w:pPr>
        <w:pStyle w:val="ListParagraph"/>
        <w:spacing w:lineRule="auto" w:line="240" w:before="280" w:after="280"/>
        <w:ind w:left="284" w:hanging="0"/>
        <w:contextualSpacing/>
        <w:jc w:val="center"/>
        <w:rPr>
          <w:rFonts w:ascii="MingLiU;細明體" w:hAnsi="MingLiU;細明體" w:eastAsia="MingLiU;細明體" w:cs="MingLiU;細明體"/>
          <w:sz w:val="24"/>
          <w:szCs w:val="24"/>
          <w:lang w:eastAsia="zh-CN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CN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7"/>
        <w:gridCol w:w="2972"/>
        <w:gridCol w:w="2827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Hanzi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Binyi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  <w:t>Indonesi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建筑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ànzh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truktu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水族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uǐzúguǎ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kuaria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飞机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ēijīchǎ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andar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银行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ínhá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an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酒吧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ǔb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a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骑车修理站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qìchēxiūlǐzhà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engke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电影院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iànyǐngyuà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ioskop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平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íngfá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ungalow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学校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uéxià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ekola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体育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ǐyùchǎ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tadio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播送是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ōsòngsh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tudi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超级市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āojí shìchǎ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upermarke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剧院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ùyuà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eat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帐篷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àngpe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end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商店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āngdià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ok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大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àxu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Universita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公寓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ōngy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la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美术馆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画廊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ěishùguǎn, huàlá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aleri sen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车库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ēk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aras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摩天楼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ótiānló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edung pencakar langi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教堂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àotá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erej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旅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ǚguǎ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ote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冰屋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īngwū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Iglo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宫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ōngdià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Istan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桥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Qiá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embat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学院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uéyuà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mp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办公室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àngōngsh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nto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户籍登记处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ùjí dēngjìch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ntor pendaftar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警察分局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ǐngchá fēnjú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ntor polis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邮政局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óuzhèngjú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ntor po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旅游咨询处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ǚyóuzī xúnch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ntor wisataw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总教堂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ǒngjiàotá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tedra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大使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àshǐguǎ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edutaan besa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风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ēngch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incir angi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陵墓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íngm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aka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灯塔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ēngtǎ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rcusua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清真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qīngzhēns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asjid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博物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ówùguǎ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use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天文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ānwéntá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Observatori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工厂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ōngchǎ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abri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市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ìchǎ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asa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百货商店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ǎihuò shāngdià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asar swalay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花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uāshā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enjual bung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图书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úshūguǎ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erpustaka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农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óngchǎ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eternak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消防站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āofángzhà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emadam kebakar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酒吧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ǔb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ub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庙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iàoyǔ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ur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城堡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éngbǎo, jū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ur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市政厅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ìzhèngtī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usat kot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家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uma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市议会所有的房产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ìyìhuì suǒyǒude fángchǎ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umah dew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餐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ānguǎ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umah mak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医院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īyuà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umah saki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小旅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ǎo lǚguǎ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umah singgah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>Perhiasan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08"/>
        <w:gridCol w:w="3111"/>
        <w:gridCol w:w="266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N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Hanzi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Biny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Indonesi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耳环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ěrhuá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nting-anti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胸针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ōngzhē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ro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戒指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èzhǐ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inci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手镯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ǒuzhu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ela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小发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ǎo fàji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ikat rambu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手表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ǒubiǎ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a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发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àji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epit rambu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项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ànglià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l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链子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iànz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antai, gela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耳钉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ěrdīng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aht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属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īnshǔ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oga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金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ī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Ema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银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í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era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铂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白金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ó, báijī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latin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宝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ǎoshí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atu permat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蛋白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ànbáishí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atu opa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红宝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óngbǎoshí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atu rub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蓝宝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ánbǎoshí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atu safi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钻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uànshí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erlian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>Pakaian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07"/>
        <w:gridCol w:w="3113"/>
        <w:gridCol w:w="266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N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Hanzi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Binyi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Indonesi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女服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ǚf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aju ro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三点式女游泳衣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āndiǎnshì nǚ yóuyǒngyī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ikin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女式宽大短外套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ǚshì kuāndà duǎn wàità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lu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胸罩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ōngzhà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衬裤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ènk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elana dala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裤子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ùz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elana panja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短裤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uǎnk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elana pende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内裤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èik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elana tanggun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领带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ǐngdà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as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女服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ǚf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au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衬衫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hènshā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o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T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恤衫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 xùshā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o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短袜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uǎn wà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us kak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羊毛衫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ángmáoshā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ardig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上衣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外套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àngyī, wàità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ante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斗篷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ǒupeng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antel tanpa leng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短上衣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uǎn shàngyī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ake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牛仔裤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iúzǎik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n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女内衣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ǚ nèiyī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akaian dala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裙子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qúnz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o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毛织紧身套衫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áozhī jǐnshēn tàoshā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omp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披肩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围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ījiān, wéijī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elendang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>Bahan pakaian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09"/>
        <w:gridCol w:w="3110"/>
        <w:gridCol w:w="266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N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Hanzi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Binyi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Indonesi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布料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ùlià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i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棉布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iánb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pas, katu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皮革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ígé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uli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聚酯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ùzhǐ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olyeste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花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uābiā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end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缎子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uànz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ati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丝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īxià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uter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绒面革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óngmiàngé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ued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羊毛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ángmá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ol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>Makanan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803"/>
        <w:gridCol w:w="3112"/>
        <w:gridCol w:w="2666"/>
      </w:tblGrid>
      <w:tr>
        <w:trPr>
          <w:trHeight w:val="28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No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Hanzi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Binyi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Indonesia</w:t>
            </w:r>
          </w:p>
        </w:tc>
      </w:tr>
      <w:tr>
        <w:trPr>
          <w:trHeight w:val="23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炸鸡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Zhaj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Ayam goring</w:t>
            </w:r>
          </w:p>
        </w:tc>
      </w:tr>
      <w:tr>
        <w:trPr>
          <w:trHeight w:val="23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肉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Rouwa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Bakso</w:t>
            </w:r>
          </w:p>
        </w:tc>
      </w:tr>
      <w:tr>
        <w:trPr>
          <w:trHeight w:val="23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米粉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Mife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Bihun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水果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uǐguǒ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uah-buahan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调味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iáowèipǐ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umb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Zho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Bubur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青辣椒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Qing lajia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Cabai hija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uk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肉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ò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aging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牛肉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Niuro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Daging sapi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蒜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uanro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Daun bawang tumbuk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á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aram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a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ul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Ikan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/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草本植物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>,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val="en-US" w:eastAsia="id-ID"/>
              </w:rPr>
              <w:t xml:space="preserve">             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 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val="en-US" w:eastAsia="id-ID"/>
              </w:rPr>
              <w:t xml:space="preserve">                              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药草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ǎoběn zhíwù, yàocǎ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am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鱼头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Yuto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Kepala ikan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胡椒粉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újiāofě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ad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人造黄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énzào huángyó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argarin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黄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Huángyó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nteg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植物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蔬菜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ìwú, shūcà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ayur-sayuran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面粉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iànfě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epung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糖果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ángguǒ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ani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烹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ēngtiá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masak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炙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ì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manggang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烤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ǎ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manggang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烹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ēngtiá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masak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煨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ē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ndidih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未煮过的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èi zhǔguò d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ntah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炒面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Chaomia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Mie goring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米饭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Mifa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Nasi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煎蛋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Jiandanb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Omlet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udding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冰淇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īngqílí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es krim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烙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àobǐ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ue dadar/serabi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干酪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ānlàobǐ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ue kej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松糕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ōnggā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ue spon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果馅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uǒ xiànbǐ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ue tar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通心粉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ōngxīnfě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acaroni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炒饭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Chaofa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Nasi goring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细圆面条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ì yuán miàntiá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pageti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咖喱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Gālí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ri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炖肉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dùn rò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ebusan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三明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ānmíngzhì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oti isi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肉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Rou chua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ate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青菜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Qingca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ayur hija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汤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āng, gē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op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香肠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Xiangcha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Sosi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豆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Douf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Tah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</w:rPr>
              <w:t>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Da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</w:rPr>
              <w:t>Telur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>Minuman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05"/>
        <w:gridCol w:w="3116"/>
        <w:gridCol w:w="266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N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Hanz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Binyi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Indonesi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酒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ǔjīng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lcoho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ǔ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inuman alcohol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huǐ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i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葡萄酒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果子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útaojiǔ, guǒzijiǔ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nggu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啤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íjiǔ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ir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热巧克力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rè qiǎo kè lì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oklat pana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咖啡豆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āfēidòu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op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香槟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āngbīnjiǔ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ampany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奶昔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ǎixī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usu koco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绿茶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lǜ ch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eh hija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伏特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útèji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vodk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威士忌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ēishìjì jiǔ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wiski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  <w:t>Hubungan saudara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sv-SE"/>
        </w:rPr>
      </w:pPr>
      <w:r>
        <w:rPr>
          <w:rFonts w:eastAsia="MingLiU;細明體" w:cs="MingLiU;細明體" w:ascii="MingLiU;細明體" w:hAnsi="MingLiU;細明體"/>
          <w:bCs/>
          <w:lang w:val="sv-S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0"/>
        <w:gridCol w:w="3108"/>
        <w:gridCol w:w="266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No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Hanz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Binyi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  <w:t>Indonesi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lang w:val="sv-SE"/>
              </w:rPr>
            </w:pPr>
            <w:r>
              <w:rPr>
                <w:rFonts w:eastAsia="MingLiU;細明體" w:cs="MingLiU;細明體" w:ascii="MingLiU;細明體" w:hAnsi="MingLiU;細明體"/>
                <w:bCs/>
                <w:lang w:val="sv-SE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家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家庭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ā, jiā ting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eluarg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朋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péng yǒu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Tem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母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ǔ qī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ibu, bunda, mam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父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fù qī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yah, bapak, pap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儿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ér tong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na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儿子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ér z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nak laki-lak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女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ǚ`ér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anak perempu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姐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jiě, mè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audara perempu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兄弟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Xiōngd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audara laki-lak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祖父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ǔ f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ake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祖母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ǔm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enek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孙子</w:t>
            </w:r>
            <w:r>
              <w:rPr>
                <w:rFonts w:eastAsia="MingLiU;細明體" w:cs="MingLiU;細明體" w:ascii="MingLiU;細明體" w:hAnsi="MingLiU;細明體"/>
                <w:color w:val="000000"/>
                <w:sz w:val="24"/>
                <w:szCs w:val="24"/>
                <w:lang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孙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ūn zi, sūn nǚ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uc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孙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ūn nǚ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ucu perempu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孙子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ūn z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cucu laki-lak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丈夫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àng fu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suam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侄子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í z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eponakan laki-lak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侄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zhí nǚ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keponakan perempuan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岳母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uè mǔ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ibu mertu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岳父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yuè f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bapak mertu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女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nǚ x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nantu laki-lak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ingLiU;細明體" w:hAnsi="MingLiU;細明體" w:eastAsia="MingLiU;細明體" w:cs="MingLiU;細明體"/>
                <w:bCs/>
                <w:color w:val="000000"/>
                <w:lang w:val="sv-SE" w:eastAsia="id-ID"/>
              </w:rPr>
            </w:pPr>
            <w:r>
              <w:rPr>
                <w:rFonts w:eastAsia="MingLiU;細明體" w:cs="MingLiU;細明體" w:ascii="MingLiU;細明體" w:hAnsi="MingLiU;細明體"/>
                <w:bCs/>
                <w:color w:val="000000"/>
                <w:lang w:val="sv-SE" w:eastAsia="id-ID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center"/>
              <w:rPr>
                <w:rFonts w:ascii="MingLiU;細明體" w:hAnsi="MingLiU;細明體" w:eastAsia="MingLiU;細明體" w:cs="MingLiU;細明體"/>
                <w:color w:val="000000"/>
                <w:sz w:val="24"/>
                <w:szCs w:val="24"/>
                <w:lang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4"/>
                <w:szCs w:val="24"/>
                <w:lang w:eastAsia="id-ID"/>
              </w:rPr>
              <w:t>儿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ér xí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MingLiU;細明體" w:hAnsi="MingLiU;細明體" w:eastAsia="MingLiU;細明體" w:cs="MingLiU;細明體"/>
                <w:color w:val="000000"/>
                <w:lang w:eastAsia="id-ID"/>
              </w:rPr>
            </w:pPr>
            <w:r>
              <w:rPr>
                <w:rFonts w:eastAsia="MingLiU;細明體" w:cs="MingLiU;細明體" w:ascii="MingLiU;細明體" w:hAnsi="MingLiU;細明體"/>
                <w:color w:val="000000"/>
                <w:lang w:eastAsia="id-ID"/>
              </w:rPr>
              <w:t>menantu perempuan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  <w:t xml:space="preserve">Negara 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tbl>
      <w:tblPr>
        <w:tblW w:w="90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758"/>
        <w:gridCol w:w="2758"/>
        <w:gridCol w:w="2758"/>
      </w:tblGrid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11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阿富汗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 fù hàn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fganist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1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南非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án fēi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frika Selatan (Afsel)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1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阿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巴尼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 ěr bā ní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lban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1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阿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及利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 ěr jí lì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lger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1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美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ěi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merika Serika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1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美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ěi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merik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1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安道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n dào ě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ndorr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1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安哥拉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n gē l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ngol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1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安提瓜和巴布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n tí guā hé bā bù dá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ntigua dan Barbud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2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沙特阿拉伯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hā tè ā lā b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rab saud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2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阿根廷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 gēn tíng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2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亚美尼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à měi ní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rmen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2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澳大利</w:t>
            </w: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ào dà lì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ustral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2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奥地利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ào dì lì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ustr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2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阿塞拜疆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 sāi bài jiāng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Azerbaij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2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巴林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ā lí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ahrai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2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孟加拉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èng jiā lā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angladesh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2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巴巴多斯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ā bā duō s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arbado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2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尼德</w:t>
            </w: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兰（荷兰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）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 xml:space="preserve">ní dé lán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（</w:t>
            </w: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 xml:space="preserve">hé lán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）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eland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3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白俄</w:t>
            </w: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罗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斯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ái é luó s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elarus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3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比利</w:t>
            </w: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时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ǐ lì shí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elg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3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伯利</w:t>
            </w: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兹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城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ó lì zī chéng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elize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3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贝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宁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èi níng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eni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3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不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ú dā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hut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3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玻利</w:t>
            </w: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维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ō lì wéi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3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波斯尼</w:t>
            </w: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亚和黑塞哥维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那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ō sī ní yà hé hēi sāi gē wéi n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osnia Herzegovi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3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博茨瓦</w:t>
            </w: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纳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ó cí wǎ n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oswa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3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巴西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ā x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razil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3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文莱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wén lái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runei Darussalam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4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保加利</w:t>
            </w: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ǎo jiā lì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ulgar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4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布基</w:t>
            </w: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纳法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索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ù jī nà fǎ suǒ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urkina Faso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4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布隆迪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ù lóng dí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urund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4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佛得角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fó dé jiǎo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Cape Verde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4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乍得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zhà dé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Chad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4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智利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zhì lì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Cil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4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中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zhōng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Ci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4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捷克共和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ié kè gòng hé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Czech Republic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24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丹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dān mài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Denmark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214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吉布提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í bù tí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Djibout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多米尼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duō mǐ ní kè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Dominik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厄瓜多</w:t>
            </w:r>
            <w:r>
              <w:rPr>
                <w:rFonts w:ascii="Gulim;굴림" w:hAnsi="Gulim;굴림" w:cs="Gulim;굴림" w:eastAsia="Gulim;굴림"/>
                <w:color w:val="000000"/>
                <w:lang w:val="id-ID" w:eastAsia="id-ID"/>
              </w:rPr>
              <w:t>尔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è guā duō ě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Ekuado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lang w:val="id-ID" w:eastAsia="id-ID"/>
              </w:rPr>
              <w:t>萨尔瓦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lang w:val="id-ID" w:eastAsia="id-ID"/>
              </w:rPr>
              <w:t>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à ěr wǎ duō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El Savado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厄立特里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è lì tè lǐ yà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Eritre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爱沙尼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ài shā ní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Eston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埃塞俄比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i sāi é bǐ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Ethiop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斐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济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fěi jì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Fij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菲律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fēi lǜ bī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Filipi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芬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fēn lá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Finland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加蓬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iā péng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abo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格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鲁吉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é lǔ jí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加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纳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iā n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ha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格林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纳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é lín nà dá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renad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危地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拉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wēi dì mǎ l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几内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比绍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ǐ nèi yà bǐ shào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uinea Bissau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几内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ǐ nèi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uine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圭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那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uī yà n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uya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海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hǎi dì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Hait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洪都拉斯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hóng dōu lā s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1Hondura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匈牙利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xiōng yá lì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Hungar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印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ìn dù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Ind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印度尼西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ìn dù ní xī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Indones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英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īng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Inggri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伊拉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ī lā kè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Irak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伊朗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ī lǎng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Ir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爱尔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ài ěr lá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Irland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冰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岛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īng dǎo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Island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以色列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ǐ sè liè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Israel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意大利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ì dà lì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牙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买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加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á mǎi ji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amaik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日本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rì bě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epang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德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dé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erm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约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uē dà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ordan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柬埔寨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iǎn pǔ zhài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amboj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喀麦隆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ā mài lóng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ameru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加拿大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iā ná d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anad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卡塔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ǎ tǎ ě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ata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哈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萨克斯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hā sà kè sī tǎ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azakst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肯尼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ěn ní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eny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所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罗门群岛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uǒ luó mén qún dǎo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epualauan Solomo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巴哈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ā hā mǎ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epulauan Baham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绍尔群岛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ǎ shào ěr qún dǎo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epulauan Marshall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吉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吉斯斯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í ěr jí sī sī tǎ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irgist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基里巴斯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ī lǐ bā s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iribat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哥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伦比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ē lún bǐ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olomb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科摩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罗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ē mó l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omoro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刚果（布拉柴维尔</w:t>
            </w:r>
            <w:r>
              <w:rPr>
                <w:rFonts w:eastAsia="MingLiU;細明體" w:cs="Arial" w:ascii="Arial" w:hAnsi="Arial"/>
                <w:color w:val="000000"/>
                <w:lang w:val="id-ID" w:eastAsia="id-ID"/>
              </w:rPr>
              <w:t>-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刚果首都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）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 xml:space="preserve">gāng guǒ </w:t>
            </w:r>
            <w:r>
              <w:rPr>
                <w:rFonts w:ascii="MS Gothic;ＭＳ ゴシック" w:hAnsi="MS Gothic;ＭＳ ゴシック" w:cs="Arial" w:eastAsia="MS Gothic;ＭＳ ゴシック"/>
                <w:color w:val="000000"/>
                <w:lang w:val="id-ID" w:eastAsia="id-ID"/>
              </w:rPr>
              <w:t>（</w:t>
            </w: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 xml:space="preserve">bù lā chái wéi ěr -gāng guǒ shǒu dōu </w:t>
            </w:r>
            <w:r>
              <w:rPr>
                <w:rFonts w:ascii="MS Gothic;ＭＳ ゴシック" w:hAnsi="MS Gothic;ＭＳ ゴシック" w:cs="Arial" w:eastAsia="MS Gothic;ＭＳ ゴシック"/>
                <w:color w:val="000000"/>
                <w:lang w:val="id-ID" w:eastAsia="id-ID"/>
              </w:rPr>
              <w:t>）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ongo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哥斯达黎加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ē sī dá lí ji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osta Rik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克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罗地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è luó dì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roas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古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gǔ b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ub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科威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ē wēi tè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Kuwai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老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挝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ǎo wō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ao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拉脱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维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ā tuō wéi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atv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莱索托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ái suǒ tuō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esotho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黎巴嫩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í bā nè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ibano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利比里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ì bǐ lǐ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iber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利比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ì bǐ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ib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列支敦斯登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iè zhī dūn sī dēng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iechtenstei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立陶宛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ì táo wǎ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ithuan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卢森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堡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ú sēn bǎo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uksemburg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其顿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ǎ qí dù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acedon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达加斯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加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ǎ dá jiā sī ji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adagaska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拉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ǎ lā wéi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alaw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来西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ǎ lái xī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alays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尔代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夫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ǎ ěr dài f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aldives, Maladew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里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ǎ lǐ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al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尔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他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ǎ ěr t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alt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摩洛哥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ó luò gē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aroko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毛里塔尼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áo lǐ tǎ ní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auritan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毛里求斯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áo lǐ qiú s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auritiu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墨西哥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ò xī gē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eksiko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埃及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i jí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esi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摩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多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ó ěr duō wǎ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oldov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蒙古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éng gǔ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ongol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莫桑比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ò sāng bǐ kè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ozambik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缅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甸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iǎn dià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yanma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纳米比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à mǐ bǐ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amib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瑙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鲁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ǎo lǔ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auru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尼泊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í bó ě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epal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尼加拉瓜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í jiā lā gu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尼日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í rì ě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ige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尼日利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í rì lì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iger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挪威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uó wēi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Norweg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阿曼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 mà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Om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巴基斯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ā jī sī tǎ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akist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帕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劳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à láo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alau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巴拿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ā ná mǎ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anam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巴布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新几内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ā bù yà xīn jǐ nèi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apua Nugin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巴拉圭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ā lā gu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秘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鲁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mì lǔ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eru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波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bō lá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oland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葡萄牙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ú táo yá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ortugal, Portugi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法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fǎ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Pranci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中非共和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zhōng fēi gòng hé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Republik Afrika Tengah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罗马尼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uó mǎ ní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Ruman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俄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罗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斯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é luó s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Rus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卢旺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lú wàng dá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Rwand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西撒哈拉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xī sā hā l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ahara Bara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萨摩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à mó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amo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圣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力诺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hèng mǎ lì nuò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an Marino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圣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卢西亚岛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hèng lú xī yà dǎo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anta Lus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新西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xīn xī lá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elandia Baru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塞内加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āi nèi jiā ě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enegal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塞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维亚和黑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山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āi ěr wéi yà hé hēi shā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erbia Montenegro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塞舌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āi shé ě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eychelle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塞拉利昂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āi lā lì áng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ierra lio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新加坡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xīn jiā pō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ingapur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塞浦路斯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āi pǔ lù s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ipru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苏格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ū gé lá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kotland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斯洛文尼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ī luò wén ní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loven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斯洛伐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ī luò fá kè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lowak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索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马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里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uǒ mǎ lǐ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omal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西班牙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xī bān yá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panyol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斯里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兰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卡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ī lǐ lán kǎ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ri lank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苏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ū dā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ud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叙利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xù lì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uriah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苏里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南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ū lǐ ná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uriname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斯威士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ī wēi shì lá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waziland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瑞典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ruì diǎ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wed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瑞士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ruì shì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Swis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台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ái wā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aiw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塔吉克斯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ǎ jí kè sī tǎ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ajikist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坦桑尼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ǎn sāng ní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anzan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泰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ài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hailand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东帝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汶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dōng dì wè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imor Timu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多哥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duō gē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ogo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汤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加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āng ji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ong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特立尼达和多巴哥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è lì ní dá hé duō bā gē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rinidad-Tobago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突尼斯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ū ní s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unis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土耳其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ǔ ěr qí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urk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土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库曼斯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ǔ kù màn sī tǎ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urkmenist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图瓦卢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ú wǎ lú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Tuvalu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乌干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wū gàn dá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Ugand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乌克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wū kè lá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Ukrai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阿拉伯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联合酋长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国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ā lā bó lián hé qiú zhǎng gu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Uni Emirat Arab (UAE)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乌拉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圭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wū lā guī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乌兹别克斯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wū zī bié kè sī tǎ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Uzbekist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瓦努阿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wǎ nǔ ā tú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Vanuatu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梵蒂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冈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城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fàn dì gāng chéng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Vatik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9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委内瑞拉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wěi nèi ruì lā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越南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uè ná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Vietnam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威</w:t>
            </w:r>
            <w:r>
              <w:rPr>
                <w:rFonts w:ascii="Gulim;굴림" w:hAnsi="Gulim;굴림" w:cs="Calibri" w:eastAsia="Gulim;굴림"/>
                <w:color w:val="000000"/>
                <w:lang w:val="id-ID" w:eastAsia="id-ID"/>
              </w:rPr>
              <w:t>尔</w:t>
            </w: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士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wēi ěr shì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Wale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也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门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ě mé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ama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希腊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xī l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Yunan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ingLiU;細明體" w:hAnsi="MingLiU;細明體" w:eastAsia="MingLiU;細明體" w:cs="Calibri"/>
                <w:color w:val="000000"/>
                <w:lang w:val="id-ID" w:eastAsia="id-ID"/>
              </w:rPr>
            </w:pP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赞比亚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zàn bǐ y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Zambi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MS Gothic;ＭＳ ゴシック" w:cs="Calibri"/>
                <w:color w:val="000000"/>
                <w:lang w:val="id-ID" w:eastAsia="id-ID"/>
              </w:rPr>
            </w:pPr>
            <w:r>
              <w:rPr>
                <w:rFonts w:ascii="MS Gothic;ＭＳ ゴシック" w:hAnsi="MS Gothic;ＭＳ ゴシック" w:cs="Calibri" w:eastAsia="MS Gothic;ＭＳ ゴシック"/>
                <w:color w:val="000000"/>
                <w:lang w:val="id-ID" w:eastAsia="id-ID"/>
              </w:rPr>
              <w:t>津巴布</w:t>
            </w:r>
            <w:r>
              <w:rPr>
                <w:rFonts w:ascii="MingLiU;細明體" w:hAnsi="MingLiU;細明體" w:cs="Calibri" w:eastAsia="MingLiU;細明體"/>
                <w:color w:val="000000"/>
                <w:lang w:val="id-ID" w:eastAsia="id-ID"/>
              </w:rPr>
              <w:t>韦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jīn bā bù wéi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lang w:val="id-ID" w:eastAsia="id-ID"/>
              </w:rPr>
              <w:t>Zimbabwe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  <w:t>Reptil, Binatang melata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tbl>
      <w:tblPr>
        <w:tblW w:w="90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757"/>
        <w:gridCol w:w="2757"/>
        <w:gridCol w:w="2757"/>
      </w:tblGrid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  <w:r>
              <w:rPr>
                <w:rFonts w:cs="Arial" w:ascii="Arial" w:hAnsi="Arial"/>
                <w:color w:val="000000"/>
                <w:lang w:val="id-ID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</w:rPr>
              <w:t>尖牙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ānyá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igi taring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id-ID"/>
              </w:rPr>
              <w:t>397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</w:rPr>
              <w:t>鳞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í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ik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id-ID"/>
              </w:rPr>
              <w:t>398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</w:rPr>
              <w:t>尾巴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ěib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ntut, ekor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id-ID"/>
              </w:rPr>
              <w:t>399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7"/>
                <w:szCs w:val="27"/>
              </w:rPr>
              <w:t>蛇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hé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ula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  <w:r>
              <w:rPr>
                <w:rFonts w:cs="Arial" w:ascii="Arial" w:hAnsi="Arial"/>
                <w:color w:val="000000"/>
                <w:lang w:val="id-ID"/>
              </w:rPr>
              <w:t>0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</w:rPr>
              <w:t>眼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</w:rPr>
              <w:t>镜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</w:rPr>
              <w:t>蛇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ǎnjìngshé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br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  <w:r>
              <w:rPr>
                <w:rFonts w:cs="Arial" w:ascii="Arial" w:hAnsi="Arial"/>
                <w:color w:val="000000"/>
                <w:lang w:val="id-ID"/>
              </w:rPr>
              <w:t>1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</w:rPr>
              <w:t>响尾蛇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iǎngwěishé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ar berbis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  <w:r>
              <w:rPr>
                <w:rFonts w:cs="Arial" w:ascii="Arial" w:hAnsi="Arial"/>
                <w:color w:val="000000"/>
                <w:lang w:val="id-ID"/>
              </w:rPr>
              <w:t>2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</w:rPr>
              <w:t>角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</w:rPr>
              <w:t>蝰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ǎokuí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ar kecil berbisa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  <w:r>
              <w:rPr>
                <w:rFonts w:cs="Arial" w:ascii="Arial" w:hAnsi="Arial"/>
                <w:color w:val="000000"/>
                <w:lang w:val="id-ID"/>
              </w:rPr>
              <w:t>3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7"/>
                <w:szCs w:val="27"/>
              </w:rPr>
              <w:t>蜥蜴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Xīyì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kadal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  <w:r>
              <w:rPr>
                <w:rFonts w:cs="Arial" w:ascii="Arial" w:hAnsi="Arial"/>
                <w:color w:val="000000"/>
                <w:lang w:val="id-ID"/>
              </w:rPr>
              <w:t>4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</w:rPr>
              <w:t>短吻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</w:rPr>
              <w:t>鳄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ǎnwěn`è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igato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  <w:r>
              <w:rPr>
                <w:rFonts w:cs="Arial" w:ascii="Arial" w:hAnsi="Arial"/>
                <w:color w:val="000000"/>
                <w:lang w:val="id-ID"/>
              </w:rPr>
              <w:t>5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</w:rPr>
              <w:t>鳄鱼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Èyú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ay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  <w:r>
              <w:rPr>
                <w:rFonts w:cs="Arial" w:ascii="Arial" w:hAnsi="Arial"/>
                <w:color w:val="000000"/>
                <w:lang w:val="id-ID"/>
              </w:rPr>
              <w:t>6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</w:rPr>
              <w:t>美洲大蜥蜴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ěizhōudà xīyì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gua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  <w:r>
              <w:rPr>
                <w:rFonts w:cs="Arial" w:ascii="Arial" w:hAnsi="Arial"/>
                <w:color w:val="000000"/>
                <w:lang w:val="id-ID"/>
              </w:rPr>
              <w:t>07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</w:rPr>
              <w:t>壁虎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ìhǔ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kek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  <w:t>Internal bagian dalam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tbl>
      <w:tblPr>
        <w:tblW w:w="90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757"/>
        <w:gridCol w:w="2757"/>
        <w:gridCol w:w="2757"/>
      </w:tblGrid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眼球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Yǎnqiú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bola mat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血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Xuè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darah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0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肾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 xml:space="preserve">, 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肾脏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shèn, shènzà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ginjal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肝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脏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Gānzà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hat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肋骨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Lèigǔ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iga, tulang rusuk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3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卵巢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Luǎnchá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indung telur, ovarium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胎儿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tāi`é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ani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5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心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脏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Xīnzà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antung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膀胱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ángguā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kandung kemih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7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韧带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Rèndài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ligamen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脾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 xml:space="preserve">,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脾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脏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í, pízà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limp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9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脑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Nǎ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otak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肌肉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īrò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oto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肺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Fèi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aru-paru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2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血管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Xuèguǎ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embuluh darah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动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脉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Dòngmài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embuluh arter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静脉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ìngmài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embuluh ve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子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宫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Zǐgō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rahim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视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膜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Shìwǎngmó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retina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精液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īngyè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sperma, air mani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脐带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Qídài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tali pusat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9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头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骨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Tóugǔ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tengkorak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0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骨骼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Gǔgé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tulang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31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结肠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iéchá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usus besar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32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肠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Chá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usus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33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子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宫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Zǐgō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uterus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  <w:t>Batang tubuh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tbl>
      <w:tblPr>
        <w:tblW w:w="90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757"/>
        <w:gridCol w:w="2757"/>
        <w:gridCol w:w="2757"/>
      </w:tblGrid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3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肩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iān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bahu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睾丸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Gāowá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buah pelir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阴茎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Yīnjī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buah zakar, kemaluan pria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6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胸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Xiō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dada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7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乳房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Rǔfá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dada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胸腔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xiōngqiā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dada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颈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ǐ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leher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屁股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ìg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antat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1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腹部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Fùbù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erut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腰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Yā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ingang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背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Bèi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unggung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4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奶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头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Nǎitó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uting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5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阴道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Yīndà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vagina, kemaluan wanita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腹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Fù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erut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7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肚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脐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Dùqí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usar, udel</w:t>
            </w:r>
          </w:p>
        </w:tc>
      </w:tr>
      <w:tr>
        <w:trPr>
          <w:trHeight w:val="34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7"/>
                <w:szCs w:val="27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7"/>
                <w:szCs w:val="27"/>
                <w:lang w:val="id-ID" w:eastAsia="id-ID"/>
              </w:rPr>
              <w:t>臂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7"/>
                <w:szCs w:val="27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Cs w:val="27"/>
                <w:lang w:val="id-ID" w:eastAsia="id-ID"/>
              </w:rPr>
              <w:t>Bì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7"/>
                <w:szCs w:val="27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Cs w:val="27"/>
                <w:lang w:val="id-ID" w:eastAsia="id-ID"/>
              </w:rPr>
              <w:t>lengan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手指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Shǒuzhǐ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ari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指</w:t>
            </w: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节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Zhǐjié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buku jari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大拇指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Dàmǔzhǐ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empol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2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前臂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Qiánbì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lengan bawah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3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腕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Wà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ergelangan tangan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4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肘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Zhǒ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sikut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5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手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Shǒ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tangan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手掌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shǒuzhǎ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telapak tangan</w:t>
            </w:r>
          </w:p>
        </w:tc>
      </w:tr>
      <w:tr>
        <w:trPr>
          <w:trHeight w:val="34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7"/>
                <w:szCs w:val="27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7"/>
                <w:szCs w:val="27"/>
                <w:lang w:val="id-ID" w:eastAsia="id-ID"/>
              </w:rPr>
              <w:t>腿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7"/>
                <w:szCs w:val="27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Cs w:val="27"/>
                <w:lang w:val="id-ID" w:eastAsia="id-ID"/>
              </w:rPr>
              <w:t>Tuǐ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7"/>
                <w:szCs w:val="27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Cs w:val="27"/>
                <w:lang w:val="id-ID" w:eastAsia="id-ID"/>
              </w:rPr>
              <w:t>kaki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腓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Féi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betis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ingLiU;細明體" w:hAnsi="MingLiU;細明體" w:cs="MingLiU;細明體" w:eastAsia="MingLiU;細明體"/>
                <w:color w:val="000000"/>
                <w:sz w:val="22"/>
                <w:szCs w:val="22"/>
                <w:lang w:val="id-ID" w:eastAsia="id-ID"/>
              </w:rPr>
              <w:t>胫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ìng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garas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脚趾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iǎozhǐ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ari kaki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1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脚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 xml:space="preserve">,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足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iǎo, zú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kaki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2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脚后跟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iǎohòugē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tumit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3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脚趾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iǎozhǐ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jari kaki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膝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 xml:space="preserve">,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膝盖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xī, xīgài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lutut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大腿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 xml:space="preserve">,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股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dàtuǐ, gǔ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aha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2"/>
                <w:szCs w:val="22"/>
                <w:lang w:val="id-ID" w:eastAsia="id-ID"/>
              </w:rPr>
              <w:t>臀部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Túnbù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 w:eastAsia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 w:eastAsia="id-ID"/>
              </w:rPr>
              <w:t>pinggang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  <w:t>Serangga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60"/>
        <w:gridCol w:w="2760"/>
        <w:gridCol w:w="2760"/>
      </w:tblGrid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6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蚱蜢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Zhàměng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Belalan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68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蜻蜓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Qīngtí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Capun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69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蟋蟀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Xīshuà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Cengkeri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70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小昆虫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xiǎo kūnchó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Ham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71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蝎子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Xiēz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kalajengkin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72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蟑螂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zhānglá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Keco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73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甲虫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Jiǎchó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Kumban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74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蝴蝶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Húdié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kupu-kupu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75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蜘蛛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Zhīzhū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laba-lab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76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苍蝇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Cāngyí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Lala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7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蜜蜂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Mìfē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Lebah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78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蛾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É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Ngenga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79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蚊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Wé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Nyamu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80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蚋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Rù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Rayap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81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蚂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Máyǐ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emu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82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蜈蚣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Wúgō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erangga keci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83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黄蜂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huángfē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Tawon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d-ID"/>
              </w:rPr>
              <w:t>484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毛虫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máochó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ulat bulu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  <w:t>Salam</w:t>
      </w:r>
    </w:p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60"/>
        <w:gridCol w:w="2760"/>
        <w:gridCol w:w="2760"/>
      </w:tblGrid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5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早上好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zǎo shàng hǎo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elamat pagi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6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下午好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xià wǔ hǎ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elamat sore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晚上好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wǎn shàng hǎ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elamat sian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日安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rì ā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elamat sian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9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晚安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wǎn ā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elamat malam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0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再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zài jià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elamat tinng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再见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 xml:space="preserve">, </w:t>
            </w: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回头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zài jiàn, huí tóu jià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ampai jumpa lagi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2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见到你很高兴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jiàn dào nǐ hěn gāo xì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enang bisa bertemu dengan and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请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Qǐ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tolong, senang, mohon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对不起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 xml:space="preserve">, </w:t>
            </w: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打扰一下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duì bú qǐ, dǎ rǎo yī xi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tolong/mohon maafkan saya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请谅解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请谅解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tolong/mohon ampuni say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6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对不起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duì bú qǐ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maagkan say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谢谢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xiè xiè nǐ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terima kasih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非常感谢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fēi cháng gǎn xiè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terima kasih bany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谢谢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 xml:space="preserve">, </w:t>
            </w: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我的朋友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xiè xiè nǐ, wǒ de péng yǒ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terima kasih temanku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id-ID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id-ID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你好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nǐ hǎ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apa kabar?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我也很好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 xml:space="preserve">, </w:t>
            </w: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谢谢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wǒ yě hěn hǎo, xiè xiè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aya baik-baik saja, terima kasih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3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你呢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?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nǐ ne?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bagaimana dengan and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4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我很高兴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wǒ hěn gāo xìn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aya senang/bahagi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5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我很难过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wǒ hěn nán guò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aya sedih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ascii="SimSun;宋体" w:hAnsi="SimSun;宋体" w:cs="SimSun;宋体"/>
                <w:color w:val="000000"/>
                <w:sz w:val="22"/>
                <w:szCs w:val="22"/>
                <w:lang w:val="id-ID"/>
              </w:rPr>
              <w:t>我累了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wǒ lèi l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d-ID"/>
              </w:rPr>
              <w:t>saya lelah</w:t>
            </w:r>
          </w:p>
        </w:tc>
      </w:tr>
    </w:tbl>
    <w:p>
      <w:pPr>
        <w:pStyle w:val="Normal"/>
        <w:ind w:left="284" w:hanging="0"/>
        <w:jc w:val="center"/>
        <w:rPr>
          <w:rFonts w:ascii="MingLiU;細明體" w:hAnsi="MingLiU;細明體" w:eastAsia="MingLiU;細明體" w:cs="MingLiU;細明體"/>
          <w:bCs/>
          <w:lang w:val="id-ID"/>
        </w:rPr>
      </w:pPr>
      <w:r>
        <w:rPr>
          <w:rFonts w:eastAsia="MingLiU;細明體" w:cs="MingLiU;細明體" w:ascii="MingLiU;細明體" w:hAnsi="MingLiU;細明體"/>
          <w:bCs/>
          <w:lang w:val="id-ID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  <w:font w:name="Gulim">
    <w:altName w:val="굴림"/>
    <w:charset w:val="8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Longtextshorttext">
    <w:name w:val="long_text 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id-ID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15:00Z</dcterms:created>
  <dc:creator>user</dc:creator>
  <dc:description/>
  <cp:keywords/>
  <dc:language>en-US</dc:language>
  <cp:lastModifiedBy>MadaCool</cp:lastModifiedBy>
  <cp:lastPrinted>2011-05-04T16:45:00Z</cp:lastPrinted>
  <dcterms:modified xsi:type="dcterms:W3CDTF">2012-12-01T03:28:00Z</dcterms:modified>
  <cp:revision>3</cp:revision>
  <dc:subject/>
  <dc:title>Anjing  gou  狗</dc:title>
</cp:coreProperties>
</file>