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br/>
      </w:r>
      <w:r>
        <w:rPr>
          <w:rStyle w:val="StrongEmphasis"/>
        </w:rPr>
        <w:t xml:space="preserve">совершенно случайно набрел на </w:t>
      </w:r>
      <w:r>
        <w:fldChar w:fldCharType="begin"/>
      </w:r>
      <w:r>
        <w:rPr>
          <w:rStyle w:val="InternetLink"/>
          <w:b/>
          <w:bCs/>
        </w:rPr>
        <w:instrText xml:space="preserve"> HYPERLINK "http://rovego.livejournal.com/2805751.html?thread=34162167" \l "t34162167"</w:instrText>
      </w:r>
      <w:r>
        <w:rPr>
          <w:rStyle w:val="InternetLink"/>
          <w:b/>
          <w:bCs/>
        </w:rPr>
        <w:fldChar w:fldCharType="separate"/>
      </w:r>
      <w:r>
        <w:rPr>
          <w:rStyle w:val="InternetLink"/>
          <w:b/>
          <w:bCs/>
        </w:rPr>
        <w:t xml:space="preserve">обсуждение  </w:t>
      </w:r>
      <w:r>
        <w:rPr>
          <w:rStyle w:val="InternetLink"/>
          <w:b/>
          <w:bCs/>
        </w:rPr>
        <w:fldChar w:fldCharType="end"/>
      </w:r>
      <w:r>
        <w:rPr>
          <w:rStyle w:val="StrongEmphasis"/>
        </w:rPr>
        <w:t>stariy_khren o нестатусности украинского языка, заодно и со статистикой ознакомился</w:t>
      </w:r>
      <w:r>
        <w:rPr/>
        <w:br/>
        <w:br/>
        <w:t>http://rovego.livejournal.com/2805751.html?thread=34162167#t34162167</w:t>
        <w:br/>
        <w:t>======================</w:t>
        <w:br/>
        <w:t>У лингвистики ни самх криетрев как таковых нет, но нет конечной системы критериев, однозначно определяющей статус языка/говора. Аналогичная ситуация существует во многих науках. Например, нет точного определения понятия "город". Городом официально считается то, что принято называть городом в данной местности. Нет четкого определения понятия "биологический вид" - видом считается то, что традиционно принято считать видом в данной конкретной узкой отрасли.</w:t>
        <w:br/>
        <w:t>Но такое положение не дает права манипулировать этими понятиями в коньюнктурном отношении.</w:t>
        <w:br/>
        <w:t>Лингвистические критерии есть, но каждый отдельный из них недостаточен для однозначного определения.</w:t>
        <w:br/>
        <w:t>Вопросы могут возникать лишь в пограничных ситуациях. Считать ли израильские поселения на аннексированных территориях городами - вопрос открытый, но Иерусалим - город однозначно. Считать ли африканского и инндийского слонов разными видами - вопрос спорный, но слон и мамонт - виды разные. Т.е., условно говоря, действует некий "статистический принцип" - чем больше критериев подходит, чем они весомее, тем "однозначнее" определение. Т.е. определение выносится как бы по совокупности критериев.</w:t>
        <w:br/>
        <w:t>И украинский язык по такой совокупности, как раз, и не тянет на самостоятельный язык - также, как белорусский и южнорусские говоры. Этим, кстати, и обосновано наличие самого понятия "восточнославянские языки". Кроме смутных полубиблейских определений, типа, "неслиянности-неделимости" и отсылки к некой традиционной (?) классификации ничего путного придумать до сих пор не удалось.</w:t>
        <w:br/>
        <w:t>Внутренних различий между диалектами немецкого, армянского, арабского и пр. языков на порядок больше, чем внутри восточнославянских.</w:t>
        <w:br/>
        <w:t>Я именно об этом и пишу - операционализация в данном случае обусловлена не внутрилингвистическими критериями, не совокупностью их весовых коэффициентов, но внешними задачами, задачами конъюнктурно-политическими. Материал, конечно, такие откровенные манипуляции позволяет. Но сам фактор, приведший к выделению украинского в отдельный язык, внешний по отношению к собственно лингвистике.</w:t>
        <w:br/>
        <w:t>Если бы за литературную норму был взят не полтавский диалект, а, например, ужгородские зпадные говоры, то ситуация была бы еще более мутной, но на эту манипуляцию не хватило чисто политических ресурсов. Сегодня, кстати, такие попытки на Украине делаются. Идет негласная тенденциозная чистка снонимических словарей - банально переставляются акценты на западные говоры. Балканские и румынские (молдавские) заимствования, бытующие лишь на местном приграничном уровне, выносятся в коренные общеукраинские. Так, например, "ойла" - местное полужаргонное заимствование из молдавского - преподносится, как исконно украинское название масла, а слово "масло" помечается, как зимствование из русского.</w:t>
        <w:br/>
        <w:br/>
        <w:t>«Вот как раз по совокупности (социолингвистических) критериев украинский – вполне себе самостоятельный язык, как и белорусский. А вот южнорусские диалекты – нет».</w:t>
        <w:br/>
        <w:br/>
        <w:t>Согласен, по социолингвистическим критериям да, вполне себе язык, но если взять только по сугубо лингвистическим (без «социо-») – нет, не тянет. Не тянет точно так же, как не тянут при отсутствии этого критерия и южнорусские говоры.</w:t>
        <w:br/>
        <w:t>И главная пикантность сей ситуации в том, что выделение языка происходит преобладающе по «социо-» критериям – т.е. базируясь как бы на гипотезе бытия сепарированного украинского этноса, а сам этнос выделяется преобладающе по априорно предполагаемому наличию у него сепарированного языка. Таким образом, исключив фактор языка из числа этнообразующих критериев, мы теряем этнос, а исключив критерий этноса, мы теряем язык... Согласитесь, ситуация весьма шаткая во всех отношениях. А как следствие и весьма болезненно переживаемая украинским национализмом. Если же сюда добавить и историческую условность географических границ Украины, то и совсем печальная картина получается. Ни языковых (разговорная речь), ни объективных физических границ нету, но, опять же, границы обосновываются предположением о наличии этноязыковой обособленности, а этноязыковая обособленность обосновывается предположением о наличии исторических границ. Все тот же Тришкин кафтан, только вид сбоку... В результате и приходится несчастного Гоголя на украинский переводить – для пущей убедительности.</w:t>
        <w:br/>
        <w:br/>
        <w:t>«Наличие этого понятия обусловлено наличием реалии: восточнославянских фонологических инноваций. Вы ведь не станете утверждать, будто чешский язык – диалект польского, только потому, что эти два языка - западнославянские?»</w:t>
        <w:br/>
        <w:br/>
        <w:t>Нет, не стану. По той причине, что там четко прослеживается и обособленность исторического развития этносов, и обособленность их языковых переживаний, статистически значимо зафиксированная в собственно лингвистических категориях. В паре чешский/польский оба критерия – и языковый, и этнический самостоятельны и «работают» автономно, не требуя объяснения одного через другое.</w:t>
        <w:br/>
        <w:br/>
        <w:t>Восточнославянские фонологические инновации столь мизерны на фоне других групп, что в академических изданиях всегда требуют особых пояснений и оговорок. Здесь и «языковый союз» и прочие конструкции – из серии неразрывных-неслиянных.</w:t>
        <w:br/>
        <w:br/>
        <w:t>«Давайте будем считать, что русский – диалект украинского. Ситуация ведь симметрична».</w:t>
        <w:br/>
        <w:br/>
        <w:t>Чисто теоретически да, можно и так вопрос поставить. Но дело в том, что оба «диалекта» происходят не из древнеукраинского, но из древнерусского языка – отсюда и логически обоснованное название. Само название Украина этимологически тоже весьма прозрачно, если конечно не строить антинаучных теорий о цивилизации «древних укров» (тем более, базируясь на Трипольской культуре). Обособление украинской этнолингвистической общности началось слишком недавно по историческим меркам, и направления девиационных процессов здесь вполне очевидны.</w:t>
        <w:br/>
        <w:br/>
        <w:t>«У вас весьма фантастические познания в области украинистики. Где вы взяли слово "ойла"? И почему вы считаете, что "масло" изгоняют из украинского языка? Раскрою секрет: слово "масло" будет русизмом только в значении "растительное/минеральное масло". В русском нет слова – родового обозначения для растительного масла. В украинском есть».</w:t>
        <w:br/>
        <w:br/>
        <w:t>А я не говорю про олію, но именно про то самое что-ни-на-есть вершковое масло! Вы будете смеяться, но слово «ойла» (и именно через «й») мне лично попалось 2 года назад в новеньком словаре! Точнее, мне его там непосредственно пальцем показали «местные товарищи», как пример циничного издевательства над украинским языком, совершаемого великими «вченими» помаранчевого призову. От них же и информация о вышеназванной тенденции. Словаря этого у меня нет, но уж поверьте наслово. Причем, бытует эта «ойла», как я понял из их пояснений, лишь среди этнических молдаван и лишь в селах у самой границы с Молдовой!</w:t>
        <w:br/>
        <w:br/>
        <w:br/>
        <w:t>Во-первых, я не думаю, что кто-то ради случайного разговора со мнои (или для каких-то подобных ситуаций) специально изготавливал бы сфальсифицированный словарь (хотя он вполне мог быть и совсем "малотиражным" - понятия не имею), а во-вторых, какой смысл мне здесь о чем-то лгать? А если вы считаете, что имело смысл, то уж наверно мне проще было бы "обыграть" ту же самую идею на слове "олiя", а не выдумывать несуразную во всех отношениях "ойлу"? Как вы считаете?</w:t>
        <w:br/>
        <w:br/>
        <w:t>Касательно гугла. Наверно, идея совсем "не прижилась", или авторы сочли, что общество еще не готово для таких "новаций". Что ж, это радует даже меня, несмотря на то, что я украинский язык считаю диалектом...</w:t>
        <w:br/>
        <w:br/>
        <w:t>P.S. Ситуация имела место в Очакове. Разговорились о языках и национальностях с местными художниками - один русский, другой "полукровка" (русско-украинец). Один из них и показал мне это слово в словаре. Книжка в палец толщиной, новенькая в современном стиле в мягкой ламинированной обложке. Больше ничего не могу сказать. Как говорится, за что купил, за то и продал... Ничего личного.</w:t>
        <w:br/>
        <w:br/>
        <w:t>Анализ различий в парах русский/украинский и чешский/польский языков.</w:t>
        <w:br/>
        <w:br/>
        <w:t>Дабы уйти от политическо-националистической конъюнктуры давайте проведем сравнение этих пар языков по абсолютно объективным критериям, которые не затрагивают даже семантические их характеристики, но лишь ключевые фонологические.</w:t>
        <w:br/>
        <w:br/>
        <w:t>Ниже приведу статистические данные фонометрического сравнения этих двух пар языков по шкалам концентраций:</w:t>
        <w:br/>
        <w:br/>
        <w:t>губных согласных</w:t>
        <w:br/>
        <w:t>русский – 12,63%</w:t>
        <w:br/>
        <w:t>украинский – 13,01%</w:t>
        <w:br/>
        <w:t>чешский – 13,57%</w:t>
        <w:br/>
        <w:t>польский – 16,66%</w:t>
        <w:br/>
        <w:t>Дистанции: Р/У – 0,38%; Ч/П – 3,09%</w:t>
        <w:br/>
        <w:br/>
        <w:t>переднеязычных согласных</w:t>
        <w:br/>
        <w:t>русский – 35,18%</w:t>
        <w:br/>
        <w:t>украинский – 34,60%</w:t>
        <w:br/>
        <w:t>чешский – 32,16%</w:t>
        <w:br/>
        <w:t>польский – 27,42%</w:t>
        <w:br/>
        <w:t>Дистанции: Р/У – 0,58%; Ч/П – 4,74%</w:t>
        <w:br/>
        <w:br/>
        <w:t>среднеязычных согласных</w:t>
        <w:br/>
        <w:t>русский – 4,27%</w:t>
        <w:br/>
        <w:t>украинский – 3,91%</w:t>
        <w:br/>
        <w:t>чешский – 6,20%</w:t>
        <w:br/>
        <w:t>польский – 9,31%</w:t>
        <w:br/>
        <w:t>Дистанции: Р/У – 0,36%; Ч/П – 3,11%</w:t>
        <w:br/>
        <w:br/>
        <w:t>заднеязычных согласных</w:t>
        <w:br/>
        <w:t>русский – 5,74%</w:t>
        <w:br/>
        <w:t>украинский – 6,28%</w:t>
        <w:br/>
        <w:t>чешский – 6,87%</w:t>
        <w:br/>
        <w:t>польский – 5,75%</w:t>
        <w:br/>
        <w:t>Дистанции: Р/У – 0,54%; Ч/П – 1,12%</w:t>
        <w:br/>
        <w:br/>
        <w:t>сонорных согласных</w:t>
        <w:br/>
        <w:t>русский – 23,07%.</w:t>
        <w:br/>
        <w:t>украинский – 21,42%;</w:t>
        <w:br/>
        <w:t>чешский – 21,39%;</w:t>
        <w:br/>
        <w:t>польский – 21,10%;</w:t>
        <w:br/>
        <w:t>Дистанции: Р/У – 1,65%; Ч/П – 0,29%</w:t>
        <w:br/>
        <w:br/>
        <w:t>смычных согласных</w:t>
        <w:br/>
        <w:t>русский – 20,14%;</w:t>
        <w:br/>
        <w:t>украинский – 21,18%;</w:t>
        <w:br/>
        <w:t>чешский – 20,47%;</w:t>
        <w:br/>
        <w:t>польский – 21,16%.</w:t>
        <w:br/>
        <w:t>Дистанции: Р/У – 1,04%; Ч/П – 0,69%</w:t>
        <w:br/>
        <w:br/>
        <w:t>щелевых согласных</w:t>
        <w:br/>
        <w:t>русский – 14,61%;</w:t>
        <w:br/>
        <w:t>украинский – 15,20%;</w:t>
        <w:br/>
        <w:t>чешский – 16,94%.</w:t>
        <w:br/>
        <w:t>польский – 16,88%;</w:t>
        <w:br/>
        <w:t>Дистанции: Р/У – 0,59%; Ч/П – 0,06%</w:t>
        <w:br/>
        <w:br/>
        <w:t>шумных звонких согласных</w:t>
        <w:br/>
        <w:t>русский – 11,69%;</w:t>
        <w:br/>
        <w:t>украинский – 15,19%.</w:t>
        <w:br/>
        <w:t>чешский – 13,28%;</w:t>
        <w:br/>
        <w:t>польский – 13,90%;</w:t>
        <w:br/>
        <w:t>Дистанции: Р/У – 3,50%; Ч/П – 0,62%</w:t>
        <w:br/>
        <w:br/>
        <w:t>Гласных</w:t>
        <w:br/>
        <w:t>русский – 42,18%;</w:t>
        <w:br/>
        <w:t>украинский – 42,20%.</w:t>
        <w:br/>
        <w:t>чешский – 41,20%;</w:t>
        <w:br/>
        <w:t>польский – 40,86%;</w:t>
        <w:br/>
        <w:t>Дистанции: Р/У – 0,02%; Ч/П – 0,34%</w:t>
        <w:br/>
        <w:br/>
        <w:t>Итого: общая фонометрическая дистанция по девяти ключевым качественным шкалам между русским и украинским - 8,64% (средняя 0,96%); между чешским и польским - 14,06% (средняя 1,56%).</w:t>
        <w:br/>
        <w:t>Т.е фонологических различий между чешским и польским языками объективно почти в два раза больше, чем между русским и украинским.</w:t>
        <w:br/>
        <w:br/>
        <w:t>Пруф? Если вас интересуют сугубо научные лингвистические данные, а не просто рассуждения на тему «больше/меньше похожи», то, например, посмотрите материалы I-й Всероссийской научно-практической заочной конференции «Межкультурная Коммуникация и общие вопросы языкознания» (Екатеринбург 2011) – на 26-й странице сборника работа Тамбовцева Ю.А. «Фонометрические расстояния между балтийскими и славянскими языками».</w:t>
        <w:br/>
        <w:t>http://ifl.uspu.ru/images/stories/sbornik_linguistika_2011.doc</w:t>
        <w:br/>
        <w:br/>
        <w:t>Это не "фонетика". Она здесь действительно ни при чем. Это базовые фонологические характеристики языка, значение которых больше, чем лексика и грамматический строй. Дело в том, что грамматический строй языка сильно коррелирует с этими характеристиками. Если строй радикально отличается, то и фонологические характеристики "ползут" вслед за ним. Иными словами не бывает языков с радикально отличным строем, но с почти совпадающими фонологическими характеристиками. Однако строго количественно оценить грамматический строй невозможно, а фонологическая дистанция тесно связанная со строем потдается точным методам статистической обработки. Лексика (словарь) тоже легко потдается обработке, но почти не характеризует близость/дальность языков. Лексика параметр весьма подвижный. Его используют лишь как прикидочный параметр, отчасти характеризующий время, прошедшее с момента выделения языка - примерно 50% лексики обновляется примерно за 150 лет. Корни характеризуют лишь качественные связи языков - кто от кого и пр., но почти не дают временнЫх и количественных характеристик.</w:t>
        <w:br/>
        <w:br/>
        <w:t>По фонологическим параметрам индийский английский от английского английского отличается меньше, чем на 0,01% (среднее значение по шкалам). Т.е. с точки зрения лингвистики это диалект, но не язык (как и американский английский).</w:t>
        <w:br/>
        <w:br/>
        <w:t>Условной границей между диалектом и языком (если оставаться в рамках собственно лингвистики) считается фонометрическая дистанция в 10% (среднее по шкале - 1,11%). Русский/украинский находятся немного ниже этой границы - 8,64% (среднее - 0,96%), а чешский/польский - выше - 14,06%. Здесь все точно и ничего личного, как говорится. А дальше идет ИСКЛЮЧИТЕЛЬНО политика, но никак не лингвистика. Даже занимаясь продвижением конкретных политических концепций неплохо об этом знать.</w:t>
        <w:br/>
        <w:br/>
        <w:t>Касательно лекции Тищенко - с удовольствием почитаю. Однако, боюсь, что там будут преобладать и "древние укры", и прочие, извините, "оранжизмы". Статистической обоснованности (если не заниматься вульгарной подтасовкой, но оставаться в рамках именно научных статистических методов) потдается ТОЛЬКО фонология. Остальные характеристики объективно не пригодны для статистики - нет репрезентативных выборок, проходящих проверку на статистическую значимость и валидность результатов. А когда в качестве статистики приводятся выборки-таблицы - типа, вот, смотрите - здесь восемь соответствий, а здесь только пять - это никак не относится к статистике и не дает возможности говорить о "статистической обоснованности". Это гипотезы, требующие иных методов для своей проверки, но не собственно статистических. Статистика "на малых числах" не работает по определению.</w:t>
        <w:br/>
        <w:br/>
        <w:t>А во-вторых, еще в 1997 году ученые из академии наук Ичкерии "убедительно доказали, что древнейшим языком на земле был чеченский, и что Адам и Ева в раю разговаривали именно на чеченском". Я когда это своими ушами услышал по радио, то чуть кофием не облился... Однако я все же, надеюсь, что Тищенко не является почетным академиком АН Ичкерии...</w:t>
        <w:br/>
        <w:t>Выкладывайте, почитаем, обсудим.</w:t>
        <w:br/>
        <w:br/>
        <w:t>P.S. Кстати, если вам действительно интересно, можем посмотреть дистанции между древнерусским/русским и древнерусским/украинским. Исходники у меня есть. На счет лужицких - не помню, надо посмотреть, может, и есть.</w:t>
        <w:br/>
        <w:br/>
        <w:t>Вика&lt;ру.вики&gt; частенько блудит вокруг да около...</w:t>
        <w:br/>
        <w:br/>
        <w:t>Фонетика и фонология это разные по своей сути вещи.</w:t>
        <w:br/>
        <w:br/>
        <w:t>Фонология - изучает означающее в языке, которое состоит из определенного числа элементов, отличающихся друг от друга по звуковым проявлениям и имеющих смыслоразличительную функцию, соотношения различительных элементов и правила их сочетания. Звуки, не имеющие смыслоразличительного значения, для фонологии не существенны. Фонология - это наука о системе языка, лежащей в основе всех речевых актов.</w:t>
        <w:br/>
        <w:br/>
        <w:t>Фонетика - изучает только физические, артикуляционные одноактные явления. Это наука о материальной стороне звуков человеческой речи. Фонетика не анализирует язык, его систему, структуру.</w:t>
        <w:br/>
        <w:br/>
        <w:t xml:space="preserve">&lt;Тищенко вещание&gt; </w:t>
        <w:br/>
        <w:t>http://www.youtube.com/watch?feature=player_detailpage&amp;v=8HtXo41GCTs#t=1318s</w:t>
        <w:br/>
        <w:br/>
        <w:t>«Ч» в 1-м скл. ед.ч. – пеЧу вместо пеКу и «Ж» в 3 л. мн.ч. – моЖуть вместо моГут.</w:t>
        <w:br/>
        <w:t>Это что за такое уникальное свойство украинского языка? Это нормы в русском просторечии, с которыми упорно борется литературный язык. За «можуть» и «печу» в сельских русских школах до сих пор двойки ставят. Для некоторых диалектов это повседневная норма. «Можуть» - это вообще «метка» для наглядного показа деревенской русской речи в кино!</w:t>
        <w:br/>
        <w:br/>
        <w:t>Переход «Je-» в «Ja-» – Ярема и пр. – Тоже уникальное украинское явление?</w:t>
        <w:br/>
        <w:t>В северных и муромских (владимирских) русских говорах это НОРМА. Там говорят не «еврей», но именно «яврей» – именно через «я»; не «едрит-твою-мать», но «ядрит-твою-мать»; не «ЕдинствЕнный», но «ЯдинствЯнный».</w:t>
        <w:br/>
        <w:br/>
        <w:t>Начальные «ро-», «ло-» – рОбота, рОзум.</w:t>
        <w:br/>
        <w:t>Увы, но это тоже норма северных русских говоров. Там именно рОботают, и люди там живут рОботящие, рОзумные…</w:t>
        <w:br/>
        <w:br/>
        <w:t>«-у» / «-а» в род. падеже – типа, народУ, раЮ и пр.</w:t>
        <w:br/>
        <w:t>А вы знаете, сколько русского народУ ищут раЮ? Заметьте, не народА и раЯ, как в литературном языке, но именно народУ и раЮ, как в разговорной (даже не в просторечной!) речи. Выражения «много народУ» и «нет народУ» – считаются правомерными даже в литературном русском языке!</w:t>
        <w:br/>
        <w:br/>
        <w:t>Протетичное «в» - вулица и пр.</w:t>
        <w:br/>
        <w:t>Вы не разу не слышали такое русское выражение, как, например, «вдарить по морде»? Да, да, именно Вдарить, вместо нормативно-литературного Ударить…</w:t>
        <w:br/>
        <w:br/>
        <w:t>Следы архаичного двойственного числа. Тоже есть только в уникальном украинском языке?</w:t>
        <w:br/>
        <w:t>Вообще-то в русском языке двойственное число так же присутствует по сей день. Мы говорим глазА, но не глазЫ, рогА, но не рогИ.</w:t>
        <w:br/>
        <w:br/>
        <w:t>А утрата начального гласного – типа «грай» вместо «играй», «голка» вместо «иголка» – тоже украинская особенность?</w:t>
        <w:br/>
        <w:t>Однако в русском это явление тоже широко представлено в говорах и разговорной речи – «грай гармонь», «сполнить (украинский гимн)» вместо «исполнить», «славить» (в значении «ославить кого-либо»), «згадить» вместо «изгадить». Да и девку можно «спортить», а не обязательно «испортить». Ну, и так далее.</w:t>
        <w:br/>
        <w:br/>
        <w:t>«Най-» в степени сравнения.</w:t>
        <w:br/>
        <w:t>Во многих русских говорах это фонетическая норма – «найлучший», «наймоднейший», «найбольший», но она перманентно изгоняется литературной грамматикой. Так говорят, но так не пишут в книжках.</w:t>
        <w:br/>
        <w:br/>
        <w:t>Переход древнего «g» в «h». Особенность украинского? Это вообще общеславянское явление. Мы говорим паХать, но не паГать, хотя от этого индоевропейского корня происходят и паГаные – т.е. землепашцы и «ареопаГ» - сельская община, административно-правовая форма в античности (от «ареа» - земля, территория и «паг» - пахота) и даже русское жаргонное «паХан» – изначально глава этой самой общины…</w:t>
        <w:br/>
        <w:br/>
        <w:t>И это все только из того, что удалось навскидку разглядеть с экрана!</w:t>
        <w:br/>
        <w:t>Специалист просто не может не знать всего этого! Выходит, что Тищенко или дилетант (что мало вероятно), или древний «укр» собственной персоной, что еще хуже...</w:t>
        <w:br/>
        <w:br/>
        <w:t>Таблица, которая показана в фильме – это прямой банальный подлог, рассчитанный на неспециалистов. Наука, лингвистика здесь рядом не лежала. Увы.</w:t>
        <w:br/>
        <w:br/>
        <w:t>Подлог и в методологии. Тищенко сам справедливо замечает, что литературная норма всегда подвержена внешним общим унифицирующим тенденциям, и что многие базовые – по сути ключевые – элементы языка, характеризующего его глубинные закономерности, его происхождение и развитие надо искать в дальних селах и диалектах. Но сравнивает он всю совокупность украинских диалектов и говоров именно с официальной русской литературной нормой! Это уже даже не тенденциозность, но прямой методологический подлог, нечистоплотность ученого.</w:t>
        <w:br/>
        <w:br/>
        <w:t>И еще. Древнеукраинского языка, к сожалению, нет в природе, поскольку в древности (и аж до XVI-XVII веков) не было в природе и самих украинцев. Язык, о котором следует вести речь, называется древнерусский, поскольку именно так называлось и государство, и сами носители языка – Русь. Это, как говорится, медицинский факт. Выдумывать дурное обоснование этимологически прозрачного слова Окраина – создавать для этого аж целую «цивилизацию древних укров» – дело уж совсем последнее, к какой-либо науке вообще непричастное. А уж если соревноваться в «украх», то великих ученых из АН Ичкерии все равно никому не догнать, они уже все гораздо раньше Тищенко «доказали» и «застолбили».</w:t>
        <w:br/>
        <w:br/>
        <w:t>Зато байка про подарок маме создает хороший эмоциональный фон для восприятия…</w:t>
        <w:br/>
        <w:t>Касательно литературных/нелитературных норм.</w:t>
        <w:br/>
        <w:br/>
        <w:t>Сам Тищенко пояснил в ролике, что выявляя и подсчитывая черты сходства/различий рассматриваемых языков, он использовал всю совокупность диалектов, синонимов, архаизмов и пр. И это абсолютно правильно, поскольку литературный язык это всегда плод текущих административных решений, всегда попытка стандартизации и унификации в угоду моде, прогрессу и пр. Отмечая цифрами на карте количественные различия и выявляя на их основе картину дистанций между языками, именно так и надо поступать.</w:t>
        <w:br/>
        <w:br/>
        <w:t>Но проблема (тот самый подлог) заключается в том, что, говоря правильные слова, Тищенко составил таблицу, где русский язык представлен исключительно в своем литературном варианте, да и то лишь в самой "официальной", урезанной его версии. Пример с тем же «-у», «-а» в род. падеже – «много народУ». Это тоже литературная норма, но факультативная – т.е. как бы не рекомендуемая для официального употребления – для дикторов телевидения и прочих прессекретарей президентов. Но это еще даже не разговорный вариант литературного языка, это еще именно литературный язык. Но даже это уже исключено Тищенко из таблицы сравнений!</w:t>
        <w:br/>
        <w:br/>
        <w:t>Если бы те же критерии были применены к верхне- и нижнелужицким говорам, то какие-либо сходства вообще были бы мизерны. Но именно, говоря о лужицких языках, и количественно сравнивая их с украинским, Тищенко и поясняет (совершенно справедливо!), что, разумеется, эти черты сходства надо искать не в литературном языке, но в диалектах и дальних селах.</w:t>
        <w:br/>
        <w:br/>
        <w:t>Вот отсюда и «перекосы» в цифрах на карте и таблице. А дальше «плывут» и выводы… И это, скажем мягко, немного больше, чем естественное право любого автора на некоторую личную тенденциозность. Это, строго говоря, и есть методологический подлог.</w:t>
        <w:br/>
        <w:br/>
        <w:t>Таблица, если бы она была сделана без указанных «перекосов», выглядела бы так, что три столбика – русский, украинский, белорусский почти без взаимных расхождений тянулись бы снизу до верха. Взаимных «изъятий» на этом тройном восточнославянском «стволе» было бы в пару раз меньше, чем черных меток на типичном стволе березы.</w:t>
        <w:br/>
        <w:br/>
        <w:t>Такие же самостоятельные «стволы» (на своих участках) читались бы по западнославянским и южнославянским языкам, но с большими, чем в восточнославянских внутренними расхождениями. В тех местах, где наиболее плотно совпадают «стволы» одной из этих трех групп (восточно-, западно-, и южнолавянских языков), в смежных «стволах» имелись бы наибольшие лакуны.</w:t>
        <w:br/>
        <w:br/>
        <w:t>Но для «восстановления» такой таблицы (в сравнении с той, что дает Тищенко) надо учесть, что сами критерии сходства/различия давно выявлены, инвентаризированы, классифицированы, систематизированы, ранжированы и описаны. Их нельзя валить в одну кучу случайным образом, ибо они имеют разный характер. Есть общие явления, есть частные, есть древние, есть недавние, есть значимые, есть второстепенные.</w:t>
        <w:br/>
        <w:br/>
        <w:t>Манипуляции критериями у Тищенко тоже налицо. Помимо бессистемности критериев, он как бы из полной таблицы удалил все черты, которых нет в украинском. В результате украинский выглядит главным и единственным основополагающим «столбом» среди всех славянских языков! Такое изъятие правомерно, но тогда надо об этом четко говорить, пояснять, что это таблица-выборка по одному конкретному языку, а не преподносить ее «по умолчанию», как некую универсальную объективную картину по всем славянским языкам. Когда точно так же как Тищенко поступают поляки, то из их таблицы видно, что польский язык это основа-основ, а все остальные – бедные убогие родственники…</w:t>
        <w:br/>
        <w:br/>
        <w:t>Сама по себе такая таблица не уникальна, она известна специалистам, и именно она весьма хорошо подчеркивает групповые свойства славянских языков.</w:t>
        <w:br/>
        <w:br/>
        <w:t>«То, что вы привели в коменте выше - литературный украинский. Вот только двойственное число сталинское правописание 1933го изъяло».</w:t>
        <w:br/>
        <w:t>Я привел то, что удалось прочитать на видео. Но тот же пример с двойственным числом тоже косвенно говорит о том, что для других языков использовался не только литературный вариант.</w:t>
        <w:br/>
        <w:br/>
        <w:t>Двойственное число было присуще всем славянским языкам - это наследие еще индоевропейского, но к историческим временам почти во всех славянских языках оно оказалось утрачено. Однако его реликты также присутствуют почти во всех языках. Степень присутствия и форма бытования разная. Гте-то она осмысляется грамматически, где-то остается в рамках грамматических исключений.</w:t>
        <w:br/>
        <w:br/>
        <w:t>Касательно "рук". В русском: "две руки", "три руки", "четыре руки", но "пять рук", "шесть рук" и так далее.</w:t>
        <w:br/>
        <w:t>Касательно "глаз". Та же картина: "два глаза", "три глаза", "четыре глаза", но "пять глаз", "шесть глаз" и т.д.</w:t>
        <w:br/>
        <w:t>Касательно "рогов" - та же картина.</w:t>
        <w:br/>
        <w:t>Здесь важнее само числительное. Если мы говорим о частях тела, то можем сказать: "двое рук", "двое рогов", но, когда говорим о единичных (непарных, недвойственных) предметах - например, не о рогах козы, но о рогах из которых пьют вино, то будет уже не "двое рогов", но "два рога".</w:t>
        <w:br/>
        <w:br/>
        <w:t>Кстати, в русском до сих пор есть и местный падеж, как в лужицких языках, но он грамматически никак не выделяется. Такие слова, как "ранье" (в выражении "с ранья" - рано утром) или "гнилье", "ворье" и пр. трактуются, как существительные в именительном падеже, хотя это каноническая форма падежа местного - "ранье" - это м.п. от слова "рано". В лужицких - это трактуется именно как местный падеж.</w:t>
        <w:br/>
        <w:t>Большинство русских слов в местном падеже сегодня отнесены к жаргонизмам и просторечью: "мужичье" (в устойчивом выражении "местное мужичье"), "житье" (опять же в значение "наше житье" - местное, конкретное) и пр.</w:t>
        <w:br/>
        <w:t>Вообще от конкретно-исторической грамматической трактовки очень много зависит, и всегда надо уметь видеть суть языковых явлений, а не только их текущее грамматическое "осмысление".</w:t>
        <w:br/>
        <w:br/>
        <w:t>P.S. Ваш материал обязательно почитаю, спасибо за ссылку. &lt;вот эту img.tyzhden.ua/Content/Files/tyzhden/Book%2016.pdf&gt;</w:t>
        <w:br/>
        <w:t>Касательно верхне- и нижнелужицких языков и их близости к восточнославянским.</w:t>
        <w:br/>
        <w:br/>
        <w:t>Я сейчас не говорю о том правомерно ли вообще делить сами эти языки (на которых в общей сложности говорят около 20 000 человек) на десяток диалектов, ограниченных территориями в 10 км и жителями отдельно взятых конкретных сел (ибо так можно в русском и украинском легко насчитать сразу по несколько тысяч диалектов), но именно в целом об их лингвистической дистанции к русскому и украинскому.</w:t>
        <w:br/>
        <w:br/>
        <w:t>Формально по совокупности лингвистических признаков эти языки (или этот язык, если пренебречь искусственным дроблением) относятся к западнославянским. Но суть в том, что, в силу исторических судеб (это отдельный интересный разговор) оказавшись в определенной изоляции от всех трех групп, они во многом (именно в «скелетной» части) сохранили свой реликтовый характер, близкий общему для всех праславянскому языку. Примерно в такой же степени, как современный литовский относится к древнерусскому – самый близкий вариант (дистанция меньше, чем у русского и украинского).</w:t>
        <w:br/>
        <w:br/>
        <w:t>Сильное «растворяющее» воздействие чужих языков (в частности немецкого) и перманентные попытки сохранить лужичанами этноязыковую идентичность привели к тому, что с языка регулярно (до «костей») жестко сдиралась кора новаций, характерная для соседних «свободных» славянских языков. Исторически он как бы никак не мог «обустроиться» и обрасти комфортными излишествами и собственными пристрастиями. Даже письменность у него одна из самых поздних. В результате мы имеем как бы дикую лесную кошку на фоне десятков разнообразных пород домашних. Не «дворнягу» - смесь из всего окружающего, но именно некий «дикий» аскетичный вариант.</w:t>
        <w:br/>
        <w:br/>
        <w:t>Пропорции лексики, фонетики, грамматики и пр. в лужицких языках не соответствуют формальным ожиданиям исследователя. Т.е. – весьма условно - лексика может приближать их к сербскому, фонетика к польскому, а грамматика к русскому. Смотря какой аспект рассматривает исследователь, он получает разные степени родства к разным языкам и языковым группам. Это тоже надо учитывать, а не валить все в одну кучу.</w:t>
        <w:br/>
        <w:br/>
        <w:t>В этой связи весьма характерно то обстоятельство, что, например, русский человек, осваивая лужицкий, с удивлением обнаруживает, что грамматика в нем «русская»! Т.е. почти не приходится тратить времени на ее освоение. Все падежи, склонения, рода, лица и пр. интуитивно понятны, и даже, когда думаешь, что сделал ошибку, невольно попадаешь в правильный вариант. С чешским, польским и сербско-хорватским такого нет. Фонетика – на русский слух – гораздо проще, чем польская, сербская или, тем более, чешская (долгие/короткие гласные для русского неимоверно трудная задача).</w:t>
        <w:br/>
        <w:br/>
        <w:t>Но есть такая особенность. Для освоения украинского фонетического строя русскому достаточно внутренне перестроиться – как бы начать говорить с «украинским акцентом» (понятно, я сейчас не говорю про лексику и грамматику) и, как говорится, «не ошибешься» – остальное сущая мелочевка. С лужицкими такого рабочего «стереотипа» в голове нет, но если усвоить его фонетические правила, то и никаких проблем тоже нет, как и с украинским. Здесь ситуация больше похожа на белорусский – изобразить «белорусский акцент» русскому без специальной подготовки трудно, хотя он не сложнее украинского.</w:t>
        <w:br/>
        <w:br/>
        <w:t>Это я все к тому, что лужицкие языки, несмотря на постоянное влияние, стоят особняком к окружающим языковым группам и сами по себе не являются критерием принадлежности/тяготения какого-либо языка к той или иной группе.</w:t>
        <w:br/>
        <w:t>Многое, что сегодня свойственно лужицким языкам возникло и законсервировалось в них в период общих языковых переживаний в рамках (не изучаемого в школах) славянского государства Само. Лужичане, собственно, и являются изолированным реликтовым осколком этого государства, не сумевшим обрести свою новую государственность, но и не влившимся в другие славянские этно-государственные образования.</w:t>
        <w:br/>
        <w:br/>
        <w:t>Во многом подобные же процессы наблюдаются, например, среди русскоговорящих религиозных общин, покинувших Россию в XIX веке – староверов, малакан, скопцов и пр., и проживающих сейчас компактными группами по всему миру – в Аргентине, Бразилии, Канаде и пр. Там часто консервируются и «канонизируются» те случайные черты, которые были свойственны конкретным диалектам мест изначального проживания и общие черты, свойственные языку того времени.</w:t>
        <w:br/>
        <w:br/>
        <w:t>Спасибо за яркие примеры.</w:t>
        <w:br/>
        <w:t>Говоря об "украинском акценте" я не совсем точно выразился. Речь не идет именно об акценте (потому и брал это словосочетание в кавычки), но речь идет об интуитивной опознаваемости закономерностей фонетической системы языка. Т.е. о той основе, которая интуитивно понятна и не требует специальных "искусственных" навыков.</w:t>
        <w:br/>
        <w:br/>
        <w:t>Те примеры с фильмами и песнями, которые вы привели, как раз, отчасти это и иллюстрируют. "Украинский акцент", изображаемый русскими больше похож на собственно украинский, чем те же попытки в отношении белорусского. Взятый навскидку носитель русского языка худо-бедно (и разумеется, очень смешно для украинца) украинскую речь (фонетический ее строй) все же изобразит, но если его попросить таким же образом изобразить речь белорусскую, то ничего не выйдет. Вообще не выйдет! Он даже не сможет вспомнить ни одного типичного слова или характерного звука. Русский, даже неоднократно слышав белорусскую речь, воспроизвести ее фонетический строй никак не может - ни каррикатурно, ни "по-серьезному". Этому надо обучаться, как говорится, с "чистого листа". А в отношении украинской фонетики процесс обучения идет на порядок проще.</w:t>
        <w:br/>
        <w:br/>
        <w:t>То же самое проявляется и в песнях. Украинские песни русские поют на украинском (они их учат так же легко, как и русские), но спеть песню на белорусском языке русские не могут в принципе, хотя лексику, содержание песни прекрасно понимают без перевода (зачастую лучше украинских).</w:t>
        <w:br/>
        <w:br/>
        <w:t>Характерный пример - весьма популярный в советское время белорусский ансамбль "Песняры". Их песни всем нравились, но кроме буквально их названий или двух-трех первых слов воспроизвести их никто не мог. Запомнив слова "Косил Яська рымшину...", русский человек не чувствует в каком "фонетическом ключе" она звучит дальше. Если бы это была песня украинская, то носитель русского языка следующее слово - "поглядел" - проинес бы (не задумываясь!) как "поглядив" (без взрывного "г"), а для белорусского языка у него в голове нет никакого стереотипного варианта. Белорусское "поглядав" ему надо учить с чистого листа, оно не "всплывет" в подсознании, в отличие от украинского "поглядив". Вот о такой "настройке" на "украинский акцент" я и говорил. Это никак не связано с самой точностью воспроизведения звуков (и, тем более, с лекской и грамматикой).</w:t>
        <w:br/>
        <w:br/>
        <w:t>Это все касается не чистоты произношения, не акцента, как такового, но именно интуитивного понимания фонетического строя речи. Я же не говорил о врожденной способности русских говорить по-украински! Я говорил об особенностях процесса обучения. А уж у кого какие успехи в итоге получатся - это дело весьма индивидуальное и заранее непредсказуемое.</w:t>
        <w:br/>
        <w:br/>
        <w:t>Дело в том, что мне нравятся шутки типа: Картина Репина «Бояре на морозе».</w:t>
        <w:br/>
        <w:t>Но в примере с Яськой это не просто шутка, это пример восприятия носителями русского языка белорусской речи. Если вы спросите у рядового носителя, то процентах в 20 случаев услышите такую или похожую интерпретацию! В 2004-м это было проверено в полевых условиях на выборке из 80 человек в трех областях Центральной России. Москва и область дали 30% (12 человек из 40 опрошенных), а Смоленская и Калужская – примерно по 10 (по 2 из 20). Но Москва «лидирует» не только из-за того, что жители «страшно далеки от народа», но и по той причине, что лиц более-менее славянской наружности среди 40 опрошенных в Москве было всего человек 30…</w:t>
        <w:br/>
        <w:br/>
        <w:t>Вообще давалось четыре фразы (воспроизводились фрагменты песен – в том числе и «Касiў Ясь канюшiну … паглядаў на дзяўчыну») и предлагалось их повторить и перевести. Записывались ответы, отличавшиеся от оригинала. Яська был во всех неправильных ответах, а рымшына только в одном. Чаше же он косил нюшину, невшину и пр. диковинные растения, включая черемшину. Сама канюшина встречается только в некоторых русских диалектах – отсюда и черемшина, и сам Яська. Большинство же правильно слышали слово канюшина, но не могли объяснить значение – предполагали, что это рожь или пшеница (реже сено). Исследование делалось не ради Яськи, но ради изучения проблемы членения на слова малознакомой речи. Для языков с фиксированным ударением это реальная проблема (чехи, например, с этим мучаются при изучении даже близких языков), а для языков с плавающим ударением – это небольшая проблема, но малоизученная. Вот это и сравнивалось – что зависит от ударения и ритмики языка, а что от семантических ассоциаций.</w:t>
        <w:br/>
        <w:br/>
        <w:t>Касательно «паглядаў / паглядзеў».</w:t>
        <w:br/>
        <w:t>Я специально оговорился, что все это никак не касается грамматики и семантики. Это важно. Дело в том, что образ украинского фонетического строя подсказал бы русскому именно «поглядИв», независимо от конкретной формы и содержания, а образа белорусского фонетического строя у русского человека нет, поскольку слушая белорусскую речь, он уделяет внимание более понятной семантике, как бы не замечая на ее фоне «музыку» языка. Русскому кажется, что белорус говорит на каком-то просторечном неформализуемом жаргоне, обильно перемежая речь синонимами и полупонятными диалектизмами. А слушая украинскую речь, носитель русского языка в первую очередь слышит ее «музыку» - по ней ее и опознает, а лишь потом вникает в содержательную часть, которая для русского более сложна, чем белорусская.</w:t>
        <w:br/>
        <w:br/>
        <w:t>Такая «музыка» украинской речи это ее собственное свойство, а не попытки русского подстроить под себя украинский. В конце концов выражения «З Новим Гідом!», «З Новим Рокім» (вместо почти русскозвучащего «…Роком») и «вкінце кінців» (вместо более логичного, но «менее украинского» по звучанию «врешті-решт») придумали не москали, но сами же украинцы, пытаясь залакировать свой «народный» под высокие стандарты мовы.</w:t>
        <w:br/>
        <w:br/>
        <w:t>Отчасти именно из-за большего в сравнении с украинским сходства русской и белорусской семантики белорусские реформаторы для сепарирования белорусского языка от русского пошли иным путем, нежели украинские. Украинские товарищи делают упор на отличиях в семантике, на несовпадении словарей, на происхождении слов и пр., не обращая особого внимания на «почти русскую» грамматику. А в Белоруссии с семантикой сложнее, вот и пришлось в первую очередь покорежить именно грамматику – так и появилось аж сразу 3 звука «ц» в слове «двадцать». На слух русскому что «двадцать», что «дваццаць» – все одно понятно, зато на письме теперь распознать эту обычную двадцатку без специального навыка почти невозможно. В результате для носителя русского языка читабельность белорусских текстов заметно упала. Украина таким простым путем пойти никак не может, поскольку принцип «как слышу, так и пишу» лишил бы ее всяких аргументов в пользу исторической преемственности с «древними украми». Однако переход на польскую латиницу в этом отношении возможен, но тогда придется делать основной упор в «самостийности» не столько на «укров», сколько на «западнославянскость» украинского языка. Но это вопрос не истории и лингвистики, но текущей политической конъюнктуры.</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3:20:00Z</dcterms:created>
  <dc:creator>MEDION</dc:creator>
  <dc:description/>
  <cp:keywords/>
  <dc:language>en-US</dc:language>
  <cp:lastModifiedBy>MEDION</cp:lastModifiedBy>
  <dcterms:modified xsi:type="dcterms:W3CDTF">2012-11-16T23:21:00Z</dcterms:modified>
  <cp:revision>2</cp:revision>
  <dc:subject/>
  <dc:title/>
</cp:coreProperties>
</file>