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57200"/>
                <wp:effectExtent l="30480" t="5080" r="311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custGeom>
                          <a:avLst/>
                          <a:gdLst>
                            <a:gd name="textAreaLeft" fmla="*/ 555480 w 2721600"/>
                            <a:gd name="textAreaRight" fmla="*/ 2166120 w 27216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1263"/>
                                <a:pt x="6689" y="21600"/>
                                <a:pt x="62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409" y="2700"/>
                              </a:lnTo>
                              <a:lnTo>
                                <a:pt x="4409" y="675"/>
                              </a:lnTo>
                              <a:cubicBezTo>
                                <a:pt x="4409" y="338"/>
                                <a:pt x="4829" y="0"/>
                                <a:pt x="5249" y="0"/>
                              </a:cubicBezTo>
                              <a:lnTo>
                                <a:pt x="16351" y="0"/>
                              </a:lnTo>
                              <a:cubicBezTo>
                                <a:pt x="16771" y="0"/>
                                <a:pt x="17191" y="338"/>
                                <a:pt x="17191" y="675"/>
                              </a:cubicBezTo>
                              <a:lnTo>
                                <a:pt x="17191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331" y="21600"/>
                              </a:lnTo>
                              <a:cubicBezTo>
                                <a:pt x="14911" y="21600"/>
                                <a:pt x="14491" y="21263"/>
                                <a:pt x="14491" y="20925"/>
                              </a:cubicBezTo>
                              <a:lnTo>
                                <a:pt x="14491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0588"/>
                                <a:pt x="6689" y="20250"/>
                                <a:pt x="6269" y="20250"/>
                              </a:cubicBezTo>
                              <a:lnTo>
                                <a:pt x="5249" y="20250"/>
                              </a:lnTo>
                              <a:cubicBezTo>
                                <a:pt x="4829" y="20250"/>
                                <a:pt x="4409" y="19913"/>
                                <a:pt x="4409" y="19575"/>
                              </a:cubicBezTo>
                              <a:cubicBezTo>
                                <a:pt x="4409" y="19238"/>
                                <a:pt x="4829" y="18900"/>
                                <a:pt x="5249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491" y="18900"/>
                              </a:moveTo>
                              <a:lnTo>
                                <a:pt x="14491" y="20925"/>
                              </a:lnTo>
                              <a:cubicBezTo>
                                <a:pt x="14491" y="20588"/>
                                <a:pt x="14911" y="20250"/>
                                <a:pt x="15331" y="20250"/>
                              </a:cubicBezTo>
                              <a:lnTo>
                                <a:pt x="16351" y="20250"/>
                              </a:lnTo>
                              <a:cubicBezTo>
                                <a:pt x="16771" y="20250"/>
                                <a:pt x="17191" y="19913"/>
                                <a:pt x="17191" y="19575"/>
                              </a:cubicBezTo>
                              <a:cubicBezTo>
                                <a:pt x="17191" y="19238"/>
                                <a:pt x="16771" y="18900"/>
                                <a:pt x="16351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409" y="19575"/>
                              </a:moveTo>
                              <a:lnTo>
                                <a:pt x="4409" y="2700"/>
                              </a:lnTo>
                            </a:path>
                            <a:path fill="darkenLess" w="21600" h="21600">
                              <a:moveTo>
                                <a:pt x="17191" y="19575"/>
                              </a:moveTo>
                              <a:lnTo>
                                <a:pt x="17191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 xml:space="preserve">กลุ่มสาระการเรียนรู้ ศิลปะ ชั้นประถมศึกษาปีที่ </w:t>
      </w:r>
      <w:r>
        <w:rPr>
          <w:b/>
          <w:bCs/>
        </w:rPr>
        <w:t>1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ตอ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>ทัศนศิลป์</w:t>
      </w:r>
    </w:p>
    <w:p>
      <w:pPr>
        <w:pStyle w:val="Normal"/>
        <w:tabs>
          <w:tab w:val="clear" w:pos="720"/>
          <w:tab w:val="left" w:pos="1440" w:leader="none"/>
          <w:tab w:val="right" w:pos="8280" w:leader="none"/>
        </w:tabs>
        <w:spacing w:lineRule="auto" w:line="360" w:before="120" w:after="0"/>
        <w:ind w:right="-676" w:hanging="0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56007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3pt;width:44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หน่วยฯที่ 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1</w:t>
      </w:r>
      <w:r>
        <w:rPr>
          <w:rFonts w:cs="Angsana New" w:ascii="Angsana New" w:hAnsi="Angsana New"/>
          <w:sz w:val="32"/>
          <w:szCs w:val="32"/>
          <w:u w:val="none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เขียนภาพระบายสี                                                                                จำนวน  </w:t>
      </w:r>
      <w:r>
        <w:rPr>
          <w:rFonts w:cs="Angsana New" w:ascii="Angsana New" w:hAnsi="Angsana New"/>
          <w:sz w:val="32"/>
          <w:szCs w:val="32"/>
          <w:u w:val="none"/>
        </w:rPr>
        <w:t xml:space="preserve">30  </w:t>
      </w:r>
      <w:r>
        <w:rPr>
          <w:rFonts w:ascii="Angsana New" w:hAnsi="Angsana New"/>
          <w:sz w:val="32"/>
          <w:sz w:val="32"/>
          <w:szCs w:val="32"/>
          <w:u w:val="none"/>
        </w:rPr>
        <w:t>ข้อ</w:t>
      </w:r>
    </w:p>
    <w:p>
      <w:pPr>
        <w:pStyle w:val="Heading2"/>
        <w:jc w:val="left"/>
        <w:rPr/>
      </w:pPr>
      <w:r>
        <w:rPr/>
        <w:t xml:space="preserve">จงกา </w:t>
      </w:r>
      <w:r>
        <w:rPr>
          <w:rFonts w:ascii="Wingdings 2" w:hAnsi="Wingdings 2" w:eastAsia="Wingdings 2" w:cs="Wingdings 2"/>
        </w:rPr>
        <w:t></w:t>
      </w:r>
      <w:r>
        <w:rPr/>
        <w:t xml:space="preserve"> ทับตัวอักษรตรงกับตัวเลือกที่ต้องการลงในกระดาษคำตอบ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073"/>
        <w:gridCol w:w="481"/>
        <w:gridCol w:w="3685"/>
      </w:tblGrid>
      <w:tr>
        <w:trPr/>
        <w:tc>
          <w:tcPr>
            <w:tcW w:w="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6.</w:t>
            </w:r>
          </w:p>
        </w:tc>
        <w:tc>
          <w:tcPr>
            <w:tcW w:w="4073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ภาพในข้อใดให้ความรู้สึกร้อนแรง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ทุ่งน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ชายทะเล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ทะเลทราย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สีชนิดใด ต้องใช้น้ำผสมก่อนนำมาระบาย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น้ำ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ชอล์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เทียน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ถ้าต้องการใช้สีที่มีความสดใสมาก 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ควรเลือกใช้สีใด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น้ำ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โปสเตอร์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ดินสอ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จานสีใช้ในงานศิลปะอย่างไร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ใช้ผสมสี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ใช้เก็บสี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ใช้ล้างพู่กัน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เป็นภาพธรรมชาติ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39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เมืองบาดาล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ปลากระเบ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left" w:pos="1294" w:leader="none"/>
                      <w:tab w:val="left" w:pos="1604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พญานาค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35</wp:posOffset>
                      </wp:positionV>
                      <wp:extent cx="914400" cy="571500"/>
                      <wp:effectExtent l="12065" t="6985" r="1270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8600" y="0"/>
                                  <a:ext cx="45720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3430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34308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-0.05pt;width:72pt;height:45.05pt" coordorigin="59,-1" coordsize="1440,901">
                      <v:rect id="shape_0" stroked="f" o:allowincell="t" style="position:absolute;left:59;top:0;width:1439;height:8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59;top:0;width:719;height:35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9;top:0;width:719;height:35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59;top:360;width:71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9;top:360;width:71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419;top:0;width:719;height:359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959;top:540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9;top:540;width:1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ngsana New"/>
              </w:rPr>
              <w:t xml:space="preserve">                             </w:t>
            </w:r>
            <w:r>
              <w:rPr/>
              <w:t>จากภาพ มีเส้นตรง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center"/>
              <w:rPr/>
            </w:pPr>
            <w:r>
              <w:rPr>
                <w:rFonts w:eastAsia="Angsana New"/>
              </w:rPr>
              <w:t xml:space="preserve">                      </w:t>
            </w:r>
            <w:r>
              <w:rPr/>
              <w:t>ทั้งหมดกี่แบบ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/>
            </w:pPr>
            <w:r>
              <w:rPr/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1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บบ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2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บบ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 xml:space="preserve">3 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บบ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การหยดสีให้ได้ภาพหยดสีที่แตกกระจายมากๆ</w:t>
            </w:r>
            <w:r>
              <w:rPr>
                <w:rFonts w:cs="Times New Roman"/>
                <w:sz w:val="32"/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 w:val="32"/>
                <w:szCs w:val="32"/>
                <w:u w:val="none"/>
              </w:rPr>
              <w:t>ต้องทำอย่างไร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ยดจากที่สูง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ยดจากที่ต่ำๆ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ยดจากที่ไกลๆ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เป่าสีให้แตกกระจายมากๆ ควรวา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250190</wp:posOffset>
                      </wp:positionV>
                      <wp:extent cx="0" cy="457200"/>
                      <wp:effectExtent l="19050" t="0" r="190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95pt,19.7pt" to="128.95pt,55.65pt" stroked="t" o:allowincell="t" style="position:absolute">
                      <v:stroke color="gray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หลอดดูดลักษณะใด</w:t>
            </w:r>
          </w:p>
          <w:tbl>
            <w:tblPr>
              <w:tblW w:w="3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1333"/>
              <w:gridCol w:w="467"/>
              <w:gridCol w:w="1294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72415</wp:posOffset>
                            </wp:positionH>
                            <wp:positionV relativeFrom="paragraph">
                              <wp:posOffset>86360</wp:posOffset>
                            </wp:positionV>
                            <wp:extent cx="342900" cy="342900"/>
                            <wp:effectExtent l="13970" t="13970" r="13970" b="1397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45pt,6.8pt" to="48.4pt,33.75pt" stroked="t" o:allowincell="t" style="position:absolute;flip:y">
                            <v:stroke color="gray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546735</wp:posOffset>
                            </wp:positionV>
                            <wp:extent cx="457200" cy="0"/>
                            <wp:effectExtent l="0" t="5080" r="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8pt,43.05pt" to="30.15pt,43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81915</wp:posOffset>
                            </wp:positionH>
                            <wp:positionV relativeFrom="paragraph">
                              <wp:posOffset>104775</wp:posOffset>
                            </wp:positionV>
                            <wp:extent cx="294640" cy="343535"/>
                            <wp:effectExtent l="14605" t="12700" r="14605" b="1270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94480" cy="343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.45pt,8.25pt" to="29.6pt,35.25pt" stroked="t" o:allowincell="t" style="position:absolute;flip:xy">
                            <v:stroke color="gray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-71755</wp:posOffset>
                            </wp:positionH>
                            <wp:positionV relativeFrom="paragraph">
                              <wp:posOffset>539115</wp:posOffset>
                            </wp:positionV>
                            <wp:extent cx="457200" cy="0"/>
                            <wp:effectExtent l="0" t="5080" r="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65pt,42.45pt" to="30.3pt,42.4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-64135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457200" cy="0"/>
                            <wp:effectExtent l="0" t="5080" r="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05pt,-0.2pt" to="30.9pt,-0.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ควรใช้เป็นภาพหลังคาบ้าน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9690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342900" cy="342900"/>
                            <wp:effectExtent l="8255" t="10795" r="8890" b="571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.7pt;margin-top:5.95pt;width:26.95pt;height:26.9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685800" cy="342900"/>
                            <wp:effectExtent l="8890" t="5080" r="8255" b="571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5800" cy="343080"/>
                                    </a:xfrm>
                                    <a:prstGeom prst="parallelogram">
                                      <a:avLst>
                                        <a:gd name="adj" fmla="val 4997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" coordsize="21600,21600" o:spt="7" adj="5400" path="m,21600l@1,l21600,l@4,21600xe">
                            <v:stroke joinstyle="miter"/>
                            <v:formulas>
                              <v:f eqn="val 21600"/>
                              <v:f eqn="val #0"/>
                              <v:f eqn="prod 1 @1 2"/>
                              <v:f eqn="sum width 0 @2"/>
                              <v:f eqn="sum width 0 @1"/>
                              <v:f eqn="prod @4 1 2"/>
                              <v:f eqn="sum width 0 @5"/>
                              <v:f eqn="prod 10800 @1 @0"/>
                              <v:f eqn="prod 5 @1 @0"/>
                              <v:f eqn="sum 1 @8 0"/>
                              <v:f eqn="prod 1 @9 12"/>
                              <v:f eqn="prod 100000 @10 1"/>
                              <v:f eqn="sum width 0 @11"/>
                              <v:f eqn="sum height 0 @11"/>
                              <v:f eqn="prod height 10800 @1"/>
                              <v:f eqn="val @14"/>
                              <v:f eqn="sum height 0 @15"/>
                            </v:formulas>
                            <v:path gradientshapeok="t" o:connecttype="rect" textboxrect="@11,@11,@12,@13"/>
                            <v:handles>
                              <v:h position="@1,0"/>
                            </v:handles>
                          </v:shapetype>
                          <v:shape id="shape_0" fillcolor="white" stroked="t" o:allowincell="t" style="position:absolute;margin-left:18.2pt;margin-top:5.95pt;width:53.95pt;height:26.95pt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27000</wp:posOffset>
                            </wp:positionH>
                            <wp:positionV relativeFrom="paragraph">
                              <wp:posOffset>100330</wp:posOffset>
                            </wp:positionV>
                            <wp:extent cx="911225" cy="342265"/>
                            <wp:effectExtent l="12700" t="12700" r="11430" b="1206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1160" cy="342360"/>
                                    </a:xfrm>
                                    <a:prstGeom prst="bevel">
                                      <a:avLst>
                                        <a:gd name="adj" fmla="val 227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      <v:stroke joinstyle="miter"/>
                            <v:formulas>
                              <v:f eqn="val #0"/>
                              <v:f eqn="sum width 0 @0"/>
                              <v:f eqn="sum height 0 @0"/>
                            </v:formulas>
                            <v:path gradientshapeok="t" o:connecttype="rect" textboxrect="@0,@0,@1,@2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10pt;margin-top:7.9pt;width:71.7pt;height:26.9pt;mso-wrap-style:none;v-text-anchor:middle" type="_x0000_t8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6286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457200" cy="342900"/>
                            <wp:effectExtent l="12065" t="12065" r="12065" b="1270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34308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fillcolor="white" stroked="t" o:allowincell="t" style="position:absolute;margin-left:4.95pt;margin-top:9.8pt;width:35.95pt;height:26.95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402590</wp:posOffset>
                            </wp:positionH>
                            <wp:positionV relativeFrom="paragraph">
                              <wp:posOffset>128270</wp:posOffset>
                            </wp:positionV>
                            <wp:extent cx="457200" cy="342900"/>
                            <wp:effectExtent l="12065" t="12065" r="12065" b="1270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34308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1.7pt;margin-top:10.1pt;width:35.95pt;height:26.95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ภาพใดเคลื่อนไหวเร็วที่สุด</w:t>
            </w:r>
          </w:p>
          <w:tbl>
            <w:tblPr>
              <w:tblW w:w="3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1333"/>
              <w:gridCol w:w="467"/>
              <w:gridCol w:w="1294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1">
                        <wp:simplePos x="0" y="0"/>
                        <wp:positionH relativeFrom="column">
                          <wp:posOffset>-73660</wp:posOffset>
                        </wp:positionH>
                        <wp:positionV relativeFrom="paragraph">
                          <wp:posOffset>3175</wp:posOffset>
                        </wp:positionV>
                        <wp:extent cx="661035" cy="433070"/>
                        <wp:effectExtent l="0" t="0" r="0" b="0"/>
                        <wp:wrapNone/>
                        <wp:docPr id="1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2" t="-34" r="-22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1035" cy="43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2">
                        <wp:simplePos x="0" y="0"/>
                        <wp:positionH relativeFrom="column">
                          <wp:posOffset>-73660</wp:posOffset>
                        </wp:positionH>
                        <wp:positionV relativeFrom="paragraph">
                          <wp:posOffset>46990</wp:posOffset>
                        </wp:positionV>
                        <wp:extent cx="848360" cy="391795"/>
                        <wp:effectExtent l="0" t="0" r="0" b="0"/>
                        <wp:wrapNone/>
                        <wp:docPr id="1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37" r="-1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8360" cy="391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4">
                        <wp:simplePos x="0" y="0"/>
                        <wp:positionH relativeFrom="column">
                          <wp:posOffset>-70485</wp:posOffset>
                        </wp:positionH>
                        <wp:positionV relativeFrom="paragraph">
                          <wp:posOffset>10160</wp:posOffset>
                        </wp:positionV>
                        <wp:extent cx="1025525" cy="394970"/>
                        <wp:effectExtent l="0" t="0" r="0" b="0"/>
                        <wp:wrapNone/>
                        <wp:docPr id="1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38" r="-1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5525" cy="394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มีสีเหลือง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ดอกอัญชั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ล้อรถยนต์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ล้วย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left" w:pos="1859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40640</wp:posOffset>
                  </wp:positionV>
                  <wp:extent cx="710565" cy="741680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ngsana New" w:cs="Angsana New" w:ascii="Angsana New" w:hAnsi="Angsana New"/>
                <w:sz w:val="32"/>
                <w:szCs w:val="32"/>
                <w:u w:val="none"/>
              </w:rPr>
              <w:t xml:space="preserve">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จากภาพ ควรตั้งชื่อ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859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none"/>
              </w:rPr>
              <w:t xml:space="preserve">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ภาพว่าอย่างไร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ร่วมด้วยช่วยกั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ม่มดผู้น่ารั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นุกสุดเหวี่ยง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วาดภาพจากนิทาน ควรคำนึงถึงข้อใด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มากที่สุด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ตัวละคร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ฉากประกอบ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นื้อเรื่องในนิทา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ต่างจากพวก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มวนอนหลับ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กกำลังบิ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ุนัขวิ่งเล่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ภาพการเคลื่อนไหวของหอยทาก ควรเลือกใช้เส้นข้อใด</w:t>
            </w:r>
          </w:p>
          <w:tbl>
            <w:tblPr>
              <w:tblW w:w="3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46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228600" cy="0"/>
                            <wp:effectExtent l="0" t="5080" r="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3pt,5.1pt" to="13.65pt,5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228600" cy="0"/>
                            <wp:effectExtent l="0" t="5080" r="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3pt,14.1pt" to="13.65pt,14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-56515</wp:posOffset>
                            </wp:positionH>
                            <wp:positionV relativeFrom="paragraph">
                              <wp:posOffset>138430</wp:posOffset>
                            </wp:positionV>
                            <wp:extent cx="228600" cy="0"/>
                            <wp:effectExtent l="0" t="5080" r="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45pt,10.9pt" to="13.5pt,10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102870</wp:posOffset>
                            </wp:positionV>
                            <wp:extent cx="228600" cy="0"/>
                            <wp:effectExtent l="0" t="5080" r="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3pt,8.1pt" to="13.65pt,8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////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46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)))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3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47980</wp:posOffset>
                      </wp:positionV>
                      <wp:extent cx="685800" cy="13335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210">
                                    <a:moveTo>
                                      <a:pt x="0" y="210"/>
                                    </a:moveTo>
                                    <a:cubicBezTo>
                                      <a:pt x="60" y="135"/>
                                      <a:pt x="120" y="60"/>
                                      <a:pt x="180" y="30"/>
                                    </a:cubicBezTo>
                                    <a:cubicBezTo>
                                      <a:pt x="240" y="0"/>
                                      <a:pt x="300" y="0"/>
                                      <a:pt x="360" y="30"/>
                                    </a:cubicBezTo>
                                    <a:cubicBezTo>
                                      <a:pt x="420" y="60"/>
                                      <a:pt x="480" y="210"/>
                                      <a:pt x="540" y="210"/>
                                    </a:cubicBezTo>
                                    <a:cubicBezTo>
                                      <a:pt x="600" y="210"/>
                                      <a:pt x="660" y="60"/>
                                      <a:pt x="720" y="30"/>
                                    </a:cubicBezTo>
                                    <a:cubicBezTo>
                                      <a:pt x="780" y="0"/>
                                      <a:pt x="840" y="0"/>
                                      <a:pt x="900" y="30"/>
                                    </a:cubicBezTo>
                                    <a:cubicBezTo>
                                      <a:pt x="960" y="60"/>
                                      <a:pt x="1020" y="135"/>
                                      <a:pt x="108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210" path="m0,210c60,135,120,60,180,30c240,0,300,0,360,30c420,60,480,210,540,210c600,210,660,60,720,30c780,0,840,0,900,30c960,60,1020,135,1080,210e" stroked="t" o:allowincell="t" style="position:absolute;margin-left:23.4pt;margin-top:27.4pt;width:53.95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เส้นตรงคือข้อ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308"/>
              <w:gridCol w:w="465"/>
              <w:gridCol w:w="1270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05740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685800" cy="228600"/>
                            <wp:effectExtent l="5080" t="5080" r="5715" b="571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22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0" h="360">
                                          <a:moveTo>
                                            <a:pt x="0" y="360"/>
                                          </a:moveTo>
                                          <a:lnTo>
                                            <a:pt x="360" y="0"/>
                                          </a:lnTo>
                                          <a:lnTo>
                                            <a:pt x="720" y="360"/>
                                          </a:lnTo>
                                          <a:lnTo>
                                            <a:pt x="1080" y="0"/>
                                          </a:lnTo>
                                          <a:lnTo>
                                            <a:pt x="1440" y="36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440,360" path="m0,360l360,0l720,360l1080,0l1440,360e" stroked="t" o:allowincell="t" style="position:absolute;margin-left:16.2pt;margin-top:3.05pt;width:53.95pt;height:17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571500" cy="0"/>
                            <wp:effectExtent l="0" t="5080" r="0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.55pt,8.75pt" to="45.5pt,8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ทำให้เกิดความรู้สึกเคลื่อนไหว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5400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1028700" cy="133350"/>
                            <wp:effectExtent l="5080" t="635" r="5715" b="571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13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0" h="210">
                                          <a:moveTo>
                                            <a:pt x="0" y="210"/>
                                          </a:moveTo>
                                          <a:cubicBezTo>
                                            <a:pt x="60" y="135"/>
                                            <a:pt x="120" y="60"/>
                                            <a:pt x="180" y="30"/>
                                          </a:cubicBezTo>
                                          <a:cubicBezTo>
                                            <a:pt x="240" y="0"/>
                                            <a:pt x="300" y="0"/>
                                            <a:pt x="360" y="30"/>
                                          </a:cubicBezTo>
                                          <a:cubicBezTo>
                                            <a:pt x="420" y="60"/>
                                            <a:pt x="480" y="210"/>
                                            <a:pt x="540" y="210"/>
                                          </a:cubicBezTo>
                                          <a:cubicBezTo>
                                            <a:pt x="600" y="210"/>
                                            <a:pt x="660" y="60"/>
                                            <a:pt x="720" y="30"/>
                                          </a:cubicBezTo>
                                          <a:cubicBezTo>
                                            <a:pt x="780" y="0"/>
                                            <a:pt x="840" y="0"/>
                                            <a:pt x="900" y="30"/>
                                          </a:cubicBezTo>
                                          <a:cubicBezTo>
                                            <a:pt x="960" y="60"/>
                                            <a:pt x="1020" y="135"/>
                                            <a:pt x="1080" y="21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80,210" path="m0,210c60,135,120,60,180,30c240,0,300,0,360,30c420,60,480,210,540,210c600,210,660,60,720,30c780,0,840,0,900,30c960,60,1020,135,1080,210e" stroked="t" o:allowincell="t" style="position:absolute;margin-left:2pt;margin-top:9pt;width:80.95pt;height:1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25400</wp:posOffset>
                            </wp:positionH>
                            <wp:positionV relativeFrom="paragraph">
                              <wp:posOffset>163830</wp:posOffset>
                            </wp:positionV>
                            <wp:extent cx="1028700" cy="0"/>
                            <wp:effectExtent l="0" t="5080" r="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pt,12.9pt" to="82.95pt,12.9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2540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1028700" cy="228600"/>
                            <wp:effectExtent l="5080" t="5080" r="5715" b="571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22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0" h="360">
                                          <a:moveTo>
                                            <a:pt x="0" y="36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540" y="0"/>
                                          </a:lnTo>
                                          <a:lnTo>
                                            <a:pt x="540" y="360"/>
                                          </a:lnTo>
                                          <a:lnTo>
                                            <a:pt x="1080" y="360"/>
                                          </a:lnTo>
                                          <a:lnTo>
                                            <a:pt x="108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80,360" path="m0,360l0,0l540,0l540,360l1080,360l1080,0e" stroked="t" o:allowincell="t" style="position:absolute;margin-left:2pt;margin-top:3.25pt;width:80.95pt;height:17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รูปทรงแตกต่างจากรูปร่างในเรื่อง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วามกว้า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วามยา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วามลึก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แม่สี หมายถึง สีใด</w:t>
            </w:r>
          </w:p>
          <w:tbl>
            <w:tblPr>
              <w:tblW w:w="3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2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ดำ    สีขาว     สีเหลื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แดง สีเหลือง สีน้ำเงิ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2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ีม่วง สีเหลือง สีน้ำเงิ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วาดคลื่นน้ำทะเล ควรเลือกใช้เส้นแบบ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400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1028700" cy="133350"/>
                            <wp:effectExtent l="5080" t="635" r="5715" b="571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13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0" h="210">
                                          <a:moveTo>
                                            <a:pt x="0" y="210"/>
                                          </a:moveTo>
                                          <a:cubicBezTo>
                                            <a:pt x="60" y="135"/>
                                            <a:pt x="120" y="60"/>
                                            <a:pt x="180" y="30"/>
                                          </a:cubicBezTo>
                                          <a:cubicBezTo>
                                            <a:pt x="240" y="0"/>
                                            <a:pt x="300" y="0"/>
                                            <a:pt x="360" y="30"/>
                                          </a:cubicBezTo>
                                          <a:cubicBezTo>
                                            <a:pt x="420" y="60"/>
                                            <a:pt x="480" y="210"/>
                                            <a:pt x="540" y="210"/>
                                          </a:cubicBezTo>
                                          <a:cubicBezTo>
                                            <a:pt x="600" y="210"/>
                                            <a:pt x="660" y="60"/>
                                            <a:pt x="720" y="30"/>
                                          </a:cubicBezTo>
                                          <a:cubicBezTo>
                                            <a:pt x="780" y="0"/>
                                            <a:pt x="840" y="0"/>
                                            <a:pt x="900" y="30"/>
                                          </a:cubicBezTo>
                                          <a:cubicBezTo>
                                            <a:pt x="960" y="60"/>
                                            <a:pt x="1020" y="135"/>
                                            <a:pt x="1080" y="21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80,210" path="m0,210c60,135,120,60,180,30c240,0,300,0,360,30c420,60,480,210,540,210c600,210,660,60,720,30c780,0,840,0,900,30c960,60,1020,135,1080,210e" stroked="t" o:allowincell="t" style="position:absolute;margin-left:2pt;margin-top:9pt;width:80.95pt;height:1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540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1028700" cy="228600"/>
                            <wp:effectExtent l="5080" t="5080" r="5715" b="571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228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0" h="360">
                                          <a:moveTo>
                                            <a:pt x="0" y="36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540" y="0"/>
                                          </a:lnTo>
                                          <a:lnTo>
                                            <a:pt x="540" y="360"/>
                                          </a:lnTo>
                                          <a:lnTo>
                                            <a:pt x="1080" y="360"/>
                                          </a:lnTo>
                                          <a:lnTo>
                                            <a:pt x="108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080,360" path="m0,360l0,0l540,0l540,360l1080,360l1080,0e" stroked="t" o:allowincell="t" style="position:absolute;margin-left:2pt;margin-top:4.9pt;width:80.95pt;height:17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5">
                        <wp:simplePos x="0" y="0"/>
                        <wp:positionH relativeFrom="column">
                          <wp:posOffset>-75565</wp:posOffset>
                        </wp:positionH>
                        <wp:positionV relativeFrom="paragraph">
                          <wp:posOffset>28575</wp:posOffset>
                        </wp:positionV>
                        <wp:extent cx="530860" cy="438785"/>
                        <wp:effectExtent l="0" t="0" r="0" b="0"/>
                        <wp:wrapNone/>
                        <wp:docPr id="3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1" t="-38" r="-3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0860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36">
                        <wp:simplePos x="0" y="0"/>
                        <wp:positionH relativeFrom="column">
                          <wp:posOffset>368300</wp:posOffset>
                        </wp:positionH>
                        <wp:positionV relativeFrom="paragraph">
                          <wp:posOffset>34925</wp:posOffset>
                        </wp:positionV>
                        <wp:extent cx="530860" cy="438785"/>
                        <wp:effectExtent l="0" t="0" r="0" b="0"/>
                        <wp:wrapNone/>
                        <wp:docPr id="3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1" t="-38" r="-3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0860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ผลไม้ข้อใด ที่มีเนื้อในมีสีแดง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ับปะร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ตงโ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ุเรีย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40640</wp:posOffset>
                  </wp:positionV>
                  <wp:extent cx="609600" cy="447675"/>
                  <wp:effectExtent l="0" t="0" r="0" b="0"/>
                  <wp:wrapNone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80" r="-5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32"/>
                <w:szCs w:val="32"/>
                <w:u w:val="none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2"/>
                <w:szCs w:val="32"/>
                <w:u w:val="none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  <w:u w:val="none"/>
              </w:rPr>
              <w:t xml:space="preserve">        </w: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จากภาพ เกิดจากการใช้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none"/>
              </w:rPr>
              <w:t xml:space="preserve">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วิธีการ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พับสี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เป่าสี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ารหยดสี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เส้นตรงเป็นส่วนประกอบของภาพ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308"/>
              <w:gridCol w:w="465"/>
              <w:gridCol w:w="1270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0">
                        <wp:simplePos x="0" y="0"/>
                        <wp:positionH relativeFrom="column">
                          <wp:posOffset>60960</wp:posOffset>
                        </wp:positionH>
                        <wp:positionV relativeFrom="paragraph">
                          <wp:posOffset>3175</wp:posOffset>
                        </wp:positionV>
                        <wp:extent cx="517525" cy="441325"/>
                        <wp:effectExtent l="0" t="0" r="0" b="0"/>
                        <wp:wrapNone/>
                        <wp:docPr id="3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3" t="-50" r="-43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7525" cy="441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9">
                        <wp:simplePos x="0" y="0"/>
                        <wp:positionH relativeFrom="column">
                          <wp:posOffset>-6350</wp:posOffset>
                        </wp:positionH>
                        <wp:positionV relativeFrom="paragraph">
                          <wp:posOffset>9525</wp:posOffset>
                        </wp:positionV>
                        <wp:extent cx="437515" cy="454660"/>
                        <wp:effectExtent l="0" t="0" r="0" b="0"/>
                        <wp:wrapNone/>
                        <wp:docPr id="3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0" t="-28" r="-3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7515" cy="454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8">
                        <wp:simplePos x="0" y="0"/>
                        <wp:positionH relativeFrom="column">
                          <wp:posOffset>6985</wp:posOffset>
                        </wp:positionH>
                        <wp:positionV relativeFrom="paragraph">
                          <wp:posOffset>3175</wp:posOffset>
                        </wp:positionV>
                        <wp:extent cx="733425" cy="552450"/>
                        <wp:effectExtent l="0" t="0" r="0" b="0"/>
                        <wp:wrapNone/>
                        <wp:docPr id="3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9" t="-65" r="-49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ภาพใด มีการเคลื่อนไหว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รถจอ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คนยื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ม้าวิ่ง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เป็นภาพเหตุการณ์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ไปทัศนศึกษาสวนสัตว์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ไฟไหม้ตลาดส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ไปเที่ยวสวนสนุก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ภาพจากประสบการณ์ คือข้อ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ทำสวนกับแม่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อุบัติเหตุร้ายแร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น้ำท่วมบ้า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การวาดภาพฟ้าผ่า ควรเลือกใช้เส้นข้อ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308"/>
              <w:gridCol w:w="465"/>
              <w:gridCol w:w="1270"/>
            </w:tblGrid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  <w:t>ก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2">
                            <wp:simplePos x="0" y="0"/>
                            <wp:positionH relativeFrom="column">
                              <wp:posOffset>12128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228600" cy="342900"/>
                            <wp:effectExtent l="5080" t="5080" r="5715" b="571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34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360" y="0"/>
                                          </a:moveTo>
                                          <a:lnTo>
                                            <a:pt x="0" y="180"/>
                                          </a:lnTo>
                                          <a:lnTo>
                                            <a:pt x="360" y="180"/>
                                          </a:lnTo>
                                          <a:lnTo>
                                            <a:pt x="0" y="54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360,540" path="m360,0l0,180l360,180l0,540e" stroked="t" o:allowincell="t" style="position:absolute;margin-left:9.55pt;margin-top:5.4pt;width:17.95pt;height:26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  <w:t>ข</w:t>
                  </w:r>
                  <w:r>
                    <w:rPr/>
                    <w:t>.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3">
                            <wp:simplePos x="0" y="0"/>
                            <wp:positionH relativeFrom="column">
                              <wp:posOffset>24130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457200" cy="114300"/>
                            <wp:effectExtent l="5080" t="5080" r="5715" b="5715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360">
                                          <a:moveTo>
                                            <a:pt x="0" y="36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360" y="0"/>
                                          </a:lnTo>
                                          <a:lnTo>
                                            <a:pt x="360" y="360"/>
                                          </a:lnTo>
                                          <a:lnTo>
                                            <a:pt x="720" y="360"/>
                                          </a:lnTo>
                                          <a:lnTo>
                                            <a:pt x="72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20,360" path="m0,360l0,0l360,0l360,360l720,360l720,0e" stroked="t" o:allowincell="t" style="position:absolute;margin-left:1.9pt;margin-top:5.4pt;width:35.95pt;height:8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26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  <w:t>ค</w:t>
                  </w:r>
                  <w:r>
                    <w:rPr/>
                    <w:t>.</w:t>
                  </w:r>
                </w:p>
              </w:tc>
              <w:tc>
                <w:tcPr>
                  <w:tcW w:w="1308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4">
                            <wp:simplePos x="0" y="0"/>
                            <wp:positionH relativeFrom="column">
                              <wp:posOffset>6985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457200" cy="114300"/>
                            <wp:effectExtent l="5080" t="5080" r="5715" b="5715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80">
                                          <a:moveTo>
                                            <a:pt x="0" y="180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360" y="180"/>
                                          </a:lnTo>
                                          <a:lnTo>
                                            <a:pt x="540" y="0"/>
                                          </a:lnTo>
                                          <a:lnTo>
                                            <a:pt x="72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720,180" path="m0,180l180,0l360,180l540,0l720,180e" stroked="t" o:allowincell="t" style="position:absolute;margin-left:0.55pt;margin-top:7.15pt;width:35.95pt;height:8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none"/>
              </w:rPr>
              <w:t>ข้อใดเป็นภาพการเคลื่อนไหวของสิ่งประดิษฐ์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ลมพัดใบไม้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พัดลมหมุ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จิ้งจกไต่เพดา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ind w:left="1625" w:hanging="0"/>
              <w:jc w:val="left"/>
              <w:rPr>
                <w:sz w:val="32"/>
                <w:szCs w:val="3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39700</wp:posOffset>
                      </wp:positionV>
                      <wp:extent cx="685800" cy="133350"/>
                      <wp:effectExtent l="5080" t="635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210">
                                    <a:moveTo>
                                      <a:pt x="0" y="210"/>
                                    </a:moveTo>
                                    <a:cubicBezTo>
                                      <a:pt x="60" y="135"/>
                                      <a:pt x="120" y="60"/>
                                      <a:pt x="180" y="30"/>
                                    </a:cubicBezTo>
                                    <a:cubicBezTo>
                                      <a:pt x="240" y="0"/>
                                      <a:pt x="300" y="0"/>
                                      <a:pt x="360" y="30"/>
                                    </a:cubicBezTo>
                                    <a:cubicBezTo>
                                      <a:pt x="420" y="60"/>
                                      <a:pt x="480" y="210"/>
                                      <a:pt x="540" y="210"/>
                                    </a:cubicBezTo>
                                    <a:cubicBezTo>
                                      <a:pt x="600" y="210"/>
                                      <a:pt x="660" y="60"/>
                                      <a:pt x="720" y="30"/>
                                    </a:cubicBezTo>
                                    <a:cubicBezTo>
                                      <a:pt x="780" y="0"/>
                                      <a:pt x="840" y="0"/>
                                      <a:pt x="900" y="30"/>
                                    </a:cubicBezTo>
                                    <a:cubicBezTo>
                                      <a:pt x="960" y="60"/>
                                      <a:pt x="1020" y="135"/>
                                      <a:pt x="108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210" path="m0,210c60,135,120,60,180,30c240,0,300,0,360,30c420,60,480,210,540,210c600,210,660,60,720,30c780,0,840,0,900,30c960,60,1020,135,1080,210e" stroked="t" o:allowincell="t" style="position:absolute;margin-left:9.25pt;margin-top:11pt;width:53.95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u w:val="none"/>
              </w:rPr>
              <w:t>จากภาพ</w:t>
            </w:r>
            <w:r>
              <w:rPr>
                <w:rFonts w:cs="Times New Roman"/>
                <w:sz w:val="32"/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 w:val="32"/>
                <w:szCs w:val="32"/>
                <w:u w:val="none"/>
              </w:rPr>
              <w:t>สามารถ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ind w:left="1625" w:hanging="0"/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นำไปใช้วาดภาพใด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ภูเข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ฟ้าผ่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ทุ่งนา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sz w:val="32"/>
                <w:szCs w:val="32"/>
                <w:u w:val="none"/>
              </w:rPr>
            </w:pPr>
            <w:r>
              <w:rPr>
                <w:sz w:val="32"/>
                <w:sz w:val="32"/>
                <w:szCs w:val="32"/>
                <w:u w:val="none"/>
              </w:rPr>
              <w:t>ภาพใดมีรูปร่าง</w:t>
            </w:r>
            <w:r>
              <w:rPr>
                <w:rFonts w:cs="Times New Roman"/>
                <w:sz w:val="32"/>
                <w:sz w:val="32"/>
                <w:szCs w:val="32"/>
                <w:u w:val="none"/>
              </w:rPr>
              <w:t xml:space="preserve"> </w:t>
            </w:r>
            <w:r>
              <w:rPr>
                <w:sz w:val="32"/>
                <w:sz w:val="32"/>
                <w:szCs w:val="32"/>
                <w:u w:val="none"/>
              </w:rPr>
              <w:t>เป็นรูปสี่เหลี่ยมผืนผ้า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072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กรรไกร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ฝาน้ำอัดล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072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พซองจดหมาย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8280" w:leader="none"/>
        </w:tabs>
        <w:ind w:right="-136" w:hanging="0"/>
        <w:jc w:val="center"/>
        <w:rPr/>
      </w:pPr>
      <w:r>
        <w:rPr/>
      </w:r>
    </w:p>
    <w:sectPr>
      <w:footerReference w:type="default" r:id="rId12"/>
      <w:type w:val="nextPage"/>
      <w:pgSz w:w="11906" w:h="16838"/>
      <w:pgMar w:left="1701" w:right="1701" w:gutter="0" w:header="0" w:top="2268" w:footer="1701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t>6</w: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spacing w:lineRule="auto" w:line="360"/>
      <w:jc w:val="left"/>
      <w:outlineLvl w:val="1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right"/>
      <w:outlineLvl w:val="2"/>
    </w:pPr>
    <w:rPr>
      <w:rFonts w:ascii="Angsana New" w:hAnsi="Angsana New" w:cs="Angsana New"/>
      <w:i/>
      <w:i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left"/>
      <w:outlineLvl w:val="4"/>
    </w:pPr>
    <w:rPr>
      <w:rFonts w:ascii="Angsana New" w:hAnsi="Angsana New" w:cs="Angsana New"/>
      <w:sz w:val="32"/>
      <w:szCs w:val="32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19:00Z</dcterms:created>
  <dc:creator>Administrator</dc:creator>
  <dc:description/>
  <dc:language>en-US</dc:language>
  <cp:lastModifiedBy>Sirinnart</cp:lastModifiedBy>
  <cp:lastPrinted>2006-10-29T20:22:00Z</cp:lastPrinted>
  <dcterms:modified xsi:type="dcterms:W3CDTF">2006-11-29T04:12:00Z</dcterms:modified>
  <cp:revision>12</cp:revision>
  <dc:subject/>
  <dc:title>เรื่อง : </dc:title>
</cp:coreProperties>
</file>