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OLEGIO MILITAR "ELOY ALFARO"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UNIDAD EDUCATIVA EXPERIMENT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QUINTOS AÑOS DE E.B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HOJA INFORMATIVA: Operaciones en Excel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tbl>
      <w:tblPr>
        <w:tblW w:w="104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3420"/>
        <w:gridCol w:w="2340"/>
      </w:tblGrid>
      <w:tr>
        <w:trPr>
          <w:trHeight w:val="297" w:hRule="atLeast"/>
        </w:trPr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OPERACIÓN</w:t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DESCRIPCIÓN</w:t>
            </w:r>
          </w:p>
        </w:tc>
        <w:tc>
          <w:tcPr>
            <w:tcW w:w="342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ESTRUCTURA</w:t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OBSERVACIÓN</w:t>
            </w:r>
          </w:p>
        </w:tc>
      </w:tr>
      <w:tr>
        <w:trPr>
          <w:trHeight w:val="2242" w:hRule="atLeast"/>
        </w:trPr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SUMA</w:t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Operación  matemática permite realizar adiciones entre los datos de dos o más celdas.</w:t>
            </w:r>
          </w:p>
        </w:tc>
        <w:tc>
          <w:tcPr>
            <w:tcW w:w="342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=(celda1+celda2+….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Operador matemát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Realiza  sumas cortas o de varios suman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RESTA</w:t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Operación matemática que permite realizar substracciones entre los datos de dos o  más celdas</w:t>
            </w:r>
          </w:p>
        </w:tc>
        <w:tc>
          <w:tcPr>
            <w:tcW w:w="342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=(celda1-celda2- …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Operador matemát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80"/>
                <w:sz w:val="28"/>
                <w:szCs w:val="28"/>
              </w:rPr>
              <w:t>Realiza restas cortas o larg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ULTIPLICACIÓN</w:t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Operación matemática que permite realizar un producto entre varias celdas, o sumas abreviadas</w:t>
            </w:r>
          </w:p>
        </w:tc>
        <w:tc>
          <w:tcPr>
            <w:tcW w:w="342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=(celda1*celda2*….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Operador matemático </w:t>
            </w:r>
            <w:r>
              <w:rPr>
                <w:rFonts w:cs="Arial" w:ascii="Arial" w:hAnsi="Arial"/>
                <w:b/>
                <w:color w:val="FF0000"/>
                <w:sz w:val="36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80"/>
                <w:sz w:val="28"/>
                <w:szCs w:val="28"/>
              </w:rPr>
              <w:t>Realiza multiplicaciones cortas o larg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2769" w:hRule="atLeast"/>
        </w:trPr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DIVISIÓN</w:t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Operación matemática que permite repartir  el contenido de una celda para otra</w:t>
            </w:r>
          </w:p>
        </w:tc>
        <w:tc>
          <w:tcPr>
            <w:tcW w:w="342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=(celda1/celda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Operador matemático </w:t>
            </w:r>
            <w:r>
              <w:rPr>
                <w:rFonts w:cs="Arial" w:ascii="Arial" w:hAnsi="Arial"/>
                <w:b/>
                <w:color w:val="FF0000"/>
                <w:sz w:val="36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80"/>
                <w:sz w:val="28"/>
                <w:szCs w:val="28"/>
              </w:rPr>
              <w:t>Realiza divisiones cortas o larg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31:00Z</dcterms:created>
  <dc:creator>COMIL</dc:creator>
  <dc:description/>
  <cp:keywords/>
  <dc:language>en-US</dc:language>
  <cp:lastModifiedBy>COMIL</cp:lastModifiedBy>
  <cp:lastPrinted>2006-05-17T11:33:00Z</cp:lastPrinted>
  <dcterms:modified xsi:type="dcterms:W3CDTF">2010-06-07T16:16:00Z</dcterms:modified>
  <cp:revision>8</cp:revision>
  <dc:subject/>
  <dc:title>COLEGIO MILITAR "ELOY ALFARO"</dc:title>
</cp:coreProperties>
</file>