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567"/>
        <w:gridCol w:w="567"/>
        <w:gridCol w:w="1701"/>
        <w:gridCol w:w="1559"/>
        <w:gridCol w:w="850"/>
        <w:gridCol w:w="851"/>
        <w:gridCol w:w="1701"/>
        <w:gridCol w:w="1984"/>
        <w:gridCol w:w="1701"/>
        <w:gridCol w:w="1701"/>
        <w:gridCol w:w="1560"/>
        <w:gridCol w:w="283"/>
      </w:tblGrid>
      <w:tr>
        <w:trPr>
          <w:trHeight w:val="888" w:hRule="atLeast"/>
        </w:trPr>
        <w:tc>
          <w:tcPr>
            <w:tcW w:w="5386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PHÒNG GD&amp;ĐT MỎ CÀY N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TRƯỜNG TRUNG HỌC CƠ SỞ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23645</wp:posOffset>
                      </wp:positionH>
                      <wp:positionV relativeFrom="paragraph">
                        <wp:posOffset>192405</wp:posOffset>
                      </wp:positionV>
                      <wp:extent cx="800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35pt,15.15pt" to="159.3pt,1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 xml:space="preserve">BÌNH KHÁNH ĐÔNG - TÂY </w:t>
            </w:r>
          </w:p>
        </w:tc>
        <w:tc>
          <w:tcPr>
            <w:tcW w:w="9498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THỜI KHÓA BIỂU KHỐI 6                                                Lần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Năm học: 2018 - 20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 xml:space="preserve">Học kì I                                              </w:t>
            </w:r>
            <w:r>
              <w:rPr>
                <w:rFonts w:cs="Times New Roman" w:ascii="Times New Roman" w:hAnsi="Times New Roman"/>
                <w:i/>
                <w:color w:val="1F497D"/>
                <w:sz w:val="24"/>
                <w:szCs w:val="24"/>
              </w:rPr>
              <w:t>Áp dụng ngày 04 tháng 9 năm 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23340</wp:posOffset>
                      </wp:positionH>
                      <wp:positionV relativeFrom="paragraph">
                        <wp:posOffset>23495</wp:posOffset>
                      </wp:positionV>
                      <wp:extent cx="495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2pt,1.85pt" to="143.15pt,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1F497D"/>
              </w:rPr>
              <w:t xml:space="preserve">                                                            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Thứ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Tiết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6/1 (Cô Phương Nhuyên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6/2 (Cô Thu Ba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6/3 (Cô Nguyễn Trang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6/4 (Cô Thu Trâm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Sáng (P. 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Chiều (P. HT1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Sáng (P.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Chiều (P. HT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Sáng (P.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Chiều (P. Nhạ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Sáng (P. 3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Chiều (P. TH Lý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DC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DC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C. nghệ (C. Thắm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Trâm)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inh (C. Thủ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Nhuyê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Vâ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Trâm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GLL (C. Trâm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C. nghệ (C. Ma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Đ (C. Hằng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Nhuyê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Đ (C. Hằng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Trâ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V Lý (T. Hậ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C. nghệ (C. Thắm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ử (C. Thu Ba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Nhuyê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D (T. Vinh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inh (C. Thủ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C. nghệ (C. Thủy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Trâ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ử (C. Thu B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Vân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V Lý (T. Hậu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Nhuyê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D (T. Vinh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D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DC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Loan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Vân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in (T. Hậu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Son)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Loa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Vâ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in (T. Toả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in (T. Hậ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Son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D (T. Vinh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 C. Vâ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hạc (C. Trang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GDCD (T. Tuấ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in (T. Toả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Đ (C. Hằ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D (T. Vin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Đ (C. Hằng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Vâ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in (T. Toản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hạc (C. Trang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Nhuyê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in (T. Hậu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GDCD (T. Tuấ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in (T. Toản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GLL (C. Thu B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Nhuyê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in (T. Hậu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V Lý (T. Hậu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Trâm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C. nghệ (C. Thắm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Vân)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MT (C. Ng Tran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Trâ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inh (C. Thủ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Vân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Loa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MT (C. Ng Tra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Vâ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inh (C. Thủy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Địa (C. Thắ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V Lý (T. Hậ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Vâ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Trâm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Địa (C. Thắ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Trâ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D (T. Vinh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C. nghệ (C. Thủy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Nhuyên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Son)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C. nghệ (C. Ma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D (T. Vin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Nhuyê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Son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D (T. Vinh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Loa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inh (C. Thủ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GDCD (T. Tuấ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 xml:space="preserve">NGLL </w:t>
            </w: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  <w:t>(C. Ng Tra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hạc (C. Trang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inh (C. Thủy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inh (C. Thủ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Trâ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hạc (C. Tra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inh (C. Thủ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GDCD (T. Tuấn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GLL (C. Nhuyê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Trâ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D (T. Vin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Nhuyên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Vân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MT (C. Ng Trang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C. nghệ (C. Thắm)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Nhuyê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ử (C. Thu B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Địa (C. Thắ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Trâm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Vâ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Nhuyê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Trâ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MT (C. Ng Trang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ử (C. Thu B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Nhuyê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L (C. Tra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Địa (C. Thắm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L (C. Nhuyê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L (C. Thu B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L (C. Trâm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8640" w:firstLine="720"/>
        <w:jc w:val="center"/>
        <w:rPr/>
      </w:pPr>
      <w:r>
        <w:rPr>
          <w:rFonts w:cs="Times New Roman" w:ascii="Times New Roman" w:hAnsi="Times New Roman"/>
          <w:i/>
          <w:color w:val="1F497D"/>
          <w:sz w:val="26"/>
          <w:szCs w:val="26"/>
        </w:rPr>
        <w:t>Bình Khánh Đông, ngày….tháng…..năm 2018</w:t>
      </w:r>
      <w:r>
        <w:rPr>
          <w:rFonts w:cs="Times New Roman" w:ascii="Times New Roman" w:hAnsi="Times New Roman"/>
          <w:color w:val="1F497D"/>
          <w:sz w:val="16"/>
          <w:szCs w:val="16"/>
        </w:rPr>
        <w:tab/>
        <w:tab/>
        <w:tab/>
      </w:r>
      <w:r>
        <w:rPr>
          <w:rFonts w:cs="Times New Roman" w:ascii="Times New Roman" w:hAnsi="Times New Roman"/>
          <w:b/>
          <w:color w:val="1F497D"/>
          <w:sz w:val="26"/>
          <w:szCs w:val="26"/>
        </w:rPr>
        <w:t>KT. HIỆU TRƯỞNG</w:t>
      </w:r>
    </w:p>
    <w:p>
      <w:pPr>
        <w:pStyle w:val="Normal"/>
        <w:spacing w:lineRule="auto" w:line="240" w:before="0" w:after="0"/>
        <w:ind w:left="8640" w:firstLine="720"/>
        <w:jc w:val="center"/>
        <w:rPr>
          <w:rFonts w:ascii="Times New Roman" w:hAnsi="Times New Roman" w:cs="Times New Roman"/>
          <w:b/>
          <w:b/>
          <w:color w:val="1F497D"/>
          <w:sz w:val="26"/>
          <w:szCs w:val="26"/>
        </w:rPr>
      </w:pPr>
      <w:r>
        <w:rPr>
          <w:rFonts w:cs="Times New Roman" w:ascii="Times New Roman" w:hAnsi="Times New Roman"/>
          <w:b/>
          <w:color w:val="1F497D"/>
          <w:sz w:val="26"/>
          <w:szCs w:val="26"/>
        </w:rPr>
        <w:t>PHÓ HIỆU TRƯỞNG</w:t>
      </w:r>
    </w:p>
    <w:p>
      <w:pPr>
        <w:pStyle w:val="Normal"/>
        <w:rPr>
          <w:rFonts w:ascii="Times New Roman" w:hAnsi="Times New Roman" w:cs="Times New Roman"/>
          <w:b/>
          <w:b/>
          <w:color w:val="1F497D"/>
          <w:sz w:val="26"/>
          <w:szCs w:val="26"/>
        </w:rPr>
      </w:pPr>
      <w:r>
        <w:rPr>
          <w:rFonts w:cs="Times New Roman" w:ascii="Times New Roman" w:hAnsi="Times New Roman"/>
          <w:b/>
          <w:color w:val="1F497D"/>
          <w:sz w:val="26"/>
          <w:szCs w:val="26"/>
        </w:rPr>
      </w:r>
    </w:p>
    <w:tbl>
      <w:tblPr>
        <w:tblW w:w="1516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567"/>
        <w:gridCol w:w="567"/>
        <w:gridCol w:w="1701"/>
        <w:gridCol w:w="1559"/>
        <w:gridCol w:w="850"/>
        <w:gridCol w:w="851"/>
        <w:gridCol w:w="1701"/>
        <w:gridCol w:w="1984"/>
        <w:gridCol w:w="1701"/>
        <w:gridCol w:w="1701"/>
        <w:gridCol w:w="1560"/>
        <w:gridCol w:w="283"/>
      </w:tblGrid>
      <w:tr>
        <w:trPr>
          <w:trHeight w:val="888" w:hRule="atLeast"/>
        </w:trPr>
        <w:tc>
          <w:tcPr>
            <w:tcW w:w="5386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PHÒNG GD&amp;ĐT MỎ CÀY N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TRƯỜNG TRUNG HỌC CƠ SỞ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7445</wp:posOffset>
                      </wp:positionH>
                      <wp:positionV relativeFrom="paragraph">
                        <wp:posOffset>173355</wp:posOffset>
                      </wp:positionV>
                      <wp:extent cx="8001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35pt,13.65pt" to="153.3pt,1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 xml:space="preserve">BÌNH KHÁNH ĐÔNG - TÂY </w:t>
            </w:r>
          </w:p>
        </w:tc>
        <w:tc>
          <w:tcPr>
            <w:tcW w:w="9498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THỜI KHÓA BIỂU KHỐI 7                                                Lần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Năm học: 2018 - 20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 xml:space="preserve">Học kì I                                              </w:t>
            </w:r>
            <w:r>
              <w:rPr>
                <w:rFonts w:cs="Times New Roman" w:ascii="Times New Roman" w:hAnsi="Times New Roman"/>
                <w:i/>
                <w:color w:val="1F497D"/>
                <w:sz w:val="24"/>
                <w:szCs w:val="24"/>
              </w:rPr>
              <w:t>Áp dụng ngày 04 tháng 9 năm 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04290</wp:posOffset>
                      </wp:positionH>
                      <wp:positionV relativeFrom="paragraph">
                        <wp:posOffset>23495</wp:posOffset>
                      </wp:positionV>
                      <wp:extent cx="4953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7pt,1.85pt" to="141.65pt,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1F497D"/>
              </w:rPr>
              <w:t xml:space="preserve">                                                            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Thứ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Tiết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7/1 (Cô Ánh Tuyết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7/2 (Cô Phương Mai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7/3 (Cô Ngọc Yến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7/4 (Cô Âu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Sáng (P. HT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Chiều (P. 1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Sáng (P. HT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Chiều (P. 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Sáng (P. Nhạ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Chiều (P.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Sáng (P. TH Lý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Chiều (P. 3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DC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Thúy)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DC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C. nghệ (T. Hiển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V (C. Âu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inh (C. Yến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inh (C. Yế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Thúy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D (T. Cườ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Vâ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V (C. Â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D (T. Cường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D (T. Cườn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C. nghệ (T. Hiển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inh (C. Yế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Vâ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inh (C. Yế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V (C. Âu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Vân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So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D (T. Cườ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V (C. Âu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Vân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So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D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DC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ử (C. Thu Ba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V (C. Âu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V Lý (C. Mai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Son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ử (C. Thu Ba)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Địa (C. Thắm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MT (C. Hằng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V (C. Âu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Đ (C. Hằ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So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Đ (C. Hằng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V ân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Đ (C. Hằng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Đ (C. Hằng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ử (C. Thu B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Địa (C. Thắ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V Lý (C. Mai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Son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Tuyết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ử (C. Thu B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V â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Son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Tuyết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MT (C. Hằng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GDCD (C. Hấn)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in (T. Lịch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in (C. Nguyên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hạc (C. P Tuyết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Vân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in (T. Lịch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in (C. Nguyê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MT (C. Hằng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in (T. Lịch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Vâ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MT (C. Hằ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in (C. Nguyên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in (T. Lịch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Địa (C. Thắ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hạc (C. P Tuyế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in (C. Nguyên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Địa (C. Thắm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GDCD (C. Hấ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Tuyết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Son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Địa (C. Thắm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Vân)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Tuyế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So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GDCD (C. Hấ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Vân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Thú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D (T. Cườ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Vâ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Địa (C. Thắm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D (T. Cườn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Â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Vâ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ử (C. Thu Ba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Â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ử (C. Thu B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inh (C. Yến)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ử (C. Thu Ba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C. nghệ (T. Hiển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Son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ử (C. Thu Ba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inh (C. Yế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Â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Son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 xml:space="preserve">NGLL </w:t>
            </w: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  <w:t>(C. P Tuyết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GLL (C. Ma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So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C. nghệ (T. Hiển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So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Âu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GLL (C. Yế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GLL (C. Âu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Thúy)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hạc (C. P Tuyết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V (C. Âu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inh (C. Yến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hạc (C. P Tuyết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V Lý (C. Ma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inh (C. Yế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GDCD (C. Hấn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V Lý (C. Mai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Địa (C. Thắ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D (T. Cườ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V (C. Âu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 xml:space="preserve">Địa (C. Thắm)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L (C. Ma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L (C. Yế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D (T. Cường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L (C. Tuyết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L (C. Âu)</w:t>
            </w:r>
          </w:p>
        </w:tc>
      </w:tr>
    </w:tbl>
    <w:p>
      <w:pPr>
        <w:pStyle w:val="Normal"/>
        <w:spacing w:lineRule="auto" w:line="240" w:before="0" w:after="0"/>
        <w:ind w:left="8640" w:firstLine="720"/>
        <w:jc w:val="center"/>
        <w:rPr/>
      </w:pPr>
      <w:r>
        <w:rPr>
          <w:rFonts w:cs="Times New Roman" w:ascii="Times New Roman" w:hAnsi="Times New Roman"/>
          <w:i/>
          <w:color w:val="1F497D"/>
          <w:sz w:val="26"/>
          <w:szCs w:val="26"/>
        </w:rPr>
        <w:t>Bình Khánh Đông, ngày….tháng…..năm 2018</w:t>
      </w:r>
      <w:r>
        <w:rPr>
          <w:rFonts w:cs="Times New Roman" w:ascii="Times New Roman" w:hAnsi="Times New Roman"/>
          <w:color w:val="1F497D"/>
          <w:sz w:val="16"/>
          <w:szCs w:val="16"/>
        </w:rPr>
        <w:tab/>
        <w:tab/>
        <w:tab/>
      </w:r>
      <w:r>
        <w:rPr>
          <w:rFonts w:cs="Times New Roman" w:ascii="Times New Roman" w:hAnsi="Times New Roman"/>
          <w:b/>
          <w:color w:val="1F497D"/>
          <w:sz w:val="26"/>
          <w:szCs w:val="26"/>
        </w:rPr>
        <w:t>KT. HIỆU TRƯỞNG</w:t>
      </w:r>
    </w:p>
    <w:p>
      <w:pPr>
        <w:pStyle w:val="Normal"/>
        <w:spacing w:lineRule="auto" w:line="240" w:before="0" w:after="0"/>
        <w:ind w:left="8640" w:firstLine="720"/>
        <w:jc w:val="center"/>
        <w:rPr/>
      </w:pPr>
      <w:r>
        <w:rPr/>
        <w:t>PHÓ HIỆU TRƯỞNG</w:t>
      </w:r>
    </w:p>
    <w:tbl>
      <w:tblPr>
        <w:tblW w:w="1516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567"/>
        <w:gridCol w:w="567"/>
        <w:gridCol w:w="1701"/>
        <w:gridCol w:w="1559"/>
        <w:gridCol w:w="850"/>
        <w:gridCol w:w="851"/>
        <w:gridCol w:w="1701"/>
        <w:gridCol w:w="1984"/>
        <w:gridCol w:w="1701"/>
        <w:gridCol w:w="1701"/>
        <w:gridCol w:w="1560"/>
        <w:gridCol w:w="283"/>
      </w:tblGrid>
      <w:tr>
        <w:trPr>
          <w:trHeight w:val="888" w:hRule="atLeast"/>
        </w:trPr>
        <w:tc>
          <w:tcPr>
            <w:tcW w:w="5386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PHÒNG GD&amp;ĐT MỎ CÀY N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TRƯỜNG TRUNG HỌC CƠ SỞ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47445</wp:posOffset>
                      </wp:positionH>
                      <wp:positionV relativeFrom="paragraph">
                        <wp:posOffset>173355</wp:posOffset>
                      </wp:positionV>
                      <wp:extent cx="8001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35pt,13.65pt" to="153.3pt,1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 xml:space="preserve">BÌNH KHÁNH ĐÔNG - TÂY </w:t>
            </w:r>
          </w:p>
        </w:tc>
        <w:tc>
          <w:tcPr>
            <w:tcW w:w="9498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THỜI KHÓA BIỂU KHỐI 8                                                Lần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Năm học: 2018 - 20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 xml:space="preserve">Học kì I                                              </w:t>
            </w:r>
            <w:r>
              <w:rPr>
                <w:rFonts w:cs="Times New Roman" w:ascii="Times New Roman" w:hAnsi="Times New Roman"/>
                <w:i/>
                <w:color w:val="1F497D"/>
                <w:sz w:val="24"/>
                <w:szCs w:val="24"/>
              </w:rPr>
              <w:t>Áp dụng ngày 04 tháng 9 năm 20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04290</wp:posOffset>
                      </wp:positionH>
                      <wp:positionV relativeFrom="paragraph">
                        <wp:posOffset>23495</wp:posOffset>
                      </wp:positionV>
                      <wp:extent cx="4953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7pt,1.85pt" to="141.65pt,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1F497D"/>
              </w:rPr>
              <w:t xml:space="preserve">                                                            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Thứ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Tiết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8/1 (Cô Thu Nguyệt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8/2 (Cô Thanh Thúy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8/3 (Thầy Hậu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8/4 (Cô Phương Nguyên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Sáng (P. 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Chiều (P. 4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Sáng (P. 2 - thứ 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Chiều (P. 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Sáng (P. 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Chiều (P. 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Sáng (P. 1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Chiều (P. 4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DC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Suông)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DC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inh (C. Thủy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DC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Ngự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B Tuyết)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Hóa (C. Nguyệt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hạc (C. P Tuyế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Suông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D (T. Vin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C. nghệ (T. Hiể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ghề (C. Huỳn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Ng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B Tuyết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D (T. Vinh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D (T. Vin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Hóa (C. Nguyệt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Suông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ghề (C. Huỳn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inh (C. Thủ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Ngự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Nguyên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C. nghệ (T. Hiển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Suông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Hóa (C. Nguyệ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Nguyên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inh (C. Thủy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Hóa (C. Nguyệ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DC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in (T. Lịch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Thúy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Ngự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C. nghệ (T. Hiển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ử (C. Thơ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in (T. Lịc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Thúy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Ng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Nguyê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ghề (C. Huỳnh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ử (C. Thơ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Thúy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Nguyê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ghề (C. Huỳnh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Ngự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Thúy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ử (C. Thơ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C. nghệ (T. Hiển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Ngự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ử (C. Thơ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D (T. Vin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Suông)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MT (C. Ng Trang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in (T. Linh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B Tuyết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inh (C. Thủy)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Ngự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Suông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GDCD (C. Hấ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in (T. Lin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B Tuyế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Đ (C. Hằng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Ngự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GDCD (C. Hấn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in (T. Lin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Suông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GLL (T. Hậ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MT (C. Ng Tra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Địa (C. Nguyệt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hạc (C. P Tuyết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MT (C. Ng Trang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in (T. Lin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Suông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GDCD (C. Hấ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B Tuyết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Đ (C. Hằng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 xml:space="preserve">SHĐ (C. Hằng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Đ (C. Hằ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B Tuyết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D (T. Vinh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Thúy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Nguyên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ử (C. Thơ)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Thú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C. nghệ (T. Hiể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Nguyê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V Lý (T. Hậu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ử (C. Thơ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D (T. Vin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C. nghệ (T. Hiể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in (T. Linh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GLL (C. Nguyệ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ử (C. Thơ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D (T. Vin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in (T. Linh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GLL (C. Thú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ử (C. Thơ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GLL (C. Nguyên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Hóa (C. Nguyệt)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ghề (C. Huỳnh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Ngự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inh (C. Thủy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Ngự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ghề (C. Huỳnh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Hóa (C. Nguyệ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C. nghệ (T. Hiển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ghề (C. Huỳnh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Hóa (C. Nguyệ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B Tuyế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D (T. Vinh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ghề (C. Huỳnh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Ng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B Tuyế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MT (C. Ng Trang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C. nghệ (T. Hiển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hạc (C. P Tuyế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Hóa (C. Nguyệt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Địa (C. Nguyệt)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inh (C. Thủy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V Lý (T. Hậu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Nguyên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V Lý (T. Hậu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Địa (C. Nguyệ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inh (C. Thủ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Nguyên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inh (C. Thủy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Thúy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Địa (C. Nguyệ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GDCD (C. Hấn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Thúy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V Lý (T. Hậu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hạc (C. P Tuyế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L (C. Nguyên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L (C. Nguyệt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L (Cô Thúy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L (T. Hậ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8640" w:firstLine="720"/>
        <w:jc w:val="center"/>
        <w:rPr/>
      </w:pPr>
      <w:r>
        <w:rPr>
          <w:rFonts w:cs="Times New Roman" w:ascii="Times New Roman" w:hAnsi="Times New Roman"/>
          <w:i/>
          <w:color w:val="1F497D"/>
          <w:sz w:val="26"/>
          <w:szCs w:val="26"/>
        </w:rPr>
        <w:t>Bình Khánh Đông, ngày….tháng…..năm 2018</w:t>
      </w:r>
      <w:r>
        <w:rPr>
          <w:rFonts w:cs="Times New Roman" w:ascii="Times New Roman" w:hAnsi="Times New Roman"/>
          <w:color w:val="1F497D"/>
          <w:sz w:val="16"/>
          <w:szCs w:val="16"/>
        </w:rPr>
        <w:tab/>
        <w:tab/>
        <w:tab/>
      </w:r>
      <w:r>
        <w:rPr>
          <w:rFonts w:cs="Times New Roman" w:ascii="Times New Roman" w:hAnsi="Times New Roman"/>
          <w:b/>
          <w:color w:val="1F497D"/>
          <w:sz w:val="26"/>
          <w:szCs w:val="26"/>
        </w:rPr>
        <w:t>KT. HIỆU TRƯỞNG</w:t>
      </w:r>
    </w:p>
    <w:p>
      <w:pPr>
        <w:pStyle w:val="Normal"/>
        <w:spacing w:lineRule="auto" w:line="240" w:before="0" w:after="0"/>
        <w:ind w:left="8640" w:firstLine="720"/>
        <w:jc w:val="center"/>
        <w:rPr>
          <w:rFonts w:ascii="Times New Roman" w:hAnsi="Times New Roman" w:cs="Times New Roman"/>
          <w:b/>
          <w:b/>
          <w:color w:val="1F497D"/>
          <w:sz w:val="26"/>
          <w:szCs w:val="26"/>
        </w:rPr>
      </w:pPr>
      <w:r>
        <w:rPr>
          <w:rFonts w:cs="Times New Roman" w:ascii="Times New Roman" w:hAnsi="Times New Roman"/>
          <w:b/>
          <w:color w:val="1F497D"/>
          <w:sz w:val="26"/>
          <w:szCs w:val="26"/>
        </w:rPr>
        <w:t>PHÓ HIỆU TRƯỞNG</w:t>
      </w:r>
    </w:p>
    <w:p>
      <w:pPr>
        <w:pStyle w:val="Normal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</w:r>
    </w:p>
    <w:tbl>
      <w:tblPr>
        <w:tblW w:w="1516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992"/>
        <w:gridCol w:w="1134"/>
        <w:gridCol w:w="2126"/>
        <w:gridCol w:w="1094"/>
        <w:gridCol w:w="1032"/>
        <w:gridCol w:w="2127"/>
        <w:gridCol w:w="2126"/>
        <w:gridCol w:w="2126"/>
        <w:gridCol w:w="2268"/>
      </w:tblGrid>
      <w:tr>
        <w:trPr>
          <w:trHeight w:val="888" w:hRule="atLeast"/>
        </w:trPr>
        <w:tc>
          <w:tcPr>
            <w:tcW w:w="548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PHÒNG GD&amp;ĐT MỎ CÀY N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TRƯỜNG TRUNG HỌC CƠ SỞ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47445</wp:posOffset>
                      </wp:positionH>
                      <wp:positionV relativeFrom="paragraph">
                        <wp:posOffset>173355</wp:posOffset>
                      </wp:positionV>
                      <wp:extent cx="8001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35pt,13.65pt" to="153.3pt,1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 xml:space="preserve">BÌNH KHÁNH ĐÔNG - TÂY </w:t>
            </w:r>
          </w:p>
        </w:tc>
        <w:tc>
          <w:tcPr>
            <w:tcW w:w="9679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THỜI KHÓA BIỂU KHỐI 9                                                Lần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Năm học: 2018 - 20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 xml:space="preserve">Học kì I                                              </w:t>
            </w:r>
            <w:r>
              <w:rPr>
                <w:rFonts w:cs="Times New Roman" w:ascii="Times New Roman" w:hAnsi="Times New Roman"/>
                <w:i/>
                <w:color w:val="1F497D"/>
                <w:sz w:val="24"/>
                <w:szCs w:val="24"/>
              </w:rPr>
              <w:t>Áp dụng ngày 04 tháng 9 năm 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4290</wp:posOffset>
                      </wp:positionH>
                      <wp:positionV relativeFrom="paragraph">
                        <wp:posOffset>23495</wp:posOffset>
                      </wp:positionV>
                      <wp:extent cx="4953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7pt,1.85pt" to="141.65pt,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1F497D"/>
              </w:rPr>
              <w:t xml:space="preserve">                                                             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</w:rPr>
            </w:pPr>
            <w:r>
              <w:rPr>
                <w:rFonts w:cs="Times New Roman" w:ascii="Times New Roman" w:hAnsi="Times New Roman"/>
                <w:color w:val="1F497D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Thứ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Tiết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9/1 (Cô Suông)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9/2 (Cô Hấn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9/3 (Cô Thơ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Sáng (P. 5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Chiề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Sáng (P. 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Chiề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Sáng (P. 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Chiều (P. 1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DC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DC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Ngự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Loan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V Lý (C. Ma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Ngự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Loan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Địa (C. Nguyệ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GDCD (C. Hấ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GLL (C. Thơ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Địa (C. Nguyệt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Loa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hạc (C. P Tuyế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inh (C. Yến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V Lý (C. Mai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Loa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DC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Suông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Tuyết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Hóa (C. Nguyệt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Suông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D (T. Cường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Tuyế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 xml:space="preserve">TC N.Văn (C. Loan) </w:t>
            </w: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  <w:t>(P. 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V Lý (C. Ma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ử (C. Thơ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 xml:space="preserve">TC N.Văn (C. Loan) </w:t>
            </w: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  <w:t>(P. 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Hóa (C. Nguyệ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D (T. Cường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C N. Văn (C. Thả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inh (C. Yến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Đ (C. Hằng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ử (C. Thơ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Đ (C. Hằng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Tuyế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Công nghệ (C. Huỳnh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Hóa (C. Nguyệt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inh (C. Yế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Tuyế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D (T. Cường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Ngự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Công nghệ (C. Huỳnh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Địa (C. Nguyệt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Ngự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Loa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Đ (C. Hằng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Công nghệ (C. Huỳnh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Ng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B Tuyế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Loan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Ng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B Tuyế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Hóa (C. Nguyệt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Địa (C. Nguyệt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in (T. Linh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Địa (C. Nguyệt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Hóa (C. Nguyệ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in (T. Lin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C Toán (C. Suông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Tuyế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V Lý (C. Ma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C Toán (C. Suông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Tuyế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Hóa (C. Nguyệ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GLL (C. Suông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GLL (C. Hấ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B Tuyế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in (T. Linh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Loan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Địa (C. Nguyệt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in (T. Linh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D (T. Cường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Loa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 xml:space="preserve">Nhạc (C. Tuyết) </w:t>
            </w:r>
            <w:r>
              <w:rPr>
                <w:rFonts w:cs="Times New Roman" w:ascii="Times New Roman" w:hAnsi="Times New Roman"/>
                <w:b/>
                <w:color w:val="1F497D"/>
                <w:sz w:val="14"/>
                <w:szCs w:val="14"/>
              </w:rPr>
              <w:t>(HT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Tuyế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V Lý (C. Mai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 xml:space="preserve">H.Nghiệp (C. Thảo) </w:t>
            </w:r>
            <w:r>
              <w:rPr>
                <w:rFonts w:cs="Times New Roman" w:ascii="Times New Roman" w:hAnsi="Times New Roman"/>
                <w:b/>
                <w:color w:val="1F497D"/>
                <w:sz w:val="14"/>
                <w:szCs w:val="14"/>
              </w:rPr>
              <w:t>(HT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in (T. Linh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D (T. Cường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Tuyế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C Toán (C. Phượng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Loan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 xml:space="preserve">Nhạc (C. Tuyết) </w:t>
            </w:r>
            <w:r>
              <w:rPr>
                <w:rFonts w:cs="Times New Roman" w:ascii="Times New Roman" w:hAnsi="Times New Roman"/>
                <w:b/>
                <w:color w:val="1F497D"/>
                <w:sz w:val="14"/>
                <w:szCs w:val="14"/>
              </w:rPr>
              <w:t>(HT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in (T. Linh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 xml:space="preserve">H.Nghiệp (C. Thảo) </w:t>
            </w:r>
            <w:r>
              <w:rPr>
                <w:rFonts w:cs="Times New Roman" w:ascii="Times New Roman" w:hAnsi="Times New Roman"/>
                <w:b/>
                <w:color w:val="1F497D"/>
                <w:sz w:val="14"/>
                <w:szCs w:val="14"/>
              </w:rPr>
              <w:t>(HT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H.Nghiệp (C. Thả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C Toán (C. Phượng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Loan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V Lý (C. Ma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D (T. Cường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inh (C. Yến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GDCD (C. Hấn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B Tuyết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GDCD (C. Hấn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inh (C. Yế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B Tuyế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Suông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C Toán (C. Phượng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ử (C. Thơ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Suông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C Toán (C. Phượng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inh (C. Yế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L (C. Suông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L (C. Hấ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L (C. Thơ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8640" w:firstLine="720"/>
        <w:jc w:val="center"/>
        <w:rPr/>
      </w:pPr>
      <w:r>
        <w:rPr>
          <w:rFonts w:cs="Times New Roman" w:ascii="Times New Roman" w:hAnsi="Times New Roman"/>
          <w:i/>
          <w:color w:val="1F497D"/>
          <w:sz w:val="26"/>
          <w:szCs w:val="26"/>
        </w:rPr>
        <w:t>Bình Khánh Đông, ngày….tháng…..năm 2018</w:t>
      </w:r>
      <w:r>
        <w:rPr>
          <w:rFonts w:cs="Times New Roman" w:ascii="Times New Roman" w:hAnsi="Times New Roman"/>
          <w:color w:val="1F497D"/>
          <w:sz w:val="16"/>
          <w:szCs w:val="16"/>
        </w:rPr>
        <w:tab/>
        <w:tab/>
        <w:tab/>
      </w:r>
      <w:r>
        <w:rPr>
          <w:rFonts w:cs="Times New Roman" w:ascii="Times New Roman" w:hAnsi="Times New Roman"/>
          <w:b/>
          <w:color w:val="1F497D"/>
          <w:sz w:val="26"/>
          <w:szCs w:val="26"/>
        </w:rPr>
        <w:t>KT. HIỆU TRƯỞNG</w:t>
      </w:r>
    </w:p>
    <w:p>
      <w:pPr>
        <w:pStyle w:val="Normal"/>
        <w:spacing w:lineRule="auto" w:line="240" w:before="0" w:after="0"/>
        <w:ind w:left="8640" w:firstLine="720"/>
        <w:jc w:val="center"/>
        <w:rPr>
          <w:rFonts w:ascii="Times New Roman" w:hAnsi="Times New Roman" w:cs="Times New Roman"/>
          <w:b/>
          <w:b/>
          <w:color w:val="1F497D"/>
          <w:sz w:val="26"/>
          <w:szCs w:val="26"/>
        </w:rPr>
      </w:pPr>
      <w:r>
        <w:rPr>
          <w:rFonts w:cs="Times New Roman" w:ascii="Times New Roman" w:hAnsi="Times New Roman"/>
          <w:b/>
          <w:color w:val="1F497D"/>
          <w:sz w:val="26"/>
          <w:szCs w:val="26"/>
        </w:rPr>
        <w:t>PHÓ HIỆU TRƯỞNG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1F497D"/>
          <w:sz w:val="16"/>
          <w:szCs w:val="16"/>
        </w:rPr>
      </w:pPr>
      <w:r>
        <w:rPr>
          <w:rFonts w:cs="Times New Roman" w:ascii="Times New Roman" w:hAnsi="Times New Roman"/>
          <w:b/>
          <w:color w:val="1F497D"/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P15">
    <w:name w:val="p15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6:32:00Z</dcterms:created>
  <dc:creator>user</dc:creator>
  <dc:description/>
  <cp:keywords/>
  <dc:language>en-US</dc:language>
  <cp:lastModifiedBy>Admin</cp:lastModifiedBy>
  <cp:lastPrinted>2018-08-06T11:55:00Z</cp:lastPrinted>
  <dcterms:modified xsi:type="dcterms:W3CDTF">2018-09-04T03:49:00Z</dcterms:modified>
  <cp:revision>22</cp:revision>
  <dc:subject/>
  <dc:title>Tiết 40</dc:title>
</cp:coreProperties>
</file>