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drawing>
          <wp:inline distT="0" distB="0" distL="0" distR="0">
            <wp:extent cx="12693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es-CL"/>
        </w:rPr>
        <w:t xml:space="preserve">                                                </w:t>
      </w:r>
      <w:r>
        <w:rPr>
          <w:b/>
        </w:rPr>
        <w:drawing>
          <wp:inline distT="0" distB="0" distL="0" distR="0">
            <wp:extent cx="708025" cy="708660"/>
            <wp:effectExtent l="0" t="0" r="0" b="0"/>
            <wp:docPr id="2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CL"/>
        </w:rPr>
        <w:drawing>
          <wp:inline distT="0" distB="0" distL="0" distR="0">
            <wp:extent cx="800100" cy="715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104140</wp:posOffset>
                </wp:positionV>
                <wp:extent cx="1074420" cy="1287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Fotogra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101.4pt;mso-wrap-distance-left:9.05pt;mso-wrap-distance-right:9.05pt;mso-wrap-distance-top:0pt;mso-wrap-distance-bottom:0pt;margin-top:8.2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Fotograf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s-CL"/>
        </w:rPr>
      </w:pPr>
      <w:r>
        <w:rPr>
          <w:b/>
          <w:sz w:val="36"/>
          <w:szCs w:val="36"/>
          <w:lang w:val="es-CL"/>
        </w:rPr>
      </w:r>
    </w:p>
    <w:p>
      <w:pPr>
        <w:pStyle w:val="Normal"/>
        <w:jc w:val="center"/>
        <w:rPr>
          <w:b/>
          <w:b/>
          <w:sz w:val="36"/>
          <w:szCs w:val="36"/>
          <w:lang w:val="es-CL"/>
        </w:rPr>
      </w:pPr>
      <w:r>
        <w:rPr>
          <w:b/>
          <w:sz w:val="36"/>
          <w:szCs w:val="36"/>
          <w:lang w:val="es-CL"/>
        </w:rPr>
      </w:r>
    </w:p>
    <w:p>
      <w:pPr>
        <w:pStyle w:val="Normal"/>
        <w:jc w:val="center"/>
        <w:rPr>
          <w:b/>
          <w:b/>
          <w:sz w:val="36"/>
          <w:szCs w:val="36"/>
          <w:lang w:val="es-CL"/>
        </w:rPr>
      </w:pPr>
      <w:r>
        <w:rPr>
          <w:b/>
          <w:sz w:val="36"/>
          <w:szCs w:val="36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CL"/>
        </w:rPr>
      </w:pPr>
      <w:r>
        <w:rPr>
          <w:rFonts w:cs="Arial" w:ascii="Arial" w:hAnsi="Arial"/>
          <w:b/>
          <w:sz w:val="36"/>
          <w:szCs w:val="36"/>
          <w:lang w:val="es-CL"/>
        </w:rPr>
        <w:t>PRIMER FESTIVAL DE LA CANCIÓN DEL MIGRAN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CL"/>
        </w:rPr>
      </w:pPr>
      <w:r>
        <w:rPr>
          <w:rFonts w:cs="Arial" w:ascii="Arial" w:hAnsi="Arial"/>
          <w:b/>
          <w:sz w:val="32"/>
          <w:szCs w:val="32"/>
          <w:lang w:val="es-CL"/>
        </w:rPr>
        <w:t>FICHA DE INSCRIPCIÓN PARTICIPANT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s-CL"/>
        </w:rPr>
      </w:pPr>
      <w:r>
        <w:rPr>
          <w:rFonts w:cs="Arial" w:ascii="Arial" w:hAnsi="Arial"/>
          <w:b/>
          <w:sz w:val="40"/>
          <w:szCs w:val="40"/>
          <w:lang w:val="es-CL"/>
        </w:rPr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Por favor, rogamos revisar bien los antecedentes, escritos en forma correcta, completando todos los campos sin omitir información.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ombre Comple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ombre Artístico (si posee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Rut o Pasapor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País de orig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Cantidad de años-tiempo de residencia en Chi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Ocupación, Profesi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Ed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Domicilio Particul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Teléfono fijo (indicar si es Particular o de Recado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Teléfono Móv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Correo Electrónic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ombre de la Canción – Tema a Interpret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Duraci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Tema original o si es de otro autor(a) indic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Sólo si posee indicar, por favor, referencias a páginas web, canales de video, internet, prensa, otros</w:t>
            </w: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¿Ha participado en otros Certámenes o Competencias dentro o fuera del País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Cuéntenos cuáles son sus motivaciones o aspiraciones para participar en este Festiv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Marque con una “X” una de las alternativas para la entrega de la canción a postula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 xml:space="preserve">Entregaré la canción en soporte físico (disco compacto) audio de buena calidad o mp3 en la Fundación Ideas, </w:t>
            </w:r>
            <w:r>
              <w:rPr>
                <w:rFonts w:cs="Arial" w:ascii="Arial" w:hAnsi="Arial"/>
                <w:b/>
                <w:lang w:val="fr-FR"/>
              </w:rPr>
              <w:t>Almirante Riveros N° 033, Comuna de Providenc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 xml:space="preserve">Enviaré la canción grabada por correo electrónico en formato mp3 al correo </w:t>
            </w:r>
            <w:r>
              <w:rPr>
                <w:rFonts w:cs="Arial" w:ascii="Arial" w:hAnsi="Arial"/>
                <w:b/>
                <w:u w:val="single"/>
                <w:lang w:val="es-CL"/>
              </w:rPr>
              <w:t>festivalmigrantes@gmail.c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lang w:val="es-CL"/>
              </w:rPr>
              <w:t>Enviaré la canción a través de un link virtual con la canción grabada y alojada en sitios de internet (Youtube, MySpace, Mediafire, etc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ta: En caso de no preferir algunas de estas alternativas indicar la opción para “Audición” en el día, la hora y el lugar que se indicará posteriormen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Si su interpretación es con la participación de músicos en vivo, indicarnos detal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ecesidades técnicas, requerimientos en escena, cantidad de músicos y de instrumentos (describi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Prescripciones médicas. En caso de emergencia llamar 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i/>
          <w:color w:val="000000"/>
          <w:sz w:val="18"/>
          <w:szCs w:val="18"/>
          <w:lang w:val="es-CL"/>
        </w:rPr>
        <w:t xml:space="preserve">Confirmo que los datos aquí aportados son reales. 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18"/>
          <w:szCs w:val="18"/>
          <w:lang w:val="es-C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val="es-CL"/>
        </w:rPr>
        <w:t>Esta información tiene carácter de confidencial para efectos de postulación.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18"/>
          <w:szCs w:val="18"/>
          <w:lang w:val="es-C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val="es-CL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18"/>
          <w:szCs w:val="18"/>
          <w:lang w:val="es-C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val="es-CL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4"/>
          <w:szCs w:val="24"/>
          <w:lang w:val="es-C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val="es-CL"/>
        </w:rPr>
        <w:t>Firma interesado(a)……………………………………..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4"/>
          <w:szCs w:val="24"/>
          <w:lang w:val="es-C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val="es-CL"/>
        </w:rPr>
        <w:t>Fecha: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4"/>
          <w:szCs w:val="24"/>
          <w:lang w:val="es-C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val="es-CL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4"/>
          <w:szCs w:val="24"/>
          <w:lang w:val="es-C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val="es-C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val="es-C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val="es-CL"/>
        </w:rPr>
        <w:t>ENVIAR ESTA FICHA DE POSTULACIÓN AL CORREO ELECTRÓNICO: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u w:val="single"/>
          <w:lang w:val="es-CL"/>
        </w:rPr>
        <w:t>festivalmigrantes@gmail.com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0"/>
          <w:szCs w:val="20"/>
          <w:lang w:val="es-C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es-CL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es-C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CL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es-C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CL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val="es-C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C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45:00Z</dcterms:created>
  <dc:creator>mmh</dc:creator>
  <dc:description/>
  <cp:keywords/>
  <dc:language>en-US</dc:language>
  <cp:lastModifiedBy>mmh</cp:lastModifiedBy>
  <dcterms:modified xsi:type="dcterms:W3CDTF">2011-11-02T19:08:00Z</dcterms:modified>
  <cp:revision>19</cp:revision>
  <dc:subject/>
  <dc:title/>
</cp:coreProperties>
</file>