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DecoType Naskh Variants"/>
          <w:b/>
          <w:b/>
          <w:bCs/>
          <w:sz w:val="200"/>
          <w:szCs w:val="200"/>
        </w:rPr>
      </w:pPr>
      <w:r>
        <w:rPr>
          <w:rFonts w:cs="DecoType Naskh Variants"/>
          <w:b/>
          <w:b/>
          <w:bCs/>
          <w:sz w:val="200"/>
          <w:sz w:val="200"/>
          <w:szCs w:val="200"/>
          <w:rtl w:val="true"/>
        </w:rPr>
        <w:t>الإعـلام</w:t>
      </w:r>
    </w:p>
    <w:p>
      <w:pPr>
        <w:pStyle w:val="Style15"/>
        <w:bidi w:val="1"/>
        <w:ind w:left="0" w:right="0" w:hanging="0"/>
        <w:jc w:val="center"/>
        <w:rPr>
          <w:b/>
          <w:b/>
          <w:bCs/>
          <w:sz w:val="72"/>
          <w:szCs w:val="72"/>
        </w:rPr>
      </w:pPr>
      <w:r>
        <w:rPr>
          <w:rFonts w:eastAsia="Courier New" w:cs="Courier New"/>
          <w:b/>
          <w:bCs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توضيح</w:t>
      </w:r>
      <w:r>
        <w:rPr>
          <w:rFonts w:eastAsia="Courier New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نواقض</w:t>
      </w:r>
      <w:r>
        <w:rPr>
          <w:rFonts w:eastAsia="Courier New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إسلام</w:t>
      </w:r>
    </w:p>
    <w:p>
      <w:pPr>
        <w:pStyle w:val="Style15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لشيخ</w:t>
      </w:r>
      <w:r>
        <w:rPr>
          <w:rFonts w:eastAsia="Courier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الإسلام</w:t>
      </w:r>
      <w:r>
        <w:rPr>
          <w:rFonts w:eastAsia="Courier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محمد</w:t>
      </w:r>
      <w:r>
        <w:rPr>
          <w:rFonts w:eastAsia="Courier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eastAsia="Courier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Variants"/>
          <w:b/>
          <w:b/>
          <w:bCs/>
          <w:sz w:val="52"/>
          <w:sz w:val="52"/>
          <w:szCs w:val="52"/>
          <w:rtl w:val="true"/>
        </w:rPr>
        <w:t>عبدالوهاب</w:t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DecoType Naskh Extensions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تأليف</w:t>
      </w:r>
      <w:r>
        <w:rPr>
          <w:rFonts w:eastAsia="Courier New"/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عبدالعزيز</w:t>
      </w:r>
      <w:r>
        <w:rPr>
          <w:rFonts w:eastAsia="Courier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بن</w:t>
      </w:r>
      <w:r>
        <w:rPr>
          <w:rFonts w:eastAsia="Courier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مرزوق</w:t>
      </w:r>
      <w:r>
        <w:rPr>
          <w:rFonts w:eastAsia="Courier New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DecoType Naskh Extensions"/>
          <w:b/>
          <w:b/>
          <w:bCs/>
          <w:sz w:val="52"/>
          <w:sz w:val="52"/>
          <w:szCs w:val="52"/>
          <w:rtl w:val="true"/>
        </w:rPr>
        <w:t>الطّريفي</w:t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مقدمة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ال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حمد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قّ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م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صل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س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بد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آ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صحب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د</w:t>
      </w:r>
      <w:r>
        <w:rPr>
          <w:rFonts w:cs="Simplified Arabic"/>
          <w:sz w:val="30"/>
          <w:szCs w:val="3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فألز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و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يعت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تبا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ن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ب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راط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ي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آراء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ما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ذّ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وس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و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سك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جى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غ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لك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ق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ُر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ُعارضو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ستنار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صائ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حيا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قلو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مسك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أعجاز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دو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ا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نع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آر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صحا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مل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موات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هد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صوص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باقي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ت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ر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موات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بع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 w:val="30"/>
          <w:szCs w:val="30"/>
          <w:rtl w:val="true"/>
        </w:rPr>
        <w:t>فأص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رو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ملي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شرح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واق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سل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إم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م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هاب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غ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إخو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نشر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ج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ف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فائد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قُدِّ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ُخِّر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ز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ُقص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تتمي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فائد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و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ضم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تا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س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ل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لبيان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ث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س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ثقل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نز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حي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قسّ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ن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ريق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أم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إقامت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اللس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سنا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عالى</w:t>
      </w:r>
      <w:r>
        <w:rPr>
          <w:rFonts w:cs="Simplified Arabic"/>
          <w:sz w:val="30"/>
          <w:szCs w:val="30"/>
          <w:rtl w:val="true"/>
        </w:rPr>
        <w:t>: [</w:t>
      </w:r>
      <w:r>
        <w:rPr>
          <w:rFonts w:cs="Simplified Arabic"/>
          <w:sz w:val="30"/>
          <w:sz w:val="30"/>
          <w:szCs w:val="30"/>
          <w:rtl w:val="true"/>
        </w:rPr>
        <w:t>الذّاريَات</w:t>
      </w:r>
      <w:r>
        <w:rPr>
          <w:rFonts w:cs="Simplified Arabic"/>
          <w:sz w:val="30"/>
          <w:szCs w:val="30"/>
          <w:rtl w:val="true"/>
        </w:rPr>
        <w:t xml:space="preserve">: </w:t>
      </w:r>
      <w:r>
        <w:rPr>
          <w:rFonts w:cs="Simplified Arabic"/>
          <w:sz w:val="30"/>
          <w:szCs w:val="30"/>
        </w:rPr>
        <w:t>56</w:t>
      </w:r>
      <w:r>
        <w:rPr>
          <w:rFonts w:cs="Simplified Arabic"/>
          <w:sz w:val="30"/>
          <w:szCs w:val="30"/>
          <w:rtl w:val="true"/>
        </w:rPr>
        <w:t>]{</w:t>
      </w:r>
      <w:r>
        <w:rPr>
          <w:rFonts w:cs="Simplified Arabic"/>
          <w:sz w:val="30"/>
          <w:sz w:val="30"/>
          <w:szCs w:val="30"/>
          <w:rtl w:val="true"/>
        </w:rPr>
        <w:t>وَمَ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َلَقْتُ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ْجِن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َالإِْنْس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ِلاَّ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ِيَعْبُدُونِ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 xml:space="preserve">*} </w:t>
      </w:r>
      <w:r>
        <w:rPr>
          <w:rFonts w:cs="Simplified Arabic"/>
          <w:sz w:val="30"/>
          <w:sz w:val="30"/>
          <w:szCs w:val="30"/>
          <w:rtl w:val="true"/>
        </w:rPr>
        <w:t>قال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با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رض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هما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إ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يقرو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بادت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وع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أ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رهاً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روا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ب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ر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«</w:t>
      </w:r>
      <w:r>
        <w:rPr>
          <w:rFonts w:cs="Simplified Arabic"/>
          <w:sz w:val="30"/>
          <w:sz w:val="30"/>
          <w:szCs w:val="30"/>
          <w:rtl w:val="true"/>
        </w:rPr>
        <w:t>تفسيره</w:t>
      </w:r>
      <w:r>
        <w:rPr>
          <w:rFonts w:cs="Simplified Arabic"/>
          <w:sz w:val="30"/>
          <w:szCs w:val="3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زمن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ع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خلا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ارين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د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أصول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صريح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لميح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ت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تمو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رق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عضاً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احبه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حجا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نتس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إ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ل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ا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حق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طلباً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لسلام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ت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ُبِّ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م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ف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ح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شدائ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كثي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هج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سلام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ين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طلب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لام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نهج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هذ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صفو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ُح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دي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تُنص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لة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شريعة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ظاهر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د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حفوظ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ف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خّ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لك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اه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لك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ب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سخّر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ح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ه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ضيع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لك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جاهة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م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بقي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دينه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ذ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قتض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قو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صلى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علي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سلم</w:t>
      </w:r>
      <w:r>
        <w:rPr>
          <w:rFonts w:cs="Simplified Arabic"/>
          <w:sz w:val="30"/>
          <w:szCs w:val="30"/>
          <w:rtl w:val="true"/>
        </w:rPr>
        <w:t>: «</w:t>
      </w:r>
      <w:r>
        <w:rPr>
          <w:rFonts w:cs="Simplified Arabic"/>
          <w:sz w:val="30"/>
          <w:sz w:val="30"/>
          <w:szCs w:val="30"/>
          <w:rtl w:val="true"/>
        </w:rPr>
        <w:t>احفظ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يحفظك</w:t>
      </w:r>
      <w:r>
        <w:rPr>
          <w:rFonts w:cs="Simplified Arabic"/>
          <w:sz w:val="30"/>
          <w:szCs w:val="30"/>
          <w:rtl w:val="true"/>
        </w:rPr>
        <w:t xml:space="preserve">» </w:t>
      </w:r>
      <w:r>
        <w:rPr>
          <w:rFonts w:cs="Simplified Arabic"/>
          <w:sz w:val="30"/>
          <w:sz w:val="30"/>
          <w:szCs w:val="30"/>
          <w:rtl w:val="true"/>
        </w:rPr>
        <w:t>والجزاء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من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جنس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عم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 w:val="30"/>
          <w:szCs w:val="30"/>
          <w:rtl w:val="true"/>
        </w:rPr>
        <w:t>والله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مؤيد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المسدد،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هو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حسبنا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ونعم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وكيل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</w:rPr>
        <w:t>4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3</w:t>
      </w:r>
      <w:r>
        <w:rPr>
          <w:rFonts w:cs="Simplified Arabic"/>
          <w:sz w:val="30"/>
          <w:szCs w:val="30"/>
          <w:rtl w:val="true"/>
        </w:rPr>
        <w:t xml:space="preserve"> / </w:t>
      </w:r>
      <w:r>
        <w:rPr>
          <w:rFonts w:cs="Simplified Arabic"/>
          <w:sz w:val="30"/>
          <w:szCs w:val="30"/>
        </w:rPr>
        <w:t>1424</w:t>
      </w:r>
      <w:r>
        <w:rPr>
          <w:rFonts w:cs="Simplified Arabic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هـ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 w:val="30"/>
          <w:szCs w:val="30"/>
          <w:rtl w:val="true"/>
        </w:rPr>
        <w:t>الرياض</w:t>
      </w:r>
      <w:r>
        <w:rPr>
          <w:rFonts w:eastAsia="Courier New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30"/>
          <w:szCs w:val="3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Simplified Arabic"/>
          <w:sz w:val="30"/>
          <w:szCs w:val="30"/>
        </w:rPr>
      </w:pPr>
      <w:r>
        <w:rPr>
          <w:rFonts w:cs="Simplified Arabic"/>
          <w:sz w:val="30"/>
          <w:szCs w:val="3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eastAsia="Courier New" w:cs="Courier New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نف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تداء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كاتب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س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جامع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ع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ل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ر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ف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و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يل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راق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وط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تب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ق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ق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)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و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سد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حـ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كَالَّت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َضَت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زْلَ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َّة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كَاث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طل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ِّ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ك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ب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وِّب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وا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بِّس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ُستز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ن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حل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ق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كب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ل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ال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َّ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تف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اب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ا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eastAsia="Courier New" w:cs="Courier New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َ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فِ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rFonts w:cs="Traditional Arabic"/>
          <w:sz w:val="40"/>
          <w:szCs w:val="40"/>
          <w:rtl w:val="true"/>
        </w:rPr>
        <w:t>}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أْوَا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ظَّالِ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صَار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ر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وبي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ي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ص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م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ِّ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ر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َ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فِ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أنعـَـ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بِس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ظُلْم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َْمْن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هْتَ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ا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عـَـ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بِس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ظُلْمٍ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لقـمَ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يَابُنَي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ِرْ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ظُلْم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ب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ي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ن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ق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َّ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ّ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قّ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شُّعَـرَ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ت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َل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َوِّي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أْوَا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ظَّالِ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صَارٍ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حب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أنعـَـ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َبِط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زُّمـَ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ْت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حْبَطَ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ُك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ثن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هد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َاقْتُ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ْرِك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ْتُمُو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ُذُو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ْصُرُو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قْعُد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صَدٍ</w:t>
      </w:r>
      <w:r>
        <w:rPr>
          <w:rFonts w:cs="Traditional Arabic"/>
          <w:sz w:val="40"/>
          <w:szCs w:val="40"/>
          <w:rtl w:val="true"/>
        </w:rPr>
        <w:t xml:space="preserve">}.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اط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اط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و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رو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يُو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يَعْبُ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ع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َ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فَعَاؤُ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ُنَبِّئ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َْرْض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م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شُّعَـرَ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ت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َل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َوِّي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خلو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عَنكبو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ِب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لْك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وُ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لِص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َّا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ّ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يشر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كس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ع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ِيب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ِيب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ْوَة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ع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ن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ائ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غـَـاف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ون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تَجِب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كْبِر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ت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دْخُ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خِر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اسْأَ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هِ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يْع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غـَـاف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ادْعُون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تَجِب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كْبِر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تِي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7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ـه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هَا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سَابُ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لِح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ص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ر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و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هـُـ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ِينَتَ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َفّ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ا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خَس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ْخِرَة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بِط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نَع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طِل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با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ط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ّ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شر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يُوسُ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شّـ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كَاء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ع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ذ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اتَّخَذ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بَار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هْبَان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اب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سِيح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يَ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عْبُد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ـه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ـ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س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اتَّخَذ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بَار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هْبَان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اب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 xml:space="preserve">}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و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وه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ط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و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اتَّخَذ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بَار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هْبَان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اب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لو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ت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ْعُم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حَاكَم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غُوت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ُ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رِيد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ِل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َ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ِي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فسم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غوت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اب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ئ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بدي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لف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ق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وس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ل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ع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رب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كل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اف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و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ئاس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372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3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أعـرَ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الم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كِتَاب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ُنْذِ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ِكْر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اتَّبِع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َكَّر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ق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عَنكبو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ا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أَحَسِب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ْرَك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َن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يَعْلَمَ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َعْلَمَ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ذِب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.. 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حب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دَا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ون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حُبّ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ّ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سما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ا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ي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حب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ت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بود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>»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ف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قي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م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ثن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يحٍ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ض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هن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ُهين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س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و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ب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ـمرَ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بّ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تَّبِعُون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بِبْك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فِر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نُوبَكُمْ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ي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1/134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يي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م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1/254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ِّ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ذ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با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ٍ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كَوثَ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َصَلّ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َّب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حَر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أنعـَـ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َت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سُك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حْيَاي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مَات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ن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ع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جر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ٍ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بيح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اً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ستعا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اث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مو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ن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ي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ل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ّ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زُّمـَ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قَرِّبُو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لْفَى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اث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دّ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َ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فِ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رسائل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َ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غْفِ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rFonts w:cs="Traditional Arabic"/>
          <w:sz w:val="40"/>
          <w:szCs w:val="40"/>
          <w:rtl w:val="true"/>
        </w:rPr>
        <w:t>}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و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ئ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أْوَا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زُّمـَ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ْت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حْبَطَ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ُك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ؤ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ئ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ز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ل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تحدي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ّ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ـ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س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ش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ك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رن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اظ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ع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قو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ئ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ئ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ي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ت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دل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يئ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ـكوي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اؤ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د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عظ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عل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ئ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ص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يا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حس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د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َّ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ائ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اط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ئد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مر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و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مو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نو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ا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ص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ح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رك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اهد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اب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باد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ذ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ب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شيط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رف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َّ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د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ّ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م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م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لامية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ث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خلا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تا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يّن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عْبُد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لِص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مُلخّص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ص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ّ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ادِع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دِع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سَا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اؤ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ْكُر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ارك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و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وط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ه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أ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س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؟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ز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؟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ج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ز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ت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ك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ئ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لا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 _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ن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ء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و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ء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في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ٍ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ل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د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ط،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أل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فاعة،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و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جماعاً</w:t>
      </w:r>
      <w:r>
        <w:rPr>
          <w:rFonts w:cs="Traditional Arabic"/>
          <w:b/>
          <w:bCs/>
          <w:sz w:val="40"/>
          <w:szCs w:val="4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ف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وب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ي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زُّمـَ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قَرِّبُو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لْفَ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يُو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يَعْبُ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َع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َ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فَعَاؤُ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ب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اثل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ن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ا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اع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و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ئ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ظيم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ج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ك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الح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ك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ّ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ف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رك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سـَـبَإ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عَم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قَا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َّة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َْرْض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ْك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ِير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فَع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فَاع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ِ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زِّع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ّ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بِي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زُّمـَ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رَأَي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نِي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ضُرّ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شِفَات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ُرّ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ن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حْمَة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مْسِكَات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ت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ْبِي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كَّل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وَكِّلُونَ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مَريـَـ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اتَّخَذ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كُو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زّ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كَ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كْفُر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بَادَت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كُون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دّ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ز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ب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م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ظّم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ر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ار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و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ئج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را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ه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لو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cs="Traditional Arabic"/>
          <w:sz w:val="40"/>
          <w:szCs w:val="40"/>
          <w:rtl w:val="true"/>
        </w:rPr>
        <w:t>» : (</w:t>
      </w:r>
      <w:r>
        <w:rPr>
          <w:rFonts w:cs="Traditional Arabic"/>
          <w:sz w:val="40"/>
          <w:szCs w:val="40"/>
        </w:rPr>
        <w:t>1/126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ج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ي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زق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سط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خ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ئ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ائ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وائ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ب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تا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به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ا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داد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علَّ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ف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ئ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زُّمـَ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قَرِّبُو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لْفَ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يُو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َ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فَعَاؤُ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أنعـَـ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أَنْذِر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َاف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شَ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ِيع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4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ِق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زَقْنَا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َّة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اعَة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افِر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شُّعَـرَ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فِع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ِيق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ِيم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ف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ط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ف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ب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فَع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هِ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ف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أنبي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فَع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ضَى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ين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جْـ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ك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غْن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اعَت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ذَ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رْض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كفِّر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ُشرك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ح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هب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cs="Traditional Arabic"/>
          <w:b/>
          <w:bCs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وح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غ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عنا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غو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ن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ودي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ُر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طَّاغُوت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ؤْ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مْسَ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ُرْوَة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ثْق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فِصَا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ِّ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ت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ذّ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ُم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شفا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2/1071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فِّ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ظها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ه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يّ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ح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مس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هو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س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س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ذاهب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َمَّ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د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ُ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دت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لق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ُلوّ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دد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ياء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دا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و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ه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ث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ح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ي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ع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ع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كي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ع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نزّه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فس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اه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ل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يت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ح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ه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َلمان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ِح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ت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ماتة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ير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ائ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ِّ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لْح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ُمتَحن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ْوَة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َآء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م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ْ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د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ك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َاو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غْضَاء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ِ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دَهُ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يف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ّ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0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غَب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َّة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فِ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هُ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ب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زا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ق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لاص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يهو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ِّ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َّ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ك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اء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َ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ر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َّ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eastAsia="Courier New" w:cs="Courier New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د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س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،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لذي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ض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غيت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ه</w:t>
      </w:r>
      <w:r>
        <w:rPr>
          <w:rFonts w:cs="Traditional Arabic"/>
          <w:b/>
          <w:bCs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ي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جْـ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طِق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و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ي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نِ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ل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ب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ائ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رئ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ّـ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وحي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لَّ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دا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راسيل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فق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المروز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ر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4/505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ز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ر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ِّ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كفاية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) : (</w:t>
      </w:r>
      <w:r>
        <w:rPr>
          <w:rFonts w:cs="Traditional Arabic"/>
          <w:sz w:val="40"/>
          <w:sz w:val="40"/>
          <w:szCs w:val="40"/>
          <w:rtl w:val="true"/>
        </w:rPr>
        <w:t>وخلَّ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ا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ط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ح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طر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ريب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1/15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أزهرية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وص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ز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ِ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ا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اه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ّ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ح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خ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تد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؟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نيف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ن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ّ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مَلْت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ْمَمْت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ِيت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ِْسْلاَ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ًا</w:t>
      </w:r>
      <w:r>
        <w:rPr>
          <w:rFonts w:cs="Traditional Arabic"/>
          <w:sz w:val="40"/>
          <w:szCs w:val="40"/>
          <w:rtl w:val="true"/>
        </w:rPr>
        <w:t>} {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مَلْت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ْمَمْت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ضِيت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ِْسْلاَ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ًا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ل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زومها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ـمرَ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ِْسْلاَم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ب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ْخِرَة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سِر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و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يهو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ّف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نِّنو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ّ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ق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شت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ّ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ض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ز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عا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نعـَـ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كَّ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ع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كو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ْعُم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حَاكَم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غُوت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ُ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رِيد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ِل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َ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ِي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ج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كِّمُو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يْت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َلِّم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لِيم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ف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ُر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ك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د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حك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ا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غ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ز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المروز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ثق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و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ح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ير؛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cs="Traditional Arabic"/>
          <w:sz w:val="40"/>
          <w:szCs w:val="40"/>
          <w:rtl w:val="true"/>
        </w:rPr>
        <w:t>»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ـ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ن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ّع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ت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ض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ز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تا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نح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غو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7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الْفِتْن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بَ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تْل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بِسْم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ا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يم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َالْفِتْنَة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تْل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لفت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ت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ضر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ب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غوت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ُ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شرِّ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ِ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ُّ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د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ني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ز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لماني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برالي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بد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س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ه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ي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ك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دد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ق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ُّ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ل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َدُّ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ما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م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ل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ٍ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ر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غ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غ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ّ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ئ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ئ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رّض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برالي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ه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ؤ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غض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غ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و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ت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ع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اف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محـَـمَّ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عْس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ضَل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ا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ه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حْبَط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ا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فسما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ره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ط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أحب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م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يح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ح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اه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وع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ئ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زم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ّ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ض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دّ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ن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ا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ن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ئ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را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ي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شر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ح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عنو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زا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دِّ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ت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1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كُتِب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تَال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ه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ضئ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إسباغ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ه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زو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و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ي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ا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ه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+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ق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لَئ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قُولُ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ُوض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لْعَب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يَات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هْزِئ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ذ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ِ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ف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عَذِّب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رِ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 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و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ذ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جـَـاثي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َ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زُو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هِين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عد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ئ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3/299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يض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ّ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ز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زح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زل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لَئ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قُولُ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ُوض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لْعَب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يَات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هْزِئ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ذ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ِ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ف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عَذِّب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رِ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د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هز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ز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أ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رأي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بر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و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ع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لَئ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قُولُ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ُوض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لْعَب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يَات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هْزِئ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ذ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ِ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ف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عَذِّب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رِ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ذ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ُوض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لْعَب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ذ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ِكُمْ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ت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ز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زل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ّ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فـُـرق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وْ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ُونَ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زُو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َ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ُضِلُّ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تِ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ْ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وْف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وْ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َلّ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طفّفِـ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َم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حَك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غَامَز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قَلَب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هِ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قَلَب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ِه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و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اَ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ضَآلّ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ْسِ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فِظ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ُستهز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ي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ّ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و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ّ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قّ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ـمرَ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أَكَفَر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ِك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7/273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و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ك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م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ث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م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ا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ستخف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عظ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زئ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0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ّ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فَ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ْتَهْزَىء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عُد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وض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مِع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افِر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1/567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ت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يت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و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هز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رتم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كتم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سح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هو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ن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س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ك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ي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شفا</w:t>
      </w:r>
      <w:r>
        <w:rPr>
          <w:rFonts w:cs="Traditional Arabic"/>
          <w:sz w:val="40"/>
          <w:szCs w:val="40"/>
          <w:rtl w:val="true"/>
        </w:rPr>
        <w:t>» : (</w:t>
      </w:r>
      <w:r>
        <w:rPr>
          <w:rFonts w:cs="Traditional Arabic"/>
          <w:sz w:val="40"/>
          <w:szCs w:val="40"/>
        </w:rPr>
        <w:t>2/932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َّ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ر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أ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خ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ر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َّ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ص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ز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هو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ئ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ص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َّ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ِّ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زائ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ت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َ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ُ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َل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َّ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ُلق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َل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ز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ج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ِلَّ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ب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خاص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َلق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لق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َّ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حـُجرَ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خَر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س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ء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ء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س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مِز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ابَز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َْلْقَابِ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َّ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َّ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خاص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لَئ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قُولُ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ُوض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لْعَب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يَات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هْزِئ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ذ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ِ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ف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عَذِّب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رِ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10/17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ئ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غ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ذ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ذب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بر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و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ع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لَئ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قُولُ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ُوض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لْعَب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يَات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هْزِئ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ذ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ِ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ف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عَذِّب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ْرِ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دّ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سَأ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لِّم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ق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غْفِر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رْحَمْ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حِ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فَاتَّخَذْتُمُو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خْرِيّ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سَو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ْحَك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. </w:t>
      </w:r>
    </w:p>
    <w:p>
      <w:pPr>
        <w:pStyle w:val="Style15"/>
        <w:bidi w:val="1"/>
        <w:ind w:left="36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ind w:left="36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حـ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رف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طف،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،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لي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</w:rPr>
        <w:t>102</w:t>
      </w:r>
      <w:r>
        <w:rPr>
          <w:rFonts w:cs="Traditional Arabic"/>
          <w:b/>
          <w:bCs/>
          <w:sz w:val="40"/>
          <w:szCs w:val="40"/>
          <w:rtl w:val="true"/>
        </w:rPr>
        <w:t>]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َلِّمَانِ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حَدٍ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َتَّ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قُو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م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َحْنُ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تْنَةٌ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كْفُرْ</w:t>
      </w:r>
      <w:r>
        <w:rPr>
          <w:rFonts w:cs="Traditional Arabic"/>
          <w:b/>
          <w:bCs/>
          <w:sz w:val="40"/>
          <w:szCs w:val="40"/>
          <w:rtl w:val="true"/>
        </w:rPr>
        <w:t>} )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ّ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َحَ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ف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ْ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ذ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فائ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ر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ت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ف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خ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ئ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ئ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لح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حو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ح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اد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ص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رف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ك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ح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نقيط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أضو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4/444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لا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ّ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ِّ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ه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ف</w:t>
      </w:r>
      <w:r>
        <w:rPr>
          <w:rFonts w:cs="Traditional Arabic"/>
          <w:sz w:val="40"/>
          <w:szCs w:val="40"/>
          <w:rtl w:val="true"/>
        </w:rPr>
        <w:t>»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حقي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طـ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يُخَيَّل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حْر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عَى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خيل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ب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ي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ث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ق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>» : «</w:t>
      </w:r>
      <w:r>
        <w:rPr>
          <w:rFonts w:cs="Traditional Arabic"/>
          <w:sz w:val="40"/>
          <w:sz w:val="40"/>
          <w:szCs w:val="40"/>
          <w:rtl w:val="true"/>
        </w:rPr>
        <w:t>اجتنب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قات</w:t>
      </w:r>
      <w:r>
        <w:rPr>
          <w:rFonts w:cs="Traditional Arabic"/>
          <w:sz w:val="40"/>
          <w:szCs w:val="40"/>
          <w:rtl w:val="true"/>
        </w:rPr>
        <w:t>»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؟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</w:t>
      </w:r>
      <w:r>
        <w:rPr>
          <w:rFonts w:cs="Traditional Arabic"/>
          <w:sz w:val="40"/>
          <w:szCs w:val="40"/>
          <w:rtl w:val="true"/>
        </w:rPr>
        <w:t xml:space="preserve">..»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د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اط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ص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غا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َاط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لِّم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حْرَ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ه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ز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يا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نَّـم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َْرْض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ب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دع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ل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تق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ذ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سط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ق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و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ذ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ّ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ّ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و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ائ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ت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د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ش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ا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ك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ائها؛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حراً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س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ِّ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بَقـَـر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اتَّبَع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ْ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َاطِين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ْك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ْمَا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ْمَان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َاط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لِّم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حْ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كَيْ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اب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رُوت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رُوت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لِّمَا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تْنَة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فُرْ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س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ه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ه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َ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ذ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ّ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اد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رت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ئ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إشر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ه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ف</w:t>
      </w:r>
      <w:r>
        <w:rPr>
          <w:rFonts w:cs="Traditional Arabic"/>
          <w:sz w:val="40"/>
          <w:szCs w:val="40"/>
          <w:rtl w:val="true"/>
        </w:rPr>
        <w:t>»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م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ح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ر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َّ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ص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4/6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2/16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دارقطن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</w:rPr>
        <w:t>3/11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سماع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ماع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َعَّ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اب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وَّ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علله</w:t>
      </w:r>
      <w:r>
        <w:rPr>
          <w:rFonts w:cs="Traditional Arabic"/>
          <w:sz w:val="40"/>
          <w:szCs w:val="40"/>
          <w:rtl w:val="true"/>
        </w:rPr>
        <w:t>»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1/19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30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8/1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حر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تل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ح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فص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8/1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ت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ر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ح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ت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اريت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ت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ك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ت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ند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سننه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8/13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د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2/2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حو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ب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ته؟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ص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ظاهرة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اونته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لي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</w:rPr>
        <w:t>51</w:t>
      </w:r>
      <w:r>
        <w:rPr>
          <w:rFonts w:cs="Traditional Arabic"/>
          <w:b/>
          <w:bCs/>
          <w:sz w:val="40"/>
          <w:szCs w:val="40"/>
          <w:rtl w:val="true"/>
        </w:rPr>
        <w:t>]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تَوَلَّه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ك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إِنَّهُ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ْهُم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َه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هْدِي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قَوْم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َّالِمِينَ</w:t>
      </w:r>
      <w:r>
        <w:rPr>
          <w:rFonts w:cs="Traditional Arabic"/>
          <w:b/>
          <w:bCs/>
          <w:sz w:val="40"/>
          <w:szCs w:val="40"/>
          <w:rtl w:val="true"/>
        </w:rPr>
        <w:t>} 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ص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هد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يد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8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وْ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ئْ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مَت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ِط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بِيّ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ُو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ق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3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بَشِّر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لِيَاء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َبْتَغ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زَّة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زَّة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كم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خِذ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َار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د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ص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حـَـش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فَق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ِخْوَانِهِ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ِج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خْرُجَ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طِيع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تِل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نْصُرَنّ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هَد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اذِب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ل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ظوظ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هن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َتَر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ارِع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ْش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ِيبَ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ئِرَةٌ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حـ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حَبّ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ْخِرَة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َّ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ن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خِذ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زُو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ِب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ُفَّا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جـَـاد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يَوْم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ْخِر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آدّ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آد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َاء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نَاء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ان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ِيرَتَهُمْ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و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ج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و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ض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4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خِذ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ُرِي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ْطَان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ب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لا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ـمرَ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يْ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ا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حَذِّرُك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هُ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محـَـمَّ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دّ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بَار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يَّ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د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ّ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ه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ّ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ُطِيعُ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َْمْر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َار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صو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اتر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افر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ة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ام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ب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ذ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اس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ي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1/67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تفسيره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6/217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ضد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_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كم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ا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ا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حلى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راك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حـَـشـ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فَق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ِخْوَانِهِ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ِج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خْرُجَ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طِيع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تِل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نْصُرَنَّ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هَد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اذِب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خ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َو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فاق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ت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َتَر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ارِع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ْش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ِيبَ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ئِرَةٌ</w:t>
      </w:r>
      <w:r>
        <w:rPr>
          <w:rFonts w:cs="Traditional Arabic"/>
          <w:sz w:val="40"/>
          <w:szCs w:val="40"/>
          <w:rtl w:val="true"/>
        </w:rPr>
        <w:t xml:space="preserve">}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اء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ُكُ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و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صر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صل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س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د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س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د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خِذ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هُو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َار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دلائل</w:t>
      </w:r>
      <w:r>
        <w:rPr>
          <w:rFonts w:cs="Traditional Arabic"/>
          <w:sz w:val="40"/>
          <w:szCs w:val="40"/>
          <w:rtl w:val="true"/>
        </w:rPr>
        <w:t>»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ه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غض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ع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ا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ح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نا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ذبو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أني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ز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مع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ن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حلى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11/199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0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الْمُؤْمِن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ؤْمِنَات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ا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ب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ا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سا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ل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َ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ش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ال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خال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عِيْ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ص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َّ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تقي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تمر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ر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ئ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ح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و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لمس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برال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حي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وطٍ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يس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نت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هير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ّ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مـَـائ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حلى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11/200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1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ع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تب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ي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eastAsia="Courier New" w:cs="Courier New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د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ع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ة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َّ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ضر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ة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،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فِّ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هم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َ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ا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صو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طا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سـَـبَإ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فَّة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ِير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ذِيرً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أعـرَ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ًا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فـُـرق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تَبَارَ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ّ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رْقَا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ك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لَ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ذِير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شي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ي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ش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تث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ـمرَ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ِْسْلاَم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ق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ـمرَ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8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ِْسْلاَم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ب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ص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ؤ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فض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ع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و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ج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ت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ون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ث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أ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ض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أمتهو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ئت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و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برو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ذب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ط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دق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ني</w:t>
      </w:r>
      <w:r>
        <w:rPr>
          <w:rFonts w:cs="Traditional Arabic"/>
          <w:sz w:val="40"/>
          <w:szCs w:val="40"/>
          <w:rtl w:val="true"/>
        </w:rPr>
        <w:t>» 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ز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وام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ه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إحكام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5/109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ص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ف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لا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ات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ائ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د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ف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د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وائ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م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خ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را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م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لي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َّجـدَ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</w:rPr>
        <w:t>22</w:t>
      </w:r>
      <w:r>
        <w:rPr>
          <w:rFonts w:cs="Traditional Arabic"/>
          <w:b/>
          <w:bCs/>
          <w:sz w:val="40"/>
          <w:szCs w:val="40"/>
          <w:rtl w:val="true"/>
        </w:rPr>
        <w:t>]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م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ظْلَمُ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مَنْ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ُكِّر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ِآيَاتِ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َبِّهِ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ُمّ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عْرَض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نْه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ِنَّ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ْمُجْرِمِي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ُنْتَقِمُونَ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*}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»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ذ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رِضُونَ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ـمرَ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ِيع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سُو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لَّوْ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ـُّـو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َعْ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ق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ؤْمِن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ليـْـ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َأَنْذَرْتُك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َظ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لاَه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َْشْق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َّب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َل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عرا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ذ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قِـيَامَ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َّق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َّب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َل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صدي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و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ق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ح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ض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را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ت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ك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ل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را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ادت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حس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ط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ق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مجموع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621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عرا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عرا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رج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ة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را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والمع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rFonts w:cs="Traditional Arabic"/>
          <w:sz w:val="40"/>
          <w:szCs w:val="40"/>
          <w:rtl w:val="true"/>
        </w:rPr>
        <w:t>» : (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/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د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زّخـرُ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يَالَيْت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شْرِقَيْ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ِئْس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رِينُ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أعـرَ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يَحْسَب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هْتَد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ث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ش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ت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ِّ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راض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راض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ز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_</w:t>
      </w: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ـ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قض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از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اد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ائف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ر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زئ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ُوض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لْعَبُ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تّوبـَـ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تَذ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ْت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ِك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ئق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5/134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زل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عب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قاد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خائ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ه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ط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سج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ن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حـ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كْرِه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لْبُ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ْمَئِنّ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إِْيمَان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ح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ُفْر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يْ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ضَب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ول</w:t>
      </w:r>
      <w:r>
        <w:rPr>
          <w:rFonts w:cs="Traditional Arabic"/>
          <w:sz w:val="40"/>
          <w:szCs w:val="40"/>
          <w:rtl w:val="true"/>
        </w:rPr>
        <w:t>»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بالج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صل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ه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ين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ية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ير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د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يج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يج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>: «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ا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اوت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ِّ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ي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ي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ت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فر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بود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ت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شا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ي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َّ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_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رح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ار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ت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ب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عا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ؤا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أنعـَـ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6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َت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سُك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حْيَاي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مَات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ي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ذَ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ْت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}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17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ـه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هَا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سَابُ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لِح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؛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ن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ا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كا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ر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اد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يق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اط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76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ف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بط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ف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م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بط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وع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؛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دي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فرغ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ف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ر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rFonts w:cs="Traditional Arabic"/>
          <w:sz w:val="40"/>
          <w:szCs w:val="40"/>
          <w:rtl w:val="true"/>
        </w:rPr>
        <w:t>»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َّ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َّن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َهَ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ُلِ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لّ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لف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4/5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eastAsia="Courier New" w:cs="Courier New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َّ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مس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اك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ن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ئ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و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ا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يهود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بئ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وس؛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س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؛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سائ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ين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طلا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ب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ا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تر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ض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ه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َّ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ق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اث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وا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ِّ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َّ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إسـرَ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ذِّب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ْعَث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اً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87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ن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/>
          <w:sz w:val="40"/>
          <w:szCs w:val="40"/>
          <w:rtl w:val="true"/>
        </w:rPr>
        <w:t xml:space="preserve">..)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498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ف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ه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الدر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ية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8/244</w:t>
      </w:r>
      <w:r>
        <w:rPr>
          <w:rFonts w:cs="Traditional Arabic"/>
          <w:sz w:val="40"/>
          <w:szCs w:val="40"/>
          <w:rtl w:val="true"/>
        </w:rPr>
        <w:t>) 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مسأ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ّ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ّ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ها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َّ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«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تين</w:t>
      </w:r>
      <w:r>
        <w:rPr>
          <w:rFonts w:cs="Traditional Arabic"/>
          <w:sz w:val="40"/>
          <w:szCs w:val="40"/>
          <w:rtl w:val="true"/>
        </w:rPr>
        <w:t>»: (</w:t>
      </w:r>
      <w:r>
        <w:rPr>
          <w:rFonts w:cs="Traditional Arabic"/>
          <w:sz w:val="40"/>
          <w:szCs w:val="40"/>
        </w:rPr>
        <w:t>414</w:t>
      </w:r>
      <w:r>
        <w:rPr>
          <w:rFonts w:cs="Traditional Arabic"/>
          <w:sz w:val="40"/>
          <w:szCs w:val="40"/>
          <w:rtl w:val="true"/>
        </w:rPr>
        <w:t>)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يـ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ـجـ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ك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خاص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ح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ك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ـر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ييز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نون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ج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ض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ذ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رِض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أل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_</w:t>
      </w:r>
      <w:r>
        <w:rPr>
          <w:rFonts w:cs="Traditional Arabic"/>
          <w:b/>
          <w:bCs/>
          <w:sz w:val="40"/>
          <w:szCs w:val="40"/>
          <w:rtl w:val="true"/>
        </w:rPr>
        <w:t>*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ص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ويل</w:t>
      </w:r>
      <w:r>
        <w:rPr>
          <w:rFonts w:eastAsia="Courier New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كا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رأ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د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َّ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دْ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ْفِيقًا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[</w:t>
      </w:r>
      <w:r>
        <w:rPr>
          <w:rFonts w:cs="Traditional Arabic"/>
          <w:sz w:val="40"/>
          <w:sz w:val="40"/>
          <w:szCs w:val="40"/>
          <w:rtl w:val="true"/>
        </w:rPr>
        <w:t>النّـِسـَـ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>]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ْعُم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حَاكَم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غُوت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ُرُو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رِيد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ِلّ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اَ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ِي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وْ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ُدّ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دُود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فَكَيْف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ت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ِيبَةٌ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مَت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لِفُو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دْن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ْفِيق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 w:val="40"/>
          <w:szCs w:val="40"/>
          <w:rtl w:val="true"/>
        </w:rPr>
        <w:t>أُولَئِك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عْرِض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ظْ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ِيغً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}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Style15"/>
        <w:bidi w:val="1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هـر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ـرس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ة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س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ا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ل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راد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Traditional Arabic"/>
          <w:sz w:val="40"/>
          <w:szCs w:val="40"/>
          <w:rtl w:val="true"/>
        </w:rPr>
        <w:tab/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rFonts w:cs="Traditional Arabic"/>
          <w:sz w:val="40"/>
          <w:szCs w:val="40"/>
          <w:rtl w:val="true"/>
        </w:rPr>
        <w:t xml:space="preserve">.......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rFonts w:cs="Traditional Arabic"/>
          <w:sz w:val="40"/>
          <w:szCs w:val="40"/>
          <w:rtl w:val="true"/>
        </w:rPr>
        <w:t xml:space="preserve">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cs="Traditional Arabic"/>
          <w:sz w:val="40"/>
          <w:szCs w:val="40"/>
          <w:rtl w:val="true"/>
        </w:rPr>
        <w:t xml:space="preserve">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rFonts w:cs="Traditional Arabic"/>
          <w:sz w:val="40"/>
          <w:szCs w:val="40"/>
          <w:rtl w:val="true"/>
        </w:rPr>
        <w:t xml:space="preserve">....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لاص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.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كي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حا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rFonts w:cs="Traditional Arabic"/>
          <w:sz w:val="40"/>
          <w:szCs w:val="40"/>
          <w:rtl w:val="true"/>
        </w:rPr>
        <w:t xml:space="preserve">....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عد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...............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ه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ط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rFonts w:cs="Traditional Arabic"/>
          <w:sz w:val="40"/>
          <w:szCs w:val="40"/>
          <w:rtl w:val="true"/>
        </w:rPr>
        <w:t xml:space="preserve">.......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ق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cs="Traditional Arabic"/>
          <w:sz w:val="40"/>
          <w:szCs w:val="40"/>
          <w:rtl w:val="true"/>
        </w:rPr>
        <w:t xml:space="preserve">............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cs="Traditional Arabic"/>
          <w:sz w:val="40"/>
          <w:szCs w:val="40"/>
          <w:rtl w:val="true"/>
        </w:rPr>
        <w:t xml:space="preserve">.....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زئ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rFonts w:cs="Traditional Arabic"/>
          <w:sz w:val="40"/>
          <w:szCs w:val="40"/>
          <w:rtl w:val="true"/>
        </w:rPr>
        <w:t xml:space="preserve">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خر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قص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لاح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و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س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ي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ظاه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اد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شروعي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ج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ال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rFonts w:cs="Traditional Arabic"/>
          <w:sz w:val="40"/>
          <w:szCs w:val="40"/>
          <w:rtl w:val="true"/>
        </w:rPr>
        <w:t xml:space="preserve">......................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ا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ا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ض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لوم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ول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ز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ئف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ره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شتراط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فير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ّن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متأول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قض</w:t>
      </w:r>
      <w:r>
        <w:rPr>
          <w:rFonts w:eastAsia="Courier New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DecoType Thuluth"/>
        <w:bCs/>
        <w:sz w:val="32"/>
        <w:sz w:val="32"/>
        <w:szCs w:val="32"/>
        <w:rtl w:val="true"/>
      </w:rPr>
      <w:t>الإعلام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ecoType Thuluth"/>
        <w:bCs/>
        <w:sz w:val="32"/>
        <w:sz w:val="32"/>
        <w:szCs w:val="32"/>
        <w:rtl w:val="true"/>
      </w:rPr>
      <w:t>بتوضيح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ecoType Thuluth"/>
        <w:bCs/>
        <w:sz w:val="32"/>
        <w:sz w:val="32"/>
        <w:szCs w:val="32"/>
        <w:rtl w:val="true"/>
      </w:rPr>
      <w:t>نواقض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ecoType Thuluth"/>
        <w:bCs/>
        <w:sz w:val="32"/>
        <w:sz w:val="32"/>
        <w:szCs w:val="32"/>
        <w:rtl w:val="true"/>
      </w:rPr>
      <w:t>الإسلام</w:t>
    </w:r>
    <w:r>
      <w:rPr>
        <w:bCs/>
        <w:sz w:val="32"/>
        <w:sz w:val="32"/>
        <w:szCs w:val="32"/>
        <w:rtl w:val="true"/>
      </w:rPr>
      <w:t xml:space="preserve">                                       </w:t>
    </w:r>
    <w:r>
      <w:rPr>
        <w:rFonts w:cs="DecoType Naskh Extensions"/>
        <w:bCs/>
        <w:sz w:val="32"/>
        <w:sz w:val="32"/>
        <w:szCs w:val="32"/>
        <w:rtl w:val="true"/>
      </w:rPr>
      <w:t>للشيخ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ecoType Naskh Extensions"/>
        <w:bCs/>
        <w:sz w:val="32"/>
        <w:sz w:val="32"/>
        <w:szCs w:val="32"/>
        <w:rtl w:val="true"/>
      </w:rPr>
      <w:t>عبدالعزيز</w:t>
    </w:r>
    <w:r>
      <w:rPr>
        <w:bCs/>
        <w:sz w:val="32"/>
        <w:sz w:val="32"/>
        <w:szCs w:val="32"/>
        <w:rtl w:val="true"/>
      </w:rPr>
      <w:t xml:space="preserve"> </w:t>
    </w:r>
    <w:r>
      <w:rPr>
        <w:rFonts w:cs="DecoType Naskh Extensions"/>
        <w:bCs/>
        <w:sz w:val="32"/>
        <w:sz w:val="32"/>
        <w:szCs w:val="32"/>
        <w:rtl w:val="true"/>
      </w:rPr>
      <w:t>الطريفي</w:t>
    </w:r>
    <w:r>
      <w:rPr>
        <w:rFonts w:cs="DecoType Naskh Extensions"/>
        <w:bCs/>
        <w:sz w:val="32"/>
        <w:szCs w:val="32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07:30:00Z</dcterms:created>
  <dc:creator>Library User4</dc:creator>
  <dc:description/>
  <cp:keywords/>
  <dc:language>en-US</dc:language>
  <cp:lastModifiedBy>***</cp:lastModifiedBy>
  <dcterms:modified xsi:type="dcterms:W3CDTF">2004-08-25T16:52:00Z</dcterms:modified>
  <cp:revision>10</cp:revision>
  <dc:subject/>
  <dc:title>المقدم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9044353</vt:r8>
  </property>
  <property fmtid="{D5CDD505-2E9C-101B-9397-08002B2CF9AE}" pid="3" name="_AuthorEmail">
    <vt:lpwstr>m.alislam@al-jeraisiah.com</vt:lpwstr>
  </property>
  <property fmtid="{D5CDD505-2E9C-101B-9397-08002B2CF9AE}" pid="4" name="_AuthorEmailDisplayName">
    <vt:lpwstr>Mozaherul Islam</vt:lpwstr>
  </property>
  <property fmtid="{D5CDD505-2E9C-101B-9397-08002B2CF9AE}" pid="5" name="_EmailSubject">
    <vt:lpwstr>السلام عليكم ورحمة الله وبركاته - مظاهر الإسلام</vt:lpwstr>
  </property>
  <property fmtid="{D5CDD505-2E9C-101B-9397-08002B2CF9AE}" pid="6" name="_ReviewingToolsShownOnce">
    <vt:lpwstr/>
  </property>
</Properties>
</file>